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36"/>
        </w:rPr>
        <w:t xml:space="preserve">      </w:t>
      </w:r>
      <w:r>
        <w:rPr>
          <w:rFonts w:eastAsia="標楷體"/>
          <w:sz w:val="36"/>
        </w:rPr>
        <w:t>多一份關懷，多一份愛</w:t>
      </w:r>
    </w:p>
    <w:p>
      <w:pPr>
        <w:pStyle w:val="Normal"/>
        <w:ind w:firstLine="5200"/>
        <w:rPr>
          <w:rFonts w:eastAsia="標楷體"/>
          <w:sz w:val="28"/>
        </w:rPr>
      </w:pPr>
      <w:r>
        <w:rPr>
          <w:rFonts w:eastAsia="標楷體"/>
          <w:sz w:val="20"/>
        </w:rPr>
        <w:t>內湖國小認輔志工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郭玲玲</w:t>
      </w:r>
    </w:p>
    <w:p>
      <w:pPr>
        <w:pStyle w:val="TextBodyIndent"/>
        <w:rPr>
          <w:sz w:val="24"/>
        </w:rPr>
      </w:pPr>
      <w:r>
        <w:rPr>
          <w:sz w:val="24"/>
        </w:rPr>
        <w:t>兒子剛學會騎腳踏車時，常喜歡撇開雙手，空下車子的把手，賣弄本領讓我瞧，總常有東倒西歪甚至滑倒在地的滑稽場面出現，令人覺得好笑。人生最可貴的當兒，似乎就在這撇開雙手無憂的童稚年少時光！</w:t>
      </w:r>
    </w:p>
    <w:p>
      <w:pPr>
        <w:pStyle w:val="TextBodyIndent"/>
        <w:rPr>
          <w:sz w:val="24"/>
        </w:rPr>
      </w:pPr>
      <w:r>
        <w:rPr>
          <w:sz w:val="24"/>
        </w:rPr>
        <w:t>然而，我們常在電視上看到，青少年犯罪事件發生時，一群家長趕到警察局後，總是對媒體說：「我的小孩原本很乖，今天會發生這種事，是因為交到了壞朋友！」不禁令人迷惑，這一群青少年中到底誰是壞朋友？這一群青少年中到底那個是盡責的父母？為人父母者總言之鑿鑿，但青少年問題卻層出不窮，在這一連串的疑惑下，能不令人產生迷思嗎？</w:t>
      </w:r>
    </w:p>
    <w:p>
      <w:pPr>
        <w:pStyle w:val="TextBodyIndent"/>
        <w:rPr>
          <w:sz w:val="24"/>
        </w:rPr>
      </w:pPr>
      <w:r>
        <w:rPr>
          <w:sz w:val="24"/>
        </w:rPr>
        <w:t>隨著自己小孩的成長，我常沉思：如果我把自己的孩子教導好，再多撥點時間關心其它孩子，孩子的行為應該不會偏差吧！如果每個父母也都能如此，那少年及青少年問題應該會減少吧！緣此，我加入了學校的愛心團，參與了學生的輔導工作，也和光寶文教基金會結了緣。</w:t>
      </w:r>
    </w:p>
    <w:p>
      <w:pPr>
        <w:pStyle w:val="TextBody"/>
        <w:ind w:firstLine="482"/>
        <w:rPr>
          <w:sz w:val="24"/>
        </w:rPr>
      </w:pPr>
      <w:r>
        <w:rPr>
          <w:sz w:val="24"/>
        </w:rPr>
        <w:t>在培的課程中，讓我受用最多的是「溝通技巧」，當我把這份學習心得運用在自己的孩子及家人身上後，發覺我的家庭及我的周遭氣氛，變得比以前更和諧。於是我很有信心的配合教授所指導的課程，運用在我所輔導的小朋友身上，看著小朋友在與人的互動上漸入佳境，讓我充滿了喜悅。因此我希望光寶能將這個課程向社會推廣，讓更多的人受惠。更企盼企業界都能像光寶這樣，多多關心我們的少年及青少年，因為那是我們社會未來的重要資產。</w:t>
      </w:r>
    </w:p>
    <w:p>
      <w:pPr>
        <w:pStyle w:val="TextBodyIndent"/>
        <w:rPr>
          <w:sz w:val="24"/>
        </w:rPr>
      </w:pPr>
      <w:r>
        <w:rPr>
          <w:sz w:val="24"/>
        </w:rPr>
        <w:t>日落了，還有東山再起的時後，破曉時分，卻總趕在雞鳴前，只是平時看慣了，感覺不出他的倔強而已。每個孩子都是父母親的寶，每個父母也都在望子成龍。但，我要提醒那些為事業奔波忙碌而疏於和孩子互動的父母們，與其一味期盼你的孩子，不如多關心他們，多了解他們，不要在他們成長過程的心靈裡「缺席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0:08:00Z</dcterms:created>
  <dc:creator>User</dc:creator>
  <dc:description/>
  <dc:language>en-US</dc:language>
  <cp:lastModifiedBy>User</cp:lastModifiedBy>
  <cp:lastPrinted>2000-08-17T10:37:00Z</cp:lastPrinted>
  <dcterms:modified xsi:type="dcterms:W3CDTF">1999-06-01T20:08:00Z</dcterms:modified>
  <cp:revision>2</cp:revision>
  <dc:subject/>
  <dc:title>日落了，還有東山再起的時後，</dc:title>
</cp:coreProperties>
</file>