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以人為師，以天為師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標楷體"/>
        </w:rPr>
        <w:t>大湖國小認輔媽媽</w:t>
      </w:r>
      <w:r>
        <w:rPr>
          <w:rFonts w:eastAsia="Times New Roman"/>
        </w:rPr>
        <w:t xml:space="preserve">  </w:t>
      </w:r>
      <w:r>
        <w:rPr>
          <w:rFonts w:eastAsia="標楷體"/>
        </w:rPr>
        <w:t>張彩銀</w:t>
      </w:r>
    </w:p>
    <w:p>
      <w:pPr>
        <w:pStyle w:val="TextBody"/>
        <w:jc w:val="left"/>
        <w:rPr/>
      </w:pPr>
      <w:r>
        <w:rPr>
          <w:rFonts w:eastAsia="Times New Roman"/>
        </w:rPr>
        <w:t xml:space="preserve">   </w:t>
      </w:r>
      <w:r>
        <w:rPr>
          <w:rFonts w:eastAsia="標楷體"/>
          <w:sz w:val="24"/>
        </w:rPr>
        <w:t>猶記得這學期的開課之初，面對老師將以迴異於上學期的授課方式，而採團體方式進行時，腦中所浮現的是西方電影畫面中的情節，一些人圍坐交談，或出現擺盪的低氣壓，或出現情緒宣洩的失控場面，當時想到自己有可能面對這種情況，內心真是萬分好奇，老師會把我們這個團體帶向何方？孰知那份好奇尚未完全蛻去，不想竟已將步入尾聲，整個團體活動即將結束。感覺上對團體的運作上處於一知半解，但在心緒的溝通上則初嚐漸入佳境的微醺，值此時團體將劃下句點，不免令人感到幾分落莫、幾分惆悵！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或許由於天生的熱血心腸，在團體進行中，常常會犯下「提供建議」的大忌，雖然每次出門之前都對自己一再叮嚀，要多提、多聽夥伴的談話，不要再犯給予建議的錯誤。可是多次下來發現，在感性的傾聽之下，很難理性的制止自己不「提出良性的建議」這讓我頗覺困惑。如何發揮同理心，感同身受發言者的內心處境，我想這應屬理性的範疇，但在這同時則必須兼顧團體的一些基本原則，小心必要觸犯禁忌，這似乎不得不訴之理性，這感性的傾聽和理行的恪遵原則之間，究竟要如何拿捏才不流於濫情或冷血的理性呢？對這個節骨眼上，我深覺好難好難！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老師一再強調：團體的運作只有「個人」，沒有團體，靜觀「個人」所觸及的不外是或親或疏的人際關係而已矣！總覺得人與人之間的關係永遠是最難解的難題。現存的關係往往不知珍惜，一旦失去，萬般不捨還是悵然。有一會說靈語的友人曾如是告我：上天要教會一個人什麼的話，往往是透過無形的磨難，而不是可聽可言的話語。那麼，一個人要是遭受較為波瀾的人生起伏，是否應該感謝蒼天的特別垂青呢？換個角度來看，經此蒼天的眷顧，我們是否能因此而對所謂的人生有多於一般人的深刻體會呢？若果如此，這得失之間我們似乎無須多與計較了！？</w:t>
      </w:r>
    </w:p>
    <w:p>
      <w:pPr>
        <w:pStyle w:val="Normal"/>
        <w:ind w:firstLine="482"/>
        <w:rPr>
          <w:rFonts w:eastAsia="標楷體"/>
        </w:rPr>
      </w:pPr>
      <w:r>
        <w:rPr>
          <w:rFonts w:eastAsia="標楷體"/>
        </w:rPr>
        <w:t>賴聲川最近發表新作「如夢之夢」，他提及：「如果人只有一生，許多機緣，事情將無法解釋。」顯見他所要牽引的故事便是前世今生的累世輪迴，誠如他所言，人與人之間的因緣際會，吊詭多變，冥冥之中自有主宰，身為人間過客的你我似乎頗難有置，念此，「阮若打開心內的窗」，把眼界向上、向下延伸，在以人為師的同時，也深諳以天為師的必要性，坦然面對諸多或喜或惡的因緣，那麼多少糾葛能在此生「好了」（善了！），如是或可不枉今生這一遭罷！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走筆至此，我並無意推銷輪迴之說，只是一學期的學習下來，雖離「知天命」之年尚遠，但對天命不可違似乎有了更深一層的認識，謹就此小小的心得與老師分享，同時也要為老師幫我開啟令一扇窗而獻上我無盡的敬意與謝意。願意真誠付出的「人師」何其難得，謝天惠我良多，也願天佑我等良師，繼續照拂更多徬惶無依的人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center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7:08:00Z</dcterms:created>
  <dc:creator>User</dc:creator>
  <dc:description/>
  <dc:language>en-US</dc:language>
  <cp:lastModifiedBy>User</cp:lastModifiedBy>
  <cp:lastPrinted>2000-08-18T14:47:00Z</cp:lastPrinted>
  <dcterms:modified xsi:type="dcterms:W3CDTF">1999-06-01T18:56:00Z</dcterms:modified>
  <cp:revision>3</cp:revision>
  <dc:subject/>
  <dc:title>以人為師，以天為師</dc:title>
</cp:coreProperties>
</file>