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勇敢踏出第一步</w:t>
      </w:r>
    </w:p>
    <w:p>
      <w:pPr>
        <w:pStyle w:val="Normal"/>
        <w:jc w:val="center"/>
        <w:rPr/>
      </w:pPr>
      <w:r>
        <w:rPr>
          <w:rFonts w:eastAsia="Times New Roman"/>
          <w:sz w:val="20"/>
        </w:rPr>
        <w:t xml:space="preserve">                                               </w:t>
      </w:r>
      <w:r>
        <w:rPr>
          <w:rFonts w:eastAsia="標楷體"/>
          <w:sz w:val="20"/>
        </w:rPr>
        <w:t>新湖國小認輔志工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顏瑾瑜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>自離開職場回歸到專職的家庭主婦後，發現到親子及夫妻之間的互動，產生了一些瓶頸。對女兒的過度關心及老公的無理要求，使得整個家庭陷入了緊張的氣氛，而這些的隱憂是我當初決定回歸到家庭所能預料的。</w:t>
      </w:r>
    </w:p>
    <w:p>
      <w:pPr>
        <w:pStyle w:val="TextBodyIndent"/>
        <w:rPr>
          <w:sz w:val="24"/>
        </w:rPr>
      </w:pPr>
      <w:r>
        <w:rPr>
          <w:sz w:val="24"/>
        </w:rPr>
        <w:t>有機會參加學校舉辦的認輔課程研習，在老師專業技巧訓練的帶領下，讓我成長不少。我試著把所學的觀念運用在自己及家人身上，在家庭生活上有了明顯的改善。</w:t>
      </w:r>
    </w:p>
    <w:p>
      <w:pPr>
        <w:pStyle w:val="TextBodyIndent"/>
        <w:rPr>
          <w:sz w:val="24"/>
        </w:rPr>
      </w:pPr>
      <w:r>
        <w:rPr>
          <w:sz w:val="24"/>
        </w:rPr>
        <w:t>回想剛開始時，為期一週內記錄每天生活中與家人較大衝突的事及處理的結果，發現溝通的方式以負向居多。評量對家人可接納及不可接納的行為時，也以不可接納的行為的例子為多。進行聆聽時，女兒還質疑的問：「為什麼我講了一遍，妳還要重覆說一遍，好累喔！」才知道「聆聽」很難，而讓我裹足不前；至於「我訊息」的練習，卻造成自己情緒更加不滿。</w:t>
      </w:r>
    </w:p>
    <w:p>
      <w:pPr>
        <w:pStyle w:val="TextBodyIndent"/>
        <w:rPr>
          <w:sz w:val="24"/>
        </w:rPr>
      </w:pPr>
      <w:r>
        <w:rPr>
          <w:sz w:val="24"/>
        </w:rPr>
        <w:t>難道是理論歸理論，實際上做的又是另外一回事？一次又一次的自我探索、自我演練，只是很單純的想要改善與家人的關係，我想再也沒有什麼比得上和諧的家庭更重要的事了。</w:t>
      </w:r>
    </w:p>
    <w:p>
      <w:pPr>
        <w:pStyle w:val="TextBodyIndent"/>
        <w:rPr>
          <w:sz w:val="24"/>
        </w:rPr>
      </w:pPr>
      <w:r>
        <w:rPr>
          <w:sz w:val="24"/>
        </w:rPr>
        <w:t>接受過一段時間的團體訓練後，溝通的方式不再是單方面唱獨腳戲；對不可接納的行為，儘可能的「積極聆聽」及發出「我訊息」；體諒自然合理的行為；重新檢視自己、孩子及家人的成長狀況；也因為我的體認帶動了家人相對的成長，孩子的生活習慣有了改善，老公的應酬減少了許多，而我不再為小事怒目相對，最重要的是我有更多的時間可以做我想做的事。</w:t>
      </w:r>
    </w:p>
    <w:p>
      <w:pPr>
        <w:pStyle w:val="Normal"/>
        <w:ind w:firstLine="482"/>
        <w:jc w:val="both"/>
        <w:rPr/>
      </w:pPr>
      <w:r>
        <w:rPr>
          <w:rFonts w:eastAsia="標楷體"/>
        </w:rPr>
        <w:t>上了十二堂課，拿到認輔初階證書，是鼓勵也是任務，再繼續中階課程時，毅然的接受個案認輔的挑戰。從資料中如何掌握個案的背景；如何接案；如何在每一次的晤談中扮演一個適切的陪伴者；碰到拒絕學習時又如何去營造現場的環境</w:t>
      </w:r>
      <w:r>
        <w:rPr>
          <w:rFonts w:eastAsia="標楷體"/>
        </w:rPr>
        <w:t>……</w:t>
      </w:r>
      <w:r>
        <w:rPr>
          <w:rFonts w:eastAsia="標楷體"/>
        </w:rPr>
        <w:t>，種種的學習和接觸都會讓我更兢兢業業。</w:t>
      </w:r>
    </w:p>
    <w:p>
      <w:pPr>
        <w:pStyle w:val="Normal"/>
        <w:ind w:firstLine="482"/>
        <w:jc w:val="both"/>
        <w:rPr>
          <w:rFonts w:eastAsia="標楷體"/>
        </w:rPr>
      </w:pPr>
      <w:r>
        <w:rPr>
          <w:rFonts w:eastAsia="標楷體"/>
        </w:rPr>
        <w:t>但我想即使是學的再多，如果自己不勇敢的踏出第一步，又如何融會貫通你所學的，雖然任務不可違，但那也是給自己的一種磨練及學習的機會，最重要的是適時的回饋更能給自己更大的成就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both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0:07:00Z</dcterms:created>
  <dc:creator>User</dc:creator>
  <dc:description/>
  <dc:language>en-US</dc:language>
  <cp:lastModifiedBy>User</cp:lastModifiedBy>
  <cp:lastPrinted>2000-08-16T18:36:00Z</cp:lastPrinted>
  <dcterms:modified xsi:type="dcterms:W3CDTF">1999-06-01T20:07:00Z</dcterms:modified>
  <cp:revision>2</cp:revision>
  <dc:subject/>
  <dc:title>勇敢踏出第一步</dc:title>
</cp:coreProperties>
</file>