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hd w:fill="D8D8D8" w:val="clear"/>
        </w:rPr>
      </w:pPr>
      <w:r>
        <w:rPr>
          <w:sz w:val="32"/>
          <w:shd w:fill="D8D8D8" w:val="clear"/>
        </w:rPr>
        <w:t>台北市家庭服務資源網絡</w:t>
      </w:r>
    </w:p>
    <w:p>
      <w:pPr>
        <w:pStyle w:val="Normal"/>
        <w:rPr/>
      </w:pPr>
      <w:r>
        <w:rPr/>
        <w:t>青少年諮商輔導機構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少年輔導委員會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234676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基督教勵友中心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20"/>
              </w:rPr>
              <w:t>25942492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少年警察隊</w:t>
            </w: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sz w:val="20"/>
              </w:rPr>
              <w:t>23467581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地方法院少年法庭觀護室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238164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社教館家庭服務中心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257818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生命線協會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250595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宇宙光關懷熱線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23692696   2369793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救國團張老師</w:t>
            </w: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sz w:val="20"/>
              </w:rPr>
              <w:t>271661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馬偕協談中心平安線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5310505  253185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懷仁全人發展中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﹝面談自費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23117155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觀音線﹝協談中心﹞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5112248  2559044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友緣基金會</w:t>
            </w: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27693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信誼基金會</w:t>
            </w: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239712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本小飛俠專線</w:t>
            </w:r>
            <w:r>
              <w:rPr>
                <w:rFonts w:eastAsia="Times New Roman"/>
                <w:sz w:val="20"/>
              </w:rPr>
              <w:t xml:space="preserve">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專業協談、面談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觀新心理輔導中心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236346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馬偕協談中心﹝面談自費﹞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253195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生命線協會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250595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宇宙光輔導中心</w:t>
            </w: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sz w:val="20"/>
              </w:rPr>
              <w:t>2362727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救國團張老師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20"/>
              </w:rPr>
              <w:t>25025858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4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心理測驗諮商中心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27069505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1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呂旭立基金會﹝面談自費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36394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教師研習中心諮詢專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2861662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少年就學、職訓及就業輔導機構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育局第一科﹝高職﹞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276052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育局第二科﹝國、高中﹞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272033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師大特教中心</w:t>
            </w: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sz w:val="20"/>
              </w:rPr>
              <w:t>239227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本教育基金會</w:t>
            </w: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23670151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政府勞工局就業服務中心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59146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政府勞工局職業訓練中心</w:t>
            </w:r>
            <w:r>
              <w:rPr>
                <w:sz w:val="20"/>
              </w:rPr>
              <w:t>28721940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2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行政院青年輔導委員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﹝大專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23566232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保母人員訓練班</w:t>
            </w: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29301891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精神診斷與心理治療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大精神科兒童心理衛生中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3123456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65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市療兒童青少年門診衛生中心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372641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榮總兒童青少年衛生門診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 xml:space="preserve">28712151   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陽明醫院精神科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28353456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63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婦幼醫院兒童心智科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23916471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3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忠孝醫院精神科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27861288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 xml:space="preserve">6721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醫療諮詢輔導機構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榮總臨床毒藥物防治諮詢中心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287194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榮總王大夫性教育諮詢專線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287194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杏林醫學基金會﹝性教育推廣﹞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36273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大醫院諮詢專線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23123456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69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長庚醫院諮詢專線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27135211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22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馬偕健康諮詢專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257137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大精神科心理衛生中心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23123456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239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行政院衛生署愛滋病諮詢專線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2396284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市療成癮藥物防治中心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7285791  2726724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陽明醫院諮詢專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283891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醫學院家庭醫學科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273898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忠孝醫院諮詢專線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27861288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17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基督教福音戒毒中心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9720010  292522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基督教花蓮主愛之家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﹝</w:t>
            </w:r>
            <w:r>
              <w:rPr>
                <w:sz w:val="20"/>
              </w:rPr>
              <w:t>03</w:t>
            </w:r>
            <w:r>
              <w:rPr>
                <w:rFonts w:cs="新細明體" w:ascii="新細明體" w:hAnsi="新細明體"/>
                <w:sz w:val="20"/>
              </w:rPr>
              <w:t>﹞</w:t>
            </w:r>
            <w:r>
              <w:rPr>
                <w:sz w:val="20"/>
              </w:rPr>
              <w:t>82603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立性病防治所諮詢專線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251153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政府教育局反毒專線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234595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危機處理諮詢機構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社會局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小時保護中心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08002499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台灣省兒童少年保護熱線中心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0804221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北市家庭暴力暨性侵害防治中心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72295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兒童保護專線</w:t>
            </w: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sz w:val="20"/>
              </w:rPr>
              <w:t>270485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老人保護專線</w:t>
            </w: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sz w:val="20"/>
              </w:rPr>
              <w:t>237885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康乃馨專線</w:t>
            </w: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sz w:val="20"/>
              </w:rPr>
              <w:t>2581546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天主教善牧基金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﹝逃家、逃學﹞</w:t>
            </w:r>
            <w:r>
              <w:rPr>
                <w:sz w:val="20"/>
              </w:rPr>
              <w:t xml:space="preserve">23815402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雛妓保護專線</w:t>
            </w: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sz w:val="20"/>
              </w:rPr>
              <w:t>254103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現代婦女基金會﹝家庭暴力﹞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2358303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婦女救援基金會﹝雛妓救援﹞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270095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婦女救援基金會﹝家庭暴力﹞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239295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勵馨基金會﹝蒲公英專線﹞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255085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兒童福利中心諮詢專線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27486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會局北婦中心﹝婚暴緊急庇護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5314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會福利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社會局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27208898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般社會救助﹝社會局二科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7597726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兒童扶助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﹝社會局二科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75977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困苦失依少年扶助社會局六科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7206607</w:t>
            </w:r>
          </w:p>
          <w:p>
            <w:pPr>
              <w:pStyle w:val="Normal"/>
              <w:rPr/>
            </w:pPr>
            <w:r>
              <w:rPr>
                <w:rFonts w:cs="新細明體" w:ascii="新細明體" w:hAnsi="新細明體"/>
                <w:sz w:val="20"/>
              </w:rPr>
              <w:t>﹝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歲─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歲設籍本市者﹞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72065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老人福利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﹝社會局四科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75977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婦女福利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﹝社會局五科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725697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身心障礙福利扶助社會局三科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75977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殘障福利諮詢中心中心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276269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申請勸募及義賣活動社會局一科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75977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區成長教育活動社會局七科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72065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第一兒童發展中心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2722413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會局單親家庭服務中心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255801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家扶中心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235169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中華單親家庭互助協會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23891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葉蘭喪偶家庭成長協會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232120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葉蘭協會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23052581     230522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婦女健康支持專線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253236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晚晴協會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﹝婚姻關係諮詢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55947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陽光社會福利基金會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080058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兒童福利聯盟基金會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27486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伊甸社會福利基金會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25773868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世界展望會</w:t>
            </w: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sz w:val="20"/>
              </w:rPr>
              <w:t>0804221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婦女新知協會﹝婦女法律宣導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271128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老人安養與照護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會局老人保護專線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0800249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廣慈博愛院﹝收容、安養﹞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272823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市立浩然敬老院﹝安養照顧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85810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日間照顧服務﹝洽各區老人中心﹞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中華民國紅心字會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236875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紅十字會台灣省分會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236377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松年長春服務中心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2369895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立心基金會</w:t>
            </w: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sz w:val="20"/>
              </w:rPr>
              <w:t>255597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收容輔導機構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女警隊</w:t>
            </w: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sz w:val="20"/>
              </w:rPr>
              <w:t>23460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天主教福利會</w:t>
            </w: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sz w:val="20"/>
              </w:rPr>
              <w:t>231102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灣世界展望會﹝寄養家庭服務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58563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勵馨社會福利基金會﹝勵馨園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25509595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財團法人善牧基金會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2381540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立廣慈博愛院婦職所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272823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立廣慈博愛院育幼所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2728233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財團法人基督教芥菜種會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259750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基督教更生團契北投中途之家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289568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天主教福利會關渡中途之家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289640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律問題專線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台北市政府法律諮詢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Fax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272561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會局婦女權益申訴服務中心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255802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灣婦女成長資源中心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23568127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 xml:space="preserve">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婦女救援基金會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239295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聞處第一科檢舉色情出版品</w:t>
            </w:r>
            <w:r>
              <w:rPr>
                <w:sz w:val="20"/>
              </w:rPr>
              <w:t>27208889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202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台北律師公會</w:t>
            </w: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23515071     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士林地方法院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28312325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服務處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政治大學法律服務處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29387079  293810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中興大學法律服務處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20"/>
              </w:rPr>
              <w:t>250351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文化大學法律服務處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20"/>
              </w:rPr>
              <w:t>266138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灣大學法律服務處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20"/>
              </w:rPr>
              <w:t xml:space="preserve">23940537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人教育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立圖書館成人教育資源中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78493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區大學</w:t>
            </w:r>
            <w:r>
              <w:rPr>
                <w:rFonts w:eastAsia="Times New Roman"/>
                <w:sz w:val="20"/>
              </w:rPr>
              <w:t xml:space="preserve">                       </w:t>
            </w:r>
            <w:r>
              <w:rPr>
                <w:sz w:val="20"/>
              </w:rPr>
              <w:t>2234254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台北市長青學苑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27334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國立中正紀念堂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239419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社教館家庭教育中心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25781885</w:t>
            </w:r>
            <w:r>
              <w:rPr>
                <w:sz w:val="20"/>
              </w:rPr>
              <w:t>師範大學成人教育中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區成長教育活動社會局七科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272065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永樂婦女活動中心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25580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松德婦女活動中心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275991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南港婦女活動中心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265370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大直婦女活動中心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253236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光寶文教基金會社區成長團體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5774321</w:t>
            </w:r>
            <w:r>
              <w:rPr>
                <w:rFonts w:cs="新細明體" w:ascii="新細明體" w:hAnsi="新細明體"/>
                <w:sz w:val="20"/>
              </w:rPr>
              <w:t>─</w:t>
            </w:r>
            <w:r>
              <w:rPr>
                <w:sz w:val="20"/>
              </w:rPr>
              <w:t>5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殊教育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師大特教中心諮詢專線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236611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師院特教中心諮詢專線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238962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申訴電話：</w:t>
            </w:r>
            <w:r>
              <w:rPr>
                <w:sz w:val="20"/>
              </w:rPr>
              <w:t>27208889</w:t>
            </w:r>
            <w:r>
              <w:rPr>
                <w:sz w:val="20"/>
              </w:rPr>
              <w:t>轉</w:t>
            </w:r>
            <w:r>
              <w:rPr>
                <w:sz w:val="20"/>
              </w:rPr>
              <w:t>10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發展遲緩兒童早期療育中心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75688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台北市學習障礙發展學會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2784010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少年中輟學園﹝洽信義國中輔導室﹞</w:t>
            </w:r>
            <w:r>
              <w:rPr>
                <w:sz w:val="20"/>
              </w:rPr>
              <w:t>87883158</w:t>
            </w:r>
            <w:r>
              <w:rPr>
                <w:sz w:val="20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0:01:00Z</dcterms:created>
  <dc:creator>廖震豐</dc:creator>
  <dc:description/>
  <dc:language>en-US</dc:language>
  <cp:lastModifiedBy>User</cp:lastModifiedBy>
  <dcterms:modified xsi:type="dcterms:W3CDTF">1999-06-17T00:01:00Z</dcterms:modified>
  <cp:revision>2</cp:revision>
  <dc:subject/>
  <dc:title>台北市家庭服務資源網絡</dc:title>
</cp:coreProperties>
</file>