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細明體" w:cs="細明體" w:ascii="細明體" w:hAnsi="細明體"/>
        </w:rPr>
        <w:t xml:space="preserve">           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重建家庭新樂園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>─</w:t>
      </w:r>
      <w:r>
        <w:rPr>
          <w:rFonts w:ascii="標楷體" w:hAnsi="標楷體" w:eastAsia="標楷體"/>
          <w:sz w:val="28"/>
        </w:rPr>
        <w:t>「新家庭如何塑造人」讀後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</w:t>
      </w:r>
      <w:r>
        <w:rPr>
          <w:rFonts w:ascii="標楷體" w:hAnsi="標楷體" w:eastAsia="標楷體"/>
        </w:rPr>
        <w:t>安坑國小認輔媽媽 龐秀英</w:t>
      </w:r>
    </w:p>
    <w:p>
      <w:pPr>
        <w:pStyle w:val="TextBodyIndent"/>
        <w:rPr/>
      </w:pPr>
      <w:r>
        <w:rPr/>
        <w:t>在生活周遭常會聽到，有小孩抱怨家人對他的誤解和不體諒；也會聽到有家長數落著孩子的任性和不受管教；不過最常聽到的還是夫妻間爭執與不和。所以有人就用「家家有本難唸的經」來調侃自己面對家人衝突時無奈的心情。</w:t>
      </w:r>
    </w:p>
    <w:p>
      <w:pPr>
        <w:pStyle w:val="Normal"/>
        <w:ind w:firstLine="480"/>
        <w:rPr/>
      </w:pPr>
      <w:r>
        <w:rPr>
          <w:rFonts w:ascii="標楷體" w:hAnsi="標楷體" w:eastAsia="標楷體"/>
        </w:rPr>
        <w:t>在「新家庭如何塑造人」這本書開場白中寫著</w:t>
      </w:r>
      <w:r>
        <w:rPr>
          <w:rFonts w:ascii="標楷體" w:hAnsi="標楷體" w:eastAsia="標楷體"/>
          <w:b/>
        </w:rPr>
        <w:t>家庭是塑造人性的工廠</w:t>
      </w:r>
      <w:r>
        <w:rPr>
          <w:rFonts w:ascii="標楷體" w:hAnsi="標楷體" w:eastAsia="標楷體"/>
        </w:rPr>
        <w:t>，塑造一個這樣的人─「懂得珍惜和發展他的身體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發現它的優美和用處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他對自己和他人是真實和坦誠的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他願意冒險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創造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表現能力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當情況需要改變時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會尋找方法適應新的情境並與自己相適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保留自己仍然有用的老的部分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把不適的丟棄。」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然而是什麼阻礙了家庭塑造人的正向功能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我價值感低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溝通是間接、曖昧不清、不真實、不坦誠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規則是僵硬、非人性的、不能協調的，而且一成不變的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與社會的聯繫是懼怕的、討好的和責備的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也因為這樣的運作讓家庭陷入極大的痛苦中，他提到「家庭關係本來就是複雜的。瞭解家庭系統是不會改變什麼的，你必須學習如何由你使系統改變。越多家人的參與，越能有效的發生，你將開始「感覺」你的系統正在運作、指引你導向滋潤的家庭中。」他為我們勾勒出一個家庭的願景─滋潤的家庭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sz w:val="28"/>
        </w:rPr>
        <w:t>什麼是滋潤的家庭呢？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每個人說話時，有人傾聽同樣地，別人說話時，他亦會專注。尤其是嘗試做錯的權利─他可以不必害怕做錯，因為家人會認為他是從學習錯誤中長大而原諒他。同樣地，他亦會如此對待家人，彼此互信、互敬、互愛。在滋潤的家庭中，成員無論在任何年齡，都可以用撫摸來表達關懷！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薩提爾從家庭如何塑造這樣一個心智成熟的人，探討到建構滋潤的家庭的方法，我比較清楚看到自己家庭將要努力的方向，也能夠有步驟去改進家人互動的模式。我期望與你分享這本書，並在自己的家庭做改變，讓我們的家庭是有活力的地方！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書名：新家庭如何塑造人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作者：維琴妮亞 ‧ 薩提爾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譯者：吳就君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出版：張老師文化出版事業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標楷體" w:hAnsi="標楷體" w:eastAsia="標楷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0:08:00Z</dcterms:created>
  <dc:creator>jung</dc:creator>
  <dc:description/>
  <dc:language>en-US</dc:language>
  <cp:lastModifiedBy>User</cp:lastModifiedBy>
  <cp:lastPrinted>1999-06-02T04:37:00Z</cp:lastPrinted>
  <dcterms:modified xsi:type="dcterms:W3CDTF">1999-06-01T22:22:00Z</dcterms:modified>
  <cp:revision>7</cp:revision>
  <dc:subject/>
  <dc:title>                           重建家庭新樂園</dc:title>
</cp:coreProperties>
</file>