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b/>
          <w:b/>
          <w:sz w:val="36"/>
        </w:rPr>
      </w:pPr>
      <w:r>
        <w:rPr>
          <w:b/>
          <w:sz w:val="36"/>
        </w:rPr>
        <w:t>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手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長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共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悅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ind w:firstLine="4800"/>
        <w:rPr/>
      </w:pPr>
      <w:r>
        <w:rPr/>
        <w:t>台北市民族國小輔導室</w:t>
      </w:r>
      <w:r>
        <w:rPr>
          <w:rFonts w:eastAsia="Times New Roman"/>
        </w:rPr>
        <w:t xml:space="preserve">  </w:t>
      </w:r>
      <w:r>
        <w:rPr/>
        <w:t>蔡翠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緣起</w:t>
      </w:r>
    </w:p>
    <w:p>
      <w:pPr>
        <w:pStyle w:val="TextBodyIndent"/>
        <w:ind w:left="0" w:firstLine="480"/>
        <w:rPr/>
      </w:pPr>
      <w:r>
        <w:rPr/>
        <w:t>教育部於八十四年五月頒佈「推動認輔制度實施要點」，期使全國教育同仁，為適應欠佳學生之輔導盡心盡力。實施期間，有不少老師質疑其實施之困難與成效不彰，輔導的「普遍性」雖已建立起來，但輔導的「專業性」卻走到瓶頸處，亟待突破。</w:t>
      </w:r>
    </w:p>
    <w:p>
      <w:pPr>
        <w:pStyle w:val="TextBodyIndent"/>
        <w:ind w:left="0" w:firstLine="480"/>
        <w:rPr/>
      </w:pPr>
      <w:r>
        <w:rPr/>
        <w:t>有鑑於此，八十七年二月起，本校結合愛心服務團具有「樂於助人」、「輔導專業知能」特質的家長，組成『認輔志工團』，並由光寶文教基金會作為強力後盾，協助策劃、延聘專業師資到校授課。認輔志工團在「做中學」「學中做」當中，從「個案輔導」到「小型團體輔導」，更擴大認輔的層面與成效。</w:t>
      </w:r>
    </w:p>
    <w:p>
      <w:pPr>
        <w:pStyle w:val="TextBodyIndent"/>
        <w:ind w:left="0" w:firstLine="480"/>
        <w:rPr/>
      </w:pPr>
      <w:r>
        <w:rPr/>
        <w:t>認輔志工團的熱心與專業是無庸置疑的。</w:t>
      </w:r>
      <w:r>
        <w:rPr>
          <w:b/>
        </w:rPr>
        <w:t>「熱心」是做別人能做，但不願做的事；「專業」是做別人肯做，但卻不易做的事。成功的輔導不就是「熱心」加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「專業」的最高表現嗎？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二、積極參與</w:t>
      </w:r>
      <w:r>
        <w:rPr>
          <w:rFonts w:eastAsia="Times New Roman"/>
          <w:b/>
        </w:rPr>
        <w:t xml:space="preserve">  </w:t>
      </w:r>
      <w:r>
        <w:rPr>
          <w:b/>
        </w:rPr>
        <w:t>熱情付出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   </w:t>
      </w:r>
      <w:r>
        <w:rPr/>
        <w:t>為了有效輔導學生，必須先花些心力充實自身輔導專業知能。這一年來，因課務安排時間調整後，使得有幸與認輔志工團一同上課成長，對於他們的學習精神與專業素養深感佩服，督促、鼓舞著擔任輔導室輔導組工作的我，必須全程參與、積極投入。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   </w:t>
      </w:r>
      <w:r>
        <w:rPr/>
        <w:t>目前在國小校園中，適應欠佳的學生不外乎是：人際關係欠佳、情緒困擾、自我概念偏低…等類型，因此，借重輔仁大學應用心理系黃教授月霞之專長，禮聘至校為認輔志工團上有關「社會技巧訓練」「情感教育課程」，所學的活動內容與帶領技巧，經成員反芻後，再運用小型團體輔導方式分組實際帶領認輔學生。這樣的現學現賣過程，是具有相當大的冒險性與挑戰性，但我們信心堅定、志在必行、樂在其中。因為在參與與付出的過程中，我們自己相對也獲益良多。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   </w:t>
      </w:r>
      <w:r>
        <w:rPr/>
        <w:t>這兩階段的課程，已於八十八學年度分上下學期完成（</w:t>
      </w:r>
      <w:r>
        <w:rPr/>
        <w:t>88.09~89.06</w:t>
      </w:r>
      <w:r>
        <w:rPr/>
        <w:t>），目的是希望透過小型團體輔導活動實施，使受輔學生能</w:t>
      </w:r>
      <w:r>
        <w:rPr>
          <w:rFonts w:ascii="Wingdings 2;Webdings" w:hAnsi="Wingdings 2;Webdings" w:cs="Wingdings 2;Webdings" w:eastAsia="Wingdings 2;Webdings"/>
        </w:rPr>
        <w:t></w:t>
      </w:r>
      <w:r>
        <w:rPr/>
        <w:t>確認和表達自己的感覺</w:t>
      </w:r>
      <w:r>
        <w:rPr>
          <w:rFonts w:ascii="Wingdings 2;Webdings" w:hAnsi="Wingdings 2;Webdings" w:cs="Wingdings 2;Webdings" w:eastAsia="Wingdings 2;Webdings"/>
        </w:rPr>
        <w:t></w:t>
      </w:r>
      <w:r>
        <w:rPr/>
        <w:t>與他人作有效溝通</w:t>
      </w:r>
      <w:r>
        <w:rPr>
          <w:rFonts w:ascii="Wingdings 2;Webdings" w:hAnsi="Wingdings 2;Webdings" w:cs="Wingdings 2;Webdings" w:eastAsia="Wingdings 2;Webdings"/>
        </w:rPr>
        <w:t></w:t>
      </w:r>
      <w:r>
        <w:rPr/>
        <w:t>自我管理（控制）</w:t>
      </w:r>
      <w:r>
        <w:rPr>
          <w:rFonts w:ascii="Wingdings 2;Webdings" w:hAnsi="Wingdings 2;Webdings" w:cs="Wingdings 2;Webdings" w:eastAsia="Wingdings 2;Webdings"/>
        </w:rPr>
        <w:t></w:t>
      </w:r>
      <w:r>
        <w:rPr/>
        <w:t>改善人際關係</w:t>
      </w:r>
      <w:r>
        <w:rPr>
          <w:rFonts w:ascii="Wingdings 2;Webdings" w:hAnsi="Wingdings 2;Webdings" w:cs="Wingdings 2;Webdings" w:eastAsia="Wingdings 2;Webdings"/>
        </w:rPr>
        <w:t></w:t>
      </w:r>
      <w:r>
        <w:rPr/>
        <w:t>加強自尊。</w:t>
      </w:r>
      <w:r>
        <w:rPr>
          <w:b/>
        </w:rPr>
        <w:t>在聯合國教科文組織報告提出，迎接二十一世紀我們要教學生些什麼中，『</w:t>
      </w:r>
      <w:r>
        <w:rPr>
          <w:b/>
        </w:rPr>
        <w:t>Learning how to live together</w:t>
      </w:r>
      <w:r>
        <w:rPr>
          <w:b/>
        </w:rPr>
        <w:t>—</w:t>
      </w:r>
      <w:r>
        <w:rPr>
          <w:b/>
        </w:rPr>
        <w:t>學習如何與人共處』是重要的知能之一</w:t>
      </w:r>
      <w:r>
        <w:rPr/>
        <w:t>。</w:t>
      </w:r>
      <w:r>
        <w:rPr>
          <w:b/>
        </w:rPr>
        <w:t>為了使受輔學生能具備這項『可帶著走的能力』，</w:t>
      </w:r>
      <w:r>
        <w:rPr/>
        <w:t>我們更確信「社會技巧訓練」之實施，在國小階段有其必要性。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   </w:t>
      </w:r>
      <w:r>
        <w:rPr/>
        <w:t>回想起這些日子以來，每週一上午的“充電”（上認輔志工成長課程），每週二、四上午利用晨光活動時間實際帶領活動，從事前規劃準備，到事後歸納統整，投注不少心力在其中，但到頭來，發覺受益最多的卻是自己。學輔導，首先得健全自己，隨時自我檢視、自我調適，保持樂觀進取的心態，就能化解工作壓力，「樂在工作」才能將輔導發揮得淋漓盡致。</w:t>
      </w:r>
    </w:p>
    <w:p>
      <w:pPr>
        <w:pStyle w:val="TextBodyIndent"/>
        <w:ind w:left="0" w:firstLine="480"/>
        <w:rPr/>
      </w:pPr>
      <w:r>
        <w:rPr>
          <w:b/>
        </w:rPr>
        <w:t>「能追求自我成長的人，必定也是關心孩子學習，重視家庭教育的人。」</w:t>
      </w:r>
      <w:r>
        <w:rPr/>
        <w:t>這是認輔志工團成員特質的寫照。在專業領域養成的過程當中，認輔志工團的成員彼此交流互動、經驗分享、合作學習，使整個團隊生命更新，凝聚眾人的智慧成為團隊發展的動力，就是這股「魔力」牽引著我，讓我對這團隊有依附感、歸屬感。『認輔志工團』團隊氣氛的柔軟與成長，深深感動著我，因為，懂得付出的人生才能豁達，心胸才能寬廣。走過來時路，當我們看到受輔學生眼神發亮、神采飛揚、信心篤定的模樣，我們深信『做就對了！』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三、團隊合作</w:t>
      </w:r>
      <w:r>
        <w:rPr>
          <w:rFonts w:eastAsia="Times New Roman"/>
          <w:b/>
        </w:rPr>
        <w:t xml:space="preserve">  </w:t>
      </w:r>
      <w:r>
        <w:rPr>
          <w:b/>
        </w:rPr>
        <w:t>攜手同行</w:t>
      </w:r>
    </w:p>
    <w:p>
      <w:pPr>
        <w:pStyle w:val="TextBodyIndent"/>
        <w:ind w:left="0" w:firstLine="480"/>
        <w:rPr/>
      </w:pPr>
      <w:r>
        <w:rPr/>
        <w:t>九年一貫課程的實施、七大領域課程、十項基本能力的指標，正是邁向教育專業化的途徑。輔導是「團隊工作」，光憑輔導室閉門造車、單打獨鬥，是無法有成效的。因此，如何妥善運用社會資源，乃當今要務，</w:t>
      </w:r>
      <w:r>
        <w:rPr>
          <w:u w:val="single"/>
        </w:rPr>
        <w:t>本校得天獨厚，有了光寶文教基金會支援，加上認輔志工團鍥而不捨的奮鬥精神，以及本校行政體系、全體教師的支持配合，彼此溝通協調、合作無間，猶如『生命共同體』發揮巨大力量，為本校輔導工作引領出一片藍天。</w:t>
      </w:r>
    </w:p>
    <w:p>
      <w:pPr>
        <w:pStyle w:val="TextBodyIndent"/>
        <w:ind w:left="0" w:firstLine="480"/>
        <w:rPr/>
      </w:pPr>
      <w:r>
        <w:rPr/>
        <w:t>『帶好每一位學生』是這一波教改最重要的人本著力點，教育制度的多元化及適性化，鬆動原本僵化的校園，愈來愈多的教師，願意用心思考教育的本質，以更符合人性的教學方法引導學生有效學習，更有一些家長體認到自己在孩子學習歷程中的重要性，願意和教師共同分擔孩子成長的責任，這樣的親師合作，才能為我們的下一代打造更美好的教育環境。這批認輔志工團的成員是家長中的「先知先覺者」，行動力超強，從少數的「個案輔導」到「小型團體輔導」，更積極努力轉型為「全面輔導」，無非是希望能為級務繁忙的教師分勞解憂，給予需協助關懷輔導的學生一臂之力。然而，站在輔導工作的第一線是教師，唯有教師能積極參與，輔導的效果才能普及於全體學生。輔導與生活融合，輔導與教學相依，願堅守在教師崗位的我們，能積極投入輔導，幫助學生長成他最適合長成的樣子，使學生能適性快樂學習，這才是教育的終極目標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四、認真播種</w:t>
      </w:r>
      <w:r>
        <w:rPr>
          <w:rFonts w:eastAsia="Times New Roman"/>
          <w:b/>
        </w:rPr>
        <w:t xml:space="preserve">  </w:t>
      </w:r>
      <w:r>
        <w:rPr>
          <w:b/>
        </w:rPr>
        <w:t>歡笑收穫</w:t>
      </w:r>
    </w:p>
    <w:p>
      <w:pPr>
        <w:pStyle w:val="TextBodyIndent"/>
        <w:ind w:left="0" w:firstLine="480"/>
        <w:rPr/>
      </w:pPr>
      <w:r>
        <w:rPr/>
        <w:t>輔導工作是散播愛的工作，其成效是需靠平時點點滴滴累積而成。如同本市教育局李局長錫津說的：「</w:t>
      </w:r>
      <w:r>
        <w:rPr>
          <w:b/>
        </w:rPr>
        <w:t>教育是滴水穿石的功夫，是細水長流的志業，是細針密縫的投入；教育不是立竿見影的建築，不是短線操作的投資，不是轟轟烈烈的運動。」</w:t>
      </w:r>
      <w:r>
        <w:rPr/>
        <w:t>輔導工作不也是如此嗎？</w:t>
      </w:r>
    </w:p>
    <w:p>
      <w:pPr>
        <w:pStyle w:val="TextBodyIndent"/>
        <w:ind w:left="0" w:firstLine="480"/>
        <w:rPr/>
      </w:pPr>
      <w:r>
        <w:rPr/>
        <w:t>「蟬要蛻殼，蝶要破繭，人要經歷各種磨難，成長總是的痛苦而又艱辛的，然而，孩子擁有最大的幸福，就是有我們永不打折的支持與陪伴。」這正與認輔志工團「真誠關懷</w:t>
      </w:r>
      <w:r>
        <w:rPr>
          <w:rFonts w:eastAsia="Times New Roman"/>
        </w:rPr>
        <w:t xml:space="preserve">  </w:t>
      </w:r>
      <w:r>
        <w:rPr/>
        <w:t>自在陪伴」的宗旨不謀而合。從受輔學生的社會技巧稍有改善、教師的肯定、受輔學生家長的感謝、認輔志工團成員互動成長、各校認輔經驗交流以及光寶文教基金會鼎力支持之下，種種的正向回饋中，有股動力激勵著本校『認輔志工團』繼續努力開創生命中的春天。</w:t>
      </w:r>
    </w:p>
    <w:p>
      <w:pPr>
        <w:pStyle w:val="TextBodyIndent"/>
        <w:ind w:left="0" w:firstLine="48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五、結語</w:t>
      </w:r>
    </w:p>
    <w:p>
      <w:pPr>
        <w:pStyle w:val="TextBodyIndent"/>
        <w:spacing w:lineRule="atLeast" w:line="0"/>
        <w:ind w:left="482" w:hanging="0"/>
        <w:rPr>
          <w:rFonts w:eastAsia="標楷體"/>
          <w:b/>
          <w:b/>
          <w:i/>
          <w:i/>
          <w:sz w:val="28"/>
        </w:rPr>
      </w:pPr>
      <w:r>
        <w:rPr>
          <w:rFonts w:eastAsia="標楷體"/>
          <w:b/>
          <w:i/>
          <w:sz w:val="28"/>
        </w:rPr>
        <w:t>種子偉大，是因為－勇於奉獻。</w:t>
      </w:r>
    </w:p>
    <w:p>
      <w:pPr>
        <w:pStyle w:val="TextBodyIndent"/>
        <w:spacing w:lineRule="atLeast" w:line="0"/>
        <w:ind w:left="482" w:hanging="0"/>
        <w:rPr>
          <w:rFonts w:eastAsia="標楷體"/>
          <w:b/>
          <w:b/>
          <w:i/>
          <w:i/>
          <w:sz w:val="28"/>
        </w:rPr>
      </w:pPr>
      <w:r>
        <w:rPr>
          <w:rFonts w:eastAsia="標楷體"/>
          <w:b/>
          <w:i/>
          <w:sz w:val="28"/>
        </w:rPr>
        <w:t>枝幹不俗，是因為－甘於服務。</w:t>
      </w:r>
    </w:p>
    <w:p>
      <w:pPr>
        <w:pStyle w:val="TextBodyIndent"/>
        <w:spacing w:lineRule="atLeast" w:line="0"/>
        <w:ind w:left="482" w:hanging="0"/>
        <w:rPr>
          <w:rFonts w:eastAsia="標楷體"/>
          <w:b/>
          <w:b/>
          <w:i/>
          <w:i/>
          <w:sz w:val="28"/>
        </w:rPr>
      </w:pPr>
      <w:r>
        <w:rPr>
          <w:rFonts w:eastAsia="標楷體"/>
          <w:b/>
          <w:i/>
          <w:sz w:val="28"/>
        </w:rPr>
        <w:t>蓓蕾可愛，是因為－肯於含蓄。</w:t>
      </w:r>
    </w:p>
    <w:p>
      <w:pPr>
        <w:pStyle w:val="TextBodyIndent"/>
        <w:spacing w:lineRule="atLeast" w:line="0"/>
        <w:ind w:left="482" w:hanging="0"/>
        <w:rPr>
          <w:rFonts w:eastAsia="標楷體"/>
          <w:b/>
          <w:b/>
          <w:i/>
          <w:i/>
          <w:sz w:val="28"/>
        </w:rPr>
      </w:pPr>
      <w:r>
        <w:rPr>
          <w:rFonts w:eastAsia="標楷體"/>
          <w:b/>
          <w:i/>
          <w:sz w:val="28"/>
        </w:rPr>
        <w:t>花朵漂亮，是因為－善於開放。</w:t>
      </w:r>
    </w:p>
    <w:p>
      <w:pPr>
        <w:pStyle w:val="TextBodyIndent"/>
        <w:spacing w:lineRule="atLeast" w:line="0"/>
        <w:ind w:left="482" w:hanging="0"/>
        <w:rPr>
          <w:rFonts w:eastAsia="標楷體"/>
          <w:b/>
          <w:b/>
          <w:i/>
          <w:i/>
          <w:sz w:val="28"/>
        </w:rPr>
      </w:pPr>
      <w:r>
        <w:rPr>
          <w:rFonts w:eastAsia="標楷體"/>
          <w:b/>
          <w:i/>
          <w:sz w:val="28"/>
        </w:rPr>
        <w:t>果實可貴，是因為－樂於犧牲。</w:t>
      </w:r>
    </w:p>
    <w:p>
      <w:pPr>
        <w:pStyle w:val="TextBodyIndent"/>
        <w:spacing w:lineRule="atLeast" w:line="0"/>
        <w:ind w:left="482" w:hanging="0"/>
        <w:rPr>
          <w:rFonts w:eastAsia="標楷體"/>
          <w:b/>
          <w:b/>
          <w:i/>
          <w:i/>
          <w:sz w:val="28"/>
        </w:rPr>
      </w:pPr>
      <w:r>
        <w:rPr>
          <w:rFonts w:eastAsia="標楷體"/>
          <w:b/>
          <w:i/>
          <w:sz w:val="28"/>
        </w:rPr>
        <w:t>草兒的翠綠；花兒的開放；</w:t>
      </w:r>
    </w:p>
    <w:p>
      <w:pPr>
        <w:pStyle w:val="TextBodyIndent"/>
        <w:spacing w:lineRule="atLeast" w:line="0"/>
        <w:ind w:left="480" w:firstLine="1401"/>
        <w:rPr>
          <w:rFonts w:eastAsia="標楷體"/>
          <w:b/>
          <w:b/>
          <w:i/>
          <w:i/>
          <w:sz w:val="28"/>
        </w:rPr>
      </w:pPr>
      <w:r>
        <w:rPr>
          <w:rFonts w:eastAsia="標楷體"/>
          <w:b/>
          <w:i/>
          <w:sz w:val="28"/>
        </w:rPr>
        <w:t>是因為它－掌握了每一日陽光的溫暖；</w:t>
      </w:r>
    </w:p>
    <w:p>
      <w:pPr>
        <w:pStyle w:val="TextBodyIndent"/>
        <w:spacing w:lineRule="atLeast" w:line="0"/>
        <w:ind w:left="482" w:hanging="0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                   </w:t>
      </w:r>
      <w:r>
        <w:rPr>
          <w:rFonts w:eastAsia="標楷體"/>
          <w:b/>
          <w:i/>
          <w:sz w:val="28"/>
        </w:rPr>
        <w:t>接受了每一滴露水的滋潤。</w:t>
      </w:r>
    </w:p>
    <w:p>
      <w:pPr>
        <w:pStyle w:val="TextBodyIndent"/>
        <w:ind w:left="0" w:firstLine="480"/>
        <w:rPr/>
      </w:pPr>
      <w:r>
        <w:rPr/>
        <w:t>可敬的民族認輔志工們（在此，要特別感謝幕後推手</w:t>
      </w:r>
      <w:r>
        <w:rPr/>
        <w:t>~</w:t>
      </w:r>
      <w:r>
        <w:rPr/>
        <w:t>徐麗賢女士），您們以尊重接納的心，撫慰了許多稚弱孩子的心靈；您們以純潔無私的愛，造就了教育更理想的境界。企盼我們能秉持</w:t>
      </w:r>
      <w:r>
        <w:rPr>
          <w:b/>
        </w:rPr>
        <w:t>「心有良田一畝，百世耕種不廢</w:t>
      </w:r>
      <w:r>
        <w:rPr/>
        <w:t>」的精神，一同攜手成長，共享喜悅！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1:57:00Z</dcterms:created>
  <dc:creator>ttf</dc:creator>
  <dc:description/>
  <dc:language>en-US</dc:language>
  <cp:lastModifiedBy>User</cp:lastModifiedBy>
  <cp:lastPrinted>2000-07-29T11:18:00Z</cp:lastPrinted>
  <dcterms:modified xsi:type="dcterms:W3CDTF">1999-06-11T00:36:00Z</dcterms:modified>
  <cp:revision>4</cp:revision>
  <dc:subject/>
  <dc:title>攜手成長  共享喜悅  </dc:title>
</cp:coreProperties>
</file>