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eastAsia="標楷體"/>
        </w:rPr>
      </w:pPr>
      <w:r>
        <w:rPr>
          <w:rFonts w:eastAsia="標楷體"/>
          <w:sz w:val="32"/>
        </w:rPr>
        <w:t>親親寶貝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一朵回家的雲　﹝一﹞　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280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標楷體"/>
        </w:rPr>
        <w:t>浮雲媽媽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『星星不因為其光，僅勝於螢光，而怯於出現。』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0"/>
        </w:rPr>
        <w:t>─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泰戈爾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─</w:t>
      </w:r>
    </w:p>
    <w:p>
      <w:pPr>
        <w:pStyle w:val="Normal"/>
        <w:rPr/>
      </w:pPr>
      <w:r>
        <w:rPr>
          <w:rFonts w:eastAsia="標楷體"/>
          <w:sz w:val="28"/>
        </w:rPr>
        <w:t>　　</w:t>
      </w:r>
      <w:r>
        <w:rPr>
          <w:rFonts w:eastAsia="標楷體"/>
        </w:rPr>
        <w:t>四月天裡，一個春雨初歇的午後，在輔導室的轉介下，我認識了我陪伴認輔的孩子─小俊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慧黠的雙眼與率性的言談，是小俊給我的的第一印象。從輔導老師的陳述中，眼前的小俊並非像導師所描述的那麼的桀驁不馴與情緒化。單薄又瘦小的身材，看起來一點也不像小二的學生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小俊的父親因生意失敗賦閒在家，也許是因為未能承受失敗之事實，藉酒逃避生活中的不順遂，久而久之便酗酒成癮。小俊的媽媽因不堪先生在酗酒後，常常會情緒失控用肢體動作傷害她，在家人的勸慰下，傷心的離開了家園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小俊的父親非常不能諒解家人勸諫太太離家的事實，也帶著小俊離家在外賃屋而住。一位酗酒成癮的父親帶著小二的男孩，其生活之混亂與失序是可以被理解的。功課未寫、聯絡簿未簽、常常發脾氣藉故打同學、不聽師長的勸告、考試卷撕毀等等，讓導師往往因他之故而影響到教學的情緒與品質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好幾次，都是在導師忍無可忍之下，被送來了輔導室。起初我也被搞得人仰馬翻，不知如何是好？感謝輔導室與導師的協助，更感謝光寶文教基金會的支援，為向日葵媽媽們開一系列的助人與諮商技巧的成長課程，讓媽媽們有更足夠的勇氣、實力去面對這些寶貝的挑戰。</w:t>
      </w:r>
    </w:p>
    <w:p>
      <w:pPr>
        <w:pStyle w:val="TextBodyIndent"/>
        <w:rPr/>
      </w:pPr>
      <w:r>
        <w:rPr/>
        <w:t>這一年以來，我常常在想小俊就像那天邊那朵幻化的雲彩，那麼的令人喜歡而又捉摸不定。當父親酒癮發作時，他就像那暴風雨中的小烏雲，任其吹襲毫無招架之力。當媽媽躲著父親來看他的時候，他又像是朵帶著彩虹的雲，快樂無比！</w:t>
      </w:r>
    </w:p>
    <w:p>
      <w:pPr>
        <w:pStyle w:val="TextBodyIndent"/>
        <w:rPr/>
      </w:pPr>
      <w:r>
        <w:rPr/>
        <w:t>父親的愛對小俊而言是無庸置餘的，「失控的情緒與失序的照顧」讓小俊的同儕飽受其情緒的發洩，也是不公平的。對於小俊的家庭我們有一份的期盼，也有許多的焦慮與無奈。</w:t>
      </w:r>
    </w:p>
    <w:p>
      <w:pPr>
        <w:pStyle w:val="TextBodyIndent"/>
        <w:rPr/>
      </w:pPr>
      <w:r>
        <w:rPr/>
        <w:t>感謝輔導室在小俊升上三年級時，給了他一位愛心滿滿的良師，在導師的協助下，這朵雲終於飄落到我的家。在父親的應允下，小俊每天放學後可以來我的家寫功課、看書。雖然有時候他是那麼的調皮搗蛋，但總是能適時的做好該做的事，而不致讓他在功課上失序，影響學習的態度。每每在他表現優良的時候，我總會適時的給予擁抱與獎勵，讓他對自己更有信心。</w:t>
      </w:r>
    </w:p>
    <w:p>
      <w:pPr>
        <w:pStyle w:val="TextBodyIndent"/>
        <w:rPr/>
      </w:pPr>
      <w:r>
        <w:rPr/>
        <w:t>每個孩子都是上帝託付的珍寶，永遠不可輕言放棄。因為，我深深的知道『一個孩子在成長過程中，曾經被關懷、被愛過，他就懂得如何來愛別人關懷別人。』我要感謝學校給予我機會，讓我與孩子結緣，讓我們彼此互相學習與成長。親親我的寶貝─我想我能做的就只有無盡的關懷與支持，陪你高高興興的過日子，讓一朵回家的雲，找到回家的平安路，別讓人牽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9:00:00Z</dcterms:created>
  <dc:creator>廖震豐</dc:creator>
  <dc:description/>
  <dc:language>en-US</dc:language>
  <cp:lastModifiedBy>User</cp:lastModifiedBy>
  <cp:lastPrinted>1999-06-02T03:51:00Z</cp:lastPrinted>
  <dcterms:modified xsi:type="dcterms:W3CDTF">1999-06-01T20:02:00Z</dcterms:modified>
  <cp:revision>3</cp:revision>
  <dc:subject/>
  <dc:title>親親寶貝─一朵回家的雲</dc:title>
</cp:coreProperties>
</file>