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eastAsia="標楷體"/>
          <w:sz w:val="32"/>
        </w:rPr>
      </w:pPr>
      <w:r>
        <w:rPr>
          <w:rFonts w:eastAsia="標楷體"/>
          <w:b/>
          <w:sz w:val="52"/>
        </w:rPr>
        <w:t>丁丁與冬冬（一）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20"/>
        </w:rPr>
        <w:t>彰化和美國小認輔志工</w:t>
      </w: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邱賢文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丁丁坐在後車座上，叫著爸爸。突然之間感覺肩膀上的重擔多了兩粒大鉛鎚。丁丁上車才幾分鐘，他直接叫我爸爸，我心中有很大的起伏，一則相處應不難，另則眼淚奪眶而出。已經忍了一小時了，開車應該沒人注意對方駕駛眼睛有淚吧！縱然有，也認為是風沙引起。望著後視鏡，社工王小姐也沒注意到我的失態。她專心抱著冬冬。前車放著一份戶口名簿影本，趁著紅燈停車時看了看，丁丁三足歲又兩個月，冬冬再十天滿六個月。突然心中有不安，冬冬兩個小時內都在沉睡。唯一帶出來的是一罐成人奶粉及一條髒布包。不知道冬冬吃了幾天成人奶粉？這可是蛋白質達百分之三十五，比一般嬰兒奶粉多了一倍以上。回憶剛才聽到，說冬冬整天拉肚子。冬冬快六個月了，應有七公斤重，剛才抱了一下，大概只五公斤多些。車行進中又碰上了紅燈，我回頭，冬冬右臉頰到右耳朵一大片烏青，腳趾露出來有四處結痂傷痕。我知道屁股還有一大片潰爛，是事實，但我心裡頭希望是沒有的事。丁丁又叫了聲爸爸，這一路來開車實不夠專心。我應了一聲，看了他一眼，真像小黑人。我對丁丁有很大的好感，因為他那七十歲的阿公帶他到警局時，丁丁滿回叫著「妹妹！妹妹！」幾個小跑步，到了冬冬旁，「妹妹！妹妹」叫不停，但沒叫醒冬冬，那時丁丁穿著拖鞋，流著汗，聽說他常跑馬路，累了路邊睡。某警員說著這是「天公兒」。丁丁看起來沒有傷痕，還好。四十分鐘後到了家扶中心，冬冬還在睡，照了相留檔。回家路上買了妙兒舒紙尿褲及優生奶粉，另加兩瓶奶瓶一個安撫奶嘴。不足再慢慢添吧！</w:t>
      </w:r>
    </w:p>
    <w:p>
      <w:pPr>
        <w:pStyle w:val="Normal"/>
        <w:ind w:firstLine="482"/>
        <w:rPr/>
      </w:pPr>
      <w:r>
        <w:rPr>
          <w:rFonts w:eastAsia="標楷體"/>
          <w:sz w:val="28"/>
        </w:rPr>
        <w:t>回到家下午四點多，放了一桶熱水先把丁丁搓洗一番，用光了「多芬」可夠我五口之家成員兩天的份量。我給他泡小桶半小時，耳中聽到丁丁直嚷著好舒服，我心裡也很舒服。接下來替冬冬洗澡，還好我本事沒忘，潛能有被激發出來，放了略涼的溫水，免的刺激他的傷口及屁股。我忍著心看著她的小屁屁，狠狠再度暗罵一聲三字經，這輩子壞了我三年的修行，也管不著了。冬冬洗澡沒有哭，真奇。洗好了冬冬應感到舒服，泡了一百五十</w:t>
      </w:r>
      <w:r>
        <w:rPr>
          <w:rFonts w:eastAsia="標楷體"/>
          <w:sz w:val="28"/>
        </w:rPr>
        <w:t>cc</w:t>
      </w:r>
      <w:r>
        <w:rPr>
          <w:rFonts w:eastAsia="標楷體"/>
          <w:sz w:val="28"/>
        </w:rPr>
        <w:t>的奶水，不到一分鐘喝光了，那可真是另一奇了。我回憶我那三個孩子喝奶的情形，不花二十分鐘以上喝不完。冬冬喝完，一聲不吭也不必拍背、吐氣、打嗝就睡了，一覺到第二天早上。我心裏還暗爽，真好養。冬冬睡了，我盛了一碗八分滿的白飯，加了滷蛋汁，丁丁兩三下就吃光了。又添了一碗，四、五下又光了，不到三分鐘！又破了我那三個小孩的記錄，每一餐不熬上半小時是不完的。最小的那四歲，至今我還</w:t>
      </w:r>
    </w:p>
    <w:p>
      <w:pPr>
        <w:pStyle w:val="Normal"/>
        <w:ind w:firstLine="482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82"/>
        <w:rPr>
          <w:rFonts w:eastAsia="標楷體"/>
          <w:sz w:val="28"/>
        </w:rPr>
      </w:pPr>
      <w:r>
        <w:rPr>
          <w:rFonts w:eastAsia="標楷體"/>
          <w:sz w:val="28"/>
        </w:rPr>
        <w:t>餵著吃呢！而丁丁又三歲又兩個月，兩相比較，那也差太多了！</w:t>
      </w:r>
    </w:p>
    <w:p>
      <w:pPr>
        <w:pStyle w:val="TextBodyIndent"/>
        <w:rPr>
          <w:sz w:val="28"/>
        </w:rPr>
      </w:pPr>
      <w:r>
        <w:rPr>
          <w:sz w:val="28"/>
        </w:rPr>
        <w:t>五點多太太回來了，略交代一番，我上班去。那一晚，一夜無聲，第二天一早，我打電話請家扶王社工來一起去看醫生，丁丁小腹便便，請醫生開驅蟲藥，另徹底查驗一下，一切正常。冬冬聽力檢查不出來，屁股傷口則有藥膏另外抹擦。晚上太太回來的晚，接下來是八天的春假，原來她去買了五套小貝比的衣服及一雙室內拖鞋。可是丁丁堅持只穿他的破鞋，這又是一奇了，後來把舊的藏起來了，一再說那新鞋是丁丁的，風波才平息。第三天在千暉大賣場買丁丁新涼鞋又上演哭鬧一回，我喜他念舊，但又百思不解。我那三個小孩都喜新鞋，獨丁丁例外。</w:t>
      </w:r>
    </w:p>
    <w:p>
      <w:pPr>
        <w:pStyle w:val="TextBodyIndent"/>
        <w:rPr>
          <w:sz w:val="28"/>
        </w:rPr>
      </w:pPr>
      <w:r>
        <w:rPr>
          <w:sz w:val="28"/>
        </w:rPr>
        <w:t>五天後帶著冬冬回家扶炫一下，因瘀青退淡了一些，屁股痕還在，但傷口癒了。另外，最自豪的是臉有紅潤，再也不是白、青、黑的組合臉了。家扶林老師說受虐兒很喜歡陌生人，另又說了一些特點，真神奇，一切都如她所說的一般。三十天後我們要丁丁改口不叫媽媽，因為似乎媽媽不代表好人，這三十天丁丁常斜眼看著他的新媽媽，也常聽而不聞，改口叫阿姨後，十多天來，相處好很多，乖多了。我們也上了一節意想不到的課。</w:t>
      </w:r>
    </w:p>
    <w:p>
      <w:pPr>
        <w:pStyle w:val="Normal"/>
        <w:spacing w:lineRule="atLeast" w:line="240"/>
        <w:ind w:firstLine="482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71700</wp:posOffset>
                </wp:positionH>
                <wp:positionV relativeFrom="paragraph">
                  <wp:posOffset>59055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6.5pt" to="171pt,64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8"/>
        </w:rPr>
        <w:t>過完母親節，我獻上這段不一樣的經驗給母親們做參考，祈願那些不適任母親能知道兒童保護法保障著未來的主人翁，還有也教育了自己的小孩讓他們知道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「他們很幸福」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</w:pPr>
    <w:rPr>
      <w:rFonts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0:45:00Z</dcterms:created>
  <dc:creator>User</dc:creator>
  <dc:description/>
  <dc:language>en-US</dc:language>
  <cp:lastModifiedBy>User</cp:lastModifiedBy>
  <cp:lastPrinted>2000-08-16T18:40:00Z</cp:lastPrinted>
  <dcterms:modified xsi:type="dcterms:W3CDTF">2000-08-16T10:45:00Z</dcterms:modified>
  <cp:revision>2</cp:revision>
  <dc:subject/>
  <dc:title>丁丁與冬冬（一）                  彰化和美國小認輔志工 邱賢文</dc:title>
</cp:coreProperties>
</file>