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56"/>
        </w:rPr>
      </w:pPr>
      <w:r>
        <w:rPr>
          <w:rFonts w:eastAsia="標楷體"/>
          <w:b/>
          <w:sz w:val="56"/>
        </w:rPr>
        <w:t>「教師讀書會」與我</w:t>
      </w:r>
    </w:p>
    <w:p>
      <w:pPr>
        <w:pStyle w:val="Normal"/>
        <w:jc w:val="right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台北市民族國小認輔媽媽邱嫦玉</w:t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tLeast" w:line="500"/>
        <w:ind w:firstLine="48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2098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4pt" to="161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8"/>
        </w:rPr>
        <w:t>當初因為石媽媽</w:t>
      </w: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  <w:u w:val="single"/>
        </w:rPr>
        <w:t>麗賢</w:t>
      </w:r>
      <w:r>
        <w:rPr>
          <w:rFonts w:eastAsia="標楷體"/>
          <w:sz w:val="28"/>
        </w:rPr>
        <w:t>的鼓勵、協助與指導讓我有勇氣和機會在「民族」利用每週二個鐘頭的時間向許多媽媽們導讀、分享遠流出版社的「父母親自我訓練手冊」這本好書；三學期下來在大夥的互動裡有好多的學習、激勵、感動、扶持、友誼、歡笑，至今仍暖暖地交流著。</w:t>
      </w:r>
    </w:p>
    <w:p>
      <w:pPr>
        <w:pStyle w:val="TextBodyIndent"/>
        <w:rPr/>
      </w:pPr>
      <w:r>
        <w:rPr/>
        <w:t>這學期經由輔導室蔡翠芳老師的誇大宣傳和積極奔走招募，承蒙老師們不嫌棄，共有十五位報名組成週五讀書會，我以戒慎恐懼的心情接下這個重擔，雖然有著先前的上課經驗，但每想到這些對象身份特殊，仍難免有點緊張，每到星期四就算沒喝咖啡晚上也是睡得不安穩，不知大家有沒有發現我的圓臉在周五因稍有消瘦，都略呈「鵝蛋型」？！</w:t>
      </w:r>
    </w:p>
    <w:p>
      <w:pPr>
        <w:pStyle w:val="TextBody"/>
        <w:ind w:firstLine="482"/>
        <w:rPr/>
      </w:pPr>
      <w:r>
        <w:rPr/>
        <w:t>每次的讀書會老師們都已先做好課前預習，課本裡又畫藍線又有紅線的，甚至有老師缺席的原因竟是「沒有預先標明重點，所以不好意思來」，真令人肅然起敬，為了表示我的佩服之意上下課我都恭敬地說「老師好」和「謝謝老師」，「老師再見」；由於每個章節事先經過整理而顯得容會貫通，因此過程就明朗而輕快，我們的課題雖然是以「親子」為主，但除了這個訓練架構之外，大家最關心的部份仍是圍繞在學生方面，每位老師因為都接觸了相當多的孩子和家庭，所以討論的範圍層面亦更有深度，大家在探索的過程中也更能掌握確實性，可以避免的、可以鼓勵的、可以增強的、、、都使我們學習到更廣泛多元的延伸性。</w:t>
      </w:r>
    </w:p>
    <w:p>
      <w:pPr>
        <w:pStyle w:val="TextBodyIndent"/>
        <w:rPr/>
      </w:pPr>
      <w:r>
        <w:rPr/>
        <w:t>我非常珍惜每個讀書會，感謝學校提供舒適的場地，感謝每位熱心參與課程的媽媽們、老師們與我一同開墾心田，因為您們的回饋話題與經驗分享，使我成為收獲最豐富的耕耘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00"/>
      <w:jc w:val="both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00"/>
      <w:ind w:firstLine="482"/>
      <w:jc w:val="both"/>
    </w:pPr>
    <w:rPr>
      <w:rFonts w:eastAsia="標楷體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23:39:00Z</dcterms:created>
  <dc:creator>User</dc:creator>
  <dc:description/>
  <dc:language>en-US</dc:language>
  <cp:lastModifiedBy>User</cp:lastModifiedBy>
  <cp:lastPrinted>2000-08-21T18:15:00Z</cp:lastPrinted>
  <dcterms:modified xsi:type="dcterms:W3CDTF">1999-06-16T23:39:00Z</dcterms:modified>
  <cp:revision>2</cp:revision>
  <dc:subject/>
  <dc:title>「教師讀書會」與我</dc:title>
</cp:coreProperties>
</file>