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向心靈工程師致敬</w:t>
      </w:r>
    </w:p>
    <w:p>
      <w:pPr>
        <w:pStyle w:val="Normal"/>
        <w:ind w:firstLine="5319"/>
        <w:rPr>
          <w:b/>
          <w:b/>
          <w:sz w:val="20"/>
        </w:rPr>
      </w:pPr>
      <w:r>
        <w:rPr>
          <w:b/>
          <w:sz w:val="20"/>
        </w:rPr>
        <w:t>台北市民族國小校長</w:t>
      </w: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石兆蓮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和孩子們一齊成長、學習已有二十八個年頭，有的孩子得天獨厚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人見人愛，老師誇讚、同學歡迎、父母疼愛；有的孩子健康樂觀，雖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然平凡無奇，卻和你我一般活得自在；但也有些孩子，在不同的層面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需要特別的關照：功課跟不上既定進度要課業輔導、人際關係欠佳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改進社交技巧、自我概念偏低得重新認定、家庭破碎等待特殊安置</w:t>
      </w:r>
      <w:r>
        <w:rPr/>
        <w:t>…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所有不同資質、特性、際遇的孩子都需要呵護與教導，影響他們最大的</w:t>
      </w:r>
    </w:p>
    <w:p>
      <w:pPr>
        <w:pStyle w:val="Normal"/>
        <w:ind w:firstLine="720"/>
        <w:rPr/>
      </w:pPr>
      <w:r>
        <w:rPr/>
        <w:t>是出現在身邊的家人和師長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/>
        <w:t>而在民族國小，有一群比母親更細心、比老師更用心、比專家更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耐心的媽媽們，組成一個團隊在照顧需要幫助的孩子。這群本著幼吾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以及人之幼精神的媽媽，以無私無我的心情走入學校，為的是付出心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協助工作忙碌的老師，對需要特別關照的學子獻上時間、愛心，希望陪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孩子走一段成長之路。最令人敬佩的是他們與服務同時的學習動力，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熱情不能改變事實時，這群工作夥伴力求突破，努力成長；自動組成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習型團體，開始進修的歷程。也因此感動了光寶文教基金會，本著該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服務人群的宗旨，提供了民族認輔媽媽的學習契機；這一路走來的歷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，是人性真、善、美的極至發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cs="新細明體" w:ascii="新細明體" w:hAnsi="新細明體"/>
        </w:rPr>
        <w:t>※</w:t>
      </w:r>
      <w:r>
        <w:rPr>
          <w:b/>
        </w:rPr>
        <w:t>認輔志工的付出，是「善」性的具體表現</w:t>
      </w:r>
      <w:r>
        <w:rPr/>
        <w:t>；媽媽們在他的生活諸多瑣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中，安排特定的時間，為孩子們的欠佳適應輔導矯治。</w:t>
      </w:r>
    </w:p>
    <w:p>
      <w:pPr>
        <w:pStyle w:val="TextBodyIndent"/>
        <w:rPr/>
      </w:pPr>
      <w:r>
        <w:rPr>
          <w:rFonts w:cs="新細明體" w:ascii="新細明體" w:hAnsi="新細明體"/>
        </w:rPr>
        <w:t>※</w:t>
      </w:r>
      <w:r>
        <w:rPr>
          <w:b/>
        </w:rPr>
        <w:t>光寶文教基金會的支持，是求「真」的能力培養。</w:t>
      </w:r>
      <w:r>
        <w:rPr/>
        <w:t>要將認輔功能落實，必須具備足夠的知能；成長的計劃，需要有遠見、不譁眾的企業家支持，而「光寶」就是這求真動力的孕育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" w:ascii="新細明體" w:hAnsi="新細明體"/>
        </w:rPr>
        <w:t>※</w:t>
      </w:r>
      <w:r>
        <w:rPr/>
        <w:t>願意付出並認真成長的志工，在有心有力有眼光的人士支助下，每一位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都練就一身功夫，在協助孩子順利成長的崗位上成為精兵，因他們的輔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，</w:t>
      </w:r>
      <w:r>
        <w:rPr>
          <w:b/>
        </w:rPr>
        <w:t>孩子展露笑容，老師、家長同聲感激，多麼「美」的成果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到民族來一年了，從這群默默貢獻的志工身上分享的是無私的馨香之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/>
        <w:t>氣</w:t>
      </w:r>
      <w:r>
        <w:rPr>
          <w:b/>
        </w:rPr>
        <w:t>，學到的是認真的實事求是精神，敬佩的是完全不求回報、只知盡心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付出的服務態度。謝謝您們！</w:t>
      </w:r>
      <w:r>
        <w:rPr>
          <w:b/>
          <w:u w:val="single"/>
        </w:rPr>
        <w:t>辛勞寫在孩子的改變上；謝謝光寶！成就記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  <w:u w:val="single"/>
        </w:rPr>
        <w:t>在志工的成長中；謝謝各位心靈改造的工程師！</w:t>
      </w:r>
      <w:r>
        <w:rPr/>
        <w:t>這世界的美好出自您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營造，請讓這「真、善、美」的志業永續經營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" w:hAnsi="新細明體" w:eastAsia="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540" w:leader="none"/>
      </w:tabs>
      <w:ind w:left="72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1:56:00Z</dcterms:created>
  <dc:creator>scl</dc:creator>
  <dc:description/>
  <dc:language>en-US</dc:language>
  <cp:lastModifiedBy>User</cp:lastModifiedBy>
  <cp:lastPrinted>2000-07-25T19:41:00Z</cp:lastPrinted>
  <dcterms:modified xsi:type="dcterms:W3CDTF">1999-05-28T21:57:00Z</dcterms:modified>
  <cp:revision>5</cp:revision>
  <dc:subject/>
  <dc:title>     向心靈工程師致敬</dc:title>
</cp:coreProperties>
</file>