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認輔志工培訓課程一覽表</w:t>
      </w:r>
    </w:p>
    <w:p>
      <w:pPr>
        <w:pStyle w:val="Normal"/>
        <w:spacing w:before="120" w:after="0"/>
        <w:jc w:val="right"/>
        <w:rPr/>
      </w:pPr>
      <w:r>
        <w:rPr/>
        <w:t>財團法人光寶文教基金會製表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2974"/>
        <w:gridCol w:w="1080"/>
        <w:gridCol w:w="1980"/>
        <w:gridCol w:w="900"/>
        <w:gridCol w:w="126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認輔學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課程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授課老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開課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報名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連絡電話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民族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自尊團體課程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遊戲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黃月霞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呂俊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4</w:t>
            </w:r>
            <w:r>
              <w:rPr/>
              <w:t>日起每週一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魏麗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12-755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西松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父母效能訓練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依附、獨立、失落、親密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人際溝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林瑞吉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黃宜敏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周麗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起每週三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王惠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65-621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內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兒童遊戲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黃素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起每週三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謝麗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657-591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胡適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小型團體輔導活動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繪畫、黏土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陳德泉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</w:r>
            <w:r>
              <w:rPr/>
              <w:t>呂俊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6</w:t>
            </w:r>
            <w:r>
              <w:rPr/>
              <w:t>日起每週六或五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楊惠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82-785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新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兒童遊戲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黃素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日起每週三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謝艾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96-297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南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依附、獨立、失落、親密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輔導的本質與兒童的性格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圖書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/>
              <w:t>黃宜敏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/>
              <w:t>楊文貴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</w:t>
            </w:r>
            <w:r>
              <w:rPr/>
              <w:t>黃月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7</w:t>
            </w:r>
            <w:r>
              <w:rPr/>
              <w:t>日起每週三或週五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許慧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632-626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敦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/>
              <w:t>EQ</w:t>
            </w:r>
            <w:r>
              <w:rPr/>
              <w:t>的培養與孩子的治療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/>
              <w:t>繪畫、黏土治療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</w:t>
            </w:r>
            <w:r>
              <w:rPr/>
              <w:t>輔導的本質與兒童的性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江漢光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呂俊宏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</w:t>
            </w:r>
            <w:r>
              <w:rPr/>
              <w:t>楊文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4</w:t>
            </w:r>
            <w:r>
              <w:rPr/>
              <w:t>日起每週四下午或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陳</w:t>
            </w:r>
            <w:r>
              <w:rPr>
                <w:rFonts w:eastAsia="Times New Roman"/>
              </w:rPr>
              <w:t xml:space="preserve">  </w:t>
            </w:r>
            <w:r>
              <w:rPr/>
              <w:t>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松山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培訓課程安排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張素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68-655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龍山國小</w:t>
            </w:r>
          </w:p>
          <w:p>
            <w:pPr>
              <w:pStyle w:val="Normal"/>
              <w:spacing w:before="120" w:after="0"/>
              <w:rPr/>
            </w:pPr>
            <w:r>
              <w:rPr/>
              <w:t>(</w:t>
            </w:r>
            <w:r>
              <w:rPr/>
              <w:t>新竹</w:t>
            </w:r>
            <w:r>
              <w:rPr/>
              <w:t>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兒童遊戲治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王文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6</w:t>
            </w:r>
            <w:r>
              <w:rPr/>
              <w:t>日起每週二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曾淑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3-</w:t>
            </w:r>
          </w:p>
          <w:p>
            <w:pPr>
              <w:pStyle w:val="Normal"/>
              <w:spacing w:before="120" w:after="0"/>
              <w:rPr/>
            </w:pPr>
            <w:r>
              <w:rPr/>
              <w:t>578067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安坑國小</w:t>
            </w:r>
          </w:p>
          <w:p>
            <w:pPr>
              <w:pStyle w:val="Normal"/>
              <w:spacing w:before="120" w:after="0"/>
              <w:rPr/>
            </w:pPr>
            <w:r>
              <w:rPr/>
              <w:t>(</w:t>
            </w:r>
            <w:r>
              <w:rPr/>
              <w:t>新店</w:t>
            </w:r>
            <w:r>
              <w:rPr/>
              <w:t>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自我瞭解經驗的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康淑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日起每週三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牛世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200-464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文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兒童遊戲治療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</w:r>
            <w:r>
              <w:rPr/>
              <w:t>發展輔導與兒童諮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呂俐安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楊俐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9</w:t>
            </w:r>
            <w:r>
              <w:rPr/>
              <w:t>日起每週一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陳麗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891-048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信義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rPr/>
            </w:pPr>
            <w:r>
              <w:rPr/>
              <w:t>圖書治療</w:t>
            </w:r>
            <w:r>
              <w:rPr/>
              <w:t>(</w:t>
            </w:r>
            <w:r>
              <w:rPr/>
              <w:t>由學校經費支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/>
            </w:pPr>
            <w:r>
              <w:rPr/>
              <w:t>遊戲治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付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李寶琳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呂俊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7</w:t>
            </w:r>
            <w:r>
              <w:rPr/>
              <w:t>日起每週四下午或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王淑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29-174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大湖國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培訓課程安排中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劉瑀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2-</w:t>
            </w:r>
          </w:p>
          <w:p>
            <w:pPr>
              <w:pStyle w:val="Normal"/>
              <w:spacing w:before="120" w:after="0"/>
              <w:rPr/>
            </w:pPr>
            <w:r>
              <w:rPr/>
              <w:t>2766-099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0:40:00Z</dcterms:created>
  <dc:creator>User</dc:creator>
  <dc:description/>
  <dc:language>en-US</dc:language>
  <cp:lastModifiedBy>User</cp:lastModifiedBy>
  <cp:lastPrinted>1999-06-17T03:17:00Z</cp:lastPrinted>
  <dcterms:modified xsi:type="dcterms:W3CDTF">1999-06-19T21:16:00Z</dcterms:modified>
  <cp:revision>6</cp:revision>
  <dc:subject/>
  <dc:title>認輔志工培訓課程一覽表</dc:title>
</cp:coreProperties>
</file>