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52"/>
        </w:rPr>
        <w:t xml:space="preserve">      </w:t>
      </w:r>
      <w:r>
        <w:rPr>
          <w:rFonts w:eastAsia="標楷體"/>
          <w:sz w:val="36"/>
        </w:rPr>
        <w:t>讓孩子安身立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</w:t>
      </w:r>
      <w:r>
        <w:rPr>
          <w:rFonts w:eastAsia="標楷體"/>
        </w:rPr>
        <w:t>大湖國小認輔媽媽</w:t>
      </w:r>
      <w:r>
        <w:rPr>
          <w:rFonts w:eastAsia="Times New Roman"/>
        </w:rPr>
        <w:t xml:space="preserve">  </w:t>
      </w:r>
    </w:p>
    <w:p>
      <w:pPr>
        <w:pStyle w:val="TextBodyIndent"/>
        <w:rPr>
          <w:sz w:val="24"/>
        </w:rPr>
      </w:pPr>
      <w:r>
        <w:rPr>
          <w:sz w:val="24"/>
        </w:rPr>
        <w:t>經過哺育三個小孩，十年的時間不做升官發財、不追求名利的生活，許多衝突、心中疑惑、混淆的人生價值觀，經由這次的客課程終於有一些概略的答案。</w:t>
      </w:r>
    </w:p>
    <w:p>
      <w:pPr>
        <w:pStyle w:val="TextBodyIndent"/>
        <w:rPr>
          <w:sz w:val="24"/>
        </w:rPr>
      </w:pPr>
      <w:r>
        <w:rPr>
          <w:sz w:val="24"/>
        </w:rPr>
        <w:t>在台灣社會中，人與人之間的相互尊重漸漸式微，更讓教育變得無比重要。但教育是什麼呢？孩子們到學校所接受的是合理的教育嗎？與家人聊天時，先生總是說：「兒子在學校的生活老讓他想起在軍中服役的日子」，領導、管理的觀念還是很根深蒂固，甚至在幼稚園，老師也是以好管理的前題為活動的架構，對於個別的差異無法引導、無法接受，表現與眾不同者（多數是給予負面的看法）屬異類、會被排斥、會被嘲笑，但這種「異類」的觀念，乃至異類是破壞和和諧的觀念是怎麼來的？是正確的嗎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陪兒子成長著著實實也讓我將自己的成長歷程檢視一番，原來活著並不表示存在著，嬰兒呱呱落地那一刻起就會努力活著（所有物種皆然），所有生物都自有其生命力量，但人類有另一層次需求，他更需要努力證實他的存在，肯定存在價值，發現自己與別的個體的差異，進而肯定這些差異，接受自己，是他在人類生物界的立足點，有了立足點（也就是老師說的「安身立命」）才能邁開伐前進，往自己性向所屬的領域去探所，也唯有在自己有興趣的領域優遊的人其身心才更容易獲得安頓，有了安頓的身心他必然會發揮天賦，活得淋漓盡致。</w:t>
      </w:r>
    </w:p>
    <w:p>
      <w:pPr>
        <w:pStyle w:val="Normal"/>
        <w:ind w:firstLine="482"/>
        <w:rPr>
          <w:rFonts w:eastAsia="標楷體"/>
        </w:rPr>
      </w:pPr>
      <w:r>
        <w:rPr>
          <w:rFonts w:eastAsia="標楷體"/>
        </w:rPr>
        <w:t>在孩子的成長過程中，從出生、躺在嬰兒床、到爬行、學步、學著自己吃飯、、、，這不都是要證明他可以做到，他是有能力的嗎？看過剛學步的小小孩，他們是那麼努力的試著站起來、邁開腳步前進，此時他的臉上必定會有滿意開心的笑容。若不慎摔倒，他必是努力再站起來，所以父母親當適時的放開手，留一份空間給孩子去發現環境、發現自己。我們要告訴他的是危險在那裡，遇到了要如何處理，陪著他、伴著他，但不要過份護著他。到了小學，有了較大的自主空間，他須要更多的自我探所，此時父母要放棄威權，從旁協助多擴展他的視野、見聞、關照他生命中許多的部份，畢竟學校教育是不足的。</w:t>
      </w:r>
    </w:p>
    <w:p>
      <w:pPr>
        <w:pStyle w:val="TextBody"/>
        <w:ind w:firstLine="482"/>
        <w:rPr>
          <w:sz w:val="24"/>
        </w:rPr>
      </w:pPr>
      <w:r>
        <w:rPr>
          <w:sz w:val="24"/>
        </w:rPr>
        <w:t>沒有控制，就不會有反抗，沒有比較，才會有自我，要為人父母者勿以自己認為最好的方式去教育孩子，將自己訂下的人生目標用在孩子身上，有時是很困難的，因為這涉及父母的安身立命，問題層面擴大了，但在家中孩子似乎是相對的弱勢，所以每個家庭或或多或少會爆出火花。溝通本就不是一件容易的事，當雙方隔著二、三十年的時、空，又有一方較為弱勢時，溝通很容易演變成責罵、爭吵。為人父母，其實是一個很大的課題，生下一個會哭、會笑、會鬧、會叫的生命，接下來呢？你要不斷看書，尋找與孩子相處之道，該給他什麼？不該給他什麼？什麼時間給？當孩子發出什麼訊息時代表什麼意思，該如何處理、、，這個課題所經歷的時間之久，很可能是你的下半輩子，且是朝夕相處，更令人難為的是，這個課題你從沒做過，只能邊做邊改。所以，改正、道歉是必要的修養、心平氣和，試著控制自己是必要的方式，保持客觀、感同身受是必要的態度，當然孩子也可以感受這些身教而內化到他的心裡。</w:t>
      </w:r>
    </w:p>
    <w:p>
      <w:pPr>
        <w:pStyle w:val="TextBodyIndent"/>
        <w:rPr/>
      </w:pPr>
      <w:r>
        <w:rPr>
          <w:sz w:val="24"/>
        </w:rPr>
        <w:t>有愛走遍天下，無愛寸步難行，愛自己的孩子，愛別人的孩子，如果撇開父母這個角色，你會發現孩子其實是屬於他自己的，是屬於</w:t>
      </w:r>
      <w:r>
        <w:rPr/>
        <w:t>這個人類社會，他並不屬於你，</w:t>
      </w:r>
      <w:r>
        <w:rPr>
          <w:sz w:val="24"/>
        </w:rPr>
        <w:t>人生的路有幸一同走一遭，那麼在你週遭你可以接觸到的孩子，其實也是你的人生伙伴，多關照他們其實和照顧你自己的孩子是一樣的。</w:t>
      </w:r>
    </w:p>
    <w:p>
      <w:pPr>
        <w:pStyle w:val="Normal"/>
        <w:ind w:firstLine="482"/>
        <w:rPr>
          <w:rFonts w:eastAsia="標楷體"/>
        </w:rPr>
      </w:pPr>
      <w:r>
        <w:rPr>
          <w:rFonts w:eastAsia="標楷體"/>
        </w:rPr>
        <w:t>希望有更多了解人性，了解教育的人從事教育的工作，當這個社會漸漸趨向單一價值「經濟」時，我們該如何教育我們的孩子呢？他們用什麼肯定自己呢？如何存活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7:09:00Z</dcterms:created>
  <dc:creator>User</dc:creator>
  <dc:description/>
  <dc:language>en-US</dc:language>
  <cp:lastModifiedBy>User</cp:lastModifiedBy>
  <cp:lastPrinted>1999-06-02T04:23:00Z</cp:lastPrinted>
  <dcterms:modified xsi:type="dcterms:W3CDTF">1999-06-17T22:04:00Z</dcterms:modified>
  <cp:revision>5</cp:revision>
  <dc:subject/>
  <dc:title>     認輔課程心得報告</dc:title>
</cp:coreProperties>
</file>