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40"/>
        <w:rPr>
          <w:rFonts w:eastAsia="標楷體"/>
        </w:rPr>
      </w:pPr>
      <w:r>
        <w:rPr>
          <w:rFonts w:eastAsia="標楷體"/>
          <w:sz w:val="36"/>
        </w:rPr>
        <w:t>共同走過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</w:t>
      </w:r>
      <w:r>
        <w:rPr>
          <w:rFonts w:eastAsia="標楷體"/>
        </w:rPr>
        <w:t>南湖國小認輔志工</w:t>
      </w:r>
      <w:r>
        <w:rPr>
          <w:rFonts w:eastAsia="Times New Roman"/>
        </w:rPr>
        <w:t xml:space="preserve">     </w:t>
      </w:r>
      <w:r>
        <w:rPr>
          <w:rFonts w:eastAsia="標楷體"/>
        </w:rPr>
        <w:t>楊柳</w:t>
      </w:r>
    </w:p>
    <w:p>
      <w:pPr>
        <w:pStyle w:val="TextBodyIndent"/>
        <w:ind w:firstLine="762"/>
        <w:rPr>
          <w:sz w:val="24"/>
        </w:rPr>
      </w:pPr>
      <w:r>
        <w:rPr>
          <w:sz w:val="24"/>
        </w:rPr>
        <w:t>有幸在輔導室王主任的帶領下，讓我們這群愛媽在輔導的領域中有了更深一層的學習和認識，輔導的技巧也有了長足的進步。</w:t>
      </w:r>
    </w:p>
    <w:p>
      <w:pPr>
        <w:pStyle w:val="TextBodyIndent"/>
        <w:rPr>
          <w:sz w:val="24"/>
        </w:rPr>
      </w:pPr>
      <w:r>
        <w:rPr>
          <w:sz w:val="24"/>
        </w:rPr>
        <w:t>學習之後才知道，只憑著滿腔熱血去助人是不夠的，助人是要有技巧的，否則不是毫無效果就是反效果。呂老師的教學經驗豐富，脾氣溫和，每一次的課程都讓我們有如沐春風的感覺。在自我覺察與經驗統整的課程中，使我們對自我的瞭解有了更深的體認，從隨意畫畫與做黏土中，使我們學會了如何瞭解別人，也間接認識了兒童的心理發展，在團體帶領技巧的課程中，使我們瞭解到如何策劃一個團體活動，才能生動活潑而有效果。</w:t>
      </w:r>
    </w:p>
    <w:p>
      <w:pPr>
        <w:pStyle w:val="TextBodyIndent"/>
        <w:rPr>
          <w:sz w:val="24"/>
        </w:rPr>
      </w:pPr>
      <w:r>
        <w:rPr>
          <w:sz w:val="24"/>
        </w:rPr>
        <w:t>經過將近四個月的研習後，我們的課程已進入小團體活動實務演練的階段，如何將所學靈活運用在活動中，似乎不是那麼容易，大家懷著一顆忐忑不安的心，交換著心得，並彼此鼓勵打氣，希望能在孩子的陪伴上所幫助。</w:t>
      </w:r>
    </w:p>
    <w:p>
      <w:pPr>
        <w:pStyle w:val="TextBodyIndent"/>
        <w:rPr>
          <w:sz w:val="24"/>
        </w:rPr>
      </w:pPr>
      <w:r>
        <w:rPr>
          <w:sz w:val="24"/>
        </w:rPr>
        <w:t>每個孩子都有他獨的氣質和個性，要溶入其中，帶領他們並與他們建立互動的關係，讓他們真誠的接納我們，是需要靠持之以恆的耐心、愛心和信心，我們只能盡力而為，如果有一些轉變，就是最大的回饋和鼓勵。</w:t>
      </w:r>
    </w:p>
    <w:p>
      <w:pPr>
        <w:pStyle w:val="TextBodyIndent"/>
        <w:rPr>
          <w:sz w:val="24"/>
        </w:rPr>
      </w:pPr>
      <w:r>
        <w:rPr>
          <w:sz w:val="24"/>
        </w:rPr>
        <w:t>此次的研習除了可以陪伴校內需要關懷的孩子外，自己也成長了許多。在對自我情緒的處理上，或與人相處的技巧上，都覺得進步許多，更重要的是認識了一些好朋友，重溫學生生活，我們共同走過一段難得的學習路程，相互勉勵，共同為南湖的小朋友盡一份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2"/>
      <w:jc w:val="both"/>
    </w:pPr>
    <w:rPr>
      <w:rFonts w:eastAsia="標楷體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20:06:00Z</dcterms:created>
  <dc:creator>User</dc:creator>
  <dc:description/>
  <dc:language>en-US</dc:language>
  <cp:lastModifiedBy>User</cp:lastModifiedBy>
  <cp:lastPrinted>1999-06-02T04:20:00Z</cp:lastPrinted>
  <dcterms:modified xsi:type="dcterms:W3CDTF">1999-06-01T20:46:00Z</dcterms:modified>
  <cp:revision>3</cp:revision>
  <dc:subject/>
  <dc:title>共同走過</dc:title>
</cp:coreProperties>
</file>