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好東西要和好朋友分享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標楷體"/>
        </w:rPr>
        <w:t>銀玉媽媽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天上最美的是星星，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人間最美的是溫情。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如果你有關心別人的心，那麼你必定能做到！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我喜歡在學校的愛媽團體裡，分享一些動人的小故事，讓艱辛的認輔工作，得以有更多的人瞭解、支持和參與。故事是這樣開始的：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有一個種玉米得冠軍的老農夫，當記者訪問他：「玉米怎樣才能種得這麼好？」那個老農夫說：「我的玉米種的好，有一個成功的秘訣，每次收成時，我都挑最好的送給左鄰右舍。」記者十分困惑：「你挑最好的給別人，明年收成時，他們不就比你種的玉米更好嗎？」老農夫說：「這就是年輕人不懂的地方。玉米是靠花粉傳播媒介的，如果我的玉米又高又大，別人的又矮又小，那花粉媒介時，我的玉米不就變得又矮又小嗎？別人的玉米也要大，我的玉米才會好啊！」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故事是愛的禮物，當你給別人越多，你就擁有越多。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我用這則故事來解釋「認輔」的真諦。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別忘了喔！好東西一定要和好朋友分享！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 w:cs="標楷體" w:ascii="標楷體" w:hAnsi="標楷體"/>
        </w:rPr>
        <w:t>﹝</w:t>
      </w:r>
      <w:r>
        <w:rPr>
          <w:rFonts w:eastAsia="標楷體"/>
        </w:rPr>
        <w:t>作者為本基金會認輔志工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8:42:00Z</dcterms:created>
  <dc:creator>廖羿全</dc:creator>
  <dc:description/>
  <dc:language>en-US</dc:language>
  <cp:lastModifiedBy>User</cp:lastModifiedBy>
  <cp:lastPrinted>1999-05-29T02:38:00Z</cp:lastPrinted>
  <dcterms:modified xsi:type="dcterms:W3CDTF">1999-06-01T19:25:00Z</dcterms:modified>
  <cp:revision>3</cp:revision>
  <dc:subject/>
  <dc:title>人間至情話認輔</dc:title>
</cp:coreProperties>
</file>