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天上掉下來的金鑽？</w:t>
      </w:r>
    </w:p>
    <w:p>
      <w:pPr>
        <w:pStyle w:val="Normal"/>
        <w:rPr/>
      </w:pPr>
      <w:r>
        <w:rPr/>
        <w:t>　　　　　　　　　　　　　　　　　　　　　　　　　　　　　　　魏麗貞</w:t>
      </w:r>
    </w:p>
    <w:p>
      <w:pPr>
        <w:pStyle w:val="Normal"/>
        <w:rPr/>
      </w:pPr>
      <w:r>
        <w:rPr/>
        <w:t>頒獎結束，底片硬是拍光才捨得離去。在回家的捷運車上，被車晃盪轉圈，東美說我鋼管舞曼妙，台莉邀約續攤把酒歡慶，大夥兒有些反常有些迷醉。志工生涯只不過是生活裡重要的一部份，算不得特別，這就是民族國小一直抗拒角逐金鑽獎的原因。去年此時，有位初審夥伴在團隊提出此事討論，仍是極大多數反對將時間花在翻找陳年善事，咸認內心金鑽早已超越外界肯定，硬是打消少數心存榮耀的念頭。在外校偶然參訪的機緣下，我向蕭主任再提此事，竟是「誰與爭鋒」一肩擔承的豪氣回應。校長曾對訪察委員說：「這群志工是天上掉下來的禮物！」而石媽媽對石校長來說，更是份金鑽禮物。蔡翠芳組長在準備的過程中曾感慨，恍若參選的是自己，時光隧道讓她穿梭在</w:t>
      </w:r>
      <w:r>
        <w:rPr/>
        <w:t>11</w:t>
      </w:r>
      <w:r>
        <w:rPr/>
        <w:t>年的青澀少女與成熟少婦之間。想不到看著身邊的人得獎竟是這般想哭想醉的幸福感，金鑽獎當然不是天上掉下來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獎感言：徐麗賢</w:t>
      </w:r>
    </w:p>
    <w:p>
      <w:pPr>
        <w:pStyle w:val="Normal"/>
        <w:rPr/>
      </w:pPr>
      <w:r>
        <w:rPr/>
        <w:t>11</w:t>
      </w:r>
      <w:r>
        <w:rPr/>
        <w:t>年一路走來的努力，不曾刻意留下痕跡。當接到通知決定參選的那個傍晚，心情雜亂抗拒，手頭上好多事等著，資料散落四處，不忍勞師動眾，蕭主任卻曉以大義不容退卻。果然資料難齊，數十磁片文字也無法讀取。當交出去的記錄遠超過我的記憶時，遺漏的已不覺得重要。在此感謝，經明察暗訪，經擦拭拼湊，讓我看到過去某個切割面的晶瑩剔透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肺腑之言：蔡翠芳</w:t>
      </w:r>
    </w:p>
    <w:p>
      <w:pPr>
        <w:pStyle w:val="Normal"/>
        <w:ind w:left="1200" w:hanging="1200"/>
        <w:rPr/>
      </w:pPr>
      <w:r>
        <w:rPr/>
        <w:t>準備的時間窘迫，資料如山，使出我編輯堆砌的看家本領不難，只要不眠不休三天三夜即可，豈料，讓我徹夜難眠的竟是一同成長的往事歷歷，無法自外於檔案整理而已，當訪查委員到訪時，心中翻攪的文字與淚水奔湧而出：「她的蕙質蘭心大家有目共睹，她的苦口婆心讓運作更加順暢，她和我們促膝談心，讓人倍感溫馨。她為民族的奉獻，讓本校親師生刻骨銘心。、、、說了這麼多她的好，真讓人大快人心。」，對於獲獎的愛心服務團更是銘感五內，有話要說：「感激熱心家長加入愛心服務行列；感動家長們卯盡全力，在各崗位上無怨無悔的付出；感佩家長們，熱衷參與成長研習課程，積極走入社區；感恩家長們用慈悲心、同理心，造福親師</w:t>
      </w:r>
      <w:r>
        <w:rPr>
          <w:rFonts w:eastAsia="Times New Roman"/>
        </w:rPr>
        <w:t xml:space="preserve"> </w:t>
      </w:r>
      <w:r>
        <w:rPr/>
        <w:t>生，使民族幼苗日益茁壯；我的感想是我們的服務團是凝聚力強的團隊，是全方位服務的團隊，是最</w:t>
      </w:r>
      <w:r>
        <w:rPr/>
        <w:t>super!</w:t>
      </w:r>
    </w:p>
    <w:p>
      <w:pPr>
        <w:pStyle w:val="Normal"/>
        <w:ind w:left="1200" w:hanging="1200"/>
        <w:rPr/>
      </w:pPr>
      <w:r>
        <w:rPr/>
        <w:t>團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9:02:00Z</dcterms:created>
  <dc:creator>dotcom</dc:creator>
  <dc:description/>
  <dc:language>en-US</dc:language>
  <cp:lastModifiedBy>USER</cp:lastModifiedBy>
  <dcterms:modified xsi:type="dcterms:W3CDTF">2002-11-18T09:02:00Z</dcterms:modified>
  <cp:revision>2</cp:revision>
  <dc:subject/>
  <dc:title>天上掉下來的金鑽？</dc:title>
</cp:coreProperties>
</file>