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  <w:t>本期學校專題報導：台北縣安坑國小</w:t>
      </w:r>
    </w:p>
    <w:p>
      <w:pPr>
        <w:pStyle w:val="Normal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360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愛是希望的種籽</w:t>
      </w:r>
    </w:p>
    <w:p>
      <w:pPr>
        <w:pStyle w:val="Normal"/>
        <w:spacing w:lineRule="exact" w:line="360"/>
        <w:rPr/>
      </w:pPr>
      <w:r>
        <w:rPr>
          <w:rFonts w:eastAsia="華康儷雅宋"/>
          <w:sz w:val="36"/>
        </w:rPr>
        <w:t>　　　　　　　</w:t>
      </w:r>
      <w:r>
        <w:rPr>
          <w:rFonts w:eastAsia="華康瘦金體"/>
          <w:sz w:val="28"/>
        </w:rPr>
        <w:t>　──不悔的教育奉獻之路</w:t>
      </w:r>
    </w:p>
    <w:p>
      <w:pPr>
        <w:pStyle w:val="Normal"/>
        <w:jc w:val="center"/>
        <w:rPr/>
      </w:pPr>
      <w:r>
        <w:rPr>
          <w:rFonts w:eastAsia="華康儷雅宋"/>
          <w:sz w:val="36"/>
        </w:rPr>
        <w:tab/>
        <w:tab/>
        <w:tab/>
        <w:tab/>
        <w:tab/>
        <w:tab/>
        <w:tab/>
        <w:tab/>
        <w:tab/>
        <w:tab/>
      </w:r>
      <w:r>
        <w:rPr>
          <w:rFonts w:eastAsia="華康儷雅宋"/>
          <w:sz w:val="36"/>
        </w:rPr>
        <w:t>　　　　　</w:t>
      </w:r>
      <w:r>
        <w:rPr>
          <w:rFonts w:eastAsia="華康瘦金體"/>
          <w:b/>
          <w:bCs/>
          <w:sz w:val="28"/>
        </w:rPr>
        <w:t>◎吳廷枋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「十年樹木，百年樹人」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教育工作非立竿見影一蹴可及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希望我們用愛澆灌的幼苗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在溫暖的陽光、新鮮的空氣下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未來都能綻放希望的花朵、甜美的果實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資源的整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「帶好每一個學生」是教育改革的重要訴求，也是教師畢生追求的最大成就。二千多年前的孔夫子揭櫫「有教無類」、「因材施教」的教育理念，時至今日，仍為我們教育人員服膺的重要規準。然而，置身班級教學現場裡的學生，無論是學習適應，抑或生活適應的不良現象，無時無刻不在發生。如何適時而有效的予以輔導與關懷，應是家長與教師必須積極主動面對的問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安坑國小是一所都會型的大型學校，學生人數眾多，在沒有專業輔導老師的協助下，為使學生健康成長快樂學習，整合各方資源，凝聚團隊力量，絕對有它的必要性。在這樣的認知下，本校的認輔工作，大致上是朝下列幾個方向去努力的：</w:t>
      </w:r>
    </w:p>
    <w:p>
      <w:pPr>
        <w:pStyle w:val="Normal"/>
        <w:rPr>
          <w:rFonts w:eastAsia="華康隸書體W5"/>
          <w:b/>
          <w:b/>
          <w:bCs/>
          <w:sz w:val="28"/>
        </w:rPr>
      </w:pPr>
      <w:r>
        <w:rPr>
          <w:rFonts w:eastAsia="華康隸書體W5"/>
          <w:b/>
          <w:bCs/>
          <w:sz w:val="28"/>
        </w:rPr>
        <w:t>一、強化教師的輔導知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學生在班級的時間極長，教師是他們的「重要他人」之一，對於他們的影響，其實是相當深遠而廣泛的。基於預防的觀點，學期伊始，在本校的教師進修活動中，輔導室會有計畫安排輔導知能的專業課程，經由研習的過程，我們期望教師利用專業的輔導知能取代傳統的威權管教，日常教學中的師生關係、偏差行為、適應困難的問題，就會有相當程度的改善，認輔個案的發生率，自然就能有效的降低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二、落實輔導團隊的功能</w:t>
      </w:r>
    </w:p>
    <w:p>
      <w:pPr>
        <w:pStyle w:val="Normal"/>
        <w:ind w:firstLine="480"/>
        <w:rPr>
          <w:rFonts w:eastAsia="華康行書體"/>
        </w:rPr>
      </w:pPr>
      <w:r>
        <w:rPr>
          <w:rFonts w:eastAsia="華康行書體"/>
        </w:rPr>
        <w:t>（一）輔導室的積極介入</w:t>
      </w:r>
    </w:p>
    <w:p>
      <w:pPr>
        <w:pStyle w:val="Normal"/>
        <w:ind w:firstLine="480"/>
        <w:rPr/>
      </w:pPr>
      <w:r>
        <w:rPr/>
        <w:t>個案學生之所以尋求輔導行政的協助，基本上是受困於班級教學的客觀限制，導致教師沒有充裕的時間專注於學生的輔導。輔導室是學校裡的輔導專責部門，人力、物力以及各種的資源均較班級充裕，應該主動的和導師連線，透過對話、分析、研商的過程，提供教師進一步的支持，共同發展出可行的策略，並使教師能專心於教學和班級經營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rFonts w:eastAsia="華康行書體"/>
        </w:rPr>
      </w:pPr>
      <w:r>
        <w:rPr>
          <w:rFonts w:eastAsia="華康行書體"/>
        </w:rPr>
        <w:t>（二）認輔志工的辛勤奉獻</w:t>
      </w:r>
    </w:p>
    <w:p>
      <w:pPr>
        <w:pStyle w:val="Normal"/>
        <w:ind w:firstLine="480"/>
        <w:rPr/>
      </w:pPr>
      <w:r>
        <w:rPr/>
        <w:t>本校許多家長及社區人士，稟持著「幼吾幼以及人之幼」的大愛，對於適應欠佳及行為偏差的學生，無私的、長時期的予以關懷，孩子們沐浴在他們溫暖的春風中，人格及行為的改善，已經產生顯著的影響，大家對於他們的付出，都致以最高的敬意。在認輔志工的加油與充電過程裡，我們感謝這些年來，光寶文教基金會持續不斷的支援我們，在他們一路向前的時候，腳步愈趨穩健，方向愈趨明確，未來，我們期許更多的朋友加入安坑的認輔志工團隊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240" w:hanging="0"/>
        <w:rPr>
          <w:rFonts w:eastAsia="華康行書體"/>
        </w:rPr>
      </w:pPr>
      <w:r>
        <w:rPr>
          <w:rFonts w:eastAsia="華康行書體"/>
        </w:rPr>
        <w:t>（三）退休同仁永不止息的愛</w:t>
      </w:r>
    </w:p>
    <w:p>
      <w:pPr>
        <w:pStyle w:val="Normal"/>
        <w:ind w:firstLine="480"/>
        <w:rPr/>
      </w:pPr>
      <w:r>
        <w:rPr/>
        <w:t>安坑國小是一個百年老校，許多老師的青春年華、黃金歲月，都無怨無悔的貢獻在這塊園地上，幾十年的光陰倏乎即過，昔日的孩童如今皆以昂然卓立，相對的，退休的燈號也悄然的亮了，雖有萬般的不捨，但在退職的同時，他們卻也完成志工的轉軌，繼續退而不休的為學童服務，他們有累積多年的寶貴經驗，益以全然的愛和時間，認輔志工的隊伍當然會更加得堅強與充實了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三、改善家長教養子女的理念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對於認輔學生的輔導，學校、教師、志工都有其職責與功能，但是，家長施諸予孩子身上的教養理念與作為，其實也是重要的關鍵，我們希望在學校教育之外，家庭教育的密切配合，也應該要隨時到位。透過經常性的、多元性的親師聯繫（懇親會、電話訪談、家庭聯絡簿、輔導會議等），如果能有效的轉變家長的一些錯誤的想法做法，學校的努力才不會被抵銷，更進一步的相乘功效，才有形成的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「十年樹木，百年樹人」，教育工作非立竿見影一蹴可及，他是許多人、許多時間、許多空間、許多資源、許多努力匯集的成果，我們很高興大家的參與，我們更感謝大家的付出，希望我們用愛澆灌的幼苗，在溫暖的陽光、新鮮的空氣下，未來都能綻放希望的花朵、甜美的果實。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台北縣安坑國小校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18:00Z</dcterms:created>
  <dc:creator>圖書館-1</dc:creator>
  <dc:description/>
  <dc:language>en-US</dc:language>
  <cp:lastModifiedBy>USER</cp:lastModifiedBy>
  <dcterms:modified xsi:type="dcterms:W3CDTF">2002-11-20T08:43:00Z</dcterms:modified>
  <cp:revision>3</cp:revision>
  <dc:subject/>
  <dc:title>愛是希望的種仔</dc:title>
</cp:coreProperties>
</file>