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eastAsia="華康流隸體"/>
          <w:sz w:val="36"/>
        </w:rPr>
      </w:pPr>
      <w:r>
        <w:rPr>
          <w:rFonts w:eastAsia="華康流隸體"/>
          <w:sz w:val="36"/>
        </w:rPr>
        <w:t>編輯檯上</w:t>
      </w:r>
    </w:p>
    <w:p>
      <w:pPr>
        <w:pStyle w:val="Normal"/>
        <w:ind w:firstLine="720"/>
        <w:jc w:val="center"/>
        <w:rPr/>
      </w:pPr>
      <w:r>
        <w:rPr>
          <w:rFonts w:eastAsia="華康流隸體"/>
          <w:sz w:val="36"/>
        </w:rPr>
        <w:tab/>
        <w:tab/>
        <w:tab/>
        <w:tab/>
        <w:tab/>
        <w:tab/>
        <w:tab/>
        <w:tab/>
        <w:tab/>
      </w:r>
      <w:r>
        <w:rPr>
          <w:rFonts w:eastAsia="華康瘦金體" w:cs="華康瘦金體" w:ascii="華康瘦金體" w:hAnsi="華康瘦金體"/>
          <w:b/>
          <w:bCs/>
          <w:sz w:val="28"/>
        </w:rPr>
        <w:t>◎</w:t>
      </w:r>
      <w:r>
        <w:rPr>
          <w:rFonts w:eastAsia="華康瘦金體"/>
          <w:b/>
          <w:bCs/>
          <w:sz w:val="28"/>
        </w:rPr>
        <w:t>龐秀英</w:t>
      </w:r>
    </w:p>
    <w:p>
      <w:pPr>
        <w:pStyle w:val="Normal"/>
        <w:ind w:firstLine="480"/>
        <w:rPr/>
      </w:pPr>
      <w:r>
        <w:rPr/>
        <w:t>每次到基金會總有許多的喜訊，讓人雀躍不已！現在要恭賀民族國小認輔志工團獲頒台北市政府志工團體金鑽獎，同時徐麗賢及福林國小的許師竹也頒志工個人金鑽獎</w:t>
      </w:r>
      <w:r>
        <w:rPr/>
        <w:t>.</w:t>
      </w:r>
      <w:r>
        <w:rPr/>
        <w:t>。金鑽當然不會從天上掉下來，「有為者亦若是」，下一次就看你的囉！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恭賀之後，就要感謝兒童局黃局長在百忙之中，參與台北縣蘆洲仁愛國小兒少保護宣導的活動，以及接受認輔志工專訪，黃局長針對兒童暨青少年福利政策，以前瞻性的眼光加上豐富的實務經驗，提出他具體又實用的計畫，關心兒童、青少年議題的朋友一定要讀這篇文章</w:t>
      </w:r>
      <w:r>
        <w:rPr>
          <w:rFonts w:ascii="新細明體;PMingLiU" w:hAnsi="新細明體;PMingLiU" w:cs="新細明體;PMingLiU"/>
        </w:rPr>
        <w:t>！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480"/>
        <w:rPr/>
      </w:pPr>
      <w:r>
        <w:rPr/>
        <w:t>這期原住民兒童認輔專輯能夠完成，要感謝許多人提供文章，透過文章讓我們對原住民族群有進一步的認識。像「共同走過」；東湖教會的萬正宇牧師結合志工和學校合作，為原住民的同學在每週三下午安排活動，汐止信望愛教會的彭珍鑑牧師不但幫助原住民的孩子，更積極地和孩子的父母建立良好的關係，看到他們盡心地服務這群小朋友，覺得好感動！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「生命調色盤」中，小山真實描繪出他和部落原住民孩子互動的情景，讓人掩卷長探！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不過值得喝采的是；阿里山山美社區發展協會（獲頒第一屆總統文化玉山獎）、台東縣布農文教基金會和新竹縣司馬庫斯部落，他們以一個弱勢的原住民部落，將傳統生活智慧結合環境保護理念，打造出深具啟示性和象徵意義的社區，這是社區營造的新範例，也讓我們看到原住民族的新希望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也要感謝攝影師邱春雄先生提供我們原住民孩童的精采照片，豐富了本期內容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最後要感謝主題學校：台北縣新店市安坑國小（我擔任志工服務的學校）甫上任的吳廷枋校長，不但肯定並大力支持認輔志工的工作。學校輔導處主任和組長的支持是認輔志工動力的來源，而培訓課程就是認輔志工輔導知能心靈成長的加油站，大家可以從文章中分享到他們喜悅</w:t>
      </w:r>
      <w:r>
        <w:rPr>
          <w:rFonts w:ascii="新細明體;PMingLiU" w:hAnsi="新細明體;PMingLiU" w:cs="新細明體;PMingLiU"/>
        </w:rPr>
        <w:t>！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480"/>
        <w:rPr/>
      </w:pPr>
      <w:r>
        <w:rPr>
          <w:rFonts w:ascii="新細明體;PMingLiU" w:hAnsi="新細明體;PMingLiU" w:cs="新細明體;PMingLiU"/>
        </w:rPr>
        <w:t>在歲末之際，用布農族語；衷心祝福大家－</w:t>
      </w:r>
      <w:r>
        <w:rPr/>
        <w:t>MYHOMISANG……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瘦金體"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6:53:00Z</dcterms:created>
  <dc:creator>Computer</dc:creator>
  <dc:description/>
  <dc:language>en-US</dc:language>
  <cp:lastModifiedBy>USER</cp:lastModifiedBy>
  <cp:lastPrinted>2002-11-19T15:32:00Z</cp:lastPrinted>
  <dcterms:modified xsi:type="dcterms:W3CDTF">2002-11-20T06:53:00Z</dcterms:modified>
  <cp:revision>2</cp:revision>
  <dc:subject/>
  <dc:title>編輯檯上</dc:title>
</cp:coreProperties>
</file>