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hd w:fill="D8D8D8" w:val="clear"/>
        </w:rPr>
      </w:pPr>
      <w:r>
        <w:rPr>
          <w:rFonts w:eastAsia="標楷體"/>
          <w:sz w:val="28"/>
          <w:shd w:fill="D8D8D8" w:val="clear"/>
        </w:rPr>
        <w:t>校園采風</w:t>
      </w:r>
    </w:p>
    <w:p>
      <w:pPr>
        <w:pStyle w:val="Normal"/>
        <w:spacing w:lineRule="exact" w:line="400"/>
        <w:jc w:val="center"/>
        <w:rPr>
          <w:sz w:val="40"/>
        </w:rPr>
      </w:pPr>
      <w:r>
        <w:rPr>
          <w:rFonts w:eastAsia="華康儷雅宋"/>
          <w:sz w:val="40"/>
        </w:rPr>
        <w:t>心</w:t>
      </w:r>
      <w:r>
        <w:rPr>
          <w:rFonts w:eastAsia="Times New Roman"/>
          <w:sz w:val="40"/>
        </w:rPr>
        <w:t xml:space="preserve">     </w:t>
      </w:r>
      <w:r>
        <w:rPr>
          <w:rFonts w:eastAsia="華康儷雅宋"/>
          <w:sz w:val="40"/>
        </w:rPr>
        <w:t>鏡</w:t>
      </w:r>
    </w:p>
    <w:p>
      <w:pPr>
        <w:pStyle w:val="Normal"/>
        <w:spacing w:lineRule="exact" w:line="400"/>
        <w:rPr/>
      </w:pPr>
      <w:r>
        <w:rPr>
          <w:rFonts w:eastAsia="華康儷雅宋"/>
          <w:sz w:val="40"/>
        </w:rPr>
        <w:t>　　　　　　　　</w:t>
      </w:r>
      <w:r>
        <w:rPr>
          <w:rFonts w:eastAsia="華康瘦金體"/>
          <w:sz w:val="28"/>
        </w:rPr>
        <w:t>──反省自我的學習歷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林慧珍</w:t>
      </w:r>
    </w:p>
    <w:p>
      <w:pPr>
        <w:pStyle w:val="Normal"/>
        <w:spacing w:lineRule="exact" w:line="280" w:before="0" w:after="180"/>
        <w:rPr>
          <w:rFonts w:ascii="華康細圓體" w:hAnsi="華康細圓體" w:eastAsia="華康細圓體" w:cs="標楷體"/>
        </w:rPr>
      </w:pPr>
      <w:r>
        <w:rPr>
          <w:rFonts w:ascii="華康細圓體" w:hAnsi="華康細圓體" w:cs="標楷體" w:eastAsia="華康細圓體"/>
        </w:rPr>
        <w:t>從反省這面「鏡子」真真實實的看待自己、瞭解自己，</w:t>
      </w:r>
    </w:p>
    <w:p>
      <w:pPr>
        <w:pStyle w:val="Normal"/>
        <w:spacing w:lineRule="exact" w:line="280" w:before="0" w:after="180"/>
        <w:rPr>
          <w:rFonts w:ascii="華康細圓體" w:hAnsi="華康細圓體" w:eastAsia="華康細圓體" w:cs="標楷體"/>
        </w:rPr>
      </w:pPr>
      <w:r>
        <w:rPr>
          <w:rFonts w:ascii="華康細圓體" w:hAnsi="華康細圓體" w:cs="標楷體" w:eastAsia="華康細圓體"/>
        </w:rPr>
        <w:t>進而發自內心的愛自己，</w:t>
      </w:r>
    </w:p>
    <w:p>
      <w:pPr>
        <w:pStyle w:val="Normal"/>
        <w:spacing w:lineRule="exact" w:line="280" w:before="0" w:after="180"/>
        <w:rPr/>
      </w:pPr>
      <w:r>
        <w:rPr>
          <w:rFonts w:ascii="華康細圓體" w:hAnsi="華康細圓體" w:cs="標楷體" w:eastAsia="華康細圓體"/>
        </w:rPr>
        <w:t>解決不</w:t>
      </w:r>
      <w:r>
        <w:rPr>
          <w:rFonts w:ascii="華康細圓體" w:hAnsi="華康細圓體" w:eastAsia="華康細圓體"/>
        </w:rPr>
        <w:t>好的心魔，</w:t>
      </w:r>
    </w:p>
    <w:p>
      <w:pPr>
        <w:pStyle w:val="Normal"/>
        <w:spacing w:lineRule="exact" w:line="280" w:before="0" w:after="18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相信孩子的世界又能重現曙光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理論的落實</w:t>
      </w:r>
    </w:p>
    <w:p>
      <w:pPr>
        <w:pStyle w:val="Normal"/>
        <w:ind w:firstLine="480"/>
        <w:rPr/>
      </w:pPr>
      <w:r>
        <w:rPr>
          <w:rFonts w:ascii="金梅小甜甜美工字;新細明體" w:hAnsi="金梅小甜甜美工字;新細明體" w:cs="標楷體" w:eastAsia="金梅小甜甜美工字;新細明體"/>
        </w:rPr>
        <w:t>「現在我的心情溫度計是八度。加油！今天又是美好的一天</w:t>
      </w:r>
      <w:r>
        <w:rPr>
          <w:rFonts w:ascii="金梅小甜甜美工字;新細明體" w:hAnsi="金梅小甜甜美工字;新細明體" w:cs="標楷體" w:eastAsia="金梅小甜甜美工字;新細明體"/>
        </w:rPr>
        <w:t>…</w:t>
      </w:r>
      <w:r>
        <w:rPr>
          <w:rFonts w:eastAsia="金梅小甜甜美工字;新細明體" w:cs="標楷體" w:ascii="金梅小甜甜美工字;新細明體" w:hAnsi="金梅小甜甜美工字;新細明體"/>
        </w:rPr>
        <w:t>.</w:t>
      </w:r>
      <w:r>
        <w:rPr>
          <w:rFonts w:ascii="金梅小甜甜美工字;新細明體" w:hAnsi="金梅小甜甜美工字;新細明體" w:cs="標楷體" w:eastAsia="金梅小甜甜美工字;新細明體"/>
        </w:rPr>
        <w:t>。」起床的第一件事就是衝到鏡子前喃喃自語，念幾聲咒語：「你是最棒的、你一定可以做得到</w:t>
      </w:r>
      <w:r>
        <w:rPr>
          <w:rFonts w:ascii="金梅小甜甜美工字;新細明體" w:hAnsi="金梅小甜甜美工字;新細明體" w:cs="標楷體" w:eastAsia="金梅小甜甜美工字;新細明體"/>
        </w:rPr>
        <w:t>…」</w:t>
      </w:r>
      <w:r>
        <w:rPr>
          <w:rFonts w:ascii="金梅小甜甜美工字;新細明體" w:hAnsi="金梅小甜甜美工字;新細明體" w:cs="標楷體" w:eastAsia="金梅小甜甜美工字;新細明體"/>
        </w:rPr>
        <w:t>像變魔術似的，突然睡眼惺忪的倦容一下子變得容光煥發，睡蟲一掃而空。何時開始有這種「怪」習慣？似乎打從上了安坑國小認輔工作坊後，對這神奇的魔力不知不覺就上癮了吧！</w:t>
      </w:r>
    </w:p>
    <w:p>
      <w:pPr>
        <w:pStyle w:val="Normal"/>
        <w:ind w:firstLine="480"/>
        <w:rPr>
          <w:rFonts w:ascii="金梅小甜甜美工字;新細明體" w:hAnsi="金梅小甜甜美工字;新細明體" w:eastAsia="金梅小甜甜美工字;新細明體" w:cs="標楷體"/>
        </w:rPr>
      </w:pPr>
      <w:r>
        <w:rPr>
          <w:rFonts w:eastAsia="金梅小甜甜美工字;新細明體" w:cs="標楷體" w:ascii="金梅小甜甜美工字;新細明體" w:hAnsi="金梅小甜甜美工字;新細明體"/>
        </w:rPr>
      </w:r>
    </w:p>
    <w:p>
      <w:pPr>
        <w:pStyle w:val="Normal"/>
        <w:spacing w:before="0" w:after="180"/>
        <w:ind w:firstLine="2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細明體;MingLiU" w:hAnsi="細明體;MingLiU" w:cs="標楷體" w:eastAsia="細明體;MingLiU"/>
        </w:rPr>
        <w:t>從師院畢業至今已四年，輔導策略課程修過不知凡幾，但從未好好落實，只覺那是理論，毫不實用。直到去年因職務之便認識了一群熱心服務、只求付出不問收穫的愛心媽媽，共同上了光寶文教基金會回饋社區學校的認輔成長課程後，才深刻體會到輔導策略的實用。</w:t>
      </w:r>
    </w:p>
    <w:p>
      <w:pPr>
        <w:pStyle w:val="Normal"/>
        <w:spacing w:before="0" w:after="180"/>
        <w:rPr>
          <w:rFonts w:ascii="華康隸書體W3" w:hAnsi="華康隸書體W3" w:eastAsia="華康隸書體W3" w:cs="標楷體"/>
          <w:b/>
          <w:b/>
          <w:bCs/>
          <w:sz w:val="28"/>
        </w:rPr>
      </w:pPr>
      <w:r>
        <w:rPr>
          <w:rFonts w:ascii="華康隸書體W3" w:hAnsi="華康隸書體W3" w:cs="標楷體" w:eastAsia="華康隸書體W3"/>
          <w:b/>
          <w:bCs/>
          <w:sz w:val="28"/>
        </w:rPr>
        <w:t>接納自我</w:t>
      </w:r>
    </w:p>
    <w:p>
      <w:pPr>
        <w:pStyle w:val="Normal"/>
        <w:spacing w:before="0" w:after="180"/>
        <w:ind w:firstLine="480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意文老師輔導經驗豐富，教學生動有趣，加以組員間毫無嫌隙，十分親切，在他們身上感受到什麼叫：「熱心、熱誠」，完美的團體組合，讓我第一堂課便愛上了這個成長工作坊。</w:t>
      </w:r>
    </w:p>
    <w:p>
      <w:pPr>
        <w:pStyle w:val="Normal"/>
        <w:spacing w:before="0" w:after="180"/>
        <w:ind w:firstLine="480"/>
        <w:rPr/>
      </w:pPr>
      <w:r>
        <w:rPr>
          <w:rFonts w:ascii="細明體;MingLiU" w:hAnsi="細明體;MingLiU" w:cs="標楷體" w:eastAsia="細明體;MingLiU"/>
        </w:rPr>
        <w:t>「我希望大腿瘦一點，我希望是工作俐落的女強人，我希望擁有一顆愛無止盡的心</w:t>
      </w:r>
      <w:r>
        <w:rPr>
          <w:rFonts w:ascii="細明體;MingLiU" w:hAnsi="細明體;MingLiU" w:cs="標楷體" w:eastAsia="細明體;MingLiU"/>
        </w:rPr>
        <w:t>…</w:t>
      </w:r>
      <w:r>
        <w:rPr>
          <w:rFonts w:eastAsia="細明體;MingLiU" w:cs="標楷體" w:ascii="細明體;MingLiU" w:hAnsi="細明體;MingLiU"/>
        </w:rPr>
        <w:t>.</w:t>
      </w:r>
      <w:r>
        <w:rPr>
          <w:rFonts w:ascii="細明體;MingLiU" w:hAnsi="細明體;MingLiU" w:cs="標楷體" w:eastAsia="細明體;MingLiU"/>
        </w:rPr>
        <w:t>」，一堂描繪身體外型的身體圖中勾引出內心深處的渴望。「自省」的課程在工作坊中佔了很大的比率，學會從自身反省，心平氣和地看待身上每一個優點、每一個缺點，能接納不完美的自己</w:t>
      </w:r>
      <w:r>
        <w:rPr>
          <w:rFonts w:ascii="細明體;MingLiU" w:hAnsi="細明體;MingLiU" w:cs="標楷體" w:eastAsia="細明體;MingLiU"/>
        </w:rPr>
        <w:t>…</w:t>
      </w:r>
      <w:r>
        <w:rPr>
          <w:rFonts w:ascii="細明體;MingLiU" w:hAnsi="細明體;MingLiU" w:cs="標楷體" w:eastAsia="細明體;MingLiU"/>
        </w:rPr>
        <w:t>，這些都是自省的重要課題。唯有真真實實接納自己、瞭解自己，愛自己，才能接受生命中的每一個意外。</w:t>
      </w:r>
    </w:p>
    <w:p>
      <w:pPr>
        <w:pStyle w:val="Normal"/>
        <w:spacing w:before="0" w:after="180"/>
        <w:ind w:firstLine="480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愛人，從愛自己開始。幾堂課下來，看到自己一步步走出來，感覺到塵封在潛意識裡早已忽略的感受，奇蹟似的一片片浮現出來。過去常常只記得看別人，總忘了回頭看看自己，忽然有一天在鏡子前，才驚覺為何如此不堪入目，變得如此扭曲、令人憎惡。你要什麼樣的面容，鏡子就呈現給你什麼樣的面貌，「鏡中自我」簡單的四個字，卻隱含了偌大的意義。</w:t>
      </w:r>
    </w:p>
    <w:p>
      <w:pPr>
        <w:pStyle w:val="Normal"/>
        <w:spacing w:before="0" w:after="180"/>
        <w:ind w:firstLine="480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夫妻相處也是這個道理，那天，從人間福報上看到一則令人反思的文章：一對新婚夫妻常常吵架，婦人氣得的回娘家直嚷嚷要離婚，請爺爺為她主持公道。只見爺爺笑吟吟拿出一枝筆和一張白紙說：「現在你只要一想到老公的缺點就在白紙上記一點黑點」，於是婦人氣呼呼的在白紙上拼命點記先生不是的黑點。記好了後，爺爺說：「從這張紙上你看到了什麼？」婦人說：「我只看到一張記著許多黑點的白紙。」爺爺笑著說：「很好，你能看到黑點外代表優點的白紙。再仔細看一次，你從白紙上瞧見了什麼？」婦人再重看了一次，終於，若有所悟笑開了。</w:t>
      </w:r>
    </w:p>
    <w:p>
      <w:pPr>
        <w:pStyle w:val="Normal"/>
        <w:spacing w:before="0" w:after="180"/>
        <w:rPr>
          <w:rFonts w:ascii="華康隸書體W3" w:hAnsi="華康隸書體W3" w:eastAsia="華康隸書體W3" w:cs="標楷體"/>
          <w:b/>
          <w:b/>
          <w:bCs/>
          <w:sz w:val="28"/>
        </w:rPr>
      </w:pPr>
      <w:r>
        <w:rPr>
          <w:rFonts w:ascii="華康隸書體W3" w:hAnsi="華康隸書體W3" w:cs="標楷體" w:eastAsia="華康隸書體W3"/>
          <w:b/>
          <w:bCs/>
          <w:sz w:val="28"/>
        </w:rPr>
        <w:t>貼近孩子的心</w:t>
      </w:r>
    </w:p>
    <w:p>
      <w:pPr>
        <w:pStyle w:val="Normal"/>
        <w:spacing w:before="0" w:after="180"/>
        <w:ind w:firstLine="480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人沒有絕對的好，也沒有絕對的不好，「好」與「不好」端視相處的人如何看待。我常常覺得，一個只會批評的人是很可悲的，他習慣用負面角度去思考，永遠只看到月亮陰暗的那一面，腦筋像打了結似的轉不過來，一輩子活在不好的情緒中，除非遇到文中爺爺這樣能洞悉事情真相的人來扶你一把，幫助你看到光明面。倘若，不用求助於人，能隨時隨地檢視自己，遇到問題時能跳脫陷入困境的空間、時間，以第三者的角度好好的探測，如此，不但助人也助己。</w:t>
      </w:r>
    </w:p>
    <w:p>
      <w:pPr>
        <w:pStyle w:val="Normal"/>
        <w:spacing w:before="0" w:after="180"/>
        <w:ind w:firstLine="480"/>
        <w:rPr/>
      </w:pPr>
      <w:r>
        <w:rPr>
          <w:rFonts w:ascii="細明體;MingLiU" w:hAnsi="細明體;MingLiU" w:cs="標楷體" w:eastAsia="細明體;MingLiU"/>
        </w:rPr>
        <w:t>輔導學生是一段辛苦的路程。任教幾年來，出入輔導處的學生只增不減，教師感嘆今日學生不若過去單純。有輔導需求的學生大多出自家庭問題，缺陷的外在環境狠狠的鞭打這些心智尚未成熟的學生上，他們用冷漠、搗蛋、拒學築起一道道高牆。十歲孩童該是單純、可愛、無憂無慮的，認輔媽媽該如何回復這些孩子最原始的面目？「自省」最直接、最貼近孩子真實的感受，也最容易由這一步親近孩子，認輔媽媽「自省的心」強化了，才能直接引導孩子「反省自己」，從反省這面「鏡子」真真實實的看待自己、瞭解自己，進而發自內心的愛自己、解決不</w:t>
      </w:r>
      <w:r>
        <w:rPr>
          <w:rFonts w:ascii="細明體;MingLiU" w:hAnsi="細明體;MingLiU" w:eastAsia="細明體;MingLiU"/>
        </w:rPr>
        <w:t>好的心魔，相信孩子的世界又能重現曙光。</w:t>
      </w:r>
    </w:p>
    <w:p>
      <w:pPr>
        <w:pStyle w:val="Normal"/>
        <w:ind w:firstLine="2808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台北縣安坑國小輔導處學輔組組長</w:t>
      </w:r>
      <w:r>
        <w:rPr>
          <w:rFonts w:eastAsia="華康瘦金體" w:ascii="華康瘦金體" w:hAnsi="華康瘦金體"/>
          <w:b/>
          <w:bCs/>
          <w:sz w:val="28"/>
        </w:rPr>
        <w:t xml:space="preserve">)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金梅小甜甜美工字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9:36:00Z</dcterms:created>
  <dc:creator>User</dc:creator>
  <dc:description/>
  <dc:language>en-US</dc:language>
  <cp:lastModifiedBy>USER</cp:lastModifiedBy>
  <dcterms:modified xsi:type="dcterms:W3CDTF">2002-11-19T03:41:00Z</dcterms:modified>
  <cp:revision>4</cp:revision>
  <dc:subject/>
  <dc:title>認輔</dc:title>
</cp:coreProperties>
</file>