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圖片說明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張慧中：台灣兒童的守護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內政部兒童局長黃碧霞（左一）接受佳音電台主持人文雅怜（右）訪問，暢談兒童暨青少年福利政策的推動，中為光寶文教基金會張豫偉秘書長。（圖／佳音電台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黃碧霞局長：「兒童局的理想是要建構一個兒童人權的完整概念，其次就是照顧兒童發展需求。」（圖／佳音電台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政府要幫助每個家庭中的兒童，使他們能夠健康快樂的成長。（圖／光寶文教基金會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陳萍艟：信心學習之旅</w:t>
      </w:r>
    </w:p>
    <w:p>
      <w:pPr>
        <w:pStyle w:val="Normal"/>
        <w:numPr>
          <w:ilvl w:val="0"/>
          <w:numId w:val="3"/>
        </w:numPr>
        <w:rPr/>
      </w:pPr>
      <w:r>
        <w:rPr/>
        <w:t>作者（左一）和司馬庫斯教會的長老（左二）及光寶團契同工合照。（圖／陳萍艟提供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發現巨大神木，使司馬庫斯聲名遠播。（圖／陳萍艟提供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上帝的部落、上帝的子民──司馬庫斯。（圖／陳萍艟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湯宏忠：永遠的達娜伊谷</w:t>
      </w:r>
    </w:p>
    <w:p>
      <w:pPr>
        <w:pStyle w:val="Normal"/>
        <w:numPr>
          <w:ilvl w:val="0"/>
          <w:numId w:val="2"/>
        </w:numPr>
        <w:rPr/>
      </w:pPr>
      <w:r>
        <w:rPr/>
        <w:t>MYYASBI</w:t>
      </w:r>
      <w:r>
        <w:rPr/>
        <w:t>是鄒族的盛大祭典。（圖／吳銀玉提供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達娜伊谷的青山綠水讓族人滌淨煩憂。（圖／龐秀英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曉敏：逆境中的學習</w:t>
      </w:r>
    </w:p>
    <w:p>
      <w:pPr>
        <w:pStyle w:val="Normal"/>
        <w:numPr>
          <w:ilvl w:val="0"/>
          <w:numId w:val="7"/>
        </w:numPr>
        <w:rPr/>
      </w:pPr>
      <w:r>
        <w:rPr/>
        <w:t>文化傳承在布農園區生根茁壯。（圖／吳銀玉提供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布農文教基金會為原住民部落打造一個新生命園區。（圖／光寶文教基金會提供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光寶文教基金會工作人員及眷屬年度旅遊於台東布農文化園區。（圖／光寶文教基金會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吳廷枋：愛是希望的種籽</w:t>
      </w:r>
    </w:p>
    <w:p>
      <w:pPr>
        <w:pStyle w:val="Normal"/>
        <w:rPr/>
      </w:pPr>
      <w:r>
        <w:rPr/>
        <w:t>１．吳校長（前排右三）與認輔媽媽們用愛去澆灌幼苗。（圖／安坑國小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黃正治：成長的扶手</w:t>
      </w:r>
    </w:p>
    <w:p>
      <w:pPr>
        <w:pStyle w:val="Normal"/>
        <w:rPr/>
      </w:pPr>
      <w:r>
        <w:rPr/>
        <w:t>１．在作者（中穿酋長服裝者）的帶領下，認輔小尖兵們個個化身成原住民同胞。（圖／安坑國小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林慧珍：心境</w:t>
      </w:r>
    </w:p>
    <w:p>
      <w:pPr>
        <w:pStyle w:val="Normal"/>
        <w:numPr>
          <w:ilvl w:val="0"/>
          <w:numId w:val="5"/>
        </w:numPr>
        <w:rPr/>
      </w:pPr>
      <w:r>
        <w:rPr/>
        <w:t>認輔成長課程照亮真實的自我，右一為作者。（圖／林慧珍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黃女娟：甜蜜的負擔</w:t>
      </w:r>
    </w:p>
    <w:p>
      <w:pPr>
        <w:pStyle w:val="Normal"/>
        <w:rPr/>
      </w:pPr>
      <w:r>
        <w:rPr/>
        <w:t>１．作者（中）樂於與孩子為伍，分享他們的喜怒哀樂。（圖／安坑國小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黃女娟：向穴居告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發掘孩子的優點，盡量鼓勵他們，使他們朝真、善、美發展。（圖／安坑國小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毛序引：認輔智慧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認輔就是讓孩子知道你是尊重瞭解他的人，圖為作者與兒子的合照。（圖／毛序引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陳秋桃：發現另一種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孩子們處處流露出純真的可愛模樣，實在讓人窩心，左二為作者。（圖／安坑國小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鄒玉婷：意外的收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認輔孩子的好夥伴，成長課程的好同學。（圖／安坑國小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牛世恩：心的解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「愛」是打開心靈枷鎖的一把鑰匙，圖為作者全家出遊的照片。（圖／牛世恩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林靜敏：真愛的滋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讓孩子明白他們是獨一無二的。（圖／安坑國小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萬正宇：打開關懷之門</w:t>
      </w:r>
    </w:p>
    <w:p>
      <w:pPr>
        <w:pStyle w:val="Normal"/>
        <w:numPr>
          <w:ilvl w:val="0"/>
          <w:numId w:val="1"/>
        </w:numPr>
        <w:rPr/>
      </w:pPr>
      <w:r>
        <w:rPr/>
        <w:t>為原住民兒童塑造一個吸引他們的環境，以提高他們的學習意願。（圖／邱春雄攝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兒童本身都具備學習潛力，如果大人不再一昧給壓力，孩子們的潛力就會發揮出來。（圖／邱春雄攝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簡嬡：海角一樂園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彭牧師為孩子們作祝福禱告。（圖／汐止信望愛教會提供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小太陽的兒童為迎接聖誕節，共同為教會佈置一個溫馨的會場。（圖／汐止信望愛教會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魏麗貞：天上掉下來的金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日益茁壯的民族國小認輔志工團。（圖／魏麗貞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謝艾士ｌ：改變的文化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原住民兒童活潑、健康、開朗。（圖／吳銀玉提供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3:48:00Z</dcterms:created>
  <dc:creator>USER</dc:creator>
  <dc:description/>
  <dc:language>en-US</dc:language>
  <cp:lastModifiedBy>USER</cp:lastModifiedBy>
  <cp:lastPrinted>2002-11-19T15:26:00Z</cp:lastPrinted>
  <dcterms:modified xsi:type="dcterms:W3CDTF">2002-11-21T02:54:00Z</dcterms:modified>
  <cp:revision>17</cp:revision>
  <dc:subject/>
  <dc:title>圖片說明：</dc:title>
</cp:coreProperties>
</file>