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28"/>
          <w:szCs w:val="28"/>
          <w:shd w:fill="D8D8D8" w:val="clear"/>
        </w:rPr>
      </w:pPr>
      <w:r>
        <w:rPr>
          <w:rFonts w:eastAsia="標楷體"/>
          <w:b/>
          <w:sz w:val="28"/>
          <w:szCs w:val="28"/>
          <w:shd w:fill="D8D8D8" w:val="clear"/>
        </w:rPr>
        <w:t>補給站</w:t>
      </w:r>
    </w:p>
    <w:p>
      <w:pPr>
        <w:pStyle w:val="Normal"/>
        <w:jc w:val="center"/>
        <w:rPr>
          <w:rFonts w:eastAsia="華康隸書體W3"/>
          <w:b/>
          <w:b/>
          <w:sz w:val="32"/>
          <w:szCs w:val="28"/>
        </w:rPr>
      </w:pPr>
      <w:r>
        <w:rPr>
          <w:rFonts w:eastAsia="華康隸書體W3"/>
          <w:b/>
          <w:sz w:val="32"/>
          <w:szCs w:val="28"/>
        </w:rPr>
        <w:t>孩子，讓自己走出傷痛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　　　　　　　　　　　</w:t>
      </w:r>
      <w:r>
        <w:rPr>
          <w:rFonts w:eastAsia="華康瘦金體" w:ascii="華康瘦金體" w:hAnsi="華康瘦金體"/>
          <w:sz w:val="28"/>
        </w:rPr>
        <w:t>(</w:t>
      </w:r>
      <w:r>
        <w:rPr>
          <w:rFonts w:ascii="華康瘦金體" w:hAnsi="華康瘦金體" w:eastAsia="華康瘦金體"/>
          <w:sz w:val="28"/>
        </w:rPr>
        <w:t>厄爾西普著／沐從元譯／海鴿文化出版</w:t>
      </w:r>
      <w:r>
        <w:rPr>
          <w:rFonts w:eastAsia="華康瘦金體" w:ascii="華康瘦金體" w:hAnsi="華康瘦金體"/>
          <w:sz w:val="28"/>
        </w:rPr>
        <w:t>)</w:t>
      </w:r>
    </w:p>
    <w:p>
      <w:pPr>
        <w:pStyle w:val="TextBody"/>
        <w:rPr>
          <w:rFonts w:ascii="華康少女文字W4;新細明體" w:hAnsi="華康少女文字W4;新細明體" w:eastAsia="華康少女文字W4;新細明體"/>
          <w:color w:val="000000"/>
        </w:rPr>
      </w:pPr>
      <w:r>
        <w:rPr>
          <w:rFonts w:ascii="華康少女文字W4;新細明體" w:hAnsi="華康少女文字W4;新細明體" w:eastAsia="華康少女文字W4;新細明體"/>
          <w:color w:val="000000"/>
        </w:rPr>
        <w:t>每一件事物都有它美好的一面……沒有什麼東西可以毀了你，就連恐懼也不能。</w:t>
      </w:r>
    </w:p>
    <w:p>
      <w:pPr>
        <w:pStyle w:val="TextBody"/>
        <w:ind w:firstLine="6048"/>
        <w:rPr>
          <w:rFonts w:ascii="華康行書體" w:hAnsi="華康行書體" w:eastAsia="華康行書體"/>
          <w:b w:val="false"/>
          <w:b w:val="false"/>
          <w:bCs w:val="false"/>
          <w:color w:val="000000"/>
        </w:rPr>
      </w:pPr>
      <w:r>
        <w:rPr>
          <w:rFonts w:ascii="華康行書體" w:hAnsi="華康行書體" w:eastAsia="華康行書體"/>
          <w:b w:val="false"/>
          <w:bCs w:val="false"/>
          <w:color w:val="000000"/>
        </w:rPr>
        <w:t>～十六歲的凱蒂～</w:t>
      </w:r>
    </w:p>
    <w:p>
      <w:pPr>
        <w:pStyle w:val="TextBody"/>
        <w:rPr>
          <w:rFonts w:ascii="華康隸書體W3" w:hAnsi="華康隸書體W3" w:eastAsia="華康隸書體W3"/>
          <w:color w:val="000000"/>
          <w:sz w:val="28"/>
        </w:rPr>
      </w:pPr>
      <w:r>
        <w:rPr>
          <w:rFonts w:ascii="華康隸書體W3" w:hAnsi="華康隸書體W3" w:eastAsia="華康隸書體W3"/>
          <w:color w:val="000000"/>
          <w:sz w:val="28"/>
        </w:rPr>
        <w:t>了解自我感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走出傷痛不易，連成人都難以輕易走出，何況是孩子，但我們總要嘗試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整本書都在談傷痛和失落</w:t>
      </w:r>
      <w:r>
        <w:rPr/>
        <w:t>(Loss)</w:t>
      </w:r>
      <w:r>
        <w:rPr/>
        <w:t>，每個人的生命歷程中都有或多或少、或大或小的失落，但是卻不盡然每一回都能釐清失落的感覺，也不是每一回都能輕易釋懷，在試圖協助孩子走出失落和傷痛之前，我們是否該先清楚自己生命中曾走過的部分？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480"/>
        <w:rPr/>
      </w:pPr>
      <w:r>
        <w:rPr/>
        <w:t>先為自己畫一條生命線，找出自己從出生開始到現在，這段生命過程中，有那些事件對生命有較大影響，回想在每次事件發生時，自己有什麼感覺？是不是有些悲傷、迷惑、生氣、無助……，而我們是怎麼樣度過的？當我們能正視自己的失落歷程，了解自己的感覺時，方能真正引領孩子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如果回想不太容易，那麼這本看起來像是寫給青少年孩子看的書，或許會有幫助，作者用十分淺顯的方式，帶領讀者回溯，像是跳脫出來看事件，但是在每一章節中，都有來自青少年敘述的真實事件和感受；例如十七歲的察爾斯說：「新年當天，我哥死了。我覺得好像少了一隻翅膀。我不知道該怎麼繼續活下去。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十二歲的喬依說：「我到現在還很氣上帝，為什麼要帶走我心愛的狗狗？我也很氣我的父母，他們怎麼可以叫我再養一隻？」這樣簡短的敘述，常讓我震撼，因為真實的東西往往是最觸動人心的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重新檢視生命</w:t>
      </w:r>
    </w:p>
    <w:p>
      <w:pPr>
        <w:pStyle w:val="Normal"/>
        <w:ind w:firstLine="480"/>
        <w:rPr/>
      </w:pPr>
      <w:r>
        <w:rPr/>
        <w:t>儘管如書中所言，憂傷是複雜的情緒感受，它說來就來，但是那是我們可以察覺的，而在經過事件發生後的震驚、憂傷的迷惑、傷痛期、復原期…，最後通常能夠回到正常的生活，只是在過程中是難熬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仔細想想，在傷痛難過時，如果什麼也不想做，那就不要做嘛，同時記住，哭泣是天賦的權利、不要想一次解決事情、如果需要幫忙就大聲說出來，記得自己並不孤單、復原需要一步步來，儘量保持簡單、給自己一點時間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而就像作者在書中引言所說：「失落是正反面的，所以這本書其實也在談收穫，如果你知道怎麼從另一面來看待它，怎麼克服失落和憂傷，你的心智和情緒便能長大成熟，接納自我，擁有更美好的人際關係，這些都是難得的收穫。」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540"/>
        <w:rPr/>
      </w:pPr>
      <w:r>
        <w:rPr/>
        <w:t>當我們能走出傷痛時，會發覺自己可以重新看待自己、重新思索生命中重要的事情、學會成長的方法…，甚至有能力幫助其他傷痛的人。</w:t>
      </w:r>
    </w:p>
    <w:p>
      <w:pPr>
        <w:pStyle w:val="Normal"/>
        <w:ind w:firstLine="3652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光寶文教基金會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瘦金體">
    <w:charset w:val="88"/>
    <w:family w:val="modern"/>
    <w:pitch w:val="default"/>
  </w:font>
  <w:font w:name="華康少女文字W4">
    <w:altName w:val="新細明體"/>
    <w:charset w:val="88"/>
    <w:family w:val="modern"/>
    <w:pitch w:val="default"/>
  </w:font>
  <w:font w:name="華康行書體">
    <w:charset w:val="88"/>
    <w:family w:val="modern"/>
    <w:pitch w:val="default"/>
  </w:font>
  <w:font w:name="華康隸書體W3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7:46:00Z</dcterms:created>
  <dc:creator>Notebook</dc:creator>
  <dc:description/>
  <dc:language>en-US</dc:language>
  <cp:lastModifiedBy>USER</cp:lastModifiedBy>
  <dcterms:modified xsi:type="dcterms:W3CDTF">2002-10-07T07:46:00Z</dcterms:modified>
  <cp:revision>2</cp:revision>
  <dc:subject/>
  <dc:title>孩子，讓自己走出傷痛</dc:title>
</cp:coreProperties>
</file>