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bCs/>
          <w:sz w:val="28"/>
          <w:shd w:fill="D8D8D8" w:val="clear"/>
        </w:rPr>
        <w:t>校園采風</w:t>
      </w:r>
      <w:r>
        <w:rPr>
          <w:rFonts w:eastAsia="標楷體"/>
          <w:b/>
          <w:bCs/>
          <w:sz w:val="28"/>
        </w:rPr>
        <w:t>　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ab/>
        <w:tab/>
        <w:tab/>
        <w:tab/>
        <w:tab/>
        <w:tab/>
        <w:tab/>
        <w:tab/>
      </w:r>
      <w:r>
        <w:rPr>
          <w:rFonts w:eastAsia="華康流隸體"/>
          <w:b/>
          <w:bCs/>
          <w:sz w:val="44"/>
        </w:rPr>
        <w:t>心</w:t>
      </w:r>
      <w:r>
        <w:rPr>
          <w:rFonts w:eastAsia="華康隸書體W3"/>
          <w:b/>
          <w:bCs/>
          <w:sz w:val="36"/>
        </w:rPr>
        <w:t>的解脫</w:t>
      </w:r>
    </w:p>
    <w:p>
      <w:pPr>
        <w:pStyle w:val="Normal"/>
        <w:spacing w:lineRule="exact" w:line="360"/>
        <w:jc w:val="center"/>
        <w:rPr>
          <w:rFonts w:eastAsia="華康瘦金體"/>
          <w:sz w:val="28"/>
        </w:rPr>
      </w:pPr>
      <w:r>
        <w:rPr>
          <w:rFonts w:eastAsia="華康瘦金體"/>
          <w:sz w:val="28"/>
        </w:rPr>
        <w:t>　　　　　──打開心靈枷鎖的一把鑰匙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牛世恩</w:t>
      </w:r>
    </w:p>
    <w:p>
      <w:pPr>
        <w:pStyle w:val="Normal"/>
        <w:rPr>
          <w:rFonts w:ascii="華康行書體" w:hAnsi="華康行書體" w:eastAsia="華康行書體"/>
          <w:b/>
          <w:b/>
          <w:bCs/>
          <w:sz w:val="26"/>
        </w:rPr>
      </w:pPr>
      <w:r>
        <w:rPr>
          <w:rFonts w:ascii="華康行書體" w:hAnsi="華康行書體" w:eastAsia="華康行書體"/>
          <w:sz w:val="26"/>
        </w:rPr>
        <w:t>現在的我，雖然還是有鬧情緒的時候，但很快的我會覺察到自己的情緒又不穩了，就會靜下心來省思</w:t>
      </w:r>
      <w:r>
        <w:rPr>
          <w:rFonts w:ascii="華康行書體" w:hAnsi="華康行書體" w:eastAsia="華康行書體"/>
          <w:sz w:val="26"/>
        </w:rPr>
        <w:t>……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鑽牛角尖的日子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走在婚姻的這條路上算算居然已經有將近二十年了。在還沒有接觸到與認輔相關的課程前，我的心中充滿了許許多多的怨懟，雖然自己原有的想法未必是錯的，但是卻不知該如何正確的表達出自己的心情、感覺、想法，只要聽到不是自己願意聽的，心理上就馬上採取拒絕、防衛、憤怒，總是將生活弄到怒目相對、冷戰連連。就連自己也認為婚姻的生活是無趣、充滿衝突、無法溝通，更覺得自己像一個機器人，幾次想要放棄，想要一個人過日子，卻總有一些牽掛無法真正的放手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但是，現在卻要感恩，當初不願放棄擁有這樣一個不良品質婚姻生活的另一半，若不是他的不棄不捨，如今我們可能真的是各自勞燕分飛，再沒有機會共同成長、共同學習。</w:t>
      </w:r>
    </w:p>
    <w:p>
      <w:pPr>
        <w:pStyle w:val="Normal"/>
        <w:jc w:val="both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面對真實的我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當第一次上課時，我深深的感覺到，這樣的課程就是我一直在尋找的答案。越深入的面對自己，越覺得內心似乎被狠狠的撕裂般，是那樣的痛。當我接觸到原生家庭的課題時，我開始漸漸看清自己的問題所在，原來那麼多的抗拒、自怨自哀、覺得不被瞭解，都被我在無意中帶到自己的婚姻生活中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每一次的課程，往往牽動到內心深處那最不願面對的「自我」，只因每一次的面對，都讓我看到那個醜陋、自私、不懂得如何付出愛、穿著盔甲的自己。然而，因著一次次課程的結束，我開始學習到如何面對自己的情緒，懂得當情緒來的時候，我要怎樣釐清當時的感覺及想法；也學習到很多的處事技巧，若不說出口只讓對方猜測，那只會將誤會加深。適當且即時的表達自己的想法與感覺，是讓對方能清楚明白自己的情緒波動是為了什麼？而不會在迷霧中找答案。嘿嘿！有時對方猜的答案還真是離譜的可以呢！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現在的我，雖然還是有鬧情緒的時候，但很快的我會覺察到自己的情緒又不穩了，就會靜下心來省思。也漸漸看清跟另一半、孩子之間衝突的真正原因是什麼？一旦看清了問題，也就能理智的去解決問題，而不會陷在情緒的泥沼中爬不出來了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感恩學校有這樣的課程，讓我們學習如何「做人」、如何正確表達愛，我找到一把鑰匙來打開心靈中的秘密花園了。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台北縣安坑國小認輔志工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140"/>
        </w:tabs>
        <w:ind w:left="714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6:46:00Z</dcterms:created>
  <dc:creator>牛世恩</dc:creator>
  <dc:description/>
  <dc:language>en-US</dc:language>
  <cp:lastModifiedBy>USER</cp:lastModifiedBy>
  <dcterms:modified xsi:type="dcterms:W3CDTF">2002-11-19T03:46:00Z</dcterms:modified>
  <cp:revision>3</cp:revision>
  <dc:subject/>
  <dc:title>打開心靈枷鎖的一把鑰匙</dc:title>
</cp:coreProperties>
</file>