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心靈花園</w:t>
      </w:r>
    </w:p>
    <w:p>
      <w:pPr>
        <w:pStyle w:val="Normal"/>
        <w:spacing w:lineRule="exact" w:line="360"/>
        <w:ind w:firstLine="2880"/>
        <w:rPr>
          <w:rFonts w:ascii="華康儷雅宋" w:hAnsi="華康儷雅宋" w:eastAsia="華康儷雅宋"/>
          <w:sz w:val="36"/>
        </w:rPr>
      </w:pPr>
      <w:r>
        <w:rPr>
          <w:rFonts w:ascii="華康儷雅宋" w:hAnsi="華康儷雅宋" w:eastAsia="華康儷雅宋"/>
          <w:sz w:val="36"/>
        </w:rPr>
        <w:t>逆境中的學習</w:t>
      </w:r>
    </w:p>
    <w:p>
      <w:pPr>
        <w:pStyle w:val="Normal"/>
        <w:spacing w:lineRule="exact" w:line="360"/>
        <w:ind w:firstLine="3080"/>
        <w:rPr>
          <w:rFonts w:ascii="華康瘦金體" w:hAnsi="華康瘦金體"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ascii="華康瘦金體" w:hAnsi="華康瘦金體" w:eastAsia="華康瘦金體"/>
          <w:sz w:val="28"/>
        </w:rPr>
        <w:t>回家吧！布農孩子</w:t>
      </w:r>
    </w:p>
    <w:p>
      <w:pPr>
        <w:pStyle w:val="Normal"/>
        <w:ind w:left="5280" w:firstLine="480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ascii="華康瘦金體" w:hAnsi="華康瘦金體" w:eastAsia="華康瘦金體"/>
          <w:b/>
          <w:bCs/>
          <w:sz w:val="28"/>
        </w:rPr>
        <w:t>曉</w:t>
      </w:r>
      <w:r>
        <w:rPr>
          <w:rFonts w:eastAsia="華康瘦金體"/>
          <w:b/>
          <w:bCs/>
          <w:sz w:val="28"/>
        </w:rPr>
        <w:t>Min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因為教育，我們不再自卑，我們開始自信面對未來挑戰。</w:t>
      </w:r>
      <w:r>
        <w:rPr>
          <w:rFonts w:ascii="華康瘦金體" w:hAnsi="華康瘦金體" w:cs="華康瘦金體" w:eastAsia="華康瘦金體"/>
          <w:b/>
          <w:bCs/>
          <w:sz w:val="28"/>
        </w:rPr>
        <w:t xml:space="preserve">  </w:t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從教育著手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世界上最珍貴的不是石油、而是小孩」。因為這個信念，促使白牧師特別關懷孩子的教育，讓布農小孩一個一個回到自己部落，願意一起重建那凋零的部落，思考部落未來的方向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這位「白牧師」就是被視為「布農希望工程師」的白光勝牧師，十八年前當白牧師回到自己部落的教會牧會，看到部落的景象只有貧困、物質缺乏及政府對原住民政策的不公平。因為所有青壯都到外地去打拼，留下來的只是孤獨的老人及天真無邪的小孩，這個經典畫面呈現出未來沒有盼望的原住民部落。當時白牧師想到的就是教育，因為他深信唯有教育才可以改變原住民的命運，提升原住民的生活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了尋求師資，他開始獨自一人開車至西部尋找資源，大學一所一所的詢問，希望這些大學生可以到東部來教原住民孩子們如何讀書，感謝上帝讓這些有心的漢人學子，在十八年前成立教育營，開始利用寒暑假的時間來台東，教導孩子英文、數學，這樣不間斷的努力，讓孩子們陸續考上國私立大學，而考上國立護專、護校的女孩也不在少數。過程中，我們讓孩子培養對族群意識的認同，培養對部落的付出與關懷，一有假日，孩子們都願意自動回到部落幫忙。</w:t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傳統與現代教育並重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白牧師經常對孩子說：「原住民小孩必須要比漢人小孩更努力，他們讀書一次就會了，我們一定要努力十次才行，因為經濟環境不允許我們補習，得靠自己實際努力付出才有成功的機會。」由於有教育營的關係，父母親很放心的把孩子送到教會，然後安心的外出工作，部落長者也漸漸體會到教育的重要性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七年前，白牧師為了讓族人有穩定的經濟基礎，好讓孩子持續受教，於是創立了布農文教基金會，並創建布農部落原住文化體驗園區，讓孩子有更寬廣、更紮實的學習環境與機會。布農文教基金會開始在寒暑假辦理「布農學苑」、冬日學校及夏日學校，除了持續課業輔導外，並利用營隊方式帶延平鄉布農小朋友到山上生活，教導他們如何在山林生存，學習狩獵、砍材、升火、煮飯、編織，體驗過去布農族山林生活，也安排電腦課程及科學營，讓孩子在生活中接受傳統及現代的教育。一方面傳承祖先留下的智慧，一方面學習現代科技的技能。</w:t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回饋給部落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現在，部落孩子長大成部落青年，過去曾受教於白牧師，為延續白牧師的教育精神，基金會規畫夜間課輔，由部落青年利用晚上時間，把部落小孩接到基金會上課，幫助孩子加強白天的課業。十八年來的努力，使延平鄉成為全國原住民鄉鎮升學率最高、大學生最多的地方。更因為這樣的付出，長大成人的孩子們都願意回到這塊陪他成長的地方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我們都是回家的小孩，在這個過程，我們體會到教育是改善原住民生活最好的方法，或許並不是每個台灣的部落都能和我們一樣，但是我們希望這樣一個故事，能分享並</w:t>
      </w:r>
      <w:r>
        <w:rPr/>
        <w:t>啟發每一位</w:t>
      </w:r>
      <w:r>
        <w:rPr>
          <w:rFonts w:ascii="新細明體;PMingLiU" w:hAnsi="新細明體;PMingLiU"/>
        </w:rPr>
        <w:t>原住民小孩。或許環境會影響我們對事物的學習，但是逆境中的學習成長，我們絕對是有希望的一群。部落要成長，孩子是改革的原動力，唯有透過教育，族群的生機才能落實在原住民的土地上。不過這並不是一或二年就能完成的事情，而是要經過長時間的培育，才會發芽結果。</w:t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迎向希望的明天</w:t>
      </w:r>
    </w:p>
    <w:p>
      <w:pPr>
        <w:pStyle w:val="Normal"/>
        <w:ind w:firstLine="480"/>
        <w:rPr/>
      </w:pPr>
      <w:r>
        <w:rPr/>
        <w:t>聖經上說：「壓傷蘆葦祂不折斷、將殘燈火祂不熄滅。」原住民孩子就是要磨練這樣的不朽精神，愈是苦難裡，愈是要成長茁壯，我們不能再酗酒，我們不要再有暴力家庭、自甘墮落。過去生活環境的困境，導致我們只能辛苦地在高鷹架上做粗重危險的工作、或出海遠洋捕魚。家庭教育的無知，導致我們的少女只能無奈地在華西街、西門町出賣她們的青春。這全都因為教育的沈淪，原住民只能蜷曲在最底層生活，做那黃昏夕陽的族群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部落的希望工程是部落青年重要的使命，當部落重建的鐘聲響起時，我們應當放棄都會華麗的生活，用感恩回饋的心，與我們的長者一起生活，一同工作，共同為族人創造希望的未來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因為教育，我們不再自卑，我們開始自信面對未來挑戰。回家吧！布農之所以持續成長，就因為年輕人開始參與部落發展，活絡了部落的生命。相信不久的未來，您們都能和布農一樣，齊心開創新台灣原住民的未來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       </w:t>
      </w:r>
      <w:r>
        <w:rPr>
          <w:rFonts w:eastAsia="華康瘦金體"/>
          <w:b/>
          <w:bCs/>
          <w:sz w:val="28"/>
        </w:rPr>
        <w:t>（</w:t>
      </w:r>
      <w:r>
        <w:rPr>
          <w:rFonts w:ascii="新細明體;PMingLiU" w:hAnsi="新細明體;PMingLiU" w:cs="新細明體;PMingLiU" w:eastAsia="華康瘦金體"/>
          <w:b/>
          <w:bCs/>
          <w:sz w:val="28"/>
        </w:rPr>
        <w:t>作者為布農文教基金會行政部專員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鼎中楷">
    <w:charset w:val="88"/>
    <w:family w:val="modern"/>
    <w:pitch w:val="default"/>
  </w:font>
  <w:font w:name="華康儷雅宋">
    <w:charset w:val="88"/>
    <w:family w:val="auto"/>
    <w:pitch w:val="variable"/>
  </w:font>
  <w:font w:name="華康隸書體W3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文鼎中楷" w:hAnsi="文鼎中楷" w:eastAsia="文鼎中楷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9:08:00Z</dcterms:created>
  <dc:creator>langus</dc:creator>
  <dc:description/>
  <dc:language>en-US</dc:language>
  <cp:lastModifiedBy>USER</cp:lastModifiedBy>
  <dcterms:modified xsi:type="dcterms:W3CDTF">2002-11-21T07:46:00Z</dcterms:modified>
  <cp:revision>3</cp:revision>
  <dc:subject/>
  <dc:title>光寶文教基金會邀稿</dc:title>
</cp:coreProperties>
</file>