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sz w:val="36"/>
        </w:rPr>
      </w:pPr>
      <w:r>
        <w:rPr>
          <w:sz w:val="36"/>
        </w:rPr>
        <w:t>暗夜中的星星</w:t>
      </w:r>
    </w:p>
    <w:p>
      <w:pPr>
        <w:pStyle w:val="Normal"/>
        <w:spacing w:lineRule="atLeast" w:line="0"/>
        <w:jc w:val="center"/>
        <w:rPr/>
      </w:pPr>
      <w:r>
        <w:rPr>
          <w:rFonts w:eastAsia="Times New Roman"/>
        </w:rPr>
        <w:t xml:space="preserve">                                    </w:t>
      </w:r>
      <w:r>
        <w:rPr>
          <w:rFonts w:cs="新細明體;PMingLiU" w:ascii="新細明體;PMingLiU" w:hAnsi="新細明體;PMingLiU"/>
        </w:rPr>
        <w:t>◎</w:t>
      </w:r>
      <w:r>
        <w:rPr/>
        <w:t>李媽媽</w:t>
      </w:r>
    </w:p>
    <w:p>
      <w:pPr>
        <w:pStyle w:val="Normal"/>
        <w:spacing w:lineRule="atLeast" w:line="0"/>
        <w:jc w:val="right"/>
        <w:rPr/>
      </w:pPr>
      <w:r>
        <w:rPr/>
      </w:r>
    </w:p>
    <w:p>
      <w:pPr>
        <w:pStyle w:val="Normal"/>
        <w:spacing w:lineRule="atLeast" w:line="0"/>
        <w:jc w:val="both"/>
        <w:rPr>
          <w:rFonts w:eastAsia="標楷體"/>
          <w:b/>
          <w:b/>
          <w:bCs/>
          <w:sz w:val="22"/>
        </w:rPr>
      </w:pPr>
      <w:r>
        <w:rPr>
          <w:rFonts w:eastAsia="標楷體"/>
          <w:sz w:val="22"/>
        </w:rPr>
        <w:t>她高興得握緊二個銅板，在那張哭腫的臉龐上擠出了一抹燦爛的微笑，望著她離去的孤單背影，我悸動得淚流滿腮，久久無法自己</w:t>
      </w:r>
    </w:p>
    <w:p>
      <w:pPr>
        <w:pStyle w:val="Normal"/>
        <w:spacing w:lineRule="atLeast" w:line="0"/>
        <w:jc w:val="both"/>
        <w:rPr>
          <w:b/>
          <w:b/>
          <w:bCs/>
          <w:sz w:val="28"/>
        </w:rPr>
      </w:pPr>
      <w:r>
        <w:rPr>
          <w:b/>
          <w:bCs/>
          <w:sz w:val="28"/>
        </w:rPr>
        <w:t>醜小鴨的傷疤</w:t>
      </w:r>
    </w:p>
    <w:p>
      <w:pPr>
        <w:pStyle w:val="Normal"/>
        <w:spacing w:lineRule="atLeast" w:line="0"/>
        <w:jc w:val="both"/>
        <w:rPr/>
      </w:pPr>
      <w:r>
        <w:rPr>
          <w:rFonts w:eastAsia="Times New Roman"/>
        </w:rPr>
        <w:t xml:space="preserve">    </w:t>
      </w:r>
      <w:r>
        <w:rPr/>
        <w:t>認識小潔是她上小學的第一天，在一群活潑可愛的新鮮人當中，就屬她最突兀，彷彿是一之誤闖入天鵝群裡的醜小鴨。開學當天班上的孩子們個個被家長打扮得光鮮體面，無不希望給老師留個好印象；許多小男孩穿戴得像個小紳士，大部分的女孩都編著漂亮的辮子，夾著各種造型的髮夾或繫上五顏六色的絲帶，一身蕾絲的洋裝或蓬蓬裙，美得像個洋娃娃。唯獨小潔是穿著一套又髒又舊還皺成一團的運動服，很顯然一定是哥哥或姊姊穿過的；長相很獨特，五官皺在一起，配上凌亂的短頭髮，看不出是男孩或女孩，身上散發出一股濃濃的異味，一點也不可愛。</w:t>
      </w:r>
    </w:p>
    <w:p>
      <w:pPr>
        <w:pStyle w:val="Normal"/>
        <w:spacing w:lineRule="atLeast" w:line="0"/>
        <w:jc w:val="both"/>
        <w:rPr/>
      </w:pPr>
      <w:r>
        <w:rPr>
          <w:rFonts w:eastAsia="Times New Roman"/>
        </w:rPr>
        <w:t xml:space="preserve">    </w:t>
      </w:r>
      <w:r>
        <w:rPr/>
        <w:t>從上學到放學都不發一語，也不離開座位，老師點到她的名字時，她會立刻趴在桌面顯露初驚恐的樣子。教室後面站滿了期待的家長，不時的會走到自己寶貝的身旁叮嚀幾句。小潔的家長似乎沒來，老師點了幾次都沒回應，只好親自將一些表格、註冊單、新課本放在她的就書包裡。</w:t>
      </w:r>
    </w:p>
    <w:p>
      <w:pPr>
        <w:pStyle w:val="Normal"/>
        <w:spacing w:lineRule="atLeast" w:line="0"/>
        <w:jc w:val="both"/>
        <w:rPr/>
      </w:pPr>
      <w:r>
        <w:rPr>
          <w:rFonts w:eastAsia="Times New Roman"/>
        </w:rPr>
        <w:t xml:space="preserve">    </w:t>
      </w:r>
      <w:r>
        <w:rPr/>
        <w:t>每週三次早自習導師集會時，我都會到班上去陪伴孩子們，說說故事、玩玩遊戲；我特別注意小潔的反應，她仍然不理人，只要發現有人注視著她，就立刻趴下來久久不肯抬頭，像極了含羞草。不論問她什麼問題，就是不回答，唯一讓她有反應的是，每一回我要離開教室時，總塞了兩顆巧克力糖到她的手裡，她會低下頭靦腆的微笑，並且馬上將糖果放在口袋裡。班上的孩子們都很喜歡我這位既會說故事、又會玩遊戲，還常帶小點心請大家吃的李媽媽，總有幾位會主動圍繞在我身旁嘰嘰喳喳的，一會兒要親、一會兒要抱，更有一位小女孩乾脆就直接攀在我的背上硬是不肯下來，據老師說她滿月時媽媽就離開家人改嫁了。我試著親近小潔，她會躲躲閃閃不讓我靠近，我作勢要抱她，她一溜煙就跑掉了。</w:t>
      </w:r>
    </w:p>
    <w:p>
      <w:pPr>
        <w:pStyle w:val="Normal"/>
        <w:spacing w:lineRule="atLeast" w:line="0"/>
        <w:jc w:val="both"/>
        <w:rPr/>
      </w:pPr>
      <w:r>
        <w:rPr>
          <w:rFonts w:eastAsia="Times New Roman"/>
        </w:rPr>
        <w:t xml:space="preserve">    </w:t>
      </w:r>
      <w:r>
        <w:rPr/>
        <w:t>也許是巧克力糖發揮了一些功能，漸漸地小潔不再閃躲，我輕柔的地環抱著她，她會低著頭顯得羞澀不自在，並且滿臉通紅渾身僵硬；對於她的反應令人猜疑，她可能很少被家人關愛擁抱過。漸漸地她願意抬起頭來讓我摸摸她的臉，仔細的看著她，發現她臉上有很多小疤痕，撥開瀏海露出一個屬於受過傷後未經縫合而自然痊癒又增生肉芽的大疤痕，整個背部也都佈滿了大大小小新舊的傷疤，看得我相當震驚心疼不已。這個小女孩究竟是生長在什麼樣的家庭？才上小學就遭受過這麼多的苦難，問她家裡狀況她仍舊搖著頭不回答。</w:t>
      </w:r>
    </w:p>
    <w:p>
      <w:pPr>
        <w:pStyle w:val="Normal"/>
        <w:spacing w:lineRule="atLeast" w:line="0"/>
        <w:jc w:val="both"/>
        <w:rPr>
          <w:b/>
          <w:b/>
          <w:bCs/>
          <w:sz w:val="28"/>
        </w:rPr>
      </w:pPr>
      <w:r>
        <w:rPr>
          <w:b/>
          <w:bCs/>
          <w:sz w:val="28"/>
        </w:rPr>
      </w:r>
    </w:p>
    <w:p>
      <w:pPr>
        <w:pStyle w:val="Normal"/>
        <w:spacing w:lineRule="atLeast" w:line="0"/>
        <w:jc w:val="both"/>
        <w:rPr>
          <w:b/>
          <w:b/>
          <w:bCs/>
          <w:sz w:val="28"/>
        </w:rPr>
      </w:pPr>
      <w:r>
        <w:rPr>
          <w:b/>
          <w:bCs/>
          <w:sz w:val="28"/>
        </w:rPr>
        <w:t>丟了十塊錢</w:t>
      </w:r>
    </w:p>
    <w:p>
      <w:pPr>
        <w:pStyle w:val="Normal"/>
        <w:spacing w:lineRule="atLeast" w:line="0"/>
        <w:jc w:val="both"/>
        <w:rPr/>
      </w:pPr>
      <w:r>
        <w:rPr>
          <w:rFonts w:eastAsia="Times New Roman"/>
        </w:rPr>
        <w:t xml:space="preserve">    </w:t>
      </w:r>
      <w:r>
        <w:rPr/>
        <w:t>班導師也不大了解她的家庭背景，只表示單親與媽媽同住，上有二個哥哥一個弟弟，就屬她長得最奇特，個性倔強、被動、不合群、從來不笑、學習意願低落，家長不願與老師接觸，也不願意多談，聯絡簿很少簽名。小潔是一個令她很為難的孩子，老師要我多關照她。有一次到輔導室找主任，在樓梯間就聽到從輔導室裡傳出來很淒厲的哭聲及連珠炮的責罵聲。我悄悄靠近想聽聽是怎麼一回事，只聽到某位老師氣急敗壞的咒罵著：『像你這種討厭的孩子怎麼問也不回答，只會哭！哭！哭！又沒有死人哭什麼嘛！看了就令人心煩，有誰會喜歡你阿？！為什麼有的孩子會被父母打死，就是像你這種問話也不回答，莫名其妙哭個不停的小孩</w:t>
      </w:r>
      <w:r>
        <w:rPr/>
        <w:t>……</w:t>
      </w:r>
      <w:r>
        <w:rPr/>
        <w:t>.</w:t>
      </w:r>
      <w:r>
        <w:rPr/>
        <w:t>，到底在哭什麼？再不說我可沒耐性跟你耗下去，我可要發脾氣了哦！』這一連非理性的言語，竟然是出自一位平常笑容滿面，和藹可親的輔導老師。我看到蹲在角落雙手眼面哭得全身顫抖的小女孩，忍不住的抱住她，想先安撫她，仔細一看，原來正是那令我牽掛的寶貝小潔。</w:t>
      </w:r>
    </w:p>
    <w:p>
      <w:pPr>
        <w:pStyle w:val="Normal"/>
        <w:spacing w:lineRule="atLeast" w:line="0"/>
        <w:jc w:val="both"/>
        <w:rPr/>
      </w:pPr>
      <w:r>
        <w:rPr>
          <w:rFonts w:eastAsia="Times New Roman"/>
        </w:rPr>
        <w:t xml:space="preserve">    </w:t>
      </w:r>
      <w:r>
        <w:rPr/>
        <w:t>『發生什麼事？小潔，快告訴李媽媽你受了什麼委屈？』小潔看到我竟然整個人趴在我懷裡哭得更大聲，我只能緊緊地擁住她，任其盡情的哭泣與發洩。輔導老師見狀有些尷尬連忙要拉開她，並帶著歉意的說：『不好意思，這個孩子就是這麼倔強、固執，黃老師沒辦法處理只好帶到輔導室來，問了半天也不理人，就只會哭個不停，嘿！已經哭了兩節課了，還真煩人，你不要抱她，她滿臉鼻涕眼淚的會弄髒你的衣服。』我請求輔導老師允許我先帶她去洗把臉，擤個鼻涕，我幾乎用了一整包的面紙才清乾淨她滿臉的鼻涕，像抱娃娃似的緊緊地摟著她，親親她的小臉，安撫了許久，總算沉靜下來，於是輕聲細語的問為什麼哭得這麼傷心？她哽咽的說：『我的十塊錢掉到樓梯下面不見了。』</w:t>
      </w:r>
    </w:p>
    <w:p>
      <w:pPr>
        <w:pStyle w:val="Normal"/>
        <w:spacing w:lineRule="atLeast" w:line="0"/>
        <w:ind w:firstLine="480"/>
        <w:jc w:val="both"/>
        <w:rPr/>
      </w:pPr>
      <w:r>
        <w:rPr/>
      </w:r>
    </w:p>
    <w:p>
      <w:pPr>
        <w:pStyle w:val="Normal"/>
        <w:spacing w:lineRule="atLeast" w:line="0"/>
        <w:jc w:val="both"/>
        <w:rPr>
          <w:b/>
          <w:b/>
          <w:bCs/>
          <w:sz w:val="28"/>
        </w:rPr>
      </w:pPr>
      <w:r>
        <w:rPr>
          <w:b/>
          <w:bCs/>
          <w:sz w:val="28"/>
        </w:rPr>
        <w:t>悸動的心</w:t>
      </w:r>
    </w:p>
    <w:p>
      <w:pPr>
        <w:pStyle w:val="Normal"/>
        <w:spacing w:lineRule="atLeast" w:line="0"/>
        <w:ind w:firstLine="480"/>
        <w:jc w:val="both"/>
        <w:rPr/>
      </w:pPr>
      <w:r>
        <w:rPr/>
        <w:t>真是難以想像，為了區區十塊錢，竟然可以哭了一上午，可見這十塊錢對她而言有多麼寶貝、多麼珍貴；我要她稍待一會兒，我願意替她去找回十塊錢。於是我走下樓梯故意到處轉一轉，從口袋裡掏出二枚十塊錢銅板，再上樓告訴她我找到了她丟掉的錢，而且還多撿到一個，她高興得握緊二個銅板，在那張哭腫的臉龐上擠出了一抹燦爛的微笑，望著她離去的孤單背影，我悸動得淚流滿腮，久久無法自己。</w:t>
      </w:r>
    </w:p>
    <w:p>
      <w:pPr>
        <w:pStyle w:val="Normal"/>
        <w:spacing w:lineRule="atLeast" w:line="0"/>
        <w:ind w:firstLine="480"/>
        <w:jc w:val="both"/>
        <w:rPr/>
      </w:pPr>
      <w:r>
        <w:rPr/>
        <w:t>目前已唸國三的小潔，仍然是害羞缺乏自信心，常常坐在角落邊發呆，每星期我還是去班上陪她聊聊，看她越來越有笑容，功課也還不錯，讓我安心不少，但是想到未來的漫漫長路，我能陪伴多久？毛毛蟲何時才能蛻變為蝴蝶展翅？我真的不知道</w:t>
      </w:r>
      <w:r>
        <w:rPr/>
        <w:t>……</w:t>
      </w:r>
      <w:r>
        <w:rPr/>
        <w:t>..</w:t>
      </w:r>
      <w:r>
        <w:rPr/>
        <w:t>！！</w:t>
      </w:r>
    </w:p>
    <w:p>
      <w:pPr>
        <w:pStyle w:val="Normal"/>
        <w:spacing w:lineRule="atLeast" w:line="0"/>
        <w:ind w:firstLine="480"/>
        <w:jc w:val="both"/>
        <w:rPr/>
      </w:pPr>
      <w:r>
        <w:rPr/>
        <w:t>（作者為光寶文教基金會認輔志工）</w:t>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ind w:firstLine="641"/>
        <w:rPr>
          <w:b/>
          <w:b/>
          <w:bCs/>
          <w:sz w:val="28"/>
        </w:rPr>
      </w:pPr>
      <w:r>
        <w:rPr>
          <w:b/>
          <w:bCs/>
          <w:sz w:val="32"/>
        </w:rPr>
        <w:t>星星的小孩～</w:t>
      </w:r>
      <w:r>
        <w:rPr>
          <w:b/>
          <w:bCs/>
          <w:sz w:val="28"/>
        </w:rPr>
        <w:t>我的自閉天使</w:t>
      </w:r>
    </w:p>
    <w:p>
      <w:pPr>
        <w:pStyle w:val="Normal"/>
        <w:jc w:val="center"/>
        <w:rPr/>
      </w:pPr>
      <w:r>
        <w:rPr>
          <w:rFonts w:eastAsia="Times New Roman"/>
        </w:rPr>
        <w:t xml:space="preserve">                                              </w:t>
      </w:r>
      <w:r>
        <w:rPr>
          <w:rFonts w:cs="新細明體;PMingLiU" w:ascii="新細明體;PMingLiU" w:hAnsi="新細明體;PMingLiU"/>
        </w:rPr>
        <w:t>◎</w:t>
      </w:r>
      <w:r>
        <w:rPr/>
        <w:t>奇媽媽</w:t>
      </w:r>
    </w:p>
    <w:p>
      <w:pPr>
        <w:pStyle w:val="Normal"/>
        <w:jc w:val="center"/>
        <w:rPr/>
      </w:pPr>
      <w:r>
        <w:rPr/>
        <w:tab/>
      </w:r>
      <w:r>
        <w:rPr/>
        <w:t>阿奇──結婚五年經由人工受孕才孕育的寶貝，從懷孕到生產，他不曾讓我有過任何身體不適或難過，一切非常之順利。即使在出生後，也是一個安靜、乖巧、不吵不鬧的嬰兒，他不曾大聲哭過，任何人抱他都好，雖然吃得少、睡得少，但生長曲線一直在</w:t>
      </w:r>
      <w:r>
        <w:rPr/>
        <w:t>75</w:t>
      </w:r>
      <w:r>
        <w:rPr/>
        <w:t>％以上，只有體重低於</w:t>
      </w:r>
      <w:r>
        <w:rPr/>
        <w:t>25</w:t>
      </w:r>
      <w:r>
        <w:rPr/>
        <w:t>％</w:t>
      </w:r>
    </w:p>
    <w:p>
      <w:pPr>
        <w:pStyle w:val="Normal"/>
        <w:rPr/>
      </w:pPr>
      <w:r>
        <w:rPr/>
        <w:t>長乳牙、學走路、學說話的時間都與一般小孩沒什麼差異。但是我卻逐漸開始感覺不一樣，只是說不出哪裡不一樣！！？</w:t>
      </w:r>
    </w:p>
    <w:p>
      <w:pPr>
        <w:pStyle w:val="Normal"/>
        <w:rPr/>
      </w:pPr>
      <w:r>
        <w:rPr/>
      </w:r>
    </w:p>
    <w:p>
      <w:pPr>
        <w:pStyle w:val="Normal"/>
        <w:ind w:firstLine="240"/>
        <w:rPr/>
      </w:pPr>
      <w:r>
        <w:rPr/>
        <w:t>幼兒時爬行姿勢不正確，而且爬得的機會少，學走路的他總是跌跌撞撞的；學說話時，口齒不清，發音不正確，舌頭靈活度不夠之外，經常是說了我們也聽不懂，而他則是有聽沒有見。動作慢半拍，總是獨自玩耍，不願與別人親近，感覺近乎冷漠。真的是和一般孩子不一樣！</w:t>
      </w:r>
    </w:p>
    <w:p>
      <w:pPr>
        <w:pStyle w:val="Normal"/>
        <w:ind w:firstLine="240"/>
        <w:rPr/>
      </w:pPr>
      <w:r>
        <w:rPr/>
        <w:t>阿奇三歲時，我們開始尋求醫療的協助，到榮總做聽力、發音測試、認知、技能．．．林林總總的測驗，也做了短期之語言訓練，但是效果並不好，而未繼續。在他四歲時，在信誼基金會的老師介紹下，我們帶他到台大兒童心理衛生門診，做了評估、診斷，確定為自閉過動雙傾向的行為模式。走路跌跌撞撞的原因在於感覺統合失調，平衡不佳；即使是目前已就讀國小二年級，亦是如此。醫師及社工人員建議我們，早些送阿奇上學，增加他與人接觸的機會，從人際互動中，更能明確了解他偏差行為的〞點〞，進而採取適合他的教育方式。</w:t>
      </w:r>
    </w:p>
    <w:p>
      <w:pPr>
        <w:pStyle w:val="Normal"/>
        <w:rPr/>
      </w:pPr>
      <w:r>
        <w:rPr/>
      </w:r>
    </w:p>
    <w:p>
      <w:pPr>
        <w:pStyle w:val="Normal"/>
        <w:rPr/>
      </w:pPr>
      <w:r>
        <w:rPr/>
        <w:tab/>
      </w:r>
      <w:r>
        <w:rPr/>
        <w:t>於是阿奇開始讀幼稚園，行為的異常一一展現出來。如：在教室上課，常離座，獨自在教室角落安靜的玩耍。丟東西也是常事，作業本、各種用具外，大如餐盒、書包…等也會弄丟。</w:t>
      </w:r>
    </w:p>
    <w:p>
      <w:pPr>
        <w:pStyle w:val="Normal"/>
        <w:ind w:firstLine="240"/>
        <w:rPr/>
      </w:pPr>
      <w:r>
        <w:rPr/>
        <w:t>他也無法和其他孩子一樣，照著指示完成功課或一件小事。安靜停下來對他是件很痛苦的事，他沒有耐心等待，對不熟悉的人絕不回答，但遇到熟悉（信任）的人，他卻會同一問題反反覆覆說個不停。</w:t>
      </w:r>
    </w:p>
    <w:p>
      <w:pPr>
        <w:pStyle w:val="Normal"/>
        <w:ind w:firstLine="240"/>
        <w:rPr/>
      </w:pPr>
      <w:r>
        <w:rPr/>
        <w:t>更別提生活自理能力差，穿鞋、穿襪、穿衣服是每穿必反，到現在還是一樣。凡事漫不經心，慢慢吞吞。</w:t>
      </w:r>
    </w:p>
    <w:p>
      <w:pPr>
        <w:pStyle w:val="Normal"/>
        <w:ind w:firstLine="240"/>
        <w:rPr/>
      </w:pPr>
      <w:r>
        <w:rPr/>
        <w:t>經常在學校重大活動會場中鬧笑話，但他絕不是故意的。曾經在一場教學成果發表會上，老師設計寂靜１０分鐘靜坐冥想。阿奇哪按耐得住，搖頭擺尾的並以手比出手槍狀。砰！砰！砰！。所有的來觀摩教學的家長，引來喧嘩大笑，使得師生皆破功。</w:t>
      </w:r>
    </w:p>
    <w:p>
      <w:pPr>
        <w:pStyle w:val="Normal"/>
        <w:ind w:firstLine="240"/>
        <w:rPr/>
      </w:pPr>
      <w:r>
        <w:rPr/>
        <w:t>畢業會上阿奇也有出軌演出，舞蹈表演開始，由畢業班某老師帶領．．．。布幕悄悄拉上，音樂才剛響起，阿奇竟然上前搶著麥克風，大聲的唱起歌來，又引起一陣嘩然！這些林林總總異於正常的表現，不禁讓人又心疼又難過。</w:t>
      </w:r>
    </w:p>
    <w:p>
      <w:pPr>
        <w:pStyle w:val="Normal"/>
        <w:ind w:firstLine="240"/>
        <w:rPr/>
      </w:pPr>
      <w:r>
        <w:rPr/>
      </w:r>
    </w:p>
    <w:p>
      <w:pPr>
        <w:pStyle w:val="Normal"/>
        <w:ind w:firstLine="240"/>
        <w:rPr/>
      </w:pPr>
      <w:r>
        <w:rPr/>
        <w:t>很慶幸的在進入小學後，阿奇遇到一位非常認真並以愛心、真心接納他的好老師，為了解、認識與自閉兒的相處及教學觀念，老師特地去聽有關特殊教育的講座、課程，請教專家、教授，並一再勉勵我不要計較、在意孩子的弱點，讓孩子發揮其特質、專長，累積成功經驗，一定有助於孩子未來的發展…。</w:t>
      </w:r>
    </w:p>
    <w:p>
      <w:pPr>
        <w:pStyle w:val="Normal"/>
        <w:ind w:firstLine="240"/>
        <w:rPr/>
      </w:pPr>
      <w:r>
        <w:rPr/>
        <w:t>儘管有著一路的艱辛，但是每當看到阿奇的一點一滴累積的進步，就讓我更有勇氣和信心陪伴他繼續人生道路，這些年來，我摸索著如何協助他？如何陪伴他成長？如何讓他不斷進步？如何縮短差異的行為？累積了一些心路歷程，藉此機會，和大家分享，首先是身為父母的，要調整自我心態，以真心接納孩子的狀況，並同心協力協助孩子越過這層障礙。</w:t>
      </w:r>
    </w:p>
    <w:p>
      <w:pPr>
        <w:pStyle w:val="Normal"/>
        <w:ind w:firstLine="240"/>
        <w:rPr/>
      </w:pPr>
      <w:r>
        <w:rPr/>
        <w:t>在教養的過程中，難免會遇到挫折，要以積極態度面對自我，勇敢去接受層出不窮的新挑戰，這也是一種自我成長。在不斷的學習中，我了解要採取多元的教育模式，讓孩子從遊戲中學習，不強迫他，並能以鼓勵代替責備。</w:t>
      </w:r>
    </w:p>
    <w:p>
      <w:pPr>
        <w:pStyle w:val="Normal"/>
        <w:ind w:firstLine="240"/>
        <w:rPr/>
      </w:pPr>
      <w:r>
        <w:rPr/>
        <w:t>每一天我們都用溫馨戰術，加強孩子的信心，總是對孩子說：我好愛你、你愛不愛我啊？你</w:t>
      </w:r>
      <w:r>
        <w:rPr/>
        <w:t>very good</w:t>
      </w:r>
      <w:r>
        <w:rPr/>
        <w:t>！老師好喜歡你喔！老師說你很棒！如此也可增進親子間的感情。</w:t>
      </w:r>
    </w:p>
    <w:p>
      <w:pPr>
        <w:pStyle w:val="Normal"/>
        <w:ind w:firstLine="240"/>
        <w:rPr/>
      </w:pPr>
      <w:r>
        <w:rPr/>
        <w:t>當然要與老師事先溝通，做好親師合作，因為師長的細心傾聽、耐心指導是學障孩子最大的助力。</w:t>
      </w:r>
    </w:p>
    <w:p>
      <w:pPr>
        <w:pStyle w:val="Normal"/>
        <w:rPr/>
      </w:pPr>
      <w:r>
        <w:rPr/>
        <w:t>學校同懠的鼓勵、支持、協助，也是像阿奇這樣的孩子，增進學習最大的動力。而這些都有賴於父母親，在孩子進入學校之後，能夠花些時間陪伴，協助孩子適應不同的環境。</w:t>
      </w:r>
    </w:p>
    <w:p>
      <w:pPr>
        <w:pStyle w:val="Normal"/>
        <w:ind w:firstLine="240"/>
        <w:rPr/>
      </w:pPr>
      <w:r>
        <w:rPr/>
        <w:t>如今我只想說，阿奇～一個自閉兒，他是我的天使。</w:t>
      </w:r>
      <w:r>
        <w:rPr>
          <w:rFonts w:eastAsia="Times New Roman"/>
        </w:rPr>
        <w:t xml:space="preserve"> </w:t>
      </w:r>
      <w:r>
        <w:rPr/>
        <w:t>(</w:t>
      </w:r>
      <w:r>
        <w:rPr/>
        <w:t>作者為光寶社區認輔志工</w:t>
      </w:r>
      <w:r>
        <w:rPr/>
        <w:t>)</w:t>
      </w:r>
    </w:p>
    <w:p>
      <w:pPr>
        <w:pStyle w:val="Normal"/>
        <w:rPr/>
      </w:pPr>
      <w:r>
        <w:rPr/>
      </w:r>
    </w:p>
    <w:p>
      <w:pPr>
        <w:pStyle w:val="Normal"/>
        <w:rPr>
          <w:b/>
          <w:b/>
          <w:bCs/>
          <w:sz w:val="22"/>
          <w:szCs w:val="20"/>
        </w:rPr>
      </w:pPr>
      <w:r>
        <w:rPr>
          <w:b/>
          <w:bCs/>
          <w:sz w:val="32"/>
        </w:rPr>
        <w:t>小吉的生日蛋糕</w:t>
      </w:r>
      <w:r>
        <w:rPr>
          <w:rFonts w:eastAsia="Times New Roman"/>
          <w:b/>
          <w:bCs/>
          <w:sz w:val="32"/>
        </w:rPr>
        <w:t xml:space="preserve">      </w:t>
      </w:r>
      <w:r>
        <w:rPr>
          <w:rFonts w:eastAsia="Times New Roman"/>
          <w:b/>
          <w:bCs/>
          <w:sz w:val="22"/>
        </w:rPr>
        <w:t xml:space="preserve">                     </w:t>
      </w:r>
      <w:r>
        <w:rPr>
          <w:b/>
          <w:bCs/>
          <w:sz w:val="22"/>
        </w:rPr>
        <w:t>晴媽媽</w:t>
      </w:r>
    </w:p>
    <w:p>
      <w:pPr>
        <w:pStyle w:val="Normal"/>
        <w:rPr>
          <w:sz w:val="22"/>
          <w:szCs w:val="20"/>
        </w:rPr>
      </w:pPr>
      <w:r>
        <w:rPr>
          <w:rFonts w:eastAsia="Times New Roman"/>
          <w:sz w:val="22"/>
        </w:rPr>
        <w:t xml:space="preserve">  </w:t>
      </w:r>
      <w:r>
        <w:rPr>
          <w:sz w:val="22"/>
        </w:rPr>
        <w:t>早晨的約會時間結束，正要和小吉道再見，他拉著我的手說「妳跟我回教室一下」，我問為什麼？他說「我有一個蛋糕要給妳」，弄清那天是他的生日，我向他說了生日快樂，跟著他走回教室，他跑進教室，隔壁班陳老師走出來和我打著招呼，正聊著，小吉跑向我，手裡拿著一個蛋糕遞過來，陳老師看了笑著問「我怎麼沒有？」小吉回以靦腆的笑，陳老師對他說「你最喜歡晴媽媽了，是不是？」小吉用雙手拉著我來回應陳老師。</w:t>
      </w:r>
    </w:p>
    <w:p>
      <w:pPr>
        <w:pStyle w:val="Normal"/>
        <w:rPr>
          <w:sz w:val="22"/>
          <w:szCs w:val="20"/>
        </w:rPr>
      </w:pPr>
      <w:r>
        <w:rPr>
          <w:rFonts w:eastAsia="Times New Roman"/>
          <w:sz w:val="22"/>
        </w:rPr>
        <w:t xml:space="preserve">  </w:t>
      </w:r>
      <w:r>
        <w:rPr>
          <w:sz w:val="22"/>
        </w:rPr>
        <w:t>和小吉及陳老師道再見，我轉身要走，這才看了一下小吉給我的蛋糕，塑膠袋中裝著一個很普通的海棉蛋糕，我的心一緊，想到他為了今天要帶蛋糕給我，向阿嬤撒嬌說明的模樣，想到他記著今天早晨我們的約會，等著要送蛋糕給我的心情，以及方才那靦腆的笑，那不像平日的他，那個平日總是扯開嗓門、直來直往說話的孩子，一時之間百感交集，海棉蛋糕變得特別起來。</w:t>
      </w:r>
    </w:p>
    <w:p>
      <w:pPr>
        <w:pStyle w:val="Normal"/>
        <w:rPr>
          <w:sz w:val="22"/>
          <w:szCs w:val="20"/>
        </w:rPr>
      </w:pPr>
      <w:r>
        <w:rPr>
          <w:rFonts w:eastAsia="Times New Roman"/>
          <w:sz w:val="22"/>
        </w:rPr>
        <w:t xml:space="preserve">  </w:t>
      </w:r>
      <w:r>
        <w:rPr>
          <w:sz w:val="22"/>
        </w:rPr>
        <w:t>回憶起初次見到的小吉，那個開口就是成人粗話的八歲男孩，老師拿他沒輒、同學排斥他，從早上一進校門，就開始和同學起衝突，拿椅子砸人，拿小刀威脅同學，情緒上來歇斯底里，幾個愛心媽媽都攔不住，眼神中帶著懷疑和不信任，到如今拉著我的手撒嬌的模樣，覺得近二年來的陪伴是有代價的，代價不只是一個海棉蛋糕而已。</w:t>
      </w:r>
    </w:p>
    <w:p>
      <w:pPr>
        <w:pStyle w:val="Normal"/>
        <w:rPr>
          <w:sz w:val="22"/>
          <w:szCs w:val="20"/>
        </w:rPr>
      </w:pPr>
      <w:r>
        <w:rPr>
          <w:rFonts w:eastAsia="Times New Roman"/>
          <w:sz w:val="22"/>
        </w:rPr>
        <w:t xml:space="preserve">  </w:t>
      </w:r>
      <w:r>
        <w:rPr>
          <w:sz w:val="22"/>
        </w:rPr>
        <w:t>陪伴小吉的過程中，對我來說充滿著學習和考驗，從小沒見過母親，爸爸的工作日夜顛倒，只好把他託給阿公、阿嬤，他卻在那個成長環境中，學會各種成人語言、粗暴行為，小一時就因在學校頻生事端，爸爸不得不將他接回並轉學，但爸爸無暇與其互動，只要他不乖就會被Ｋ一頓，與爸爸同住的「媽咪」有時對他很好，有時則是冷冷淡淡，每到周末回阿公家，是他的自由日，但很明顯的自由日一結束，到學校上課時，他便會特別的亢奮，各種脫序行為頻現，影響到老師上課，曾經有一堂課老師只教了十分鐘，其餘時間都在處理他的狀況。</w:t>
      </w:r>
    </w:p>
    <w:p>
      <w:pPr>
        <w:pStyle w:val="Normal"/>
        <w:ind w:firstLine="220"/>
        <w:rPr>
          <w:sz w:val="22"/>
          <w:szCs w:val="20"/>
        </w:rPr>
      </w:pPr>
      <w:r>
        <w:rPr>
          <w:sz w:val="22"/>
        </w:rPr>
        <w:t>他的與眾不同，使我必須不斷調整相處方式，所有認輔課程中學到的東西都應用上，也都一一印證，他那一臉的倔強，隨著時間建立起的信任而軟化，他能清楚的說出自己生氣起來，腦袋像是火山爆發一樣，還會罵人、打人，聽完一個故事時，立刻可以告訴你「與人分享東西才是快樂的」，這樣一個反應敏銳的孩子，讓我想到他只是需要更多的關注和肯定而已，只是在他小小的身軀和心靈中，沒有像一般家庭健全孩子那樣輕易得到愛和關切。</w:t>
      </w:r>
    </w:p>
    <w:p>
      <w:pPr>
        <w:pStyle w:val="Normal"/>
        <w:rPr>
          <w:sz w:val="22"/>
          <w:szCs w:val="20"/>
        </w:rPr>
      </w:pPr>
      <w:r>
        <w:rPr>
          <w:rFonts w:eastAsia="Times New Roman"/>
          <w:sz w:val="22"/>
        </w:rPr>
        <w:t xml:space="preserve">  </w:t>
      </w:r>
      <w:r>
        <w:rPr>
          <w:sz w:val="22"/>
        </w:rPr>
        <w:t>參與團體活動時，他依然會等不及別人說話，扯開嗓門大喊，但是在班上的同儕關係有明顯好轉，升了一個年級、長大了一歲、換了新老師和新同學，似乎都有幫助，阿公阿嬤搬到學校附近，阿嬤的疼愛和關切或許也是助力，儘管在提到母親時，他會突然變臉，罵著粗話，說「那個女人如果要來帶我走，我會打她」，可是現在的我，已經不是那個剛開始陪伴他，那個很容易跟著他的行為、情緒而波動的認輔媽媽，因為在這個陪伴過程中，我和他一塊成長、調整，我看到孩子的特質，覺察到自己的能力增長，彼此都有機會走向陽光。</w:t>
      </w:r>
    </w:p>
    <w:p>
      <w:pPr>
        <w:pStyle w:val="Normal"/>
        <w:rPr>
          <w:b/>
          <w:b/>
          <w:bCs/>
          <w:sz w:val="22"/>
          <w:szCs w:val="20"/>
        </w:rPr>
      </w:pPr>
      <w:r>
        <w:rPr>
          <w:b/>
          <w:bCs/>
          <w:sz w:val="22"/>
        </w:rPr>
        <w:t>一路走來的努力</w:t>
      </w:r>
    </w:p>
    <w:p>
      <w:pPr>
        <w:pStyle w:val="Normal"/>
        <w:numPr>
          <w:ilvl w:val="0"/>
          <w:numId w:val="1"/>
        </w:numPr>
        <w:rPr>
          <w:sz w:val="22"/>
          <w:szCs w:val="20"/>
        </w:rPr>
      </w:pPr>
      <w:r>
        <w:rPr>
          <w:sz w:val="22"/>
        </w:rPr>
        <w:t>第一年班導提報個案，為小吉安排認輔媽媽，定期到遊戲室做一對一個輔。</w:t>
      </w:r>
    </w:p>
    <w:p>
      <w:pPr>
        <w:pStyle w:val="Normal"/>
        <w:numPr>
          <w:ilvl w:val="0"/>
          <w:numId w:val="1"/>
        </w:numPr>
        <w:rPr>
          <w:sz w:val="22"/>
          <w:szCs w:val="20"/>
        </w:rPr>
      </w:pPr>
      <w:r>
        <w:rPr>
          <w:sz w:val="22"/>
        </w:rPr>
        <w:t>因小吉的行為有威脅同學安全之虞，學校調派實習老師到該班，隨時注意，並要求小吉父親到校參加個案會議，必要時需親人陪讀。</w:t>
      </w:r>
    </w:p>
    <w:p>
      <w:pPr>
        <w:pStyle w:val="Normal"/>
        <w:numPr>
          <w:ilvl w:val="0"/>
          <w:numId w:val="1"/>
        </w:numPr>
        <w:rPr>
          <w:sz w:val="22"/>
          <w:szCs w:val="20"/>
        </w:rPr>
      </w:pPr>
      <w:r>
        <w:rPr>
          <w:sz w:val="22"/>
        </w:rPr>
        <w:t>一度發給班導無線電，以便與校警、訓導處連繫，了解小吉在校內行蹤。</w:t>
      </w:r>
    </w:p>
    <w:p>
      <w:pPr>
        <w:pStyle w:val="Normal"/>
        <w:numPr>
          <w:ilvl w:val="0"/>
          <w:numId w:val="1"/>
        </w:numPr>
        <w:rPr>
          <w:sz w:val="22"/>
          <w:szCs w:val="20"/>
        </w:rPr>
      </w:pPr>
      <w:r>
        <w:rPr>
          <w:sz w:val="22"/>
        </w:rPr>
        <w:t>安排小吉到資源班、補救教學。</w:t>
      </w:r>
    </w:p>
    <w:p>
      <w:pPr>
        <w:pStyle w:val="Normal"/>
        <w:numPr>
          <w:ilvl w:val="0"/>
          <w:numId w:val="1"/>
        </w:numPr>
        <w:rPr>
          <w:sz w:val="22"/>
          <w:szCs w:val="20"/>
        </w:rPr>
      </w:pPr>
      <w:r>
        <w:rPr>
          <w:sz w:val="22"/>
        </w:rPr>
        <w:t>分班時以特殊狀況經學年會議，請有經驗老師接納小吉到該班。</w:t>
      </w:r>
    </w:p>
    <w:p>
      <w:pPr>
        <w:pStyle w:val="Normal"/>
        <w:numPr>
          <w:ilvl w:val="0"/>
          <w:numId w:val="1"/>
        </w:numPr>
        <w:rPr>
          <w:sz w:val="22"/>
          <w:szCs w:val="20"/>
        </w:rPr>
      </w:pPr>
      <w:r>
        <w:rPr>
          <w:sz w:val="22"/>
        </w:rPr>
        <w:t>認輔媽媽持續陪伴，並參與小團輔活動。</w:t>
      </w:r>
    </w:p>
    <w:p>
      <w:pPr>
        <w:pStyle w:val="Normal"/>
        <w:rPr>
          <w:sz w:val="22"/>
          <w:szCs w:val="20"/>
        </w:rPr>
      </w:pPr>
      <w:r>
        <w:rPr/>
        <w:t>(</w:t>
      </w:r>
      <w:r>
        <w:rPr/>
        <w:t>作者為光寶社區認輔志工</w:t>
      </w:r>
      <w:r>
        <w:rPr/>
        <w:t>)</w:t>
      </w:r>
    </w:p>
    <w:p>
      <w:pPr>
        <w:pStyle w:val="Normal"/>
        <w:rPr>
          <w:sz w:val="22"/>
          <w:szCs w:val="20"/>
        </w:rPr>
      </w:pPr>
      <w:r>
        <w:rPr>
          <w:sz w:val="22"/>
          <w:szCs w:val="20"/>
        </w:rPr>
      </w:r>
    </w:p>
    <w:p>
      <w:pPr>
        <w:pStyle w:val="Normal"/>
        <w:ind w:left="360" w:hanging="0"/>
        <w:rPr>
          <w:sz w:val="22"/>
          <w:szCs w:val="20"/>
        </w:rPr>
      </w:pPr>
      <w:r>
        <w:rPr>
          <w:sz w:val="22"/>
          <w:szCs w:val="20"/>
        </w:rPr>
      </w:r>
    </w:p>
    <w:p>
      <w:pPr>
        <w:pStyle w:val="Normal"/>
        <w:ind w:left="480" w:hanging="0"/>
        <w:rPr>
          <w:sz w:val="22"/>
          <w:szCs w:val="20"/>
        </w:rPr>
      </w:pPr>
      <w:r>
        <w:rPr>
          <w:rFonts w:eastAsia="Times New Roman"/>
          <w:sz w:val="22"/>
        </w:rPr>
        <w:t xml:space="preserve"> </w:t>
      </w:r>
    </w:p>
    <w:p>
      <w:pPr>
        <w:pStyle w:val="Normal"/>
        <w:spacing w:lineRule="atLeast" w:line="0"/>
        <w:jc w:val="both"/>
        <w:rPr>
          <w:sz w:val="22"/>
          <w:szCs w:val="20"/>
        </w:rPr>
      </w:pPr>
      <w:r>
        <w:rPr>
          <w:sz w:val="22"/>
          <w:szCs w:val="20"/>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4:13:00Z</dcterms:created>
  <dc:creator>User</dc:creator>
  <dc:description/>
  <dc:language>en-US</dc:language>
  <cp:lastModifiedBy>TSENG</cp:lastModifiedBy>
  <dcterms:modified xsi:type="dcterms:W3CDTF">2003-09-09T14:49:00Z</dcterms:modified>
  <cp:revision>11</cp:revision>
  <dc:subject/>
  <dc:title>暗夜中的星星</dc:title>
</cp:coreProperties>
</file>