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Q</w:t>
      </w:r>
      <w:r>
        <w:rPr>
          <w:sz w:val="40"/>
          <w:szCs w:val="40"/>
        </w:rPr>
        <w:t>&amp;A</w:t>
      </w:r>
      <w:r>
        <w:rPr>
          <w:sz w:val="40"/>
          <w:szCs w:val="40"/>
        </w:rPr>
        <w:t xml:space="preserve">                        </w:t>
      </w:r>
      <w:r>
        <w:rPr>
          <w:rFonts w:cs="新細明體;PMingLiU" w:ascii="新細明體;PMingLiU" w:hAnsi="新細明體;PMingLiU"/>
          <w:szCs w:val="40"/>
        </w:rPr>
        <w:t>◎</w:t>
      </w:r>
      <w:r>
        <w:rPr>
          <w:szCs w:val="40"/>
        </w:rPr>
        <w:t>徐建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</w:t>
      </w:r>
      <w:r>
        <w:rPr>
          <w:b/>
          <w:bCs/>
        </w:rPr>
        <w:t>：如何有效的凝聚認輔團隊、永續經營？</w:t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>
          <w:b/>
          <w:bCs/>
        </w:rPr>
        <w:t>：</w:t>
      </w:r>
      <w:r>
        <w:rPr/>
        <w:t>「團體是兩個或兩個以上的人集合在一起：〈</w:t>
      </w:r>
      <w:r>
        <w:rPr/>
        <w:t>1</w:t>
      </w:r>
      <w:r>
        <w:rPr/>
        <w:t>〉互相交往，〈</w:t>
      </w:r>
      <w:r>
        <w:rPr/>
        <w:t>2</w:t>
      </w:r>
      <w:r>
        <w:rPr/>
        <w:t>〉互相依存，〈</w:t>
      </w:r>
      <w:r>
        <w:rPr/>
        <w:t>3</w:t>
      </w:r>
      <w:r>
        <w:rPr/>
        <w:t>〉自認也被認為屬於這個團體，〈</w:t>
      </w:r>
      <w:r>
        <w:rPr/>
        <w:t>4</w:t>
      </w:r>
      <w:r>
        <w:rPr/>
        <w:t>〉遵守規範並參與團體，〈</w:t>
      </w:r>
      <w:r>
        <w:rPr/>
        <w:t>5</w:t>
      </w:r>
      <w:r>
        <w:rPr/>
        <w:t>〉互相影響，〈</w:t>
      </w:r>
      <w:r>
        <w:rPr/>
        <w:t>6</w:t>
      </w:r>
      <w:r>
        <w:rPr/>
        <w:t>〉從團體中獲得益處，〈</w:t>
      </w:r>
      <w:r>
        <w:rPr/>
        <w:t>7</w:t>
      </w:r>
      <w:r>
        <w:rPr/>
        <w:t>〉追尋共同目標。」〈</w:t>
      </w:r>
      <w:r>
        <w:rPr/>
        <w:t>Johnson &amp; Johnson</w:t>
      </w:r>
      <w:r>
        <w:rPr/>
        <w:t>，</w:t>
      </w:r>
      <w:r>
        <w:rPr/>
        <w:t>1994</w:t>
      </w:r>
      <w:r>
        <w:rPr/>
        <w:t>，</w:t>
      </w:r>
      <w:r>
        <w:rPr/>
        <w:t xml:space="preserve">p.13 </w:t>
      </w:r>
      <w:r>
        <w:rPr/>
        <w:t>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一個有意義或功能的團體，</w:t>
      </w:r>
      <w:r>
        <w:rPr/>
        <w:t>有除了具備兩個或兩個以上的人的形式「組合」條件之外，尚</w:t>
      </w:r>
      <w:r>
        <w:rPr>
          <w:b/>
          <w:bCs/>
        </w:rPr>
        <w:t>需實質上結合共識、互動和規範三要素：</w:t>
      </w:r>
      <w:r>
        <w:rPr/>
        <w:t>〈吳武典，民</w:t>
      </w:r>
      <w:r>
        <w:rPr/>
        <w:t>82</w:t>
      </w:r>
      <w:r>
        <w:rPr/>
        <w:t>，民</w:t>
      </w:r>
      <w:r>
        <w:rPr/>
        <w:t>83</w:t>
      </w:r>
      <w:r>
        <w:rPr/>
        <w:t>〉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6"/>
        </w:rPr>
      </w:pPr>
      <w:r>
        <w:rPr>
          <w:b/>
          <w:szCs w:val="26"/>
        </w:rPr>
        <w:t>共識</w:t>
      </w:r>
    </w:p>
    <w:p>
      <w:pPr>
        <w:pStyle w:val="Normal"/>
        <w:ind w:firstLine="360"/>
        <w:jc w:val="both"/>
        <w:rPr/>
      </w:pPr>
      <w:r>
        <w:rPr/>
        <w:t>即大家有一些共同的目標、理想、興趣、價值，志同道合，榮辱與共〈吳武典，民</w:t>
      </w:r>
      <w:r>
        <w:rPr/>
        <w:t>91</w:t>
      </w:r>
      <w:r>
        <w:rPr/>
        <w:t>〉。就像兒童認輔的裡念一樣，自我導向終身學習，營造學習型家庭，參與社區學校服務，共同協助照顧弱勢兒童、青少年是團體成立的目標。假如沒有共識，組織鬆散，團體即不成為團體。共識愈強，團體的凝聚力就愈大。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二、互動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及互相依存、相互影響。團體內的互動有兩種：一種是正向互動，另一種是負向互動。彼此了解、關懷、支持、鼓勵、欣賞、協助等屬於正向互動；彼此挑剔、責備、諷刺、欺騙、打擊等，則是負向互動。團體內缺乏互動，則冷漠而缺乏生機，正向互動愈多，則愈健康而有活力；反之，負向運動愈多，則可能分崩離析〈吳武典，民</w:t>
      </w:r>
      <w:r>
        <w:rPr/>
        <w:t>91</w:t>
      </w:r>
      <w:r>
        <w:rPr/>
        <w:t>〉。</w:t>
      </w:r>
    </w:p>
    <w:p>
      <w:pPr>
        <w:pStyle w:val="Normal"/>
        <w:jc w:val="both"/>
        <w:rPr>
          <w:b/>
          <w:b/>
        </w:rPr>
      </w:pPr>
      <w:r>
        <w:rPr>
          <w:b/>
        </w:rPr>
        <w:t>三、規範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透過共識和互動，形成規範─包括明文的和非明文﹝潛在的﹞。明文的規範行諸文字，如生活公約、校規、法律等；潛在的規範則是一種默契，包括道德、風俗、習慣等。規範愈清楚明白，且為大家遵守，團體便愈健全穩定；反之，團體缺乏規範，便淪於無序狀態；有規範而不被遵守，則是「脫序」。均易導致團體的衰亡。這也是認輔團隊何以在團體成立之時，鼓勵訂定團體公約的原因〈吳武典，民</w:t>
      </w:r>
      <w:r>
        <w:rPr/>
        <w:t>91</w:t>
      </w:r>
      <w:r>
        <w:rPr/>
        <w:t>〉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因此，除了上述要件外，一個</w:t>
      </w:r>
      <w:r>
        <w:rPr>
          <w:b/>
          <w:bCs/>
        </w:rPr>
        <w:t>有凝聚力的認輔團隊</w:t>
      </w:r>
      <w:r>
        <w:rPr/>
        <w:t>，</w:t>
      </w:r>
      <w:r>
        <w:rPr>
          <w:b/>
          <w:bCs/>
        </w:rPr>
        <w:t>必須具備下列三要素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共同分工、協同合作的負責精神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團體是大家的。因此，共同分工、協同合作的觀念和態度非常重要。讓每個成員在團隊裡都分別承擔部分的團隊事務，形成「我們的」團隊，藉由互動凝聚向心力。譬如；</w:t>
      </w:r>
    </w:p>
    <w:p>
      <w:pPr>
        <w:pStyle w:val="Normal"/>
        <w:ind w:left="750" w:hanging="750"/>
        <w:jc w:val="both"/>
        <w:rPr/>
      </w:pPr>
      <w:r>
        <w:rPr>
          <w:bCs/>
          <w:sz w:val="25"/>
          <w:szCs w:val="25"/>
        </w:rPr>
        <w:t>團長：</w:t>
      </w:r>
      <w:r>
        <w:rPr>
          <w:bCs/>
        </w:rPr>
        <w:t>負責整個團務的分工和對外聯絡、協調，如和基金會及上課老師的聯繫、學校行政事務之協調聯繫等事務〈一名〉。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副團長：</w:t>
      </w:r>
      <w:r>
        <w:rPr>
          <w:bCs/>
        </w:rPr>
        <w:t>負責協助輔佐團長，並擔任上課點名、簽到表格填寫、彙整等工作〈二名〉。</w:t>
      </w:r>
    </w:p>
    <w:p>
      <w:pPr>
        <w:pStyle w:val="Normal"/>
        <w:ind w:left="960" w:hanging="960"/>
        <w:jc w:val="both"/>
        <w:rPr>
          <w:bCs/>
        </w:rPr>
      </w:pPr>
      <w:r>
        <w:rPr>
          <w:bCs/>
        </w:rPr>
        <w:t>文書組：負責團隊的文字稿記錄、結業證書、及逐字稿收集整理、影印講義等文書處理和檔案管理〈五名〉。</w:t>
      </w:r>
    </w:p>
    <w:p>
      <w:pPr>
        <w:pStyle w:val="Normal"/>
        <w:jc w:val="both"/>
        <w:rPr>
          <w:bCs/>
        </w:rPr>
      </w:pPr>
      <w:r>
        <w:rPr>
          <w:bCs/>
        </w:rPr>
        <w:t>總務組：負責整個團隊的班報名、通知、攝影、照片、錄音、聯絡值日生等〈三名〉。</w:t>
      </w:r>
    </w:p>
    <w:p>
      <w:pPr>
        <w:pStyle w:val="Normal"/>
        <w:jc w:val="both"/>
        <w:rPr>
          <w:bCs/>
        </w:rPr>
      </w:pPr>
      <w:r>
        <w:rPr>
          <w:bCs/>
        </w:rPr>
        <w:t>帳務組：負責團務收入、支出帳務之處理、交通費申請簽名保證金之結算等〈二名〉。</w:t>
      </w:r>
    </w:p>
    <w:p>
      <w:pPr>
        <w:pStyle w:val="Normal"/>
        <w:jc w:val="both"/>
        <w:rPr>
          <w:bCs/>
        </w:rPr>
      </w:pPr>
      <w:r>
        <w:rPr>
          <w:bCs/>
        </w:rPr>
        <w:t>聯絡組：負責團員各項活動訊息聯絡事宜〈二名〉。</w:t>
      </w:r>
    </w:p>
    <w:p>
      <w:pPr>
        <w:pStyle w:val="Normal"/>
        <w:jc w:val="both"/>
        <w:rPr>
          <w:bCs/>
        </w:rPr>
      </w:pPr>
      <w:r>
        <w:rPr>
          <w:bCs/>
        </w:rPr>
        <w:t>關懷組：負責各項資源之收集、彙整及團員急難協助等〈三名〉。</w:t>
      </w:r>
    </w:p>
    <w:p>
      <w:pPr>
        <w:pStyle w:val="Normal"/>
        <w:jc w:val="both"/>
        <w:rPr>
          <w:bCs/>
        </w:rPr>
      </w:pPr>
      <w:r>
        <w:rPr>
          <w:bCs/>
        </w:rPr>
        <w:t>讀書會小組：負責讀書會活動的設計和帶領，以八次活動計算〈五名〉。</w:t>
      </w:r>
    </w:p>
    <w:p>
      <w:pPr>
        <w:pStyle w:val="Normal"/>
        <w:jc w:val="both"/>
        <w:rPr>
          <w:bCs/>
        </w:rPr>
      </w:pPr>
      <w:r>
        <w:rPr>
          <w:bCs/>
        </w:rPr>
        <w:t>文康活動組：負責每學期一次的機構參訪和知性之旅、期末餐會、安排報名等〈二名〉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遵守團體規範及團體倫理守則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團體領導者在團體中的行為與決定，影響了團體的進行與成員的利益。優秀的團體領導者，除了良好的人格特質外，</w:t>
      </w:r>
      <w:r>
        <w:rPr>
          <w:color w:val="000000"/>
        </w:rPr>
        <w:t>更需要正確、客觀、公正的認知，不能將團體據為己有。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一個優質的認輔團隊是每個人都有機會在團隊中嘗試不同的角色，並且恪遵守秘原則；最重要的是尊重每個成員和講師權益，並且準時上下課，最忌諱「遲到早退」、「來去匆匆」的學員。因認輔的培訓課程，都有連貫性，請假太多，對於學習效果絕無助益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〈三〉健全的心態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</w:t>
      </w:r>
      <w:r>
        <w:rPr>
          <w:b/>
          <w:sz w:val="25"/>
          <w:szCs w:val="25"/>
        </w:rPr>
        <w:t>積極的參與</w:t>
      </w:r>
    </w:p>
    <w:p>
      <w:pPr>
        <w:pStyle w:val="Normal"/>
        <w:ind w:firstLine="240"/>
        <w:jc w:val="both"/>
        <w:rPr/>
      </w:pPr>
      <w:r>
        <w:rPr/>
        <w:t>積極的參與，可以給自己更多的學習機會，獲得更多不同的經驗。</w:t>
      </w:r>
    </w:p>
    <w:p>
      <w:pPr>
        <w:pStyle w:val="Normal"/>
        <w:ind w:left="1659" w:hanging="16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</w:rPr>
        <w:t>準備的心思</w:t>
      </w:r>
    </w:p>
    <w:p>
      <w:pPr>
        <w:pStyle w:val="Normal"/>
        <w:ind w:firstLine="240"/>
        <w:jc w:val="both"/>
        <w:rPr/>
      </w:pPr>
      <w:r>
        <w:rPr/>
        <w:t>在每次的課程後，花些時間做回家作業，並將所學落實在生活之中。於每次參加團體之前，花些時間準備、回顧上週的課程，從容做好上課的準備是非常重要的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sz w:val="26"/>
          <w:szCs w:val="26"/>
        </w:rPr>
        <w:t>以新的經驗去享受團體的學習</w:t>
      </w:r>
    </w:p>
    <w:p>
      <w:pPr>
        <w:pStyle w:val="Normal"/>
        <w:ind w:firstLine="240"/>
        <w:jc w:val="both"/>
        <w:rPr/>
      </w:pPr>
      <w:r>
        <w:rPr/>
        <w:t>有些人過去有參加團體的經驗，很容易與現在的團體做比較，尤其是對於授課的內容和講師；若能放下過去、把握現在，去體會及敏察當下自己的感受。就如盛水的杯子，如果可以利用學習來重新蓄水，或許有不同的發現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b/>
          <w:sz w:val="26"/>
          <w:szCs w:val="26"/>
        </w:rPr>
        <w:t>學習於團體中去表達自己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團體是一個探索與表達最好的地方，積極的表達有助於團體動力的活化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b/>
          <w:sz w:val="26"/>
          <w:szCs w:val="26"/>
        </w:rPr>
        <w:t>在團體中學習實驗及成長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學習在團體中，實驗以各種不同的方法表達自己，學習實行你想要的新行為，譬如說：在家庭、親子間有效的「怎麼聽、如何說」，並在團體課程中探究自己的感受、價值、信仰、態度，思想和考慮可能的改變，由自我探究及他人的互動中學習自我成長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b/>
          <w:sz w:val="26"/>
          <w:szCs w:val="26"/>
        </w:rPr>
        <w:t>保持彈性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藉由課程的進行，有些問題是你希望於團體中討論，但還是要有心理準備不是每件事都能如願，因為團體是屬於大家的。但是相信團體中探討的事都可能對自己有幫助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b/>
          <w:sz w:val="26"/>
          <w:szCs w:val="26"/>
        </w:rPr>
        <w:t>學習回饋的給予與接納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在團體的活動中，有很多的機會可能會與別人分享你的感受，學習坦誠的回饋，對事不對人、不標籤化、不以篇概全，這樣可以增加成員的信任，誠實的面對自己。</w:t>
      </w:r>
    </w:p>
    <w:p>
      <w:pPr>
        <w:pStyle w:val="Normal"/>
        <w:jc w:val="both"/>
        <w:rPr/>
      </w:pPr>
      <w:r>
        <w:rPr/>
        <w:t>同樣的，別人的回饋，要學習接納、傾聽及思考，但不必當成真理，也不必太快拒絕。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>
          <w:b/>
        </w:rPr>
        <w:t>不要過度期望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包括不要期望立即的改變，尤其是陪伴的個案，別期盼別人都要讚美你的服務或付出。因為在團體中，不論你或其他成員於團體中表現的，都只是你生活中的一部分，或自我的一面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b/>
          <w:sz w:val="26"/>
          <w:szCs w:val="26"/>
        </w:rPr>
        <w:t>感謝的心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在認輔團隊中相聚是一種機緣，用感恩的心，把握在團體中此時此刻的學習，讓彼此滋潤成長，並將所學到適合自己的運用在生活中。</w:t>
      </w:r>
      <w:r>
        <w:rPr/>
        <w:t>(</w:t>
      </w:r>
      <w:r>
        <w:rPr/>
        <w:t>作者為光寶文教基金會高級專員</w:t>
      </w:r>
      <w:r>
        <w:rPr/>
        <w:t>)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〈%1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Gill Sans MT;Times New Roman" w:hAnsi="Gill Sans MT;Times New Roman" w:eastAsia="標楷體" w:cs="Gill Sans MT;Times New Roman"/>
      <w:b/>
      <w:bCs/>
      <w:color w:val="008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</w:pPr>
    <w:rPr>
      <w:rFonts w:ascii="Gill Sans MT;Times New Roman" w:hAnsi="Gill Sans MT;Times New Roman" w:eastAsia="標楷體" w:cs="Gill Sans MT;Times New Roman"/>
      <w:b/>
      <w:bCs/>
      <w:color w:val="0000FF"/>
      <w:sz w:val="4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3:00Z</dcterms:created>
  <dc:creator>Liao</dc:creator>
  <dc:description/>
  <dc:language>en-US</dc:language>
  <cp:lastModifiedBy>USER</cp:lastModifiedBy>
  <dcterms:modified xsi:type="dcterms:W3CDTF">2003-08-01T07:42:00Z</dcterms:modified>
  <cp:revision>12</cp:revision>
  <dc:subject/>
  <dc:title>Q&amp;A</dc:title>
</cp:coreProperties>
</file>