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打開一扇窗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                          </w:t>
      </w:r>
      <w:r>
        <w:rPr/>
        <w:t>◎蔡雪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工作與家庭中往返的日子，對於學校所發的各項課程報名表，向來無須注視，因為毫無參與的能力，不過在時間與金錢難以兩全之下，因先生的支持，得以選擇二年留職停薪的方式陪伴孩子的成長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哇！助人歷程技巧訓練團體──遊戲治療？雖然根本不了解課程內容的屬性，但懷著終於可以參與的興奮，馬上報名。由於平常工作內容，完全是講究適法與否的法律條文，加上以往讀的是中文系，所以對於「認輔」是什麼？一點概念也沒有。從第一堂課起，在陳意文老師的帶領下，每次我總是帶高八度的心情，興奮的期待每一堂課，期待著另一種可以更貼近孩子的方法；而每堂課後，我總是滿懷感動，感動於每個媽媽不論是對自己孩子、或是個案孩子，那種用心的愛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就好像密閉的空間，突然開了一扇窗，陽光射進來！風也吹入了！心中變得明亮而輕快，是呀！這就是我想要做的事，除了愛自己的孩子，還能盡自己有限的能力幫忙其他需要的孩子，期望每個孩子能夠因為被珍愛，而能萌發心中自信的種子，並終能茁壯成環境中不畏困境的大樹。</w:t>
      </w:r>
      <w:r>
        <w:rPr/>
        <w:t>(</w:t>
      </w:r>
      <w:r>
        <w:rPr/>
        <w:t>作者為台北縣蘆洲市仁愛國小認輔志工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2:20:00Z</dcterms:created>
  <dc:creator>joanne</dc:creator>
  <dc:description/>
  <dc:language>en-US</dc:language>
  <cp:lastModifiedBy>USER</cp:lastModifiedBy>
  <cp:lastPrinted>2003-07-31T13:26:00Z</cp:lastPrinted>
  <dcterms:modified xsi:type="dcterms:W3CDTF">2003-07-31T05:27:00Z</dcterms:modified>
  <cp:revision>4</cp:revision>
  <dc:subject/>
  <dc:title/>
</cp:coreProperties>
</file>