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color w:val="FF0000"/>
          <w:sz w:val="28"/>
          <w:szCs w:val="27"/>
        </w:rPr>
      </w:pPr>
      <w:r>
        <w:rPr>
          <w:sz w:val="28"/>
        </w:rPr>
        <w:t>「隔壁的尖叫聲」家庭暴力專題之二</w:t>
      </w:r>
    </w:p>
    <w:p>
      <w:pPr>
        <w:pStyle w:val="Web"/>
        <w:rPr/>
      </w:pPr>
      <w:r>
        <w:rPr>
          <w:sz w:val="36"/>
          <w:szCs w:val="27"/>
        </w:rPr>
        <w:t>男人不懂 打老婆 「何錯之有」</w:t>
      </w:r>
      <w:r>
        <w:rPr>
          <w:sz w:val="36"/>
          <w:szCs w:val="27"/>
        </w:rPr>
        <w:t xml:space="preserve"> </w:t>
      </w:r>
      <w:r>
        <w:rPr>
          <w:sz w:val="36"/>
        </w:rPr>
        <w:t xml:space="preserve">            </w:t>
      </w:r>
      <w:r>
        <w:rPr/>
        <w:t>◎林照真</w:t>
      </w:r>
    </w:p>
    <w:p>
      <w:pPr>
        <w:pStyle w:val="Web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</w:rPr>
        <w:t>要解決家暴問題，受害者與加害者的輔導同等重要，並需要同時關懷家庭中正在受苦的兩個人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男性主義</w:t>
      </w:r>
    </w:p>
    <w:p>
      <w:pPr>
        <w:pStyle w:val="Web"/>
        <w:rPr/>
      </w:pPr>
      <w:r>
        <w:rPr/>
        <w:t>　男人永遠無法理解：為何動手打老婆是一件於法難容之事？他們說：「以前阿公、爸爸動手都沒事，為什麼我打就有事？」</w:t>
      </w:r>
      <w:r>
        <w:rPr/>
        <w:t xml:space="preserve"> </w:t>
      </w:r>
    </w:p>
    <w:p>
      <w:pPr>
        <w:pStyle w:val="Web"/>
        <w:rPr/>
      </w:pPr>
      <w:r>
        <w:rPr/>
        <w:t>　長期來，施暴者始終面目模糊，大家只看到受暴者的傷痕與眼淚，總想像施暴者必然是凶神惡煞。「呂旭立基金會」諮商師成蒂指出，婚姻施暴者外表沒有明顯特徵，很多人都溫和有禮、幽默可愛，但他們回家後就變成「狼」了。</w:t>
      </w:r>
      <w:r>
        <w:rPr/>
        <w:t xml:space="preserve"> </w:t>
      </w:r>
    </w:p>
    <w:p>
      <w:pPr>
        <w:pStyle w:val="Web"/>
        <w:rPr/>
      </w:pPr>
      <w:r>
        <w:rPr/>
        <w:t>　這些男人其實很依賴太太，但因為內在控制慾高，就要打到她們屈服為止。內心極其矛盾，他們接受輔導時會強調，使用暴力不是他們的錯，而是太太不應該。不少臨床工作者發現區分「加害者」與「受害者」的指標是：一個人若常抱怨自己不好就是「受害者」；但若是一直指責別人就一定是「加害者」。</w:t>
      </w:r>
      <w:r>
        <w:rPr/>
        <w:t xml:space="preserve"> </w:t>
      </w:r>
    </w:p>
    <w:p>
      <w:pPr>
        <w:pStyle w:val="Web"/>
        <w:rPr/>
      </w:pPr>
      <w:r>
        <w:rPr/>
        <w:t>　因為加害者、受害者立場明顯對立，「家暴法」自立法起就出現嚴重對抗，雙方對「暴力」的解釋也各不相同。時下的流行觀點強調，使用暴力的男人是因為童年創傷，內心是一個長不大的男孩；或是從小就沒有看到父母好好相處。許多研究也指出使用暴力與社經地位高低無關，重點在於男性能不能情緒控制與憤怒管理。但以女性主義觀點看，男性權力與控制仍是一個存在的事實。</w:t>
      </w:r>
      <w:r>
        <w:rPr/>
        <w:t xml:space="preserve">  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深入暴力文化</w:t>
      </w:r>
    </w:p>
    <w:p>
      <w:pPr>
        <w:pStyle w:val="Web"/>
        <w:rPr/>
      </w:pPr>
      <w:r>
        <w:rPr/>
        <w:t>　東吳大學社工系副教授王行卻指出，時下對暴力的看法太過單純，認為暴力就是不理性、控制情緒能力不佳、或是有人格上的困難等。這樣並無法理解文化中認為暴力是最省時、處理問題最有效的看法。而這種想法往往和背後的文化結構有關，可以反映社經地位與不同的文化格局。</w:t>
      </w:r>
      <w:r>
        <w:rPr/>
        <w:t xml:space="preserve"> </w:t>
      </w:r>
    </w:p>
    <w:p>
      <w:pPr>
        <w:pStyle w:val="Web"/>
        <w:rPr/>
      </w:pPr>
      <w:r>
        <w:rPr/>
        <w:t>　王行認為，人在某一種文化格局下，可以不使用暴力；但處在另一種文化結構、且要馬上處理問題時，暴力便成為唯一能使用的方法。因而，一般人總以為理性些、受過教育、兩性平權就不會使用暴力。但結果一定不是這樣，暴力會一直存在。</w:t>
      </w:r>
      <w:r>
        <w:rPr/>
        <w:t xml:space="preserve"> </w:t>
      </w:r>
    </w:p>
    <w:p>
      <w:pPr>
        <w:pStyle w:val="Web"/>
        <w:rPr/>
      </w:pPr>
      <w:r>
        <w:rPr/>
        <w:t>　由於對暴力本質的認知不同，對「加害者」</w:t>
      </w:r>
      <w:r>
        <w:rPr/>
        <w:t xml:space="preserve"> </w:t>
      </w:r>
      <w:r>
        <w:rPr/>
        <w:t>角色也會有不同評價，第一線家暴工作者經常看到暴力與現實處境的關聯。善牧基金會靜心家園主任蔡蕙婷指出，失業率升高後，確實發現發生暴力的機率也提高，今年度就發現很多加害者處於失業狀態。</w:t>
      </w:r>
      <w:r>
        <w:rPr/>
        <w:t xml:space="preserve"> </w:t>
      </w:r>
    </w:p>
    <w:p>
      <w:pPr>
        <w:pStyle w:val="Web"/>
        <w:rPr/>
      </w:pPr>
      <w:r>
        <w:rPr/>
        <w:t>　　</w:t>
      </w:r>
      <w:r>
        <w:rPr/>
        <w:t xml:space="preserve"> </w:t>
      </w:r>
      <w:r>
        <w:rPr/>
        <w:t>事實上，家暴法通過後，內政部已投下許多精力與金錢在加害人身上，並堅持由加害者自費接受處遇計畫，以示為自己的暴力負責。這個做法的基本邏輯是，認為大部分非志願案主付費後，態度會更認真些。</w:t>
      </w:r>
      <w:r>
        <w:rPr/>
        <w:t xml:space="preserve"> </w:t>
      </w:r>
    </w:p>
    <w:p>
      <w:pPr>
        <w:pStyle w:val="Web"/>
        <w:rPr/>
      </w:pPr>
      <w:r>
        <w:rPr/>
        <w:t>　由於現在家暴救援單位均只服務女性受害者，幾乎沒有任何針對男性加害人的輔導機構。內政部「家庭暴力及性侵害防治委員會」組長張秀鴛強調，政府有責任提供更多去性別化的服務措施，而非只是考慮女性而已。當法官判決男性遷出被害人居所時，有的縣市不得已只好把男性安置在遊民收容所，這確實應進行整體思考。許多輔導者認為，要解決家暴問題，受害者與加害者的輔導同等重要。</w:t>
      </w:r>
    </w:p>
    <w:p>
      <w:pPr>
        <w:pStyle w:val="Web"/>
        <w:ind w:firstLine="240"/>
        <w:rPr/>
      </w:pPr>
      <w:r>
        <w:rPr/>
        <w:t>高雄阮綜合醫院家醫科主住黃志中說，在協助受暴婦女時，也要協助加害男性；他不希望受暴婦女變成恨男人的團體。若想解決家暴問題，就需要同時關懷家庭中正在受苦的兩個人。</w:t>
      </w:r>
      <w:r>
        <w:rPr/>
        <w:t xml:space="preserve"> </w:t>
      </w:r>
    </w:p>
    <w:p>
      <w:pPr>
        <w:pStyle w:val="Web"/>
        <w:spacing w:lineRule="atLeast" w:line="390"/>
        <w:rPr>
          <w:b/>
          <w:b/>
          <w:bCs/>
          <w:sz w:val="28"/>
        </w:rPr>
      </w:pPr>
      <w:r>
        <w:rPr>
          <w:b/>
          <w:bCs/>
          <w:sz w:val="28"/>
        </w:rPr>
        <w:t>提升女性自覺</w:t>
      </w:r>
    </w:p>
    <w:p>
      <w:pPr>
        <w:pStyle w:val="Web"/>
        <w:spacing w:lineRule="atLeast" w:line="390"/>
        <w:rPr/>
      </w:pPr>
      <w:r>
        <w:rPr/>
        <w:t>「離家是回家最近的路」，像這種荒謬的邏輯，只有受暴婦女才能體會個中心酸。</w:t>
      </w:r>
      <w:r>
        <w:rPr/>
        <w:t xml:space="preserve"> </w:t>
      </w:r>
    </w:p>
    <w:p>
      <w:pPr>
        <w:pStyle w:val="Web"/>
        <w:spacing w:lineRule="atLeast" w:line="390"/>
        <w:ind w:firstLine="480"/>
        <w:rPr/>
      </w:pPr>
      <w:r>
        <w:rPr/>
        <w:t>九成以上家暴受害者都是女性，基於女性關懷，許多隱藏在家庭中的暴力事件逐漸被揭露，鄧如雯殺夫案更引發「家暴法」的立法運動。然而，由於家庭暴力令婦女羞於啟齒，台灣婦女受暴真相到現在還有統計黑數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雖然內政部已開闢「一一三」婦幼保護專線，無奈竟有八成是騷擾電話，目前源自全台警察、醫療、社福與教育單位通報的家暴件數，每年不到三萬件，以致婦女受暴真相必須間接推論才得知。</w:t>
      </w:r>
      <w:r>
        <w:rPr/>
        <w:t xml:space="preserve"> </w:t>
      </w:r>
    </w:p>
    <w:p>
      <w:pPr>
        <w:pStyle w:val="Web"/>
        <w:spacing w:lineRule="atLeast" w:line="390"/>
        <w:ind w:firstLine="480"/>
        <w:rPr/>
      </w:pPr>
      <w:r>
        <w:rPr/>
        <w:t>父系家庭制度被認為是導致女性受暴的主因，家暴問題必然不脫兩性權力關係。男人觀念中仍然存有「老婆是我的財產」、「老婆就是要教」等觀念。張秀鴛指出，家暴法立法之前，婦女必須已被打得半死，還要有三張驗傷單，才可能申請離婚來保護自己。</w:t>
      </w:r>
      <w:r>
        <w:rPr/>
        <w:t xml:space="preserve"> </w:t>
      </w:r>
    </w:p>
    <w:p>
      <w:pPr>
        <w:pStyle w:val="Web"/>
        <w:spacing w:lineRule="atLeast" w:line="390"/>
        <w:rPr/>
      </w:pPr>
      <w:r>
        <w:rPr/>
        <w:t>　　　然而，在家庭暴力中常見婦女自責，總覺得一定是自己做錯了什麼。律師賴芳玉指出，女性法學運動主張法律應放進女性思維與女性受害經驗，因此男性用暴力解決問題的行為就要被處置。目前，被打的都是女性，絕不會有一群男人跑來尋求家暴法的保護，當女性深覺自己是家暴受害者時，就有女性自覺存在。</w:t>
      </w:r>
      <w:r>
        <w:rPr/>
        <w:t xml:space="preserve"> </w:t>
      </w:r>
    </w:p>
    <w:p>
      <w:pPr>
        <w:pStyle w:val="Normal"/>
        <w:rPr/>
      </w:pPr>
      <w:r>
        <w:rPr/>
        <w:t>(</w:t>
      </w:r>
      <w:r>
        <w:rPr/>
        <w:t>本文摘錄自中國時報</w:t>
      </w:r>
      <w:r>
        <w:rPr/>
        <w:t>92.6/22~6/24</w:t>
      </w:r>
      <w:r>
        <w:rPr/>
        <w:t>「隔壁的尖叫聲」家庭暴力系列專題報導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35:00Z</dcterms:created>
  <dc:creator>USER</dc:creator>
  <dc:description/>
  <dc:language>en-US</dc:language>
  <cp:lastModifiedBy>USER</cp:lastModifiedBy>
  <dcterms:modified xsi:type="dcterms:W3CDTF">2003-08-01T06:09:00Z</dcterms:modified>
  <cp:revision>8</cp:revision>
  <dc:subject/>
  <dc:title>男人不懂 打老婆 「何錯之有」 </dc:title>
</cp:coreProperties>
</file>