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親師合作</w:t>
      </w:r>
      <w:r>
        <w:rPr>
          <w:rFonts w:eastAsia="Times New Roman"/>
        </w:rPr>
        <w:t xml:space="preserve"> </w:t>
      </w:r>
      <w:r>
        <w:rPr/>
        <w:t>創造繽紛的園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陳芳雄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在邁向</w:t>
      </w:r>
      <w:r>
        <w:rPr/>
        <w:t>21</w:t>
      </w:r>
      <w:r>
        <w:rPr/>
        <w:t>世紀，教育改革蔚然成為世界各國的潮流及趨勢。教育因自由化、民主化、本土化、國際化，面臨越來越多的挑戰。因此關心教育改革的人士，覺得學校教育和家庭教育是息息相關的；學校、老師與家長互攜戶勉，用民主、尊重、溫暖彼此心田，手連手、心連心，共同合作，來改善教育品質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1</w:t>
      </w:r>
      <w:r>
        <w:rPr/>
        <w:t>世紀是新的世紀，社會結構、經濟型態、教育改革變化很大，親師合作的教育潮流，滾滾而來，大聲呼籲熱心的家長要自發性的走進老師的教學之中，和老師合作教好每一位學生。由班級家長及任課老師共同組成「親師協會」，定期會商座談。舉凡學生的動態、靜態學習生活都是共同話題，也藉由不斷磋商研討，期望孩子童年生活能臻於真、善、美的境界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所以，親師合作下的班級經營是老師和家長共同的事，輔導學生也是共同的責任。教師和父母要通力合作，運用社會資源，互相提攜共勉，共同扶持。家長和老師，肯定教育合夥人的價值，參與孩子學校生活，共同開發繽紛的學習園地，好讓孩子們天天快樂的學習，健康的成長。</w:t>
      </w:r>
    </w:p>
    <w:p>
      <w:pPr>
        <w:pStyle w:val="Normal"/>
        <w:jc w:val="both"/>
        <w:rPr/>
      </w:pPr>
      <w:r>
        <w:rPr/>
        <w:t>（作者為台北縣蘆洲市仁愛國小校長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09:00Z</dcterms:created>
  <dc:creator>User</dc:creator>
  <dc:description/>
  <dc:language>en-US</dc:language>
  <cp:lastModifiedBy>windows xp1</cp:lastModifiedBy>
  <cp:lastPrinted>2003-07-04T15:46:00Z</cp:lastPrinted>
  <dcterms:modified xsi:type="dcterms:W3CDTF">2003-07-19T08:50:00Z</dcterms:modified>
  <cp:revision>5</cp:revision>
  <dc:subject/>
  <dc:title>親師合作    創造繽紛的園地</dc:title>
</cp:coreProperties>
</file>