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sz w:val="36"/>
        </w:rPr>
        <w:t xml:space="preserve">          </w:t>
      </w:r>
      <w:r>
        <w:rPr>
          <w:sz w:val="36"/>
        </w:rPr>
        <w:t>路長情更長</w:t>
      </w:r>
      <w:r>
        <w:rPr>
          <w:sz w:val="36"/>
        </w:rPr>
        <w:t>   </w:t>
      </w:r>
      <w:r>
        <w:rPr>
          <w:rFonts w:eastAsia="Times New Roman"/>
          <w:sz w:val="36"/>
        </w:rPr>
        <w:t xml:space="preserve">        </w:t>
      </w:r>
      <w:r>
        <w:rPr>
          <w:rFonts w:eastAsia="Times New Roman"/>
        </w:rPr>
        <w:t xml:space="preserve"> </w:t>
      </w:r>
      <w:r>
        <w:rPr/>
        <w:t>◎凡依</w:t>
      </w:r>
    </w:p>
    <w:p>
      <w:pPr>
        <w:pStyle w:val="Normal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感謝生命的不凡，生命的深奧，有無限的機遇，讓我們了解平凡的幸福</w:t>
      </w:r>
    </w:p>
    <w:p>
      <w:pPr>
        <w:pStyle w:val="Normal"/>
        <w:rPr>
          <w:rFonts w:ascii="細明體;MingLiU" w:hAnsi="細明體;MingLiU" w:eastAsia="細明體;MingLiU" w:cs="細明體;MingLiU"/>
          <w:b/>
          <w:b/>
          <w:sz w:val="28"/>
          <w:szCs w:val="28"/>
        </w:rPr>
      </w:pPr>
      <w:r>
        <w:rPr>
          <w:rFonts w:ascii="細明體;MingLiU" w:hAnsi="細明體;MingLiU" w:cs="細明體;MingLiU" w:eastAsia="細明體;MingLiU"/>
          <w:b/>
          <w:sz w:val="28"/>
          <w:szCs w:val="28"/>
        </w:rPr>
        <w:t>平凡的幸福</w:t>
      </w:r>
    </w:p>
    <w:p>
      <w:pPr>
        <w:pStyle w:val="Normal"/>
        <w:ind w:firstLine="480"/>
        <w:rPr/>
      </w:pPr>
      <w:r>
        <w:rPr/>
        <w:t>如果情感有一定的衡量標準，那可能是很不錯的方法。跟這類似想法的人也包括了一些科學家吧！</w:t>
      </w:r>
      <w:r>
        <w:rPr>
          <w:rFonts w:eastAsia="Times New Roman"/>
        </w:rPr>
        <w:t xml:space="preserve"> </w:t>
      </w:r>
      <w:r>
        <w:rPr/>
        <w:t>據說有一些藥物可以讓人類產生一些特定的想法。譬如說：快樂、愉悅、興奮</w:t>
      </w:r>
      <w:r>
        <w:rPr/>
        <w:t>----</w:t>
      </w:r>
      <w:r>
        <w:rPr/>
        <w:t>等等正面的情緒。科學家在製造這些藥物的前提，應該是取得了某些情緒量表。</w:t>
      </w:r>
    </w:p>
    <w:p>
      <w:pPr>
        <w:pStyle w:val="Normal"/>
        <w:ind w:firstLine="480"/>
        <w:rPr/>
      </w:pPr>
      <w:r>
        <w:rPr/>
        <w:t>當我們的情意狀態持續地處於不當的憂傷、煩悶、沮喪、不安等狀況，而無力自拔時，藥物不失為急救良方。但是情與意就像是我們的外表一般，無分軒輊地伴隨著我們的一生。人生的路有多長，情意的牽絆就有多長。</w:t>
      </w:r>
    </w:p>
    <w:p>
      <w:pPr>
        <w:pStyle w:val="Normal"/>
        <w:ind w:firstLine="480"/>
        <w:rPr/>
      </w:pPr>
      <w:r>
        <w:rPr/>
        <w:t>如果人間是一個安樂窩，如果人間沒有愁苦，我們也不免要懷疑造物主是不是一位享樂主義者？不過很顯然地，祂不是。從孩子、大人或者是父母、老師、老闆、學生、軍人、甚至是選美小姐等，當不同的角色出現時，不同的壓力、不同的舉止、不同的生命張力、不同的笑顏，隨時隨處地變換著色彩。感謝生命的不凡，生命的深奧，有無限的機遇，讓我們了解平凡的幸福。</w:t>
      </w:r>
    </w:p>
    <w:p>
      <w:pPr>
        <w:pStyle w:val="Normal"/>
        <w:rPr>
          <w:rFonts w:ascii="細明體;MingLiU" w:hAnsi="細明體;MingLiU" w:eastAsia="細明體;MingLiU" w:cs="細明體;MingLiU"/>
          <w:b/>
          <w:b/>
          <w:sz w:val="28"/>
          <w:szCs w:val="28"/>
        </w:rPr>
      </w:pPr>
      <w:r>
        <w:rPr>
          <w:rFonts w:ascii="細明體;MingLiU" w:hAnsi="細明體;MingLiU" w:cs="細明體;MingLiU" w:eastAsia="細明體;MingLiU"/>
          <w:b/>
          <w:sz w:val="28"/>
          <w:szCs w:val="28"/>
        </w:rPr>
        <w:t>傳遞溫暖</w:t>
      </w:r>
    </w:p>
    <w:p>
      <w:pPr>
        <w:pStyle w:val="Normal"/>
        <w:ind w:firstLine="480"/>
        <w:rPr/>
      </w:pPr>
      <w:r>
        <w:rPr/>
        <w:t>如果要談輔導或個別輔導或團體輔導，專家前輩很多又專業專精。後生晚輩班門弄斧，只是經驗談，罷了。當第一次要上線，實槍實彈與案主對談時，硬是想不起來，下一句該怎麼接？甚麼同理心、甚麼同理心的句法？完全處於慌張地搜索枯腸的窘況。幾乎每一句都在半懂半不懂的狀況下，過去了。</w:t>
      </w:r>
    </w:p>
    <w:p>
      <w:pPr>
        <w:pStyle w:val="Normal"/>
        <w:ind w:firstLine="480"/>
        <w:rPr/>
      </w:pPr>
      <w:r>
        <w:rPr/>
        <w:t>感謝那些案主還跟我道謝，我以為我做到了。就這樣鼓舞著我，持續地學習。而當初認為「自己做到了」，那份興奮感已漸漸轉成有把握的自信。或許有些夥伴也有類似的經驗，也或許全然不同。而當孩子來到我面前，總不免讓我升起對生命的敬畏。在這樣幼稚的生命中，有些已載負著太多的負擔。而孩子的眼神依然清亮。那背後的堅強生命力，願我能看見，能傳遞，能說明。</w:t>
      </w:r>
    </w:p>
    <w:p>
      <w:pPr>
        <w:pStyle w:val="Normal"/>
        <w:ind w:firstLine="480"/>
        <w:rPr/>
      </w:pPr>
      <w:r>
        <w:rPr/>
        <w:t>在我未曾接觸輔導諮商這門學問之前，常是覺得「生年不滿百，長懷千歲憂」，憂時、憂國、憂民、還憂食呢！在大時代的浪潮裡悵惘，在家國鄉園思念中無限哀傷，在汲汲營營的人生中憂心溫飽。當走進安逸享樂的年代來，我的時代使命感反而顯得不合時宜，微不足道。萬幸中的大幸，讓我有機會在為孩子，為大人整理、調適他們背後的那些傷痛時，也給了我機會，把那些過時的使命感，晾到太陽下。溫暖自己一顆凍傷的心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謝天</w:t>
      </w:r>
    </w:p>
    <w:p>
      <w:pPr>
        <w:pStyle w:val="Normal"/>
        <w:ind w:firstLine="480"/>
        <w:rPr/>
      </w:pPr>
      <w:r>
        <w:rPr/>
        <w:t>如果沒有這些在我身邊來來去去的小孩、父母們，我仍然是自怨自艾的那個人。如果沒有這些一齊學習的夥伴，我還以為世上只剩下我自命清高的活在「萬惡的深淵」呢！</w:t>
      </w:r>
    </w:p>
    <w:p>
      <w:pPr>
        <w:pStyle w:val="TextBodyIndent"/>
        <w:rPr/>
      </w:pPr>
      <w:r>
        <w:rPr/>
        <w:t>陳之藩先生說：「要感謝的，太多了。那就謝天吧！」。「我們不能教時光倒流，唯有向剩餘的生命找尋新的力量。」（錄自電影旁白）。無論個別輔導或團體輔導總不離助人者的態度，願神聽見我的祈求，給我寬廣慈悲的心思，正確有能量的態度。</w:t>
      </w:r>
    </w:p>
    <w:p>
      <w:pPr>
        <w:pStyle w:val="Normal"/>
        <w:rPr/>
      </w:pPr>
      <w:r>
        <w:rPr/>
        <w:t>（作者為台北縣蘆洲市仁愛國小認輔志工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6T06:25:00Z</dcterms:created>
  <dc:creator>吳銀玉</dc:creator>
  <dc:description/>
  <dc:language>en-US</dc:language>
  <cp:lastModifiedBy>USER</cp:lastModifiedBy>
  <cp:lastPrinted>2003-07-31T13:43:00Z</cp:lastPrinted>
  <dcterms:modified xsi:type="dcterms:W3CDTF">2003-07-31T05:43:00Z</dcterms:modified>
  <cp:revision>4</cp:revision>
  <dc:subject/>
  <dc:title>輔導之我思    (凡依)   </dc:title>
</cp:coreProperties>
</file>