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>用心等待</w:t>
      </w:r>
      <w:r>
        <w:rPr>
          <w:sz w:val="28"/>
          <w:szCs w:val="36"/>
        </w:rPr>
        <w:t>～不一樣的孩子</w:t>
      </w:r>
      <w:r>
        <w:rPr>
          <w:rFonts w:eastAsia="Times New Roman"/>
          <w:sz w:val="36"/>
          <w:szCs w:val="36"/>
        </w:rPr>
        <w:t xml:space="preserve">          </w:t>
      </w:r>
      <w:r>
        <w:rPr/>
        <w:t>◎天琴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學期末，孩子的母親帶著三盒燕窩來學校…；表達她的謝意！</w:t>
      </w:r>
    </w:p>
    <w:p>
      <w:pPr>
        <w:pStyle w:val="Normal"/>
        <w:jc w:val="both"/>
        <w:rPr/>
      </w:pPr>
      <w:r>
        <w:rPr>
          <w:sz w:val="20"/>
        </w:rPr>
        <w:t>那是一種淡淡的甜，香香滑滑的，喝了滿心溫暖</w:t>
      </w:r>
      <w:r>
        <w:rPr>
          <w:sz w:val="20"/>
        </w:rPr>
        <w:t>…</w:t>
      </w:r>
      <w:r>
        <w:rPr>
          <w:sz w:val="20"/>
        </w:rPr>
        <w:t>..</w:t>
      </w:r>
      <w:r>
        <w:rPr>
          <w:sz w:val="20"/>
        </w:rPr>
        <w:t>滿足</w:t>
      </w:r>
      <w:r>
        <w:rPr>
          <w:sz w:val="20"/>
        </w:rPr>
        <w:t>…</w:t>
      </w:r>
      <w:r>
        <w:rPr>
          <w:sz w:val="20"/>
        </w:rPr>
        <w:t>.</w:t>
      </w:r>
      <w:r>
        <w:rPr>
          <w:sz w:val="20"/>
        </w:rPr>
        <w:t>喜悅</w:t>
      </w:r>
      <w:r>
        <w:rPr>
          <w:sz w:val="20"/>
        </w:rPr>
        <w:t>……</w:t>
      </w:r>
      <w:r>
        <w:rPr>
          <w:sz w:val="20"/>
        </w:rPr>
        <w:t>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之一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燕窩的滋味</w: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小三，十歲、眉清目秀、反應敏捷。半年前目睹母親發生車禍受傷、腳斷後，從此孩子不再叫媽媽、也拒絕跟媽媽接觸，與媽媽的關係非常不好，讓媽媽和整個家庭都深陷其苦。</w:t>
      </w:r>
      <w:r>
        <w:rPr>
          <w:rFonts w:eastAsia="Times New Roman"/>
        </w:rPr>
        <w:t xml:space="preserve">   </w:t>
      </w:r>
    </w:p>
    <w:p>
      <w:pPr>
        <w:pStyle w:val="Normal"/>
        <w:ind w:firstLine="360"/>
        <w:jc w:val="both"/>
        <w:rPr/>
      </w:pPr>
      <w:r>
        <w:rPr/>
        <w:t>心急如焚的媽媽，帶著焦慮的心情求助於學校；在輔導室細心的協助和評估討論下，建議家長帶孩子到醫院的兒心科門診，以有效的協助孩子。經過醫生的問診後，並沒發現孩子有任何問題，但是媽媽還是非常的焦慮，期盼輔導室能夠幫忙。在輔導室的評估下，轉介給認輔志工，期盼透過遊戲的方式協助孩子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懷著忐忑不安的心情，在輔導室的引見下，我和孩子做了第一次的接觸。我引用了陳意文老師在認輔培訓的遊戲活動，期盼透過遊戲和繪畫方式靠近孩子、營造安全的環境、建立良好的互動關係，協助孩子找到問題解決的方式。</w:t>
      </w:r>
    </w:p>
    <w:p>
      <w:pPr>
        <w:pStyle w:val="Normal"/>
        <w:ind w:firstLine="360"/>
        <w:jc w:val="both"/>
        <w:rPr/>
      </w:pPr>
      <w:r>
        <w:rPr/>
        <w:t>「心情臉譜」是我和孩子的暖身活動之一，在每次的晤面時，我們會彼此敘述今天的心情和臉譜的事件、感覺、感受，並學習分辨事件背後的原因，偶而也去體會別人在事件上不同想法和感受。在一次不經意的遊戲中，孩子竟然說出了和媽媽鬧彆扭的原因。我當下謝謝他對我的信任，並立即給予回饋，告訴他：『要說出內心的真心話是很不容易的，那是需要很大的勇氣和信心，你是怎麼做到的？』剎那間，雨過天晴喜見彩虹的喜悅湧上心頭，我看到孩子報以微笑的靦腆和自信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學期末，孩子的母親帶著三盒燕窩來學校送給導師、輔導組長、認輔志工；表達她的謝意！那是一種淡淡的甜，香香滑滑的，喝了滿心溫暖</w:t>
      </w:r>
      <w:r>
        <w:rPr/>
        <w:t>…</w:t>
      </w:r>
      <w:r>
        <w:rPr/>
        <w:t>..</w:t>
      </w:r>
      <w:r>
        <w:rPr/>
        <w:t>滿足</w:t>
      </w:r>
      <w:r>
        <w:rPr/>
        <w:t>…</w:t>
      </w:r>
      <w:r>
        <w:rPr/>
        <w:t>.</w:t>
      </w:r>
      <w:r>
        <w:rPr/>
        <w:t>喜悅</w:t>
      </w:r>
      <w:r>
        <w:rPr/>
        <w:t>……</w:t>
      </w:r>
      <w:r>
        <w:rPr/>
        <w:t>。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之二</w:t>
      </w:r>
      <w:r>
        <w:rPr>
          <w:rFonts w:eastAsia="Times New Roman"/>
        </w:rPr>
        <w:t xml:space="preserve">  </w:t>
      </w:r>
      <w:r>
        <w:rPr>
          <w:b/>
          <w:sz w:val="28"/>
          <w:szCs w:val="28"/>
        </w:rPr>
        <w:t>心安即是家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有些家是你逃離的地方；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有些家是你歸返的所在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─</w:t>
      </w:r>
      <w:r>
        <w:rPr/>
        <w:t>Laura Cunningham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第一次看到小泉是在輔導室門口，他正與導師為了換衣服的事在發脾氣；只見他手握拳頭、一臉不服氣。有相當長的時間，他就杵在原地一副不肯妥協的樣子！折騰了輔導主任也耽誤了班導師上課的時間</w:t>
      </w:r>
      <w:r>
        <w:rPr/>
        <w:t>(</w:t>
      </w:r>
      <w:r>
        <w:rPr/>
        <w:t>因班上還有學生在等</w:t>
      </w:r>
      <w:r>
        <w:rPr/>
        <w:t>)</w:t>
      </w:r>
      <w:r>
        <w:rPr/>
        <w:t>。為了不影響老師的教學和其他學生的受教權益，並緩和現場的氣氛，當下決定陪孩子一起站在原地，讓主任和老師先行離去。</w:t>
      </w:r>
    </w:p>
    <w:p>
      <w:pPr>
        <w:pStyle w:val="Normal"/>
        <w:ind w:firstLine="360"/>
        <w:jc w:val="both"/>
        <w:rPr/>
      </w:pPr>
      <w:r>
        <w:rPr/>
        <w:t>門口只剩我跟他，沒有交談，我們就這樣子默默的站了一堂課，直到他情緒緩和走回教室。這讓我想起認輔培訓時黃老師所說的：『有時候不處理，也是最好的處理模式』聽起來好像頗有哲理，但是當初怎麼想也想不通，原來就是這樣。</w:t>
      </w:r>
    </w:p>
    <w:p>
      <w:pPr>
        <w:pStyle w:val="Normal"/>
        <w:ind w:firstLine="360"/>
        <w:jc w:val="both"/>
        <w:rPr/>
      </w:pPr>
      <w:r>
        <w:rPr/>
        <w:t>小泉，六年級生，單親，與父親同住。爸爸做生意很忙，三餐都拿錢給他在外面自己打理，只管吃住、無暇照顧。因此，孩子的衛生習慣處理的不是很好，身體髒、有異味，同學和老師也受不了！要求他把髒衣服換掉，他也很難做到。他還有兩位妹妹，大家都稱呼他們是「流浪三兄妹」，對於這樣的稱謂感覺上有點兒輕蔑，我不是很舒服。據了解，他們兄妹的衣服都是主任自行帶回家洗好，再帶來給他們換穿，讓我們認輔志工深受感動；也引發我們協助三兄妹的決心，那是一種心疼與不捨，如果他們的媽媽還在或是知道，也會心疼不捨與流淚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我們用行為技術改變的方式，一方面協助孩子教他如做好身體衛生的處理；另一方面用小團輔的活動方式，讓孩子學習情緒的處理與人際溝通的技巧，透過活潑有趣的遊戲或是角色扮演，我們看到孩子一天、一天的進步和成長；也讓為家庭忙碌的父親感受到學校、志工的溫暖和善意。這不禁讓我想起光寶兒童認輔的信念：『社區要有愛，除了自掃門前雪以外，還要管他人瓦上是否無霜。別人的孩子要好，我們的孩子才有可能喜樂平安。』走過</w:t>
      </w:r>
      <w:r>
        <w:rPr/>
        <w:t>SARS</w:t>
      </w:r>
      <w:r>
        <w:rPr/>
        <w:t>風暴，讓人深深的感受到地球生命共同體的休戚與共，也讓我瞭解到兒童認輔志願服務的神聖使命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如今孩子已畢業上了國中，愉快的享受著青春年少的時光。</w:t>
      </w:r>
    </w:p>
    <w:p>
      <w:pPr>
        <w:pStyle w:val="Normal"/>
        <w:ind w:firstLine="360"/>
        <w:jc w:val="both"/>
        <w:rPr/>
      </w:pPr>
      <w:r>
        <w:rPr/>
        <w:t>「心安即是家」願與所有的認輔志工彼此共勉！加油！加油！</w:t>
      </w:r>
    </w:p>
    <w:p>
      <w:pPr>
        <w:pStyle w:val="Normal"/>
        <w:ind w:firstLine="360"/>
        <w:jc w:val="both"/>
        <w:rPr/>
      </w:pPr>
      <w:r>
        <w:rPr/>
        <w:t>〈作者為台北縣蘆洲市仁愛國小認輔志工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10:16:00Z</dcterms:created>
  <dc:creator>windows xp1</dc:creator>
  <dc:description/>
  <dc:language>en-US</dc:language>
  <cp:lastModifiedBy>USER</cp:lastModifiedBy>
  <dcterms:modified xsi:type="dcterms:W3CDTF">2003-07-31T05:19:00Z</dcterms:modified>
  <cp:revision>3</cp:revision>
  <dc:subject/>
  <dc:title/>
</cp:coreProperties>
</file>