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90" w:before="0" w:after="280"/>
        <w:rPr>
          <w:sz w:val="28"/>
        </w:rPr>
      </w:pPr>
      <w:r>
        <w:rPr>
          <w:sz w:val="28"/>
        </w:rPr>
        <w:t>「隔壁的尖叫聲」家庭暴力專題之三</w:t>
      </w:r>
    </w:p>
    <w:p>
      <w:pPr>
        <w:pStyle w:val="Web"/>
        <w:spacing w:lineRule="atLeast" w:line="390"/>
        <w:rPr>
          <w:b/>
          <w:b/>
          <w:bCs/>
        </w:rPr>
      </w:pPr>
      <w:r>
        <w:rPr>
          <w:sz w:val="36"/>
        </w:rPr>
        <w:t>　</w:t>
      </w:r>
      <w:r>
        <w:rPr>
          <w:b/>
          <w:bCs/>
          <w:sz w:val="36"/>
        </w:rPr>
        <w:t xml:space="preserve">跨文化族群的家暴    </w:t>
      </w:r>
      <w:r>
        <w:rPr>
          <w:b/>
          <w:bCs/>
          <w:sz w:val="32"/>
        </w:rPr>
        <w:t xml:space="preserve">                   </w:t>
      </w:r>
      <w:r>
        <w:rPr>
          <w:b/>
          <w:bCs/>
        </w:rPr>
        <w:t>◎林照真</w:t>
      </w:r>
    </w:p>
    <w:p>
      <w:pPr>
        <w:pStyle w:val="Web"/>
        <w:spacing w:lineRule="atLeast" w:line="390"/>
        <w:rPr>
          <w:rFonts w:ascii="標楷體" w:hAnsi="標楷體" w:eastAsia="標楷體"/>
          <w:b/>
          <w:b/>
          <w:bCs/>
          <w:sz w:val="20"/>
        </w:rPr>
      </w:pPr>
      <w:r>
        <w:rPr>
          <w:rFonts w:ascii="標楷體" w:hAnsi="標楷體" w:eastAsia="標楷體"/>
          <w:sz w:val="20"/>
        </w:rPr>
        <w:t>新移民社會已在台灣形成，在實地關懷台灣日漸多元化的家暴問題的同時，更應學習聆聽社會中不同的聲音</w:t>
      </w:r>
    </w:p>
    <w:p>
      <w:pPr>
        <w:pStyle w:val="Web"/>
        <w:spacing w:lineRule="atLeast" w:line="390"/>
        <w:rPr>
          <w:b/>
          <w:b/>
          <w:bCs/>
          <w:sz w:val="28"/>
        </w:rPr>
      </w:pPr>
      <w:r>
        <w:rPr>
          <w:b/>
          <w:bCs/>
          <w:sz w:val="28"/>
        </w:rPr>
        <w:t>多元族群法令盲點</w:t>
      </w:r>
    </w:p>
    <w:p>
      <w:pPr>
        <w:pStyle w:val="Web"/>
        <w:spacing w:lineRule="atLeast" w:line="390"/>
        <w:ind w:firstLine="480"/>
        <w:rPr/>
      </w:pPr>
      <w:r>
        <w:rPr/>
        <w:t>已實施四年整的家暴法看起來適用於所有婦女，實際卻非如此。「婦女救援基金會」執行長吳佩玲表示，家暴問題一開始並未發現族群與多元文化的差別，家暴法更難進入原住民部落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吳佩玲說，早期她接到原住民婦女的求救電話時，內心衝擊很大，因為家族體系在原住民部落的影響比漢人更深刻，家暴問題往往成為兩個家族的問題，這使得原住民婦女背負的壓力更大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原民婚暴工作者泰雅族林桂捷提到，部落不認為打人一定錯，雙方長輩要追究前因後果。一旦發現是施暴者錯就要吊起來打，並向太太娘家道歉。林桂捷認為，求助的原民家暴婦女所以愈來愈多，原因包括原住民失業造成情緒失控、部落發生結構性改變與週休二日讓部落成為觀光區等，都讓原住民產生嚴重困擾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</w:t>
      </w:r>
      <w:r>
        <w:rPr/>
        <w:t xml:space="preserve"> </w:t>
      </w:r>
      <w:r>
        <w:rPr/>
        <w:t>由於原住民部落中人際關係緊密，以致受害者通報警察那一關就會變得很困難。部落交通困難，亦使山地婦女在家暴發生後的求救行動更加困難。</w:t>
      </w:r>
      <w:r>
        <w:rPr/>
        <w:t xml:space="preserve"> </w:t>
      </w:r>
    </w:p>
    <w:p>
      <w:pPr>
        <w:pStyle w:val="Web"/>
        <w:spacing w:lineRule="atLeast" w:line="390"/>
        <w:rPr>
          <w:b/>
          <w:b/>
          <w:bCs/>
          <w:sz w:val="28"/>
        </w:rPr>
      </w:pPr>
      <w:r>
        <w:rPr>
          <w:b/>
          <w:bCs/>
          <w:sz w:val="28"/>
        </w:rPr>
        <w:t>跨海婚姻不歸路</w:t>
      </w:r>
    </w:p>
    <w:p>
      <w:pPr>
        <w:pStyle w:val="Web"/>
        <w:spacing w:lineRule="atLeast" w:line="390"/>
        <w:rPr/>
      </w:pPr>
      <w:r>
        <w:rPr/>
        <w:t>　　許多援助團體都提到，大陸新娘多半具有兩性平等觀念，本身自主性高、無語言問題，有些新娘的學歷甚至比丈夫高，因而大陸新娘已頗會爭權益。善牧基金會社工員陳淑芬、李幼鳳均指出，大陸新娘多知道怎麼找資源，而太多外籍新娘卻是連驗傷都不知道，常常只能兩個來自同樣國家的女孩抱在一起痛哭而已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但兩岸婚姻的暴力陰影依然存在，東海大學社會系副教授趙彥寧也指出，台灣存有嚴重的城鄉差距，會出面求援的都是城市的大陸新娘，偏遠地區的大陸新娘來自貧窮老家，本身學歷也很低，或者原來在大陸就是打工妹，對於自身權益一無所知，也常是居住在三代同堂的家庭中，壓力也來自三代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兩岸婚姻中的家暴常是來自丈夫，或是婆婆的精神虐待，有一個大陸新娘還遭受先生高學歷姐妹的肢體虐待。常見大陸新娘為了爭取自身權益，或許會誇大自己的痛苦，難免在社工員心中會產生複雜的心理效應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</w:t>
      </w:r>
      <w:r>
        <w:rPr/>
        <w:t xml:space="preserve"> </w:t>
      </w:r>
      <w:r>
        <w:rPr/>
        <w:t>律師賴芳玉認為，外籍新娘受暴的比例應該很高，男方會認為新娘都是買來的，所以動輒施暴、性虐待都是常態。且外籍新娘求助意願不是很高，她們來台時背負許多家鄉的期待，離開台灣是件很羞恥的事。外籍新娘也會因為孩子、經濟等原因否定暴力的嚴重性。她從海岸的那一頭走來，要回去的路太長，離婚後的失落感遠比台灣婦女還要嚴重，所以會考慮的更多，這些家暴法都幫不了忙。</w:t>
      </w:r>
      <w:r>
        <w:rPr/>
        <w:t xml:space="preserve"> </w:t>
      </w:r>
    </w:p>
    <w:p>
      <w:pPr>
        <w:pStyle w:val="Web"/>
        <w:spacing w:lineRule="atLeast" w:line="390"/>
        <w:rPr>
          <w:b/>
          <w:b/>
          <w:bCs/>
          <w:sz w:val="28"/>
        </w:rPr>
      </w:pPr>
      <w:r>
        <w:rPr>
          <w:b/>
          <w:bCs/>
          <w:sz w:val="28"/>
        </w:rPr>
        <w:t>聆聽不同聲音　　</w:t>
      </w:r>
    </w:p>
    <w:p>
      <w:pPr>
        <w:pStyle w:val="Web"/>
        <w:spacing w:lineRule="atLeast" w:line="390"/>
        <w:ind w:firstLine="480"/>
        <w:rPr/>
      </w:pPr>
      <w:r>
        <w:rPr/>
        <w:t>由於大社會對這些新移民遭遇之家庭暴力關注仍然不足，再加上台灣存有較大的城鄉差距，如果低估問題發生的可能性，無助於資源爭取。同時，家暴問題實存於各種族群與文化間，之所以特別突出原住民、外籍新娘、大陸新娘等族群，並非要將其污名化，而是要指出這些弱勢族群在現代結構中的不利因素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在台灣未來之婦運關懷與人權行動中，更應納入原住民、外籍新娘、大陸新娘的發言位置。世新大學社會發展研究所副教授夏曉鵑說，長期來，外籍新娘一直「被談」，從無自己的聲音。如今外籍新娘將成立「南洋台灣姐妹會」等各個組織，以為自己發聲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趙彥寧則提醒，大陸新娘自來台第一天起從未被教導應有的公民意識，亦從無公權力這方面努力。林桂捷希望能透過部落原有組織關心家暴議題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家暴問題提醒台灣，一個新移民社會已在台灣形成。在實地關懷台灣日漸多元化的家暴問題的同時，更應學習聆聽社會中不同的聲音。</w:t>
      </w:r>
    </w:p>
    <w:p>
      <w:pPr>
        <w:pStyle w:val="Web"/>
        <w:spacing w:lineRule="atLeast" w:line="390" w:before="280" w:after="280"/>
        <w:rPr/>
      </w:pPr>
      <w:r>
        <w:rPr/>
        <w:t>(</w:t>
      </w:r>
      <w:r>
        <w:rPr/>
        <w:t>本文摘錄自</w:t>
      </w:r>
      <w:r>
        <w:rPr/>
        <w:t>92.6/22~6/24</w:t>
      </w:r>
      <w:r>
        <w:rPr/>
        <w:t>中國時報「隔壁的尖叫聲」家庭暴力系列專題報導</w:t>
      </w:r>
      <w:r>
        <w:rPr/>
        <w:t>)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P181">
    <w:name w:val="p181"/>
    <w:basedOn w:val="Style14"/>
    <w:qFormat/>
    <w:rPr>
      <w:b/>
      <w:bCs/>
      <w:color w:val="FFFFFF"/>
      <w:sz w:val="27"/>
      <w:szCs w:val="27"/>
    </w:rPr>
  </w:style>
  <w:style w:type="character" w:styleId="P161">
    <w:name w:val="p161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新細明體;PMingLiU" w:hAnsi="新細明體;PMingLiU"/>
      <w:b/>
      <w:bCs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35:00Z</dcterms:created>
  <dc:creator>吳銀玉</dc:creator>
  <dc:description/>
  <dc:language>en-US</dc:language>
  <cp:lastModifiedBy>USER</cp:lastModifiedBy>
  <dcterms:modified xsi:type="dcterms:W3CDTF">2003-08-01T06:04:00Z</dcterms:modified>
  <cp:revision>8</cp:revision>
  <dc:subject/>
  <dc:title>婦女受暴仍有統計黑數 </dc:title>
</cp:coreProperties>
</file>