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狗醫生在積穗</w:t>
      </w:r>
      <w:r>
        <w:rPr>
          <w:rFonts w:eastAsia="Times New Roman"/>
          <w:sz w:val="36"/>
        </w:rPr>
        <w:t xml:space="preserve">    </w:t>
      </w:r>
      <w:r>
        <w:rPr>
          <w:sz w:val="36"/>
        </w:rPr>
        <w:t>◎</w:t>
      </w:r>
      <w:r>
        <w:rPr>
          <w:szCs w:val="20"/>
        </w:rPr>
        <w:t>丁長君</w:t>
      </w:r>
    </w:p>
    <w:p>
      <w:pPr>
        <w:pStyle w:val="TextBody"/>
        <w:rPr/>
      </w:pPr>
      <w:r>
        <w:rPr/>
        <w:t>雖然抖動的身體完全不能隱藏小柔的緊張，半張開的手掌也還要老師幫忙，但是這已經是叫人感動的一幕了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第一次接觸</w:t>
      </w:r>
    </w:p>
    <w:p>
      <w:pPr>
        <w:pStyle w:val="Normal"/>
        <w:ind w:firstLine="480"/>
        <w:rPr/>
      </w:pPr>
      <w:r>
        <w:rPr/>
        <w:t>已經親密的像個家人，所以想不起來，義工媽媽是什麼時候把狗醫生帶入我們特教班的生活。記得當初陳理事長向我們介紹「狗醫生」時，小朋友吵吵鬧鬧的，甚至有人耐不住性子而當場大哭大鬧，誰也沒想到後來每逢星期四，小朋友總要問：「</w:t>
      </w:r>
      <w:r>
        <w:rPr/>
        <w:t>Happy</w:t>
      </w:r>
      <w:r>
        <w:rPr/>
        <w:t>和黑妞會不會來？」</w:t>
      </w:r>
    </w:p>
    <w:p>
      <w:pPr>
        <w:pStyle w:val="Normal"/>
        <w:ind w:firstLine="480"/>
        <w:rPr/>
      </w:pPr>
      <w:r>
        <w:rPr/>
        <w:t>Happy</w:t>
      </w:r>
      <w:r>
        <w:rPr/>
        <w:t>就是來本班服務的狗醫生，牠可是領有執照的呢！而黑妞則是牠的助手；其實</w:t>
      </w:r>
      <w:r>
        <w:rPr/>
        <w:t>Happy</w:t>
      </w:r>
      <w:r>
        <w:rPr/>
        <w:t>和黑妞到班上來，我們並未賦予牠們特別的任務，也沒有設定什麼目標，反之，我們只希望能帶給班上的小朋友一個不同的刺激，或當作是生活體驗。不過</w:t>
      </w:r>
      <w:r>
        <w:rPr/>
        <w:t>Happy</w:t>
      </w:r>
      <w:r>
        <w:rPr/>
        <w:t>和黑妞的表現相當稱職，面對這麼多的人（包括</w:t>
      </w:r>
      <w:r>
        <w:rPr/>
        <w:t>9</w:t>
      </w:r>
      <w:r>
        <w:rPr/>
        <w:t>位特殊兒童、老師和家長），始終都能保持情緒穩定，並且能夠聽從指令配合輔導活動的進行。</w:t>
      </w:r>
    </w:p>
    <w:p>
      <w:pPr>
        <w:pStyle w:val="Normal"/>
        <w:ind w:firstLine="480"/>
        <w:rPr/>
      </w:pPr>
      <w:r>
        <w:rPr/>
        <w:t>既然是特殊兒童，孩子的行為表現和一般同年齡小朋友就多多少少有些不同，而特殊兒童之間的差異也相當大，也就是說，面對著狗醫生</w:t>
      </w:r>
      <w:r>
        <w:rPr/>
        <w:t>Happy</w:t>
      </w:r>
      <w:r>
        <w:rPr/>
        <w:t>和黑妞，一般小朋友都會感到興奮，或是恐懼，而當</w:t>
      </w:r>
      <w:r>
        <w:rPr/>
        <w:t>Happy</w:t>
      </w:r>
      <w:r>
        <w:rPr/>
        <w:t>和黑妞進入本班的時候，兩位自閉症的小朋友就有不同的反應，一位十分高興，一位視若無睹，其他有的小朋友拔腿就跑，有的或是隔山觀望，也有的毫無反應，甚至看不出來他們的好惡。</w:t>
      </w:r>
    </w:p>
    <w:p>
      <w:pPr>
        <w:pStyle w:val="Normal"/>
        <w:ind w:firstLine="480"/>
        <w:rPr/>
      </w:pPr>
      <w:r>
        <w:rPr/>
        <w:t>隨著</w:t>
      </w:r>
      <w:r>
        <w:rPr/>
        <w:t>Happy</w:t>
      </w:r>
      <w:r>
        <w:rPr/>
        <w:t>和黑妞到班上服務的次數增加，我們改採取『個個擊破』的策略，讓每一位小朋友都在義工媽媽（也可以說是狗媽媽吧！）和老師的協助下，與狗醫生做一對一的互動，互動的內容與強度則依照小朋友的狀況各有不同，有的練習餵食或飲水，有的練習撫摸，有的甚至練習注視，只要能在旁邊看就好了。沒有錯！這些看似簡單，易如反掌的事情，對特殊兒童而言，需要多次的反覆練習，同時還必須時時注意他們的情緒反應，以避免因為操之過急反而錯失良機。</w:t>
      </w:r>
    </w:p>
    <w:p>
      <w:pPr>
        <w:pStyle w:val="Normal"/>
        <w:ind w:firstLine="4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>化學變化</w:t>
      </w:r>
    </w:p>
    <w:p>
      <w:pPr>
        <w:pStyle w:val="Normal"/>
        <w:ind w:firstLine="480"/>
        <w:rPr/>
      </w:pPr>
      <w:r>
        <w:rPr/>
        <w:t>因為是一對一的互動，狗醫生可以不受外界影響而大顯身手，我們的小朋友也因為有老師和狗媽媽從旁協助而放手去做，心情因此可以放鬆不少，所以能力比較好的小朋友便可以很快的進入學習情境，老師只需要在旁邊提醒就好了，例如小宇，我們會要求他先說出：「老師，我想跟黑妞玩。」，而不是錯誤的語法「老師黑妞玩。」，然後他就可以快樂地牽著黑妞遊山玩水了。</w:t>
      </w:r>
    </w:p>
    <w:p>
      <w:pPr>
        <w:pStyle w:val="Normal"/>
        <w:ind w:firstLine="480"/>
        <w:rPr/>
      </w:pPr>
      <w:r>
        <w:rPr/>
        <w:t>而能力較弱的小朋友，我們就會用漸進的輔導方式，例如；我們希望小柔能在老師協助下用手餵食</w:t>
      </w:r>
      <w:r>
        <w:rPr/>
        <w:t>Happy</w:t>
      </w:r>
      <w:r>
        <w:rPr/>
        <w:t>，一開始小柔看見狗醫生時總會大聲尖叫，所以我們只讓她在旁邊看其他小朋友如何和</w:t>
      </w:r>
      <w:r>
        <w:rPr/>
        <w:t>Happy</w:t>
      </w:r>
      <w:r>
        <w:rPr/>
        <w:t>與黑妞相處互動，漸漸地我們觀察到小柔比較不會尖叫了，並且看著</w:t>
      </w:r>
      <w:r>
        <w:rPr/>
        <w:t>Happy</w:t>
      </w:r>
      <w:r>
        <w:rPr/>
        <w:t>和黑妞的距離也越來越近，直到她肯靠近狗醫生，也能夠待在旁邊看著我們示範餵</w:t>
      </w:r>
      <w:r>
        <w:rPr/>
        <w:t>Happy</w:t>
      </w:r>
      <w:r>
        <w:rPr/>
        <w:t>吃東西，終於有一天我們試著牽著小柔的手去餵食，猜猜看結果怎麼樣？雖然抖動的身體完全不能隱藏小柔的緊張，半張開的手掌也還要老師幫忙，但是這已經是叫人感動的一幕了，這就是我們樂意看到的『化學變化』！</w:t>
      </w:r>
    </w:p>
    <w:p>
      <w:pPr>
        <w:pStyle w:val="Normal"/>
        <w:ind w:firstLine="480"/>
        <w:rPr/>
      </w:pPr>
      <w:r>
        <w:rPr>
          <w:szCs w:val="20"/>
        </w:rPr>
        <w:t>對於特殊兒童的學習和輔導，狗醫生的作用有多大我們不知道，但是至少在某些方面我們看見了孩子的進步，包括人際互動、語言發展、情緒行為、</w:t>
      </w:r>
      <w:r>
        <w:rPr/>
        <w:t>專注能力和肢體動作等，孩子的表現雖然不算是一日千里，但是一步一步走來，在他們身上產生的化學變化，讓週遭的我們都能夠感受得到。我們不敢說</w:t>
      </w:r>
      <w:r>
        <w:rPr/>
        <w:t>Happy</w:t>
      </w:r>
      <w:r>
        <w:rPr/>
        <w:t>和黑妞的服務是成效卓越，但是動物輔助教學的功勞絕不可少，</w:t>
      </w:r>
      <w:r>
        <w:rPr>
          <w:szCs w:val="20"/>
        </w:rPr>
        <w:t>台灣狗醫生成立至今</w:t>
      </w:r>
      <w:r>
        <w:rPr>
          <w:szCs w:val="20"/>
        </w:rPr>
        <w:t>已</w:t>
      </w:r>
      <w:r>
        <w:rPr>
          <w:szCs w:val="20"/>
        </w:rPr>
        <w:t>屆二年，</w:t>
      </w:r>
      <w:r>
        <w:rPr>
          <w:szCs w:val="20"/>
        </w:rPr>
        <w:t>我們也希望協會能繼續</w:t>
      </w:r>
      <w:r>
        <w:rPr>
          <w:szCs w:val="20"/>
        </w:rPr>
        <w:t>發展動物輔助活動與動物輔助治療計畫，</w:t>
      </w:r>
      <w:r>
        <w:rPr>
          <w:szCs w:val="20"/>
        </w:rPr>
        <w:t>讓更多的團體或特殊兒童也能夠產生化學變化</w:t>
      </w:r>
      <w:r>
        <w:rPr>
          <w:szCs w:val="20"/>
        </w:rPr>
        <w:t>。</w:t>
      </w:r>
      <w:r>
        <w:rPr>
          <w:szCs w:val="20"/>
        </w:rPr>
        <w:t>（作者為台北縣積穗國小特教班老師）</w:t>
      </w:r>
      <w:r>
        <w:rPr>
          <w:rFonts w:eastAsia="Times New Roman"/>
          <w:szCs w:val="20"/>
        </w:rPr>
        <w:t xml:space="preserve">                     </w:t>
      </w:r>
    </w:p>
    <w:p>
      <w:pPr>
        <w:pStyle w:val="Normal"/>
        <w:ind w:firstLine="480"/>
        <w:rPr>
          <w:rFonts w:eastAsia="Times New Roman"/>
          <w:szCs w:val="20"/>
        </w:rPr>
      </w:pPr>
      <w:r>
        <w:rPr>
          <w:rFonts w:eastAsia="Times New Roman"/>
          <w:szCs w:val="20"/>
        </w:rPr>
        <w:t xml:space="preserve">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02:56:00Z</dcterms:created>
  <dc:creator>Van</dc:creator>
  <dc:description/>
  <dc:language>en-US</dc:language>
  <cp:lastModifiedBy>USER</cp:lastModifiedBy>
  <cp:lastPrinted>2003-07-10T10:56:00Z</cp:lastPrinted>
  <dcterms:modified xsi:type="dcterms:W3CDTF">2003-07-31T06:50:00Z</dcterms:modified>
  <cp:revision>6</cp:revision>
  <dc:subject/>
  <dc:title>狗醫生</dc:title>
</cp:coreProperties>
</file>