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</w:tabs>
        <w:rPr/>
      </w:pPr>
      <w:r>
        <w:rPr>
          <w:rFonts w:ascii="標楷體" w:hAnsi="標楷體" w:cs="標楷體" w:eastAsia="標楷體"/>
          <w:sz w:val="36"/>
          <w:szCs w:val="36"/>
        </w:rPr>
        <w:t>因</w:t>
      </w:r>
      <w:r>
        <w:rPr>
          <w:rFonts w:ascii="標楷體" w:hAnsi="標楷體" w:cs="標楷體" w:eastAsia="標楷體"/>
          <w:b/>
          <w:sz w:val="36"/>
          <w:szCs w:val="36"/>
        </w:rPr>
        <w:t>愛</w:t>
      </w:r>
      <w:r>
        <w:rPr>
          <w:rFonts w:ascii="標楷體" w:hAnsi="標楷體" w:cs="標楷體" w:eastAsia="標楷體"/>
          <w:sz w:val="36"/>
          <w:szCs w:val="36"/>
        </w:rPr>
        <w:t>相聚</w:t>
      </w:r>
      <w:r>
        <w:rPr>
          <w:rFonts w:ascii="標楷體" w:hAnsi="標楷體" w:cs="標楷體" w:eastAsia="標楷體"/>
          <w:sz w:val="28"/>
          <w:szCs w:val="36"/>
        </w:rPr>
        <w:t>～詠仁愛認輔志工團</w:t>
      </w:r>
      <w:r>
        <w:rPr>
          <w:rFonts w:eastAsia="標楷體" w:cs="標楷體" w:ascii="標楷體" w:hAnsi="標楷體"/>
          <w:sz w:val="36"/>
          <w:szCs w:val="36"/>
        </w:rPr>
        <w:tab/>
      </w: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 xml:space="preserve">　　 </w:t>
      </w:r>
      <w:r>
        <w:rPr>
          <w:rFonts w:ascii="標楷體" w:hAnsi="標楷體" w:cs="標楷體" w:eastAsia="標楷體"/>
        </w:rPr>
        <w:t>◎蔡文麗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有的認輔媽媽已逐漸蛻變為浴火鳳凰、光采耀人，</w:t>
      </w:r>
    </w:p>
    <w:p>
      <w:pPr>
        <w:pStyle w:val="Normal"/>
        <w:rPr>
          <w:rFonts w:ascii="標楷體" w:hAnsi="標楷體" w:eastAsia="標楷體" w:cs="標楷體"/>
          <w:b/>
          <w:b/>
          <w:sz w:val="20"/>
        </w:rPr>
      </w:pPr>
      <w:r>
        <w:rPr>
          <w:rFonts w:ascii="標楷體" w:hAnsi="標楷體" w:cs="標楷體" w:eastAsia="標楷體"/>
          <w:sz w:val="20"/>
        </w:rPr>
        <w:t>孩子喜歡與她親近，真是為她們感到歡喜與祝福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回首人生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可曾想想，當離開人世的一瞬間，你的最後感覺可能是什麼？滿足、無憾、憤怒、悲傷、遺憾、惶恐…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此刻的我、坐臥山林間；樹上的蟬，正熱情賣力的演出生命之歌。陽光灑落林間、微風吹動樹影搖曳；我凝視著遠方川流不息的街道，深刻地感受到生命是如此真實、美好！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清楚自己的需要、並能築夢踏實。但非人人都能如此幸福！這是需要努力方能得到，而且需要方向正確才行！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人忙忙碌碌、汲汲營營一生，自認為很努力，但驀然回首，卻不免唏噓：『人生一場空』，為何？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默默耕耘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『志工』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何等崇高神聖的代名詞！『無怨無悔、不求名利、犧牲奉獻』是這群朋友的中心思想。蠟燭因燃燒而發光發熱，雖終成灰燼，卻造就無數光輝歷史。認輔志工在本校早已生根多年，近年來更因光寶文教基金會持續的投入經費、安排專業講師培訓學員，再加上校長、輔導室主任、組長的全力配合，終於看到這個團體開花、結果！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這群可愛的媽媽們，有些是想找到自己、有些是想幫助自己的孩子、有些是心疼其他的孩子。不論原因千百種，總之、她們來了，如園丁般，默默的耕耘在</w:t>
      </w:r>
      <w:r>
        <w:rPr>
          <w:rFonts w:ascii="標楷體" w:hAnsi="標楷體" w:cs="標楷體" w:eastAsia="標楷體"/>
          <w:b/>
        </w:rPr>
        <w:t>仁愛</w:t>
      </w:r>
      <w:r>
        <w:rPr>
          <w:rFonts w:ascii="標楷體" w:hAnsi="標楷體" w:cs="標楷體" w:eastAsia="標楷體"/>
        </w:rPr>
        <w:t>的庭園中！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月有陰晴圓缺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這群熱真學習、努力付出的認輔媽媽，在專業老師的帶領下，確實有所成長、收穫。而在現實生活中，將所學用在自己孩子或陪伴學生上，卻也時有挫折、無力感！於是有人打退堂鼓，說是另尋一片天空。但也有人鍥而不捨、堅持下來，以其親身的體會、改變，吸引另群新生進入這個團體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『光寶』陪伴這個團體有五個學期了，我也是！在這段不算短的日子裡，我看到有的認輔媽媽已逐漸蛻變為浴火鳳凰、光采耀人，孩子喜歡與她親近，真是為她們感到歡喜與祝福。也為離開、如流星般消失的夥伴感到惋惜！而對正在認輔路上行走的朋友，相信您不會孤獨！只要您堅持到底、跨過障礙，將會發現，最先幫助的人是自己！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輔導是『愛』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找到『愛』、真實的在生活中感受『愛』，就像空氣，呼吸即得，多麼美好</w:t>
      </w:r>
      <w:r>
        <w:rPr>
          <w:rFonts w:ascii="標楷體" w:hAnsi="標楷體" w:cs="標楷體" w:eastAsia="標楷體"/>
        </w:rPr>
        <w:t>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想來，光寶文教基金會做到了，咱們的認輔志工朋友得到了，孩子們也有福了。 （作者為台北縣蘆洲市仁愛國小資料組長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797" w:gutter="0" w:header="0" w:top="567" w:footer="0" w:bottom="7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9:04:00Z</dcterms:created>
  <dc:creator>文麗</dc:creator>
  <dc:description/>
  <dc:language>en-US</dc:language>
  <cp:lastModifiedBy>USER</cp:lastModifiedBy>
  <cp:lastPrinted>2003-07-31T13:07:00Z</cp:lastPrinted>
  <dcterms:modified xsi:type="dcterms:W3CDTF">2003-07-31T05:08:00Z</dcterms:modified>
  <cp:revision>12</cp:revision>
  <dc:subject/>
  <dc:title>可曾想想，當離開人世的一瞬間，你的最後感覺可能是什麼？--『滿足、無憾---』『憤怒、悲傷--』『遺憾、惶恐--』</dc:title>
</cp:coreProperties>
</file>