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sz w:val="28"/>
        </w:rPr>
      </w:pPr>
      <w:r>
        <w:rPr>
          <w:sz w:val="28"/>
        </w:rPr>
        <w:t>「隔壁的尖叫聲」家庭暴力專題之一</w:t>
      </w:r>
    </w:p>
    <w:p>
      <w:pPr>
        <w:pStyle w:val="Web"/>
        <w:rPr/>
      </w:pPr>
      <w:r>
        <w:rPr>
          <w:sz w:val="36"/>
          <w:szCs w:val="27"/>
        </w:rPr>
        <w:t>躲在棉被裡的孩子 如何長大？</w:t>
      </w:r>
      <w:r>
        <w:rPr>
          <w:sz w:val="36"/>
          <w:szCs w:val="27"/>
        </w:rPr>
        <w:t xml:space="preserve"> </w:t>
      </w:r>
      <w:r>
        <w:rPr>
          <w:sz w:val="36"/>
        </w:rPr>
        <w:t xml:space="preserve">         </w:t>
      </w:r>
      <w:r>
        <w:rPr/>
        <w:t xml:space="preserve"> ◎林照真</w:t>
      </w:r>
      <w:r>
        <w:rPr/>
        <w:t xml:space="preserve">  </w:t>
      </w:r>
    </w:p>
    <w:p>
      <w:pPr>
        <w:pStyle w:val="Web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</w:rPr>
        <w:t>一個孩子在談到他對爸媽的願望時，就開始掉眼淚，他在紙上寫著：「我是個孤單的人。」</w:t>
      </w:r>
      <w:r>
        <w:rPr>
          <w:rFonts w:ascii="標楷體" w:hAnsi="標楷體" w:eastAsia="標楷體"/>
        </w:rPr>
        <w:t xml:space="preserve"> </w:t>
      </w:r>
    </w:p>
    <w:p>
      <w:pPr>
        <w:pStyle w:val="Web"/>
        <w:rPr>
          <w:b/>
          <w:b/>
          <w:bCs/>
          <w:sz w:val="28"/>
        </w:rPr>
      </w:pPr>
      <w:r>
        <w:rPr>
          <w:b/>
          <w:bCs/>
          <w:sz w:val="28"/>
        </w:rPr>
        <w:t>目睹暴力</w:t>
      </w:r>
    </w:p>
    <w:p>
      <w:pPr>
        <w:pStyle w:val="Web"/>
        <w:rPr/>
      </w:pPr>
      <w:r>
        <w:rPr/>
        <w:t>　「爸爸會不會打死媽媽？」緊縮在棉被裡的孩子，看著爸爸抓媽媽的頭去撞牆，他的內心萬般孤獨、無奈與無助，這是一個他無能為力的世界，但又羞愧得不敢說出這個秘密。他注意到父親臉上青筋暴露，他想保護媽媽，但小小年紀的他想要對抗暴力，實在不夠強壯。</w:t>
      </w:r>
      <w:r>
        <w:rPr/>
        <w:t xml:space="preserve"> </w:t>
      </w:r>
    </w:p>
    <w:p>
      <w:pPr>
        <w:pStyle w:val="Web"/>
        <w:rPr/>
      </w:pPr>
      <w:r>
        <w:rPr/>
        <w:t>　心理治療師呂俊宏注意到目睹暴力兒童內心那個封鎖的世界。一個孩子在演戲表演時，總是躲得遠遠的，始終沒有把頭抬起來；另外一個孩子在圖畫紙上把爸爸畫成入侵地球的外星人，這個世界突然變得好恐怖；一個小女孩在畫出自己被爸爸打後，感覺好痛，她的耳朵流了很多血，自己的眼淚也是流個不停。</w:t>
      </w:r>
      <w:r>
        <w:rPr/>
        <w:t xml:space="preserve"> </w:t>
      </w:r>
    </w:p>
    <w:p>
      <w:pPr>
        <w:pStyle w:val="Web"/>
        <w:rPr/>
      </w:pPr>
      <w:r>
        <w:rPr/>
        <w:t>　呂俊宏要孩子們畫出爸爸媽媽，有兩個孩子停了好久，就是畫不出來，爸爸的部分仍是一片空白。一個孩子在談到他對爸媽的願望時，就開始掉眼淚，他在紙上寫著：「我是個孤單的人。」</w:t>
      </w:r>
      <w:r>
        <w:rPr/>
        <w:t xml:space="preserve"> </w:t>
      </w:r>
    </w:p>
    <w:p>
      <w:pPr>
        <w:pStyle w:val="Web"/>
        <w:rPr/>
      </w:pPr>
      <w:r>
        <w:rPr/>
        <w:t>　令人嘆息的是，因為家暴，這些孩子的人生必須從暴力開始。孩子目睹暴力發生，許多時候自己的身體也受虐，造成身心嚴重受創。</w:t>
      </w:r>
      <w:r>
        <w:rPr/>
        <w:t xml:space="preserve"> </w:t>
      </w:r>
    </w:p>
    <w:p>
      <w:pPr>
        <w:pStyle w:val="Web"/>
        <w:rPr/>
      </w:pPr>
      <w:r>
        <w:rPr/>
        <w:t>　即使從事目睹暴力兒童的輔導工作近廿年，高雄師範大學性別教育研究所助理教授洪素珍仍然難以回答什麼是「健康家庭」與「好父母」？洪素珍從實務上驗證，只要家中瀰漫暴力的緊張氣氛，就連還抱在懷中吃奶的嬰兒情緒也會受到影響；有的孩子甚至產生自殺念頭，他們會向大人建議：「媽媽，我們一起去死好了。」</w:t>
      </w:r>
      <w:r>
        <w:rPr/>
        <w:t xml:space="preserve"> </w:t>
      </w:r>
    </w:p>
    <w:p>
      <w:pPr>
        <w:pStyle w:val="Web"/>
        <w:rPr>
          <w:b/>
          <w:b/>
          <w:bCs/>
          <w:sz w:val="28"/>
        </w:rPr>
      </w:pPr>
      <w:r>
        <w:rPr>
          <w:b/>
          <w:bCs/>
          <w:sz w:val="28"/>
        </w:rPr>
        <w:t>法源不濟</w:t>
      </w:r>
    </w:p>
    <w:p>
      <w:pPr>
        <w:pStyle w:val="Web"/>
        <w:rPr/>
      </w:pPr>
      <w:r>
        <w:rPr/>
        <w:t>　高雄阮綜合醫院家醫科主住黃志中談到，婚暴中媽媽被打，孩子也被打，有的甚至發生亂倫與性侵害，即使孩子沒有外傷，多數亦目睹暴力；在他研究的一百九十七個婦女受暴個案中，有將近六成合併兒女受虐，合併目睹暴力的甚至高達九成，比國外的六成高出許多。黃志中認為這可能是台灣人際界線不明，較不尊重孩子的原因所致。</w:t>
      </w:r>
      <w:r>
        <w:rPr/>
        <w:t xml:space="preserve"> </w:t>
      </w:r>
    </w:p>
    <w:p>
      <w:pPr>
        <w:pStyle w:val="Web"/>
        <w:rPr/>
      </w:pPr>
      <w:r>
        <w:rPr/>
        <w:t>　然而，受限於各項社會福利法規定，有嚴重外傷之受虐兒尚有兒童及少年福利相關法規保護，但目睹暴力兒因表面看不見傷害，就連「</w:t>
      </w:r>
      <w:r>
        <w:rPr/>
        <w:t xml:space="preserve"> </w:t>
      </w:r>
      <w:r>
        <w:rPr/>
        <w:t>家庭暴力防治法」也無法提供救濟，甚至產生「婦保」與「兒保」資源衝突的現象。</w:t>
      </w:r>
      <w:r>
        <w:rPr/>
        <w:t xml:space="preserve"> </w:t>
      </w:r>
    </w:p>
    <w:p>
      <w:pPr>
        <w:pStyle w:val="Web"/>
        <w:rPr/>
      </w:pPr>
      <w:r>
        <w:rPr/>
        <w:t>　　在暴力的感染下，家暴孩子會選擇認同，若認同加害人，就會以暴力處理衝突並控制別人；但也有男童認同母親受害者的角色，變得退縮自責，並覺得若要與他人建立親密關係，就要讓他為所欲為。</w:t>
      </w:r>
      <w:r>
        <w:rPr/>
        <w:t xml:space="preserve"> </w:t>
      </w:r>
    </w:p>
    <w:p>
      <w:pPr>
        <w:pStyle w:val="Web"/>
        <w:rPr/>
      </w:pPr>
      <w:r>
        <w:rPr/>
        <w:t>　呂俊宏注意到，目睹暴力兒童總是喜歡躲在棉被或是櫃子裡，這類孩子普遍缺乏安全感，但有些孩子在發現暴力是控制他人的有效方式後，也會使用暴力。</w:t>
      </w:r>
    </w:p>
    <w:p>
      <w:pPr>
        <w:pStyle w:val="Web"/>
        <w:ind w:firstLine="240"/>
        <w:rPr/>
      </w:pPr>
      <w:r>
        <w:rPr/>
        <w:t>善牧基金會「小羊之家」主任唐中英指出，有的孩子會故意不去想這些，出現感覺隔離，或是合理化一切，認為大概所有家庭的爸媽都會打小孩。</w:t>
      </w:r>
      <w:r>
        <w:rPr/>
        <w:t xml:space="preserve"> </w:t>
      </w:r>
    </w:p>
    <w:p>
      <w:pPr>
        <w:pStyle w:val="Web"/>
        <w:rPr/>
      </w:pPr>
      <w:r>
        <w:rPr/>
        <w:t>　更讓人心疼的是，孩子身心出現問題時，幾乎從來不會主動求助，同時，家暴迫使這些孩子陷入兩難，他們愛爸爸也愛媽媽，爸爸打人後，只覺得媽媽好可憐，但孩子很為難，對爸爸的情感不知該怎麼辦？</w:t>
      </w:r>
      <w:r>
        <w:rPr/>
        <w:t xml:space="preserve"> </w:t>
      </w:r>
    </w:p>
    <w:p>
      <w:pPr>
        <w:pStyle w:val="Web"/>
        <w:rPr>
          <w:b/>
          <w:b/>
          <w:bCs/>
          <w:sz w:val="28"/>
        </w:rPr>
      </w:pPr>
      <w:r>
        <w:rPr>
          <w:b/>
          <w:bCs/>
          <w:sz w:val="28"/>
        </w:rPr>
        <w:t>創傷治療</w:t>
      </w:r>
    </w:p>
    <w:p>
      <w:pPr>
        <w:pStyle w:val="Web"/>
        <w:rPr/>
      </w:pPr>
      <w:r>
        <w:rPr/>
        <w:t>　音樂治療師蔡安悌說，因為內在的感受太痛苦，他們連討論自己的問題都很困難。而且，由於家暴中的父母忙著處理自己的問題，忽略孩子，孩子情感被剝奪，一旦發生「壓力創傷症候群」，就需要接受治療，但治療背後若沒有關心，也很難成功。</w:t>
      </w:r>
      <w:r>
        <w:rPr/>
        <w:t xml:space="preserve"> </w:t>
      </w:r>
    </w:p>
    <w:p>
      <w:pPr>
        <w:pStyle w:val="Web"/>
        <w:rPr/>
      </w:pPr>
      <w:r>
        <w:rPr/>
        <w:t>　洪素珍也發現，除了爸爸，有些肢體暴力也來自媽媽，這些媽媽一方面是受暴婦女，不敢找施暴者，就找孩子出氣。律師賴芳玉痛陳，由於受暴者已有弱勢形象，又有被害證據，孩子和媽媽形成命運共同體，當她們傷害孩子時，孩子不會求助，也不會有人發現。</w:t>
      </w:r>
      <w:r>
        <w:rPr/>
        <w:t xml:space="preserve"> </w:t>
      </w:r>
    </w:p>
    <w:p>
      <w:pPr>
        <w:pStyle w:val="Web"/>
        <w:ind w:firstLine="240"/>
        <w:rPr/>
      </w:pPr>
      <w:r>
        <w:rPr/>
        <w:t>　輔導孩子較為棘手的是，父母是孩子最親愛的人，當家暴問題發生，孩子被寄養時，也是孩子受傷害的開始。高雄長青中心主任許坋妃說，受虐孩子常常是一有暴力就隔離，太快安置在寄養家庭，反而忽略了心理需求，忘了孩子對親情的渴望。寄人籬下的感覺並不好，孩子也很難處理，寄養媽媽就會要求孩子滾蛋，被「退貨」的經驗多了，孩子的自我觀念就變弱。</w:t>
      </w:r>
      <w:r>
        <w:rPr/>
        <w:t xml:space="preserve"> </w:t>
      </w:r>
    </w:p>
    <w:p>
      <w:pPr>
        <w:pStyle w:val="Web"/>
        <w:rPr>
          <w:b/>
          <w:b/>
          <w:bCs/>
          <w:sz w:val="28"/>
        </w:rPr>
      </w:pPr>
      <w:r>
        <w:rPr>
          <w:b/>
          <w:bCs/>
          <w:sz w:val="28"/>
        </w:rPr>
        <w:t>學習勇敢</w:t>
      </w:r>
    </w:p>
    <w:p>
      <w:pPr>
        <w:pStyle w:val="Web"/>
        <w:rPr/>
      </w:pPr>
      <w:r>
        <w:rPr/>
        <w:t>　即使眼前暴力兒的輔導資源非常不足，但有些孩子也有能力從暴力中產生正向力量。孩子告訴洪素珍，從家暴中「學到勇敢」、「學到如何保護媽媽」，苦難對孩子帶來正面學習。蔡安悌認為，家暴孩子的復原力很強，治療師如果能和孩子建立深刻關係，他們就會產生向上成長的動力。呂俊宏也提出「重要他人」的觀念，孩子的其他親人、甚至社福機構的介入，都會成為孩子的「重要他人」。</w:t>
      </w:r>
      <w:r>
        <w:rPr/>
        <w:t xml:space="preserve"> </w:t>
      </w:r>
    </w:p>
    <w:p>
      <w:pPr>
        <w:pStyle w:val="Web"/>
        <w:rPr/>
      </w:pPr>
      <w:r>
        <w:rPr/>
        <w:t>　唐中英亦不斷呼籲各界關心目睹暴力兒的困境。她指出，這些孩子在學校被標籤化，甚至隔離，進而發生中輟、街頭鬥毆，衍生其他刑案，表面上雖有不同的犯罪事實，背後深沉的因素卻很少被探討，她因而強烈要求各界關懷這一群家暴孩子，因為，「到最後，家庭暴力已經不只是家庭暴力而已了。」她有感而發地說。</w:t>
      </w:r>
      <w:r>
        <w:rPr/>
        <w:t xml:space="preserve"> </w:t>
      </w:r>
    </w:p>
    <w:p>
      <w:pPr>
        <w:pStyle w:val="Normal"/>
        <w:rPr/>
      </w:pPr>
      <w:r>
        <w:rPr/>
        <w:t>(</w:t>
      </w:r>
      <w:r>
        <w:rPr/>
        <w:t>本文摘錄自中國時報</w:t>
      </w:r>
      <w:r>
        <w:rPr/>
        <w:t>92.6/22</w:t>
      </w:r>
      <w:r>
        <w:rPr/>
        <w:t>～</w:t>
      </w:r>
      <w:r>
        <w:rPr/>
        <w:t>6/24</w:t>
      </w:r>
      <w:r>
        <w:rPr/>
        <w:t>「隔壁的尖叫聲」家庭暴力系列專題報導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0:36:00Z</dcterms:created>
  <dc:creator>USER</dc:creator>
  <dc:description/>
  <dc:language>en-US</dc:language>
  <cp:lastModifiedBy>USER</cp:lastModifiedBy>
  <dcterms:modified xsi:type="dcterms:W3CDTF">2003-08-01T06:22:00Z</dcterms:modified>
  <cp:revision>8</cp:revision>
  <dc:subject/>
  <dc:title>躲在棉被裡的孩子 如何長大？ </dc:title>
</cp:coreProperties>
</file>