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華康魏碑體"/>
          <w:sz w:val="36"/>
        </w:rPr>
      </w:pPr>
      <w:r>
        <w:rPr>
          <w:rFonts w:eastAsia="華康魏碑體"/>
          <w:sz w:val="36"/>
        </w:rPr>
        <w:t>婦女保護服務資源</w:t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3520</wp:posOffset>
                </wp:positionV>
                <wp:extent cx="6400800" cy="779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79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500"/>
                              <w:gridCol w:w="1540"/>
                              <w:gridCol w:w="3240"/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家庭暴力保護與安置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thinThickSmallGap" w:sz="18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婚姻暴力問題諮詢專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服務單位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double" w:sz="2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服務單位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電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內政部全國保護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北市家庭暴力暨性侵害防治中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22-9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北市家庭暴力性侵害防治中心</w:t>
                                  </w:r>
                                  <w:r>
                                    <w:rPr/>
                                    <w:t>24</w:t>
                                  </w:r>
                                  <w:r>
                                    <w:rPr/>
                                    <w:t>小時婦幼保護專線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0800-024-99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現代婦女基金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91-71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91-7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女子警察隊保護婦孺及緊急庇護專線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46-08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59-076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北市婦女救援基金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56-9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北市現代婦女基金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遭家庭暴力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性侵害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性騷擾婦女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/>
                                  </w:pPr>
                                  <w:r>
                                    <w:rPr/>
                                    <w:t>保護您專線：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91-71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91-71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58-303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北區婦女服務中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士林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中山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北投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31-42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31-4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北區婦女福利服務中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31-4245~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南港婦女服務中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內湖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南港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松山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653-70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653-7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南港婦女福利服務中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653-7055~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龍山婦女服務中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萬華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大同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中正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04-9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龍山婦女福利服務中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04-959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單親家庭問題諮詢專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中華民國新女性聯合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25-4781~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2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松德婦女服務中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信義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南港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大安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文山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59-9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內湖婦女福利服務中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634-995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北投婦女服務中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北投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士林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896-1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財團法人婦女救援社會福利事業基金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00-959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單親家庭服務中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58-01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58-0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double" w:sz="2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財團法人天主教善牧社會福利基金會</w:t>
                                  </w: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庇護服務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81-540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般法律諮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兒童保護服務機構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2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北市政府聯合服務中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25-6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北家扶中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double" w:sz="2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51-694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大法律服務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94-0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北北區家扶中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8861-124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政大法律服務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938-70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938-7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灣世界展望會寄養服務中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02-56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01-056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東吳法律服務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11-15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分機</w:t>
                                  </w:r>
                                  <w:r>
                                    <w:rPr/>
                                    <w:t>2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兒童福利聯盟文教基金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48-600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中興法律服務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03-5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double" w:sz="2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勵馨社會福利事業基金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50-95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t>蒲公英部門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北市民眾法律服務中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94-6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騷擾相關諮詢專線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北律師公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51-5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北市性騷擾評議委員會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double" w:sz="2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0800-089-99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台北縣政府服務中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960-34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分機</w:t>
                                  </w:r>
                                  <w:r>
                                    <w:rPr/>
                                    <w:t>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婦女新知基金會性騷擾申訴專線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thickThinSmallGap" w:sz="1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02-872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DotDash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13.85pt;mso-wrap-distance-left:9pt;mso-wrap-distance-right:9pt;mso-wrap-distance-top:0pt;mso-wrap-distance-bottom:0pt;margin-top:17.6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500"/>
                        <w:gridCol w:w="1540"/>
                        <w:gridCol w:w="3240"/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40" w:type="dxa"/>
                            <w:gridSpan w:val="2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家庭暴力保護與安置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thinThickSmallGap" w:sz="18" w:space="0" w:color="000000"/>
                              <w:left w:val="double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婚姻暴力問題諮詢專線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服務單位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double" w:sz="2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電話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服務單位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電話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內政部全國保護您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北市家庭暴力暨性侵害防治中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722-954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北市家庭暴力性侵害防治中心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小時婦幼保護專線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0800-024-99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現代婦女基金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91-712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91-713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女子警察隊保護婦孺及緊急庇護專線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46-080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759-076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北市婦女救援基金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56-959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北市現代婦女基金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遭家庭暴力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性侵害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性騷擾婦女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/>
                              <w:t>保護您專線：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91-712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91-713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58-303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北區婦女服務中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士林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中山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北投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531-4245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531-424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北區婦女福利服務中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531-4245~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南港婦女服務中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內湖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南港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松山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653-7055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653-705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南港婦女福利服務中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653-7055~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2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龍山婦女服務中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萬華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大同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中正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04-959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龍山婦女福利服務中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04-9595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double" w:sz="24" w:space="0" w:color="000000"/>
                              <w:left w:val="double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單親家庭問題諮詢專線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中華民國新女性聯合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25-4781~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2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松德婦女服務中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信義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南港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大安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文山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759-917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內湖婦女福利服務中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634-995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北投婦女服務中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北投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士林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896-191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財團法人婦女救援社會福利事業基金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700-959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2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單親家庭服務中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558-017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558-014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double" w:sz="2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財團法人天主教善牧社會福利基金會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庇護服務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81-5402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double" w:sz="24" w:space="0" w:color="000000"/>
                              <w:left w:val="double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一般法律諮詢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040" w:type="dxa"/>
                            <w:gridSpan w:val="2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兒童保護服務機構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2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北市政府聯合服務中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725-616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北家扶中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double" w:sz="2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51-694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大法律服務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94-053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北北區家扶中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8861-124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政大法律服務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938-707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938-708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灣世界展望會寄養服務中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502-568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501-056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東吳法律服務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11-153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分機</w:t>
                            </w:r>
                            <w:r>
                              <w:rPr/>
                              <w:t>251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兒童福利聯盟文教基金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748-600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中興法律服務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503-518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double" w:sz="2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勵馨社會福利事業基金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550-9595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蒲公英部門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北市民眾法律服務中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94-690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040" w:type="dxa"/>
                            <w:gridSpan w:val="2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性騷擾相關諮詢專線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北律師公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351-507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北市性騷擾評議委員會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double" w:sz="24" w:space="0" w:color="000000"/>
                              <w:left w:val="dotDotDash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0800-089-995</w:t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台北縣政府服務中心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960-3456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分機</w:t>
                            </w:r>
                            <w:r>
                              <w:rPr/>
                              <w:t>77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婦女新知基金會性騷擾申訴專線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thickThinSmallGap" w:sz="1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2502-8720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dotDotDash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婦女保護服務資源</w:t>
      </w:r>
    </w:p>
    <w:tbl>
      <w:tblPr>
        <w:tblW w:w="10200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0"/>
        <w:gridCol w:w="1600"/>
        <w:gridCol w:w="3550"/>
        <w:gridCol w:w="1730"/>
      </w:tblGrid>
      <w:tr>
        <w:trPr>
          <w:trHeight w:val="440" w:hRule="atLeast"/>
        </w:trPr>
        <w:tc>
          <w:tcPr>
            <w:tcW w:w="492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訴訟程序協助</w:t>
            </w:r>
          </w:p>
        </w:tc>
        <w:tc>
          <w:tcPr>
            <w:tcW w:w="5280" w:type="dxa"/>
            <w:gridSpan w:val="2"/>
            <w:tcBorders>
              <w:top w:val="thinThickSmallGap" w:sz="18" w:space="0" w:color="000000"/>
              <w:left w:val="double" w:sz="4" w:space="0" w:color="000000"/>
              <w:bottom w:val="double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單親家庭輔導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double" w:sz="2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服務單位</w:t>
            </w:r>
          </w:p>
        </w:tc>
        <w:tc>
          <w:tcPr>
            <w:tcW w:w="1600" w:type="dxa"/>
            <w:tcBorders>
              <w:top w:val="double" w:sz="2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電話</w:t>
            </w:r>
          </w:p>
        </w:tc>
        <w:tc>
          <w:tcPr>
            <w:tcW w:w="3550" w:type="dxa"/>
            <w:tcBorders>
              <w:top w:val="double" w:sz="2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服務單位</w:t>
            </w:r>
          </w:p>
        </w:tc>
        <w:tc>
          <w:tcPr>
            <w:tcW w:w="1730" w:type="dxa"/>
            <w:tcBorders>
              <w:top w:val="double" w:sz="2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電話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北地方法院聯合服務處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2314-687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分機</w:t>
            </w:r>
            <w:r>
              <w:rPr/>
              <w:t>6344~6348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北市單親家庭服務中心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558-0170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灣高等法院檢察署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2371-326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分機</w:t>
            </w:r>
            <w:r>
              <w:rPr/>
              <w:t>842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331-0901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社會局松德婦女服務中心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信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南港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大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文山</w:t>
            </w:r>
            <w:r>
              <w:rPr>
                <w:sz w:val="20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759-9176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灣高等法院訴訟輔導科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2371-326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分機</w:t>
            </w:r>
            <w:r>
              <w:rPr/>
              <w:t>8424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331-5667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北市萬華兒童福利服務中心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台北市立心慈善基金會承接</w:t>
            </w:r>
            <w:r>
              <w:rPr>
                <w:sz w:val="18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32-062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32-0710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double" w:sz="2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士林地方法院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2831-232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分機</w:t>
            </w:r>
            <w:r>
              <w:rPr/>
              <w:t>135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民生兒童福利服務中心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748-6008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分機</w:t>
            </w:r>
            <w:r>
              <w:rPr/>
              <w:t>3</w:t>
            </w:r>
          </w:p>
        </w:tc>
      </w:tr>
      <w:tr>
        <w:trPr>
          <w:trHeight w:val="460" w:hRule="atLeast"/>
        </w:trPr>
        <w:tc>
          <w:tcPr>
            <w:tcW w:w="4920" w:type="dxa"/>
            <w:gridSpan w:val="2"/>
            <w:tcBorders>
              <w:top w:val="double" w:sz="24" w:space="0" w:color="000000"/>
              <w:left w:val="thinThickSmallGap" w:sz="18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心理協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諮商輔導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福安兒童福利服務中心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39-1305~6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分機</w:t>
            </w:r>
            <w:r>
              <w:rPr/>
              <w:t>21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輔導組</w:t>
            </w:r>
            <w:r>
              <w:rPr>
                <w:sz w:val="20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double" w:sz="2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北市張老師訓練中心</w:t>
            </w:r>
          </w:p>
        </w:tc>
        <w:tc>
          <w:tcPr>
            <w:tcW w:w="1600" w:type="dxa"/>
            <w:tcBorders>
              <w:top w:val="double" w:sz="2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93-4131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北投婦女福利服務中心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北投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士林</w:t>
            </w:r>
            <w:r>
              <w:rPr>
                <w:sz w:val="20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896-1918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分機</w:t>
            </w:r>
            <w:r>
              <w:rPr/>
              <w:t>103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永和台北市張老師中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8660-1871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內湖婦女福利服務中心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原住民</w:t>
            </w:r>
            <w:r>
              <w:rPr>
                <w:sz w:val="20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634-9952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三重市張老師中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986-7171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北家扶中心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51-6948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北市張老師中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716-6180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北市晚晴婦女協會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708-0126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分機</w:t>
            </w:r>
            <w:r>
              <w:rPr/>
              <w:t>108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呂旭立紀念文教基金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63-5939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中華單親家庭互助協會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555-0211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財團法人天主教聖母聖心會懷仁全人發展中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11-7155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兒童福利聯盟文教基金會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748-6006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關新心理成長諮商中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63-3590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北市原住民關懷協會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8712-0027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佛教觀音線協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768-5256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北市一葉蘭喪偶家庭成長協會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11-8572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飛躍心理諮商中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70-8119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double" w:sz="2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財團法人國際單親兒童文教基金會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double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02-9099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生命線協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502-4242</w:t>
            </w:r>
          </w:p>
        </w:tc>
        <w:tc>
          <w:tcPr>
            <w:tcW w:w="5280" w:type="dxa"/>
            <w:gridSpan w:val="2"/>
            <w:tcBorders>
              <w:top w:val="double" w:sz="24" w:space="0" w:color="000000"/>
              <w:left w:val="double" w:sz="4" w:space="0" w:color="000000"/>
              <w:bottom w:val="double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未婚懷孕輔導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基督教宇宙光輔導中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69-2696</w:t>
            </w:r>
          </w:p>
        </w:tc>
        <w:tc>
          <w:tcPr>
            <w:tcW w:w="3550" w:type="dxa"/>
            <w:tcBorders>
              <w:top w:val="double" w:sz="2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大直婦女服務中心</w:t>
            </w:r>
          </w:p>
        </w:tc>
        <w:tc>
          <w:tcPr>
            <w:tcW w:w="1730" w:type="dxa"/>
            <w:tcBorders>
              <w:top w:val="double" w:sz="2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532-3641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馬偕協談中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531-8595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兒童福利聯盟文教基金會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748-6008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分機</w:t>
            </w:r>
            <w:r>
              <w:rPr/>
              <w:t>5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衛理諮商中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700-1900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北市立心社會福利事業基金會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社會局委託</w:t>
            </w:r>
            <w:r>
              <w:rPr>
                <w:sz w:val="20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550-959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分機</w:t>
            </w:r>
            <w:r>
              <w:rPr/>
              <w:t>541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財團法人台北市友緣社會福利事業基金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769-3319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財團法人天主教福利會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安置服務</w:t>
            </w:r>
            <w:r>
              <w:rPr>
                <w:sz w:val="20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11-7642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11-023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83-1299</w:t>
            </w:r>
          </w:p>
        </w:tc>
      </w:tr>
      <w:tr>
        <w:trPr>
          <w:trHeight w:val="460" w:hRule="atLeast"/>
        </w:trPr>
        <w:tc>
          <w:tcPr>
            <w:tcW w:w="332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現代人力潛能開發中心</w:t>
            </w:r>
          </w:p>
        </w:tc>
        <w:tc>
          <w:tcPr>
            <w:tcW w:w="1600" w:type="dxa"/>
            <w:tcBorders>
              <w:top w:val="single" w:sz="4" w:space="0" w:color="000000"/>
              <w:left w:val="dotDotDash" w:sz="4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393-2226</w:t>
            </w:r>
          </w:p>
        </w:tc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thinThickSmallGap" w:sz="1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台北市基督徒救世會社會福利事業基金會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安置服務</w:t>
            </w:r>
            <w:r>
              <w:rPr>
                <w:sz w:val="20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dotDotDash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02-2729-992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5:00Z</dcterms:created>
  <dc:creator>User</dc:creator>
  <dc:description/>
  <dc:language>en-US</dc:language>
  <cp:lastModifiedBy>User</cp:lastModifiedBy>
  <dcterms:modified xsi:type="dcterms:W3CDTF">2003-07-10T10:05:00Z</dcterms:modified>
  <cp:revision>3</cp:revision>
  <dc:subject/>
  <dc:title>婦女保護服務資源</dc:title>
</cp:coreProperties>
</file>