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sz w:val="32"/>
          <w:szCs w:val="32"/>
        </w:rPr>
        <w:t>心動在布農～</w:t>
      </w:r>
      <w:r>
        <w:rPr>
          <w:sz w:val="28"/>
          <w:szCs w:val="32"/>
        </w:rPr>
        <w:t>記布農學苑夏日學校行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</w:t>
      </w:r>
      <w:r>
        <w:rPr/>
        <w:t>◎黃文綺</w:t>
      </w:r>
    </w:p>
    <w:p>
      <w:pPr>
        <w:pStyle w:val="TextBody"/>
        <w:rPr/>
      </w:pPr>
      <w:r>
        <w:rPr/>
        <w:t>很快的我們就認識這些天真善良的孩子，也被他們的笑容和敏捷的反應所吸引，</w:t>
      </w:r>
    </w:p>
    <w:p>
      <w:pPr>
        <w:pStyle w:val="TextBody"/>
        <w:rPr/>
      </w:pPr>
      <w:r>
        <w:rPr/>
        <w:t>如果說我們帶孩子活動，那麼孩子則是帶我們心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光寶寶貝熱情東來</w:t>
      </w:r>
    </w:p>
    <w:p>
      <w:pPr>
        <w:pStyle w:val="Normal"/>
        <w:ind w:firstLine="240"/>
        <w:rPr/>
      </w:pPr>
      <w:r>
        <w:rPr/>
        <w:t>盛夏，台東桃源村的布農部落裡，除了遊客來來去去，有一批布農的孩子們，每天早晨九點齊集部落的學苑，開始夏日學校的學習，那是布農文教基金會為孩子們規劃的暑期課程，而有一群熱忱的大哥哥、大姐姐，放棄暑假中遊樂的時間，專程來夏日學校為布農的孩子們做課業輔導，帶領團康，在七月的第三周，光寶的夥伴們，也滿載著期待和熱情，從北台灣到了東台灣。</w:t>
      </w:r>
    </w:p>
    <w:p>
      <w:pPr>
        <w:pStyle w:val="Normal"/>
        <w:ind w:firstLine="240"/>
        <w:rPr/>
      </w:pPr>
      <w:r>
        <w:rPr/>
        <w:t>我們一行有十人，包括狄布絲</w:t>
      </w:r>
      <w:r>
        <w:rPr/>
        <w:t>(</w:t>
      </w:r>
      <w:r>
        <w:rPr/>
        <w:t>吳銀玉</w:t>
      </w:r>
      <w:r>
        <w:rPr/>
        <w:t>)</w:t>
      </w:r>
      <w:r>
        <w:rPr/>
        <w:t>、螃蟹</w:t>
      </w:r>
      <w:r>
        <w:rPr/>
        <w:t>(</w:t>
      </w:r>
      <w:r>
        <w:rPr/>
        <w:t>龐秀英</w:t>
      </w:r>
      <w:r>
        <w:rPr/>
        <w:t>)</w:t>
      </w:r>
      <w:r>
        <w:rPr/>
        <w:t>、大美女</w:t>
      </w:r>
      <w:r>
        <w:rPr/>
        <w:t>(</w:t>
      </w:r>
      <w:r>
        <w:rPr/>
        <w:t>王惠菁</w:t>
      </w:r>
      <w:r>
        <w:rPr/>
        <w:t>)</w:t>
      </w:r>
      <w:r>
        <w:rPr/>
        <w:t>、肉圓</w:t>
      </w:r>
      <w:r>
        <w:rPr/>
        <w:t>(</w:t>
      </w:r>
      <w:r>
        <w:rPr/>
        <w:t>張銘烷</w:t>
      </w:r>
      <w:r>
        <w:rPr/>
        <w:t>)</w:t>
      </w:r>
      <w:r>
        <w:rPr/>
        <w:t>、ＩＣＥ</w:t>
      </w:r>
      <w:r>
        <w:rPr/>
        <w:t>(</w:t>
      </w:r>
      <w:r>
        <w:rPr/>
        <w:t>謝艾士</w:t>
      </w:r>
      <w:r>
        <w:rPr/>
        <w:t>)</w:t>
      </w:r>
      <w:r>
        <w:rPr/>
        <w:t>和巫婆</w:t>
      </w:r>
      <w:r>
        <w:rPr/>
        <w:t>(</w:t>
      </w:r>
      <w:r>
        <w:rPr/>
        <w:t>黃文綺</w:t>
      </w:r>
      <w:r>
        <w:rPr/>
        <w:t>)</w:t>
      </w:r>
      <w:r>
        <w:rPr/>
        <w:t>等老搭檔，還有身兼司機和攝影的老茶古曾至賢、擅長拼布及攝影的廖一霖，以及惠菁的兩個小寶貝小美女佳穎、小可愛佩穎，可說是十全十美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心動和感動</w:t>
      </w:r>
    </w:p>
    <w:p>
      <w:pPr>
        <w:pStyle w:val="Normal"/>
        <w:ind w:firstLine="240"/>
        <w:rPr/>
      </w:pPr>
      <w:r>
        <w:rPr/>
        <w:t>行前的密集討論和企畫，在活動展開的第一天，就有了很大變化，幸而我們這群夥伴是經過洗鍊的，活動一進行，發覺孩子們的單純不受約束，立刻便討論修改活動內容和方式。</w:t>
      </w:r>
    </w:p>
    <w:p>
      <w:pPr>
        <w:pStyle w:val="Normal"/>
        <w:ind w:firstLine="240"/>
        <w:rPr/>
      </w:pPr>
      <w:r>
        <w:rPr/>
        <w:t>靈活的大眼睛、黝黑的皮膚是布農孩子的特色，但是每個孩子都有他獨特的一面，很快的我們就認識這些天真善良的孩子，也被他們的笑容和敏捷的反應所吸引，如果說我們帶孩子活動，那麼孩子則是帶我們心動。</w:t>
      </w:r>
    </w:p>
    <w:p>
      <w:pPr>
        <w:pStyle w:val="Normal"/>
        <w:ind w:firstLine="240"/>
        <w:rPr/>
      </w:pPr>
      <w:r>
        <w:rPr/>
        <w:t>我們為這周的活動取名「發光的寶貝」，布農的孩子問是什麼意思？並說「我不是寶貝」，我說因為「我們希望自己是寶貝，來到布農讓你們像太陽一樣照著發光」，銀玉則說我們是光會耍寶的一群，無論如何，這一周的部落生活，真的讓我們收獲良多，就像扺達布農的第一個晚上，在紅葉溫泉看到銀河中閃爍的星星，在我們心頭不停的發光。</w:t>
      </w:r>
    </w:p>
    <w:p>
      <w:pPr>
        <w:pStyle w:val="Normal"/>
        <w:ind w:firstLine="240"/>
        <w:rPr/>
      </w:pPr>
      <w:r>
        <w:rPr/>
        <w:t>布農文教基金會執行長白光勝牧師，和我們分享辦理夏日學校的目的，是希望從「教育」來改善原住民的生活，至少要能獨善其身，這點和光寶文教基金會從「陪伴」來改善孩子被忽視等情況的認輔有些不謀而合，白牧師一再強調，兒童是最大的資源，任何事都可以暫停，唯有教育不能停，對於光寶夥伴們暑期的東來，白牧師以「布農的未來曾經有你們的陪伴」來致意，簡單的一句話讓我們感動不已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獨特的孩子</w:t>
      </w:r>
    </w:p>
    <w:p>
      <w:pPr>
        <w:pStyle w:val="Normal"/>
        <w:ind w:firstLine="240"/>
        <w:rPr/>
      </w:pPr>
      <w:r>
        <w:rPr/>
        <w:t>每天下午活動結束，部落的明懿老師送孩子們回家，立刻又飛奔回學苑，和所有的老師們一塊進行討論，帶領孩子們課業的是來自各個大專院校的大學生，他們和孩子們相處像是大哥哥大姐姐般，孩子們喜歡膩在他們身邊撒嬌，光寶的夥伴則以小團輔方式帶領，對這不太一樣的活動內容，孩子們從開始時的好奇、觀望，到融入其中，我們則以一貫的開放態度等待。</w:t>
      </w:r>
    </w:p>
    <w:p>
      <w:pPr>
        <w:pStyle w:val="Normal"/>
        <w:ind w:firstLine="240"/>
        <w:rPr/>
      </w:pPr>
      <w:r>
        <w:rPr/>
        <w:t>臨去前一晚，布農的白牧師在大餐廳和我們聚餐，許多孩子都參與，飯後我和二個小女生打招呼，告知我們明天將離開的消息，也告知我們把她們的作品都訂成一本，裡面還有我們寫給她們的話，一轉身，佩穎告訴我「她們好像在哭」。</w:t>
      </w:r>
    </w:p>
    <w:p>
      <w:pPr>
        <w:pStyle w:val="Normal"/>
        <w:ind w:firstLine="240"/>
        <w:rPr/>
      </w:pPr>
      <w:r>
        <w:rPr/>
        <w:t>其實我們也對孩子們有著不捨，不捨他們的笑容和望著我們的眼神，那裡面有許多我們還想深入探索的，銀玉一直說從孩子身上，我們不斷在學習，真的，</w:t>
      </w:r>
    </w:p>
    <w:p>
      <w:pPr>
        <w:pStyle w:val="Normal"/>
        <w:rPr/>
      </w:pPr>
      <w:r>
        <w:rPr/>
        <w:t>雖然只有短短幾天的相處，美其名是我們在帶活動，但是每天放學後的討論，以及晚上臨睡前的分享，我們都發現不論是小小組</w:t>
      </w:r>
      <w:r>
        <w:rPr/>
        <w:t>(</w:t>
      </w:r>
      <w:r>
        <w:rPr/>
        <w:t>小一、小二</w:t>
      </w:r>
      <w:r>
        <w:rPr/>
        <w:t>)</w:t>
      </w:r>
      <w:r>
        <w:rPr/>
        <w:t>、小中組</w:t>
      </w:r>
      <w:r>
        <w:rPr/>
        <w:t>(</w:t>
      </w:r>
      <w:r>
        <w:rPr/>
        <w:t>小三、小四</w:t>
      </w:r>
      <w:r>
        <w:rPr/>
        <w:t>)</w:t>
      </w:r>
      <w:r>
        <w:rPr/>
        <w:t>，或小大組</w:t>
      </w:r>
      <w:r>
        <w:rPr/>
        <w:t>(</w:t>
      </w:r>
      <w:r>
        <w:rPr/>
        <w:t>小五、小六</w:t>
      </w:r>
      <w:r>
        <w:rPr/>
        <w:t>)</w:t>
      </w:r>
      <w:r>
        <w:rPr/>
        <w:t>的孩子，他們的敏銳反應，獨特的思考、行為模式，從繪畫中展現的創造力，某些時刻的堅持和認真，在在帶給我們意外的驚奇。</w:t>
      </w:r>
    </w:p>
    <w:p>
      <w:pPr>
        <w:pStyle w:val="Normal"/>
        <w:ind w:firstLine="240"/>
        <w:rPr/>
      </w:pPr>
      <w:r>
        <w:rPr/>
        <w:t>不可諱言，這樣一群獨特的孩子，也帶給我們莫大考驗，尤其是我們的開放度，和我們平日在台北各個學校帶小團輔一樣，孩子們總會挑戰我們的底限在那裡？幸而我們兩兩一組，能夠互為支持、協助，再加上每晚夥伴們私下的分享，即使因每天參與的孩子有變動</w:t>
      </w:r>
      <w:r>
        <w:rPr/>
        <w:t>(</w:t>
      </w:r>
      <w:r>
        <w:rPr/>
        <w:t>包括人數和人員</w:t>
      </w:r>
      <w:r>
        <w:rPr/>
        <w:t>)</w:t>
      </w:r>
      <w:r>
        <w:rPr/>
        <w:t>，常常需要彼此摸索和調整，但是也都能夠換個方式，讓活動繼續完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遺憾在心頭</w:t>
      </w:r>
    </w:p>
    <w:p>
      <w:pPr>
        <w:pStyle w:val="Normal"/>
        <w:ind w:firstLine="240"/>
        <w:rPr/>
      </w:pPr>
      <w:r>
        <w:rPr/>
        <w:t>本以為只有在台北都會區，才有那種規劃不如變化，變化不如電話的狀況，誰知在布農也有這樣的情況，周四中午聞訊，名導吳念真來拍布農的文宣片，我們的孩子在部落劇場配合表演，於是我們在咖啡屋等待，待孩子拍片告一段落回教室，我們趕緊跟著回去上課，周五中午一通電話，要孩子們到紅葉溫泉再拍攝，於是我們的活動Ｅｎｄｉｎｇ也無法進行，就連和孩子們道別的機會也沒有，讓我們有些遺憾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遺憾還不只這些，那個周六早晨，準備離去的我們在部落咖啡屋用餐，銀玉去和布農基金會的夥伴打招呼，給我們每人帶回一本「布農媽媽的故事」，那是基金會在</w:t>
      </w:r>
      <w:r>
        <w:rPr/>
        <w:t>2002</w:t>
      </w:r>
      <w:r>
        <w:rPr/>
        <w:t>年母親節時，為布農族孩子們辦的圖文創作獎作品輯，一邊用餐一邊翻閱，部落家庭的真實面，就那樣攤在我們眼前，毫無掩飾，孩子用簡單的筆畫出和媽媽一起煮菜的快樂，也用同樣的筆寫下「爸爸喝酒要打我，媽媽很勇敢的為我挨打」，還有「媽媽跑掉後，我一直哭…，我會叫爸爸不要打妳，媽媽趕快回來吧」，早餐的咖啡突然變得苦澀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實在我們的活動進行中，早已察覺到部分孩子們的家庭狀況，每天傍晚的課後討論，明懿也會適時說明孩子的背景，好讓老師們了解如何和孩子對應，儘管光寶的認輔工作，經常要面對單親、隔代教養等問題的孩子，但是在布農學校，還要加上原住民不同的族群文化，我們心疼孩子，卻又無奈和無力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「布魯瑪哈」</w:t>
      </w:r>
    </w:p>
    <w:p>
      <w:pPr>
        <w:pStyle w:val="Normal"/>
        <w:ind w:firstLine="240"/>
        <w:rPr/>
      </w:pPr>
      <w:r>
        <w:rPr/>
        <w:t>布農部落的步調是輕鬆的，幾天下來，我們已習慣定時作習，習慣於如廁、沐浴時，有蟋蟀、蚱蜢在腳邊跳躍，晚間在宿舍外練習布袋戲，天牛、金龜隨時停在肩頭，下雨天則是滿地的白蟻，雨後又是螞蟻大軍出動…。</w:t>
      </w:r>
    </w:p>
    <w:p>
      <w:pPr>
        <w:pStyle w:val="Normal"/>
        <w:ind w:firstLine="240"/>
        <w:rPr/>
      </w:pPr>
      <w:r>
        <w:rPr/>
        <w:t>說到布袋戲，那是我們的文化交流，由於此行夥伴中有幾位曾學過傳統布袋戲，因此我們不辭辛勞，從台北載著通鼓、大鑼、小鑼等樂器和戲偶，希望以台語演出的傳統布袋戲，和布農族的原住民歌舞交流，但因實際演出需要七人，因此除了老班底之外，佳穎、佩穎二個孩子，大專志工老師政吉、冠伶也加入後場，幾乎全新的組合，竟也神奇的只用了三個晚上，總計三個小時便在周五早晨上場，彷彿到了布農，我們平地人也感染到原住民的音樂天份一般。</w:t>
      </w:r>
    </w:p>
    <w:p>
      <w:pPr>
        <w:pStyle w:val="Normal"/>
        <w:ind w:firstLine="240"/>
        <w:rPr/>
      </w:pPr>
      <w:r>
        <w:rPr/>
        <w:t>難忘的布農部落行，除了布農的可愛孩子們，還有夏日學校的年輕老師們，除了布農文教基金會的明懿，還有來自台南師院、成功大學、實踐大學等校的大孩子，政吉、冠伶、佳娟、秀珍、子娟、淑惠、紹平、柏欣、明錦，他們以大專志工的角色進入部落，展現對孩子的誠摰，年輕人特有的活力，以及認真學習的態度，都讓我們這批認輔媽媽感到欣慰，我們真的感受到台灣的希望，在這些不計酬勞，默默付出的年輕學子身上。</w:t>
      </w:r>
    </w:p>
    <w:p>
      <w:pPr>
        <w:pStyle w:val="Normal"/>
        <w:ind w:firstLine="240"/>
        <w:rPr/>
      </w:pPr>
      <w:r>
        <w:rPr/>
        <w:t>回程，十個夥伴分成四路，一輛車跨越南橫，轉高速公路北上，一輛車走蘇花公路爬北宜回台北，還有四位搭火車，唯一單獨成行的銘烷則因太過疲累，身體不適臨時改搭飛機，儘管不同路，但是每個夥伴腦海中，不時響起「布魯瑪哈」</w:t>
      </w:r>
      <w:r>
        <w:rPr/>
        <w:t>(</w:t>
      </w:r>
      <w:r>
        <w:rPr/>
        <w:t>布農語的孩子回家</w:t>
      </w:r>
      <w:r>
        <w:rPr/>
        <w:t>)</w:t>
      </w:r>
      <w:r>
        <w:rPr/>
        <w:t>，不只是回家心切，也是思念布農的孩子們。</w:t>
      </w:r>
      <w:r>
        <w:rPr/>
        <w:t>(</w:t>
      </w:r>
      <w:r>
        <w:rPr/>
        <w:t>作者為光寶文教基金會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5:00:00Z</dcterms:created>
  <dc:creator>windows xp1</dc:creator>
  <dc:description/>
  <dc:language>en-US</dc:language>
  <cp:lastModifiedBy>USER</cp:lastModifiedBy>
  <dcterms:modified xsi:type="dcterms:W3CDTF">2003-08-01T02:18:00Z</dcterms:modified>
  <cp:revision>22</cp:revision>
  <dc:subject/>
  <dc:title/>
</cp:coreProperties>
</file>