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學習是成長的開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～小團輔活動記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2"/>
          <w:szCs w:val="22"/>
        </w:rPr>
        <w:t>◎楊惠美</w:t>
      </w:r>
    </w:p>
    <w:p>
      <w:pPr>
        <w:pStyle w:val="Normal"/>
        <w:jc w:val="center"/>
        <w:rPr/>
      </w:pPr>
      <w:r>
        <w:rPr/>
        <w:t>需要，是學習的原始動機，</w:t>
      </w:r>
    </w:p>
    <w:p>
      <w:pPr>
        <w:pStyle w:val="Normal"/>
        <w:jc w:val="center"/>
        <w:rPr/>
      </w:pPr>
      <w:r>
        <w:rPr/>
        <w:t>若不是內心真實的需要，</w:t>
      </w:r>
    </w:p>
    <w:p>
      <w:pPr>
        <w:pStyle w:val="Normal"/>
        <w:jc w:val="center"/>
        <w:rPr/>
      </w:pPr>
      <w:r>
        <w:rPr/>
        <w:t>許多的困難就會阻撓了學習的決心，</w:t>
      </w:r>
    </w:p>
    <w:p>
      <w:pPr>
        <w:pStyle w:val="Normal"/>
        <w:jc w:val="center"/>
        <w:rPr/>
      </w:pPr>
      <w:r>
        <w:rPr/>
        <w:t>成為阻力或藉口而中斷學習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～簡維理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開展學習路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</w:t>
      </w:r>
      <w:r>
        <w:rPr/>
        <w:t>家庭主婦的生活中，總有一個又一個的熱烈企盼，例如；如何照顧好家人的需求、如何成為有效能的母親、如何引領孩子有效能的學習，如何協助先生事業有成</w:t>
      </w:r>
      <w:r>
        <w:rPr/>
        <w:t>…</w:t>
      </w:r>
      <w:r>
        <w:rPr/>
        <w:t>.</w:t>
      </w:r>
      <w:r>
        <w:rPr/>
        <w:t>，我總是會告訴自己，只要能</w:t>
      </w:r>
      <w:r>
        <w:rPr/>
        <w:t>……</w:t>
      </w:r>
      <w:r>
        <w:rPr/>
        <w:t>我就會很快樂。</w:t>
      </w:r>
    </w:p>
    <w:p>
      <w:pPr>
        <w:pStyle w:val="Normal"/>
        <w:ind w:firstLine="360"/>
        <w:rPr/>
      </w:pPr>
      <w:r>
        <w:rPr/>
        <w:t>抱著「望子成龍、望女成鳳」的心情參加了兒童認輔志工培訓，從自我探索、助人的歷程與技巧、再到兒童遊戲活動，讓自己的生活有了不同的轉變，也為學習注入了活水泉源；那份自我導向學習的動力，促使自己加入了空大的學習行列，也讓自己的生活領域更為寬廣開闊；這是當初加入認輔團隊所始料未及的，也在在的感受到施與受的福氣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小團輔交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過個輔的服務、學習與成長後，讓我深深的感受到「小團輔活動」對某些個輔的孩子是有其需要；也唯有透過孩子彼此間的心理互動或交互作用，才能協助孩子成長和改變。在校長、主任、組長的支持鼓勵下，仁愛國小的小團輔活動，就在陳意文老師的課程進行中，和八位認輔志工的協力配合下，本著「做中學、學中做」的精神，推出了高年級、中年級，哈利波特和哆啦</w:t>
      </w:r>
      <w:r>
        <w:rPr/>
        <w:t>A</w:t>
      </w:r>
      <w:r>
        <w:rPr/>
        <w:t>夢成長營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從設計報名表、決定報名日期、招生對象、招生名額，再到活動教案的設計、課程的安排、道具的準備、課程的演練，充滿了新奇和挑戰；從八人的團體會議，再到四人小組的討論；從三天兩頭的聚會，再到返家後的熱線溝通，頓時讓生活忙碌了起來。過程中雖然有伙伴因為生涯規劃而萌生退意的小插曲，幸好有賴凡依和怡文的鼎力協助，克服一切的困難，終於正式上路。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/>
      </w:pPr>
      <w:r>
        <w:rPr>
          <w:rFonts w:eastAsia="Times New Roman"/>
        </w:rPr>
        <w:t xml:space="preserve">   </w:t>
      </w:r>
      <w:r>
        <w:rPr/>
        <w:t>「好的開始，是成功的一半，團體活動要有好的開始，良好適切的計畫書，是十分重要的」。除了適切的計畫書之外，團體情境的營造也是非常重要的，團體中所展現的溫暖、真誠、支持、信任、同理等特質和氣氛，均有助於成員的成長或解決困難。另外給予成員安全感，使成員了解活動學習的目標是可以達成的、是掌握在自己的手裡；並且要適時的鼓勵他們表達出自己的感覺，肯定每一個成員的獨特性和表現。並講求團隊合作的學習經驗，使彼此可以分擔責任，大家都有參與感，透過同儕的交流互動，讓彼此的關係更為密切，都是活動不可或缺的要素。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>
          <w:color w:val="FF0000"/>
        </w:rPr>
      </w:pPr>
      <w:r>
        <w:rPr>
          <w:rFonts w:eastAsia="Times New Roman"/>
        </w:rPr>
        <w:t xml:space="preserve">   </w:t>
      </w:r>
      <w:r>
        <w:rPr/>
        <w:t>在每次團輔活動結束後的討論與記錄裡，伙伴們開放討論的態度和積極認真的觀察分析及回饋，總是欲罷不能。尤其是活動事先的準備、討論、演練，讓我們的組員從友伴關係昇華為情如姐妹的情誼，彼此支持、相互疼惜，成為生命中溫暖相伴的良師益友，這是加入認輔服務後的最大收穫。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/>
      </w:pPr>
      <w:r>
        <w:rPr>
          <w:rFonts w:eastAsia="Times New Roman"/>
        </w:rPr>
        <w:t xml:space="preserve">   </w:t>
      </w:r>
      <w:r>
        <w:rPr/>
        <w:t>感謝</w:t>
      </w:r>
      <w:r>
        <w:rPr/>
        <w:t>12</w:t>
      </w:r>
      <w:r>
        <w:rPr/>
        <w:t>位孩子們熱情的全程參與，雖然我們的技巧不是那麼地嫻熟，但是我們都一致做到專心聆聽團體成員的敘述，並且適切的以非口語反應如點頭、哼嗯聲，讓成員感受到我們的用心傾聽，因此他們也樂於開放自己繼續於團體中分享心聲；「無尾雄」、「獅子」、「兔子」謝謝你們寶貴的分享。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愛的延伸</w:t>
      </w:r>
    </w:p>
    <w:p>
      <w:pPr>
        <w:pStyle w:val="Normal"/>
        <w:ind w:firstLine="360"/>
        <w:rPr/>
      </w:pPr>
      <w:r>
        <w:rPr/>
        <w:t>俗話說：「一分耕耘、一分收穫」藉由活動的準備，凝聚了團體動力；更將課程上所學的經過內化後，呈現出一篇篇活潑有趣兼具實用的教案，真正落實理念與實務的結合與應用；也終於領悟到認知、情意、技巧的要領，讓自己更具有邏輯思考的能力，也更能肯定自己、疼惜自己、實現自我。</w:t>
      </w:r>
    </w:p>
    <w:p>
      <w:pPr>
        <w:pStyle w:val="Normal"/>
        <w:ind w:firstLine="360"/>
        <w:rPr/>
      </w:pPr>
      <w:r>
        <w:rPr/>
        <w:t>團輔讓我誠實地看待自己的生命，並且全心全意的活在當下，享受當下；也讓我真正的感受到『需要』，是學習的原始動機，若不是內心真實的需要，許多的困難就會阻撓了學習的決心，成為阻力或藉口而中斷學習，那是非常可惜的。</w:t>
      </w:r>
    </w:p>
    <w:p>
      <w:pPr>
        <w:pStyle w:val="Normal"/>
        <w:tabs>
          <w:tab w:val="clear" w:pos="480"/>
          <w:tab w:val="left" w:pos="8280" w:leader="none"/>
        </w:tabs>
        <w:ind w:right="-694" w:firstLine="360"/>
        <w:rPr/>
      </w:pPr>
      <w:r>
        <w:rPr/>
        <w:t>在小團輔裡我看到了孩子們對自我價值的認定，也看到每個人心中的良善；並且說出心中對愛的肯定、對伙伴的具體讚美。兒童認輔創造了一種無邊、無際、無限延伸的經驗，使人們能翱翔於肉身之外的世界，從小我邁向大我。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/>
      </w:pPr>
      <w:r>
        <w:rPr>
          <w:rFonts w:eastAsia="Times New Roman"/>
        </w:rPr>
        <w:t xml:space="preserve">  </w:t>
      </w:r>
      <w:r>
        <w:rPr/>
        <w:t>『不要讓愛只留在心中，除非你能散發，否則愛就不成為愛。』</w:t>
      </w:r>
    </w:p>
    <w:p>
      <w:pPr>
        <w:pStyle w:val="Normal"/>
        <w:tabs>
          <w:tab w:val="clear" w:pos="480"/>
          <w:tab w:val="left" w:pos="8280" w:leader="none"/>
        </w:tabs>
        <w:ind w:right="-694" w:hanging="0"/>
        <w:rPr/>
      </w:pPr>
      <w:r>
        <w:rPr/>
        <w:t>〈作者為台北縣蘆洲市仁愛國小認輔志工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04:00Z</dcterms:created>
  <dc:creator>Liao</dc:creator>
  <dc:description/>
  <dc:language>en-US</dc:language>
  <cp:lastModifiedBy>USER</cp:lastModifiedBy>
  <cp:lastPrinted>2003-07-31T13:40:00Z</cp:lastPrinted>
  <dcterms:modified xsi:type="dcterms:W3CDTF">2003-07-31T05:40:00Z</dcterms:modified>
  <cp:revision>7</cp:revision>
  <dc:subject/>
  <dc:title>學習是成長的開始</dc:title>
</cp:coreProperties>
</file>