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11" w:hanging="7111"/>
        <w:rPr/>
      </w:pPr>
      <w:r>
        <w:rPr>
          <w:b/>
          <w:bCs/>
          <w:sz w:val="32"/>
        </w:rPr>
        <w:t>愛能療傷</w:t>
      </w:r>
      <w:r>
        <w:rPr>
          <w:rFonts w:eastAsia="Times New Roman"/>
          <w:b/>
          <w:bCs/>
          <w:sz w:val="32"/>
        </w:rPr>
        <w:t xml:space="preserve"> </w:t>
      </w:r>
      <w:r>
        <w:rPr/>
        <w:t>──「愛與生存」讀後分享</w:t>
      </w:r>
      <w:r>
        <w:rPr>
          <w:rFonts w:eastAsia="Times New Roman"/>
        </w:rPr>
        <w:t xml:space="preserve">  </w:t>
      </w:r>
      <w:r>
        <w:rPr/>
        <w:t>(</w:t>
      </w:r>
      <w:r>
        <w:rPr/>
        <w:t>狄恩歐寧胥著／洪蘭譯／天下出版</w:t>
      </w:r>
      <w:r>
        <w:rPr/>
        <w:t xml:space="preserve">)  </w:t>
      </w:r>
      <w:r>
        <w:rPr>
          <w:rFonts w:cs="新細明體;PMingLiU" w:ascii="新細明體;PMingLiU" w:hAnsi="新細明體;PMingLiU"/>
        </w:rPr>
        <w:t>◎</w:t>
      </w:r>
      <w:r>
        <w:rPr/>
        <w:t>黃文綺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有個特別的人，可以讓你倚靠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有個與你很親近的人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有個可以分享情感的人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有個可以吐露心聲的人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有個可以抱你、安慰你的人…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聽聽你內心的聲音，你的靈魂需要什麼才能茁壯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愛與親密</w:t>
      </w:r>
    </w:p>
    <w:p>
      <w:pPr>
        <w:pStyle w:val="Normal"/>
        <w:ind w:firstLine="240"/>
        <w:rPr/>
      </w:pPr>
      <w:r>
        <w:rPr/>
        <w:t>如果說傷害我們的常是最親密的人或關係，那麼能夠療傷止痛的，也必是親密關係和人。這簡單的道理，卻總要繞上大半個地球，耗費我們半生才悟得。但是沒有關係，至少現在看到這篇分享、這本書，就還來得及，只要開始，永不嫌遲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愛與親密該是與生俱來的能力，親密關係從我們還只是胚胎，在母體中靠那一臍相連就已形成，只是當胎兒呱呱墜地的剎那，臍帶被剪斷時，某種親密似乎也被剪斷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作者歐寧胥醫生是美國心臟病權威，他主張心臟病患者只要靠生活型態改變，建立良好的親密關係，可以不靠藥物或手術而達到復原的效果，</w:t>
      </w:r>
      <w:r>
        <w:rPr/>
        <w:t>1993</w:t>
      </w:r>
      <w:r>
        <w:rPr/>
        <w:t>年起並擔任白宮醫療顧問。書中除了歐寧胥醫生的臨床經驗，並以實際的長期研究追蹤報告，來佐證愛與親密是最有效的治療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其實正如英國科學家波克特所說，並非每樣重要的東西都可以被計量的，這些報告佐證只是為了提醒人們那是真的，而實際經驗過的人，可以很快的體會歐寧胥醫生的分享，特別是對許多長期參與光寶認輔課程的夥伴來說，認輔團體就像是書中提到的愛和支持團體，帶給許多曾在家庭中受挫的夥伴，走出悲傷、療癒的力量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人際關係影響生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相信嗎？「我們如何看待別人、如何看待自己，是決定健康與否的重要因素，甚至可以影響我們的生死」書中如是說。其實它談到一個很簡單的東西，那就是我們的人際關係乃至於社會關係，在世界各國都有類似的長期研究，研究不同病症者，在有參與團體方式的治療，或只是接受一般治療的情況下，過了幾年之後的存活機率，結果顯示不論心臟血管疾病、癌症…，凡是在發病後，能夠有團體的支持力量者，都比沒有獲得團體支持者，存活率高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也有研究顯示，人際關係良好、生活型態不夠健康者，比孤獨但生活型態健康者活得更長；另指出，身心皆寂寞的女性，死於癌症比例顯著較高，這些研究說明緊密的人際關係與情緒支持，對現代人來說，是十分重要的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真誠接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們生存的要件是愛，與人建立起親密連結，則是支持生存系統良好運作的關鍵，作者除了提出團體的支持、歸屬力量不可忽視外，也提及家庭成員的關係親密者，在精神上能獲得滿足感，是維繫健康的要素；而一旦生病，除了藥物之外，「接觸療法」是必須而有效的，所謂「接觸療法」沒有什麼神秘，說穿了只是治療者願意花時間來聆聽病患的心聲、接觸病患的身體，使病人有被呵護關心的感覺，換言之，是將患者想要被尊重、被關懷、被照顧的基本需求，放在治療的步驟中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從接觸療法又讓我連想到認輔工作的陪伴、傾聽和真誠接納，許多需要認輔的孩子，往往在我們的陪伴、關懷下打開心扉，或許只是輕拍他的肩膀、撫摸他的頭，以笑容伴隨著誇讚，卻使他們漫漫人生有了轉折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想要改變人生，過得健康快樂，就從此刻開始，正視自己的人生，把責任承擔起來，因為那是你自己的，所有的問題回到自己身上，如此才能真正敞開心扉，帶著坦誠的心去接納親密關係，愛自己也愛別人。</w:t>
      </w:r>
      <w:r>
        <w:rPr/>
        <w:t>(</w:t>
      </w:r>
      <w:r>
        <w:rPr/>
        <w:t>作者為光寶認輔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4:08:00Z</dcterms:created>
  <dc:creator>USER</dc:creator>
  <dc:description/>
  <dc:language>en-US</dc:language>
  <cp:lastModifiedBy>TSENG</cp:lastModifiedBy>
  <dcterms:modified xsi:type="dcterms:W3CDTF">2003-08-04T14:55:00Z</dcterms:modified>
  <cp:revision>18</cp:revision>
  <dc:subject/>
  <dc:title/>
</cp:coreProperties>
</file>