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sz w:val="40"/>
        </w:rPr>
        <w:t xml:space="preserve">         </w:t>
      </w:r>
      <w:r>
        <w:rPr>
          <w:sz w:val="40"/>
        </w:rPr>
        <w:t>春天後母心</w:t>
      </w:r>
      <w:r>
        <w:rPr>
          <w:rFonts w:eastAsia="Times New Roman"/>
          <w:sz w:val="40"/>
        </w:rPr>
        <w:t xml:space="preserve">     </w:t>
      </w:r>
      <w:r>
        <w:rPr>
          <w:rFonts w:eastAsia="Times New Roman"/>
          <w:sz w:val="40"/>
        </w:rPr>
        <w:t xml:space="preserve">   </w:t>
      </w:r>
      <w:r>
        <w:rPr/>
        <w:t>◎</w:t>
      </w:r>
      <w:r>
        <w:rPr/>
        <w:t>Elaine</w:t>
      </w:r>
    </w:p>
    <w:p>
      <w:pPr>
        <w:pStyle w:val="Normal"/>
        <w:jc w:val="center"/>
        <w:rPr>
          <w:b/>
          <w:b/>
          <w:bCs/>
        </w:rPr>
      </w:pPr>
      <w:r>
        <w:rPr>
          <w:b/>
          <w:bCs/>
        </w:rPr>
        <w:t>大多數的繼母都會面臨辛苦的奮鬥。</w:t>
      </w:r>
    </w:p>
    <w:p>
      <w:pPr>
        <w:pStyle w:val="Normal"/>
        <w:jc w:val="center"/>
        <w:rPr>
          <w:b/>
          <w:b/>
          <w:bCs/>
        </w:rPr>
      </w:pPr>
      <w:r>
        <w:rPr>
          <w:b/>
          <w:bCs/>
        </w:rPr>
        <w:t>童話故事中的白雪公主與灰姑娘都有一位惡毒的繼母，</w:t>
      </w:r>
    </w:p>
    <w:p>
      <w:pPr>
        <w:pStyle w:val="Normal"/>
        <w:jc w:val="center"/>
        <w:rPr>
          <w:b/>
          <w:b/>
          <w:bCs/>
        </w:rPr>
      </w:pPr>
      <w:r>
        <w:rPr>
          <w:b/>
          <w:bCs/>
        </w:rPr>
        <w:t>對她們虛情假意又迫害，</w:t>
      </w:r>
    </w:p>
    <w:p>
      <w:pPr>
        <w:pStyle w:val="Normal"/>
        <w:jc w:val="center"/>
        <w:rPr>
          <w:b/>
          <w:b/>
          <w:bCs/>
        </w:rPr>
      </w:pPr>
      <w:r>
        <w:rPr>
          <w:b/>
          <w:bCs/>
        </w:rPr>
        <w:t>直到命運拯救了她們為止。</w:t>
      </w:r>
    </w:p>
    <w:p>
      <w:pPr>
        <w:pStyle w:val="Normal"/>
        <w:jc w:val="center"/>
        <w:rPr>
          <w:b/>
          <w:b/>
          <w:bCs/>
        </w:rPr>
      </w:pPr>
      <w:r>
        <w:rPr>
          <w:b/>
          <w:bCs/>
        </w:rPr>
        <w:t>單是「繼母」的標籤，就足以喚起這些童年印象，</w:t>
      </w:r>
    </w:p>
    <w:p>
      <w:pPr>
        <w:pStyle w:val="Normal"/>
        <w:jc w:val="center"/>
        <w:rPr>
          <w:b/>
          <w:b/>
          <w:bCs/>
        </w:rPr>
      </w:pPr>
      <w:r>
        <w:rPr>
          <w:b/>
          <w:bCs/>
        </w:rPr>
        <w:t>儘管都是童話，</w:t>
      </w:r>
    </w:p>
    <w:p>
      <w:pPr>
        <w:pStyle w:val="Normal"/>
        <w:jc w:val="center"/>
        <w:rPr>
          <w:b/>
          <w:b/>
          <w:bCs/>
        </w:rPr>
      </w:pPr>
      <w:r>
        <w:rPr>
          <w:b/>
          <w:bCs/>
        </w:rPr>
        <w:t>但是今天人們對於繼母的態度卻常自相矛盾，</w:t>
      </w:r>
    </w:p>
    <w:p>
      <w:pPr>
        <w:pStyle w:val="Normal"/>
        <w:jc w:val="center"/>
        <w:rPr>
          <w:b/>
          <w:b/>
          <w:bCs/>
        </w:rPr>
      </w:pPr>
      <w:r>
        <w:rPr>
          <w:b/>
          <w:bCs/>
        </w:rPr>
        <w:t>也倍感挑戰和艱辛。</w:t>
      </w:r>
    </w:p>
    <w:p>
      <w:pPr>
        <w:pStyle w:val="Normal"/>
        <w:jc w:val="center"/>
        <w:rPr>
          <w:sz w:val="20"/>
        </w:rPr>
      </w:pPr>
      <w:r>
        <w:rPr>
          <w:sz w:val="20"/>
        </w:rPr>
        <w:t>〈摘錄自：折翼家庭也能翱翔</w:t>
      </w:r>
      <w:r>
        <w:rPr>
          <w:rFonts w:eastAsia="Times New Roman"/>
          <w:sz w:val="20"/>
        </w:rPr>
        <w:t xml:space="preserve">  </w:t>
      </w:r>
      <w:r>
        <w:rPr>
          <w:sz w:val="20"/>
        </w:rPr>
        <w:t>經典傳訊出版〉</w:t>
      </w:r>
    </w:p>
    <w:p>
      <w:pPr>
        <w:pStyle w:val="Normal"/>
        <w:jc w:val="center"/>
        <w:rPr>
          <w:sz w:val="20"/>
        </w:rPr>
      </w:pPr>
      <w:r>
        <w:rPr>
          <w:sz w:val="20"/>
        </w:rPr>
      </w:r>
    </w:p>
    <w:p>
      <w:pPr>
        <w:pStyle w:val="Normal"/>
        <w:rPr>
          <w:b/>
          <w:b/>
          <w:bCs/>
          <w:sz w:val="28"/>
        </w:rPr>
      </w:pPr>
      <w:r>
        <w:rPr>
          <w:b/>
          <w:bCs/>
          <w:sz w:val="28"/>
        </w:rPr>
        <w:t>鬆動的家</w:t>
      </w:r>
    </w:p>
    <w:p>
      <w:pPr>
        <w:pStyle w:val="Normal"/>
        <w:rPr/>
      </w:pPr>
      <w:r>
        <w:rPr/>
        <w:t>　　這個家是由原本兩個不同屬性的生活圈所串組起來的，只因為兩個喪偶的成年人，在彼此的家庭需求與相愛下結合，期盼能為雙方的孩子營造一個溫馨的家園。</w:t>
      </w:r>
    </w:p>
    <w:p>
      <w:pPr>
        <w:pStyle w:val="Normal"/>
        <w:ind w:firstLine="480"/>
        <w:rPr/>
      </w:pPr>
      <w:r>
        <w:rPr/>
        <w:t>儘管在婚前我們都做好了心理的調適和準備，也相信「再婚」絕對會對兩個家庭的生活產生巨大變動，尤其是面對處於青春期的孩子們，無論我釋出多少的善意想要像她們的母親一樣的照顧他們，希望獲取他們的接納。但是孩子們對我種種的排斥和回應，不僅讓我欲哭無淚，也徹底瓦解了我的信心。</w:t>
      </w:r>
    </w:p>
    <w:p>
      <w:pPr>
        <w:pStyle w:val="Normal"/>
        <w:ind w:firstLine="480"/>
        <w:rPr/>
      </w:pPr>
      <w:r>
        <w:rPr/>
        <w:t>雖然說婚姻是兩個成年人之間的契約，但是當兩家的孩子和我們的孩子涉入其中時，這份契約中似乎包涵了許多的附加條款和不可承受的重，譬如說：「互信」原本是親密生活中最基本的要件，諷刺地它卻是我們這個家庭最缺乏、最難做到的。正因如此，大家常為小事而質疑、爭議、衝突，使原本薄弱的感情基礎變得更分崩離析；有句話說：「雨後土更堅」但持續不斷的大雨、小雨，似乎已造成這個家庭的「土石流」。</w:t>
      </w:r>
    </w:p>
    <w:p>
      <w:pPr>
        <w:pStyle w:val="Normal"/>
        <w:ind w:firstLine="480"/>
        <w:rPr/>
      </w:pPr>
      <w:r>
        <w:rPr/>
        <w:t>「猜疑」是我們生活中最大的絆腳石，也是爭吵的來源。因為不同的生活觀念導致大家的疏離，因為家庭成員沒有坦誠，以致相處的非常艱辛。尤其身為母親及繼母這雙重角色的我，常常讓我陷入裡外不是人不知如何處理與面對。我曾經試著用同理的角度讓孩子了解，我並無意取代他們母親的角色，也不可能剝奪他們和父親相處的時間和地位；但是孩子的種種表現和態度，卻一再地刺痛了我良善初始的心，也傷害了我的孩子和家庭的和諧。</w:t>
      </w:r>
    </w:p>
    <w:p>
      <w:pPr>
        <w:pStyle w:val="Normal"/>
        <w:rPr>
          <w:b/>
          <w:b/>
          <w:bCs/>
          <w:sz w:val="28"/>
        </w:rPr>
      </w:pPr>
      <w:r>
        <w:rPr>
          <w:b/>
          <w:bCs/>
          <w:sz w:val="28"/>
        </w:rPr>
        <w:t>嘗試調整</w:t>
      </w:r>
    </w:p>
    <w:p>
      <w:pPr>
        <w:pStyle w:val="Normal"/>
        <w:rPr/>
      </w:pPr>
      <w:r>
        <w:rPr/>
        <w:t>　　經歷過無數次的爭吵，並沒有建設性的結果，反而更加深彼此的怨懟。所以我試著走出來到學校上成長課，做認輔志工，先把自己的情緒穩住，從自己先改變，把快樂的心情帶回家，雖然短期內看不到任何改變，但是能讓自己活得快樂，我的孩子才會有個避風港。</w:t>
      </w:r>
    </w:p>
    <w:p>
      <w:pPr>
        <w:pStyle w:val="Normal"/>
        <w:ind w:firstLine="480"/>
        <w:rPr/>
      </w:pPr>
      <w:r>
        <w:rPr/>
        <w:t>我嘗試著調整、改變和先生孩子的相處模式，也把他當做另一個個案來處理，並且儘量告訴自己一定要做到無條件的接納和信任關係。也許是因為心境的轉換，看到的點不同，爭執相對的減少，也不期望要改變對方，所以「期望」愈少、「失望」也愈少，雖然此時我還無法出自內心的疼愛他們，但我會努力的學習。</w:t>
      </w:r>
    </w:p>
    <w:p>
      <w:pPr>
        <w:pStyle w:val="Normal"/>
        <w:ind w:firstLine="480"/>
        <w:rPr/>
      </w:pPr>
      <w:r>
        <w:rPr/>
        <w:t>原以為會否極泰來步入坦途，沒想到年初，先生的女兒因憂鬱症發作「割腕自殺」獲救，再次對我們的家庭造成無可彌補的傷害和裂痕，內心的恐懼、擔心、矛盾、害怕頓時一湧而上。我想我再也無法承受這樣的生活了，內心的煎熬讓我想放棄這種惱人的日子，帶著我的孩子離去；因為我再也無法承受這樣的重！我不斷的吶喊，向在彼岸工作的先生求援，也放下了面子向認輔團隊的姐妹們請求協助。</w:t>
      </w:r>
    </w:p>
    <w:p>
      <w:pPr>
        <w:pStyle w:val="Normal"/>
        <w:rPr>
          <w:b/>
          <w:b/>
          <w:bCs/>
          <w:sz w:val="28"/>
        </w:rPr>
      </w:pPr>
      <w:r>
        <w:rPr>
          <w:b/>
          <w:bCs/>
          <w:sz w:val="28"/>
        </w:rPr>
        <w:t>期待天藍</w:t>
      </w:r>
    </w:p>
    <w:p>
      <w:pPr>
        <w:pStyle w:val="Normal"/>
        <w:ind w:firstLine="480"/>
        <w:rPr/>
      </w:pPr>
      <w:r>
        <w:rPr/>
        <w:t>以前的我，總是很在乎週遭朋好友的看法，擔心別人會說我是個「壞繼母」。自從這個事件後，讓我覺察到我並沒有跟內在的我「合好」，我太挑剔我自己、太在乎別人的眼光，唯恐自己做得不夠好，讓自己的內在承受了許多的壓力和苦楚。如果我不能疼惜自己、愛自己，那麼孩子們也就不能在我身上學會愛自己。因此我給自己一個新的決定那就是；從現在起我要「善待我自己」、「多愛自己一點」，給彼此更大的包容和空間，等待天天天藍！</w:t>
      </w:r>
    </w:p>
    <w:p>
      <w:pPr>
        <w:pStyle w:val="Normal"/>
        <w:ind w:firstLine="480"/>
        <w:rPr/>
      </w:pPr>
      <w:r>
        <w:rPr/>
        <w:t>在孩子復健的那段日子裡，我小心地幫她洗澡、打理日常所需，同理她的心情，也勇敢的表達出我的感受和擔心。我寫了一封萬言書，告訴她我即將離開這個家庭的決定，也讓孩子的阿姨了解我的處境陪孩子共同走過。</w:t>
      </w:r>
    </w:p>
    <w:p>
      <w:pPr>
        <w:pStyle w:val="Normal"/>
        <w:ind w:firstLine="480"/>
        <w:rPr/>
      </w:pPr>
      <w:r>
        <w:rPr/>
        <w:t>不可否認的，再婚對家庭所有成員而言，都是沉重的適應和挑戰，想要創造一個快樂、正常的家庭，其間的道路確實崎嶇難行；大多數的繼母也都會面臨辛苦的奮鬥和壓力，夾雜在先生和他的孩子中間進退維谷。感謝先生和我的孩子對我的支持，讓我還有勇氣待在這個家；也感謝認輔團隊的姐妹們在我那段最難熬的日子裡細心的陪我走過，給予我溫暖的臂膀呵護和鼓勵；更感謝自己勇於將這段繼親家庭的故事和所有耕芯園認輔團隊的伙伴們分享，期盼藉由這樣的經驗，鼓勵尚在受苦的家庭，如果問題仍然持續、關係不見改善，不要視而不見、不要拖，一定要尋求社會資源的協助！</w:t>
      </w:r>
    </w:p>
    <w:p>
      <w:pPr>
        <w:pStyle w:val="Normal"/>
        <w:ind w:firstLine="480"/>
        <w:rPr/>
      </w:pPr>
      <w:r>
        <w:rPr/>
        <w:t>聖經腓立比書四章六節的勸勉：『應當一無掛慮，只要凡事藉著禱告、祈求和感謝，將你們所要的告訴神。』</w:t>
      </w:r>
    </w:p>
    <w:p>
      <w:pPr>
        <w:pStyle w:val="Normal"/>
        <w:ind w:firstLine="480"/>
        <w:rPr/>
      </w:pPr>
      <w:r>
        <w:rPr/>
        <w:t>（作者為光寶文教基金會認輔志工）</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1T08:21:00Z</dcterms:created>
  <dc:creator>USER</dc:creator>
  <dc:description/>
  <dc:language>en-US</dc:language>
  <cp:lastModifiedBy>USER</cp:lastModifiedBy>
  <dcterms:modified xsi:type="dcterms:W3CDTF">2003-07-29T07:32:00Z</dcterms:modified>
  <cp:revision>13</cp:revision>
  <dc:subject/>
  <dc:title>春天後母心</dc:title>
</cp:coreProperties>
</file>