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/>
      </w:pPr>
      <w:r>
        <w:rPr>
          <w:sz w:val="32"/>
        </w:rPr>
        <w:t>夏日學校的一天</w:t>
      </w:r>
      <w:r>
        <w:rPr>
          <w:rFonts w:eastAsia="Times New Roman"/>
        </w:rPr>
        <w:t xml:space="preserve">                               </w:t>
      </w:r>
      <w:r>
        <w:rPr/>
        <w:t>◎白玲屋</w:t>
      </w:r>
    </w:p>
    <w:p>
      <w:pPr>
        <w:pStyle w:val="Normal"/>
        <w:spacing w:lineRule="atLeast" w:line="20" w:before="280" w:after="280"/>
        <w:rPr/>
      </w:pPr>
      <w:r>
        <w:rPr>
          <w:rFonts w:eastAsia="標楷體"/>
          <w:sz w:val="22"/>
          <w:shd w:fill="D8D8D8" w:val="clear"/>
        </w:rPr>
        <w:t>編者按：</w:t>
      </w:r>
      <w:r>
        <w:rPr>
          <w:rFonts w:eastAsia="標楷體"/>
          <w:sz w:val="22"/>
        </w:rPr>
        <w:t>布農的天空很藍、陽光燦爛，原以為夏日學校應該是非常的多元有趣，一如原住民族的浪漫，沒想到和玲屋交談之後，才瞭解到白牧師為了讓部落的小孩不致輸在起跑點上，所採取的斯巴達教育，瞭解到玲屋的一天，讓我們為布農孩子的努力而祝福！</w:t>
      </w:r>
    </w:p>
    <w:p>
      <w:pPr>
        <w:pStyle w:val="Normal"/>
        <w:spacing w:lineRule="auto" w:line="312" w:before="280" w:after="2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 xml:space="preserve">大家好，我是白玲屋，住在台東的布農部落，我的爸爸是白光勝牧師，暑假過後，我就要升上國中，現在要告訴大家我的生活作息： 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放暑假開始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每天早上六點起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洗臉刷牙半小時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半小時後在家裡的書房背英文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背到七點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七點半到八點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這之間有一小時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可以練習彈鋼琴、打電腦、吃早餐、去戶外走一走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八點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們在教室裡唱詩歌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敬拜耶和華上帝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是一位基督徒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非常愛我的上帝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因為他常常聽到我的禱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把我的煩惱清除掉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使我每一天都非常的快樂。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星期一到五早上九點到十二點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都要上課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不是上數學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就是要寫作文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感覺非常討厭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可是老師告訴我們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學這些東西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在將來一定會有很大的用處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雖然我現在聽不懂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不過長大就會聽懂了。寫作文是我從小學三年級開始有興趣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三年級到六年級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這三年的國語文競賽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不管是在鹿野還是在學校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都會參加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可是有時會缺席。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到了中午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要準備吃飯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每一天的每一道菜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都讓我吃的津津有味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更換一副好心情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這也都要感謝上帝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更要感謝在百忙之中抽空為我們煮這些好菜的人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使我每天都有非常好的心情。到了一點終於要睡午覺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把早上的疲憊除掉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換上一副好精神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可是睡太久不好喔！因為呀晚上會睡不著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會胡思亂想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想了又覺得好恐怖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所以不要睡太飽喔！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下午兩點半起床之後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清醒清醒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要準備唱詩歌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下午唱歌，心情會不太好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因為睡太飽，突然被叫醒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夢被打破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心情會非常低落。下午三點是媽媽們的時間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她們帶的遊戲或是任何的活動都是我沒有玩過的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所以我會玩的非常起勁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也非常感謝媽媽們。終於要放學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八小時的時間很快又要過去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的心情是既高興又有點捨不得。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回家之後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爸爸從辦公室打電話回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叫我們背英文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回家要檢查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可是呢我們背英文時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把門拉開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偷偷看電視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爸爸回來之後有一點的小生氣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然後要吃晚飯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大家分工合作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把吃飯的碗筷、椅子全部都擺好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叫大人來吃飯。</w:t>
      </w:r>
    </w:p>
    <w:p>
      <w:pPr>
        <w:pStyle w:val="Normal"/>
        <w:spacing w:lineRule="auto" w:line="312" w:before="280" w:after="280"/>
        <w:ind w:firstLine="480"/>
        <w:rPr>
          <w:rFonts w:ascii="華康少女文字W5" w:hAnsi="華康少女文字W5" w:eastAsia="華康少女文字W5"/>
        </w:rPr>
      </w:pPr>
      <w:r>
        <w:rPr>
          <w:rFonts w:ascii="華康少女文字W5" w:hAnsi="華康少女文字W5" w:eastAsia="華康少女文字W5"/>
        </w:rPr>
        <w:t>吃完飯之後把餐廳整理一下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們又要去背英文了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背到晚上九點十分才休息。九點半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我們就上樓去洗澡、然後看一本書</w:t>
      </w:r>
      <w:r>
        <w:rPr>
          <w:rFonts w:eastAsia="華康少女文字W5" w:ascii="華康少女文字W5" w:hAnsi="華康少女文字W5"/>
        </w:rPr>
        <w:t>,</w:t>
      </w:r>
      <w:r>
        <w:rPr>
          <w:rFonts w:ascii="華康少女文字W5" w:hAnsi="華康少女文字W5" w:eastAsia="華康少女文字W5"/>
        </w:rPr>
        <w:t>就睡著了。</w:t>
      </w:r>
      <w:r>
        <w:rPr>
          <w:rFonts w:eastAsia="華康少女文字W5" w:ascii="華康少女文字W5" w:hAnsi="華康少女文字W5"/>
        </w:rPr>
        <w:t>(</w:t>
      </w:r>
      <w:r>
        <w:rPr>
          <w:rFonts w:ascii="華康少女文字W5" w:hAnsi="華康少女文字W5" w:eastAsia="華康少女文字W5"/>
        </w:rPr>
        <w:t>作者為布農文教基金會執行長白光勝牧師的大女兒</w:t>
      </w:r>
      <w:r>
        <w:rPr>
          <w:rFonts w:eastAsia="華康少女文字W5" w:ascii="華康少女文字W5" w:hAnsi="華康少女文字W5"/>
        </w:rPr>
        <w:t>)</w:t>
      </w:r>
    </w:p>
    <w:p>
      <w:pPr>
        <w:pStyle w:val="Normal"/>
        <w:rPr>
          <w:rFonts w:ascii="華康少女文字W5" w:hAnsi="華康少女文字W5" w:eastAsia="華康少女文字W5"/>
        </w:rPr>
      </w:pPr>
      <w:r>
        <w:rPr>
          <w:rFonts w:eastAsia="華康少女文字W5" w:ascii="華康少女文字W5" w:hAnsi="華康少女文字W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4:09:00Z</dcterms:created>
  <dc:creator>USER</dc:creator>
  <dc:description/>
  <dc:language>en-US</dc:language>
  <cp:lastModifiedBy>USER</cp:lastModifiedBy>
  <dcterms:modified xsi:type="dcterms:W3CDTF">2003-07-31T07:58:00Z</dcterms:modified>
  <cp:revision>6</cp:revision>
  <dc:subject/>
  <dc:title/>
</cp:coreProperties>
</file>