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6"/>
        </w:rPr>
        <w:t>笑話，說來聽聽～</w:t>
      </w:r>
      <w:r>
        <w:rPr>
          <w:b/>
          <w:bCs/>
          <w:szCs w:val="36"/>
        </w:rPr>
        <w:t>認輔初體驗</w:t>
      </w:r>
      <w:r>
        <w:rPr>
          <w:rFonts w:eastAsia="Times New Roman"/>
          <w:b/>
          <w:bCs/>
          <w:szCs w:val="36"/>
        </w:rPr>
        <w:t xml:space="preserve">   </w:t>
      </w:r>
      <w:r>
        <w:rPr>
          <w:rFonts w:eastAsia="Times New Roman"/>
          <w:szCs w:val="36"/>
        </w:rPr>
        <w:t xml:space="preserve">                </w:t>
      </w:r>
      <w:r>
        <w:rPr>
          <w:szCs w:val="36"/>
        </w:rPr>
        <w:t>◎陳粹華</w:t>
      </w:r>
    </w:p>
    <w:p>
      <w:pPr>
        <w:pStyle w:val="TextBodyIndent"/>
        <w:ind w:hanging="0"/>
        <w:rPr>
          <w:rFonts w:eastAsia="標楷體"/>
        </w:rPr>
      </w:pPr>
      <w:r>
        <w:rPr>
          <w:rFonts w:eastAsia="標楷體"/>
        </w:rPr>
        <w:t>從此我努力收集笑話，穿插在每次預定談話的主題中，所以每次談話都有個快樂的結束，我看到他總是帶著笑容回教室，至此我才感覺關係真正建立了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顫顫兢兢的開始</w:t>
      </w:r>
    </w:p>
    <w:p>
      <w:pPr>
        <w:pStyle w:val="TextBodyIndent"/>
        <w:rPr/>
      </w:pPr>
      <w:r>
        <w:rPr/>
        <w:t>當初認輔團要我接個案時，實在是有點心虛，因為剛加入這個團體不久，總覺得所學尚不足以勝任，深怕非但幫不了孩子，反而越弄越糟。但前輩們問我：「你覺得要等到什麼時候才算是準備好了呢？」，我還真答不上來，因為認輔的課程是學不完的。她們鼓勵我，不要把認輔想得太困難，就只是做陪伴、傾聽的工作而已，「做中學」才進步得快，唯有實際接觸個案，才能知道自己的不足在哪裡，她們並答應隨時做我的後盾，所以壯起膽子，就這樣開始了我的第一次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再來個笑話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東東，國二，他被提報的原因是情緒難控制、喜歡惡作劇，師生關係與人際關係不良。透過輔導老師的引見，我看見一個健談、有禮貌的孩子。與他談過幾次後，大致了解他是一個熱情、健談、講義氣的孩子，喜歡交朋友，但自我價值低。由於上面的姊姊表現出色，父母對他期望也高，所以管教嚴厲。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透過談話，我讓他看見自己的優點–反應敏捷、健談、聰明有禮貌，幫他找回一些自信。我知道他喜歡惡作劇，是為了想交朋友，他並不知道這樣卻適得其反，且惡性循環。我告訴他可試著用說笑話交朋友，並且用自己喜歡被對待的方式，去對待別人，學習尊重別人。為了避免氣氛太沉悶，分享了一個笑話給他聽，他笑得好開心，我感覺他的防衛降低許多。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後來又談了幾次，覺得一直在原地打轉，沒有進展，內心有點挫折，有一天我問他，談過這幾次對他是否有幫助？會不會嫌煩？令我意外的是，他告訴我，曾試著照我的方法，說笑話給同學聽，人際關係竟然變好了；他也很喜歡與我談話！這個消息令人振奮，趕緊再分享一個笑話並鼓勵他再接再厲。從此我努力收集笑話，穿插在每次預定談話的主題中，所以每次談話都有個快樂的結束，看到他總是帶著笑容回教室，至此我才感覺關係真正建立了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歡樂回饋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師生關係的部分，我用銷過為目標，鼓勵他改變對老師的態度，讓老師與同學看到他有禮貌、美好的一面，期間一度因</w:t>
      </w:r>
      <w:r>
        <w:rPr>
          <w:szCs w:val="28"/>
        </w:rPr>
        <w:t>SARS</w:t>
      </w:r>
      <w:r>
        <w:rPr>
          <w:szCs w:val="28"/>
        </w:rPr>
        <w:t>暫停見面，為了避免功虧一簣，仍不時用簡訊保持聯繫，體貼的他，為了幫我省錢，還告訴我用網路傳簡訊較划算。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兩個星期過後，側面得知，導師看到了他的改變，給予鼓勵。這個鼓勵，不只對他有激勵作用，對我也猶如興奮劑一般，令人精神百倍。感謝東東願意改變，也感謝東東老師的用心，更感謝那些寫笑話的人，讓我的認輔初體驗，充滿歡笑和美好。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作者為敦化國中認輔志工</w:t>
      </w:r>
      <w:r>
        <w:rPr>
          <w:szCs w:val="28"/>
        </w:rPr>
        <w:t>)</w:t>
      </w:r>
    </w:p>
    <w:p>
      <w:pPr>
        <w:pStyle w:val="Normal"/>
        <w:ind w:left="802" w:hanging="240"/>
        <w:rPr>
          <w:szCs w:val="32"/>
        </w:rPr>
      </w:pP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＊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kern w:val="0"/>
          <w:szCs w:val="28"/>
        </w:rPr>
      </w:pPr>
      <w:r>
        <w:rPr>
          <w:b/>
          <w:bCs/>
          <w:szCs w:val="28"/>
        </w:rPr>
        <w:t>笑話一則：</w:t>
      </w:r>
      <w:r>
        <w:rPr>
          <w:rFonts w:ascii="新細明體;PMingLiU" w:hAnsi="新細明體;PMingLiU" w:cs="新細明體;PMingLiU"/>
          <w:b/>
          <w:bCs/>
          <w:kern w:val="0"/>
          <w:szCs w:val="28"/>
        </w:rPr>
        <w:t>公狗抬腳噓噓的由來</w:t>
      </w:r>
      <w:r>
        <w:rPr>
          <w:rFonts w:cs="新細明體;PMingLiU" w:ascii="新細明體;PMingLiU" w:hAnsi="新細明體;PMingLiU"/>
          <w:b/>
          <w:bCs/>
          <w:kern w:val="0"/>
          <w:szCs w:val="28"/>
        </w:rPr>
        <w:t>~</w:t>
      </w:r>
    </w:p>
    <w:p>
      <w:pPr>
        <w:pStyle w:val="Normal"/>
        <w:ind w:firstLine="480"/>
        <w:rPr>
          <w:szCs w:val="28"/>
        </w:rPr>
      </w:pPr>
      <w:r>
        <w:rPr>
          <w:rFonts w:ascii="新細明體;PMingLiU" w:hAnsi="新細明體;PMingLiU" w:cs="新細明體;PMingLiU"/>
          <w:kern w:val="0"/>
          <w:szCs w:val="28"/>
        </w:rPr>
        <w:t>話說數千年以前，無論是公狗或者是母狗小便時，都是用蹲著的。直到唐朝，事情才有了轉變……唐太宗大家聽過吧！他老人家養了一對北京狗，有一次唐太宗上華山祭天，帶了這一對北京狗去……</w:t>
      </w:r>
      <w:r>
        <w:rPr>
          <w:rFonts w:cs="新細明體;PMingLiU" w:ascii="新細明體;PMingLiU" w:hAnsi="新細明體;PMingLiU"/>
          <w:kern w:val="0"/>
          <w:szCs w:val="28"/>
        </w:rPr>
        <w:br/>
      </w:r>
      <w:r>
        <w:rPr>
          <w:rFonts w:cs="新細明體;PMingLiU" w:ascii="新細明體;PMingLiU" w:hAnsi="新細明體;PMingLiU"/>
          <w:kern w:val="0"/>
          <w:szCs w:val="28"/>
        </w:rPr>
        <w:t xml:space="preserve">     </w:t>
      </w:r>
      <w:r>
        <w:rPr>
          <w:rFonts w:ascii="新細明體;PMingLiU" w:hAnsi="新細明體;PMingLiU" w:cs="新細明體;PMingLiU"/>
          <w:kern w:val="0"/>
          <w:szCs w:val="28"/>
        </w:rPr>
        <w:t>祭到一半時，母狗突然內急，於是便跑到一棵樹後解決，在祭天時這是非常不敬的行為，因此惹惱了玉帝，玉帝命令雷公打了一個雷，正好打在樹上，樹倒了，壓死了母狗，公狗看了以後非常害怕……，從此以後，公狗每次在樹下小便時，都會伸出一隻腳，用力頂著樹，以免樹倒下來壓到自己…… 。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ind w:firstLine="48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41">
    <w:name w:val="t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3:35:00Z</dcterms:created>
  <dc:creator>pcc</dc:creator>
  <dc:description/>
  <dc:language>en-US</dc:language>
  <cp:lastModifiedBy>USER</cp:lastModifiedBy>
  <dcterms:modified xsi:type="dcterms:W3CDTF">2003-07-31T06:35:00Z</dcterms:modified>
  <cp:revision>4</cp:revision>
  <dc:subject/>
  <dc:title>當初認輔團要我接個案時，實在是有點心虛，因為剛加入這個圈子不久，總覺得裝備尚未齊全，但前輩們問我：「要等到什麼時候才是準備好了呢？」，我還真答不上來，她們鼓勵我「做中學」，答應隨時做我的後盾，所以壯起膽子就接了</dc:title>
</cp:coreProperties>
</file>