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編輯檯上</w:t>
      </w:r>
      <w:r>
        <w:rPr>
          <w:rFonts w:eastAsia="Times New Roman"/>
          <w:b/>
          <w:bCs/>
          <w:sz w:val="28"/>
        </w:rPr>
        <w:t xml:space="preserve">                                    </w:t>
      </w:r>
      <w:r>
        <w:rPr/>
        <w:t>◎吳銀玉</w:t>
      </w:r>
      <w:r>
        <w:rPr>
          <w:rFonts w:eastAsia="Times New Roman"/>
          <w:b/>
          <w:bCs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在驪歌輕唱的溽暑，認輔團的培訓和團輔活動也告一段落，是喘口氣的時候。在六月三十日的督導會議上，夥伴們為即將返回南部婆家團聚的主編鳳妮，辦了一個小小的惜別會，感謝她這些年來對認輔團隊的各項協助，也期盼她早生貴子，將認輔團隊的美好理念在南部發揮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這期心靈花園，主要是扣在九月份的『教養有愛、終結虐待』兒童保護研討會上。感謝中國時報林照真小姐提供家暴系列專題報導，讓社會大眾更深入了解這個存在已久的老問題，對個人、家庭乃至社會層面的影響，也重新正視暴力是犯罪的行為，要接受法律的處罰和制裁。在認輔團的家暴處遇中，我們藉由甜甜媽媽的故事，來呈現社區認輔志工的角色和功能，期待社會大眾了解，當公權力尚未介入時，認輔關懷陪伴的重要性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感謝蘆洲仁愛國小溫馨的伙伴們，在七月初就把校園采風彙整過來，這是一個充滿活力、凝聚力的團隊，也是一個自我導向學習孜孜不倦的團隊。尤其是陳校長、蔡主任和玉燕組長，對團隊的種種協助並親身參與活動的精神和重視，無不鼓舞著團隊邁向更永續的發展，可以算是認輔團隊的楷模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原本以為</w:t>
      </w:r>
      <w:r>
        <w:rPr/>
        <w:t>SARS</w:t>
      </w:r>
      <w:r>
        <w:rPr/>
        <w:t>會取消的布農夏日學校營隊，在布農文教基金會明懿來訪邀約後，又匆匆成行。感謝老夥伴文綺、惠菁、銘烷、艾士、秀英鼎力相助，能夠相偕一同到部落和孩子交流互動，是認輔團隊的幸運，也感謝默默在背後支持的秘書長和建穎暨所有夥伴的家人；謝謝一霖為我們在部農的點滴以相機做了記錄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狗醫生」是什麼？為什麼狗也可以成為治療的伙伴？積穗國小的惠嬪媽媽為我們提供多元而又感人的分享，讓認輔夥伴有不同層面的認知和學習，更歡迎有心的夥伴們也能加入行列，為特殊的孩子、孤獨的老人提供全人關懷和服務。耕芯園是屬於大家的刊物，歡迎提供更多元、新視野、新觀念的分享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在這期的「生命調色盤」裡，我們邀約了</w:t>
      </w:r>
      <w:r>
        <w:rPr/>
        <w:t>Elaine</w:t>
      </w:r>
      <w:r>
        <w:rPr/>
        <w:t>媽媽，為我們分享她在繼親家庭中走過的心路歷程，也看到她努力以赴的勇氣。讓我們感受到繼親家庭在婚姻生活中，種種調適的艱辛，尤其是雙方的孩子都在青年、青少年的階段，那種「你的孩子和我的孩子，欺負我們的孩子…」種種剪不斷、理還亂的糾葛，深深的考驗著繼親的父母；謝謝</w:t>
      </w:r>
      <w:r>
        <w:rPr/>
        <w:t>Elaine</w:t>
      </w:r>
      <w:r>
        <w:rPr/>
        <w:t>，也不忘叮嚀您，在照顧好家人的同時，別忘了先好好照顧自己、疼惜自己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至於補給站的部分，感謝商周出版陳玳妮小姐為「傷害我的是最親密的人」做介紹，讓大家瞭解家暴的心酸血淚史，也藉由書中所提供的法律新知及社會資源網絡，讓人在面臨時知道如何因應。在「愛與生存」一書中提到：『愛與關懷會增強我們的免疫系統，可以保護我們抵抗傳染病，增進我們對抗壓力的調適能力及癒合能力…』，認輔團隊能夠持續走過五年，團體療癒可說是居功厥偉，這本書值得我們一探究竟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建穎的</w:t>
      </w:r>
      <w:r>
        <w:rPr/>
        <w:t>Q&amp;A</w:t>
      </w:r>
      <w:r>
        <w:rPr/>
        <w:t>一定要好好的品嚐，這是一篇認輔團隊的武功秘笈，也是團隊能否永續經營的關鍵。八月底，另一批精銳的認輔志工遠赴台南市，帶領今年總統教育獎入選的優秀學生做圓夢工作坊活動，麗賢在下期將有豐富報導，請大家拭目以待！祝福大家！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6:59:00Z</dcterms:created>
  <dc:creator>USER</dc:creator>
  <dc:description/>
  <dc:language>en-US</dc:language>
  <cp:lastModifiedBy>USER</cp:lastModifiedBy>
  <dcterms:modified xsi:type="dcterms:W3CDTF">2003-08-01T08:45:00Z</dcterms:modified>
  <cp:revision>6</cp:revision>
  <dc:subject/>
  <dc:title>編輯檯上</dc:title>
</cp:coreProperties>
</file>