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打開心內的門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～淺談兒童認輔家暴處遇的全人志願服務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Cs w:val="28"/>
        </w:rPr>
        <w:t xml:space="preserve"> </w:t>
      </w:r>
      <w:r>
        <w:rPr>
          <w:rFonts w:cs="新細明體;PMingLiU" w:ascii="新細明體;PMingLiU" w:hAnsi="新細明體;PMingLiU"/>
          <w:szCs w:val="28"/>
        </w:rPr>
        <w:t>◎</w:t>
      </w:r>
      <w:r>
        <w:rPr>
          <w:szCs w:val="28"/>
        </w:rPr>
        <w:t>吳銀玉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rFonts w:eastAsia="標楷體"/>
          <w:sz w:val="20"/>
          <w:szCs w:val="28"/>
        </w:rPr>
      </w:pPr>
      <w:r>
        <w:rPr>
          <w:rFonts w:eastAsia="標楷體"/>
          <w:sz w:val="20"/>
          <w:szCs w:val="28"/>
        </w:rPr>
        <w:t>由於家庭暴力常牽扯到私密，關懷者要有心理準備聆聽受害者的恐懼，</w:t>
      </w:r>
    </w:p>
    <w:p>
      <w:pPr>
        <w:pStyle w:val="Normal"/>
        <w:jc w:val="both"/>
        <w:rPr>
          <w:rFonts w:eastAsia="標楷體"/>
          <w:sz w:val="20"/>
          <w:szCs w:val="28"/>
        </w:rPr>
      </w:pPr>
      <w:r>
        <w:rPr>
          <w:rFonts w:eastAsia="標楷體"/>
          <w:sz w:val="20"/>
          <w:szCs w:val="28"/>
        </w:rPr>
        <w:t>並且明白受害者可能會含糊其詞，不易直言。</w:t>
      </w:r>
    </w:p>
    <w:p>
      <w:pPr>
        <w:pStyle w:val="Normal"/>
        <w:jc w:val="both"/>
        <w:rPr>
          <w:rFonts w:eastAsia="標楷體"/>
          <w:sz w:val="20"/>
          <w:szCs w:val="28"/>
        </w:rPr>
      </w:pPr>
      <w:r>
        <w:rPr>
          <w:rFonts w:eastAsia="標楷體"/>
          <w:sz w:val="20"/>
          <w:szCs w:val="28"/>
        </w:rPr>
        <w:t>她可能會在某個時刻會向你傾訴；</w:t>
      </w:r>
    </w:p>
    <w:p>
      <w:pPr>
        <w:pStyle w:val="Normal"/>
        <w:jc w:val="both"/>
        <w:rPr>
          <w:rFonts w:eastAsia="標楷體"/>
          <w:sz w:val="20"/>
          <w:szCs w:val="28"/>
        </w:rPr>
      </w:pPr>
      <w:r>
        <w:rPr>
          <w:rFonts w:eastAsia="標楷體"/>
          <w:sz w:val="20"/>
          <w:szCs w:val="28"/>
        </w:rPr>
        <w:t>卻因害怕太暴露自己而突然退縮，這樣的矛盾常常是存在的，</w:t>
      </w:r>
    </w:p>
    <w:p>
      <w:pPr>
        <w:pStyle w:val="Normal"/>
        <w:jc w:val="both"/>
        <w:rPr>
          <w:rFonts w:eastAsia="標楷體"/>
          <w:sz w:val="20"/>
          <w:szCs w:val="28"/>
        </w:rPr>
      </w:pPr>
      <w:r>
        <w:rPr>
          <w:rFonts w:eastAsia="標楷體"/>
          <w:sz w:val="20"/>
          <w:szCs w:val="28"/>
        </w:rPr>
        <w:t>所以更需要你以尊重的態度持續地做她忠實的朋友，時時傾聽、關懷…。</w:t>
      </w:r>
    </w:p>
    <w:p>
      <w:pPr>
        <w:pStyle w:val="Normal"/>
        <w:jc w:val="both"/>
        <w:rPr>
          <w:rFonts w:eastAsia="標楷體"/>
          <w:sz w:val="26"/>
          <w:szCs w:val="28"/>
        </w:rPr>
      </w:pPr>
      <w:r>
        <w:rPr>
          <w:rFonts w:eastAsia="標楷體"/>
          <w:sz w:val="26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家庭故事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6"/>
          <w:szCs w:val="28"/>
        </w:rPr>
        <w:t xml:space="preserve">   </w:t>
      </w:r>
      <w:r>
        <w:rPr>
          <w:rFonts w:eastAsia="標楷體" w:ascii="標楷體" w:hAnsi="標楷體"/>
          <w:szCs w:val="28"/>
        </w:rPr>
        <w:t>13</w:t>
      </w:r>
      <w:r>
        <w:rPr>
          <w:rFonts w:ascii="標楷體" w:hAnsi="標楷體" w:eastAsia="標楷體"/>
          <w:szCs w:val="28"/>
        </w:rPr>
        <w:t>歲的甜甜目前就讀國二，和父母住在社區的別墅區裡。她有一頭烏黑秀麗的頭髮和一雙明亮慧黠的大眼睛。是一位師長頭疼的小孩，父母對她常常翹課的行為也感到無奈；但是，同學們卻非常地喜歡她，覺得她阿莎力、講義氣、夠朋友。也許是她的父母忙於工作（父親是機師、母親是老師）所以忽略去照顧她，這是甜甜老師告訴我的，也是我對她的初始印象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eastAsia="標楷體"/>
          <w:szCs w:val="28"/>
        </w:rPr>
        <w:t>隨著午餐約會見面的時間增長，和不定時的接到她的啦ㄌㄟ電話，讓我對孩子和她所說的家有說不出的困惑和不解，總覺得孩子在向我編一個故事，我也樂於靜靜的傾聽她所說的每一個故事，並且在故事裡企圖尋一些蛛絲馬跡和她對話。有時候，孩子會邀請我到社區的“秘密書屋”，在那裡我可以認識到不同學區翹家的酷哥、酷妹；有時候她們也會約我到</w:t>
      </w:r>
      <w:r>
        <w:rPr>
          <w:rFonts w:eastAsia="標楷體" w:ascii="標楷體" w:hAnsi="標楷體"/>
          <w:szCs w:val="28"/>
        </w:rPr>
        <w:t>KTV</w:t>
      </w:r>
      <w:r>
        <w:rPr>
          <w:rFonts w:ascii="標楷體" w:hAnsi="標楷體" w:eastAsia="標楷體"/>
          <w:szCs w:val="28"/>
        </w:rPr>
        <w:t>熱歌勁舞；甚至還會帶我去河堤飆車。我也很識趣的偶爾幫他們煮煮泡麵、下下水餃之類的麵食，以回饋他們對我的接納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eastAsia="標楷體"/>
          <w:szCs w:val="28"/>
        </w:rPr>
        <w:t>就在開學的前夕，孩子</w:t>
      </w:r>
      <w:r>
        <w:rPr>
          <w:rFonts w:eastAsia="標楷體" w:ascii="標楷體" w:hAnsi="標楷體"/>
          <w:szCs w:val="28"/>
        </w:rPr>
        <w:t>Call</w:t>
      </w:r>
      <w:r>
        <w:rPr>
          <w:rFonts w:ascii="標楷體" w:hAnsi="標楷體" w:eastAsia="標楷體"/>
          <w:szCs w:val="28"/>
        </w:rPr>
        <w:t>了我的手機，說她和媽媽在醫院裡，是否可以請我過去一趟。在赴醫院的途中，我的心情有點兒忐忑不安，順勢打了電話給認輔團的專員，讓她知道我的心情，也瞭解甜甜的狀況。</w:t>
      </w:r>
    </w:p>
    <w:p>
      <w:pPr>
        <w:pStyle w:val="Normal"/>
        <w:jc w:val="both"/>
        <w:rPr>
          <w:rFonts w:ascii="標楷體" w:hAnsi="標楷體" w:eastAsia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eastAsia="標楷體"/>
          <w:szCs w:val="28"/>
        </w:rPr>
        <w:t>遠遠地就看到甜甜在招手，眼眶泛紅不似平日慧黠淘氣模樣。躺在病床上的母親手腳都打上了石膏，也許是因為疼痛，臉色看起來非常地蒼白，看到我的到來眼淚不停的從眼眶流出，嘴巴不停地向我說：「不好意思、謝謝！」；甜甜則雙手緊握不斷地咒罵著父親，把病床邊的護欄打得嘎啦作響，我輕輕的握著甜媽打點滴的手，眼淚也不聽使喚的地滾了下來，此時此刻我終於明白了近一年來，甜甜向我所說的每一個故事，也終於瞭解一點這個家發生的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zCs w:val="28"/>
        </w:rPr>
      </w:pPr>
      <w:r>
        <w:rPr>
          <w:rFonts w:ascii="新細明體;PMingLiU" w:hAnsi="新細明體;PMingLiU"/>
          <w:b/>
          <w:bCs/>
          <w:szCs w:val="28"/>
        </w:rPr>
        <w:t>打開心窗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eastAsia="標楷體"/>
          <w:szCs w:val="28"/>
        </w:rPr>
        <w:t>每個家庭的背後都有一個故事，這個故事往往會有不同的樣貌。俗話說：「幸福只有一種，不幸卻有百百樣！」每一個風風光光在外走動的人，其實往往都有他破碎的一面。那故事的破碎，很難自己正視，更難向外人提起，所謂：「家醜不可外揚。」尤其是要以家暴事件對先生提出訴訟的甜媽，一方面擔心這樣的訴訟是否會影響到先生的工作，另一方面又擔心學校同仁會如何看待她，雙方的家人和親友會如何看待此事件</w:t>
      </w:r>
      <w:r>
        <w:rPr>
          <w:rFonts w:ascii="標楷體" w:hAnsi="標楷體" w:eastAsia="標楷體"/>
          <w:szCs w:val="28"/>
        </w:rPr>
        <w:t>…</w:t>
      </w:r>
      <w:r>
        <w:rPr>
          <w:rFonts w:eastAsia="標楷體" w:ascii="標楷體" w:hAnsi="標楷體"/>
          <w:szCs w:val="28"/>
        </w:rPr>
        <w:t>.</w:t>
      </w:r>
      <w:r>
        <w:rPr>
          <w:rFonts w:ascii="標楷體" w:hAnsi="標楷體" w:eastAsia="標楷體"/>
          <w:szCs w:val="28"/>
        </w:rPr>
        <w:t>。諸此種種，讓甜媽內心掙扎糾葛不已。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rFonts w:ascii="標楷體" w:hAnsi="標楷體" w:eastAsia="標楷體"/>
          <w:szCs w:val="28"/>
        </w:rPr>
        <w:t>在住院治療的半個月裡，我和另外一位住在附近的認輔志工輪流去陪她，並且煲了一些恢復原氣、體力的湯，好讓她趕快出院到校教書。在這期間施暴的甜爸一直未曾出現到病房探視，讓甜媽傷透了心，才又道出先生外遇在外生子的另一段故事。剎那間，甜甜秀氣的臉龐漲紅著、青筋暴露，我感受到孩子義憤填膺，唾棄爸爸的無情和媽媽的軟弱，也看到問題解決的曙光，我們默默的在一旁陪伴、關懷並且給予必要的資源和諮詢，就像是姐妹一般…。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這個經過改編虛擬的故事說明了在每個社區角落裡，都可能存在真實而不幸的家庭暴力問題，需要更多社區人士伸出友誼的雙手，陪他走過一段幽暗的深谷。因為我們知道社區要有愛，除了自掃門前雪外，也要他人瓦上無霜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認輔志工的全人服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無條件接納、尊重、傾聽並且同理個案的處境和苦痛，</w:t>
      </w:r>
      <w:r>
        <w:rPr/>
        <w:t>持續的提供情緒支持和舒發的安全管道，</w:t>
      </w:r>
      <w:r>
        <w:rPr>
          <w:rFonts w:ascii="新細明體;PMingLiU" w:hAnsi="新細明體;PMingLiU" w:cs="新細明體;PMingLiU"/>
        </w:rPr>
        <w:t>建立互信的良好關係。當個案願意向他人開口說出暴力的心路歷程時，是需要多麼大的勇氣。因此，在個案尚未準備就緒讓公權力介入時，志工所能做的就是不斷的給予支持、關懷和陪伴。</w:t>
      </w:r>
    </w:p>
    <w:p>
      <w:pPr>
        <w:pStyle w:val="Normal"/>
        <w:numPr>
          <w:ilvl w:val="0"/>
          <w:numId w:val="1"/>
        </w:numPr>
        <w:rPr/>
      </w:pPr>
      <w:r>
        <w:rPr/>
        <w:t>透過認輔培訓課程訓練，學習因應方式，減少暴力發生。兒童認輔志工團隊，在社區原本就是一個學習型組織，透過成員互動形成支持性團體，互相疼惜讓案主不再感到孤單無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rPr/>
      </w:pPr>
      <w:r>
        <w:rPr/>
        <w:t>有效的提供社會資源及網絡，增加案主的思考能力。</w:t>
      </w:r>
    </w:p>
    <w:p>
      <w:pPr>
        <w:pStyle w:val="Normal"/>
        <w:numPr>
          <w:ilvl w:val="0"/>
          <w:numId w:val="1"/>
        </w:numPr>
        <w:rPr/>
      </w:pPr>
      <w:r>
        <w:rPr/>
        <w:t>善用子女的助力，增強案主改變的動機。</w:t>
      </w:r>
    </w:p>
    <w:p>
      <w:pPr>
        <w:pStyle w:val="Normal"/>
        <w:numPr>
          <w:ilvl w:val="0"/>
          <w:numId w:val="1"/>
        </w:numPr>
        <w:rPr/>
      </w:pPr>
      <w:r>
        <w:rPr/>
        <w:t>耐心陪伴，尊重自決，等候案主自我覺醒。</w:t>
      </w:r>
    </w:p>
    <w:p>
      <w:pPr>
        <w:pStyle w:val="Normal"/>
        <w:numPr>
          <w:ilvl w:val="0"/>
          <w:numId w:val="1"/>
        </w:numPr>
        <w:rPr/>
      </w:pPr>
      <w:r>
        <w:rPr/>
        <w:t>提供學校家長暨社區資源，使案主得以經濟獨立，解決經濟窘迫困境。</w:t>
      </w:r>
    </w:p>
    <w:p>
      <w:pPr>
        <w:pStyle w:val="Normal"/>
        <w:numPr>
          <w:ilvl w:val="0"/>
          <w:numId w:val="1"/>
        </w:numPr>
        <w:rPr/>
      </w:pPr>
      <w:r>
        <w:rPr/>
        <w:t>協同合作，建立跨單位問題解決的各層級對口人員，有效協助個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360"/>
        <w:rPr/>
      </w:pPr>
      <w:r>
        <w:rPr/>
        <w:t>在許多遭逢婚姻暴力困境的姐妹裡，甜媽的改變和奮鬥精神，一直是兒童認輔團隊之所以願意不畏艱辛繼續走下去的原動力。在這裡我們看到人性“美善”的光輝，也看到「社區愛、厝邊情」心的彼此照顧。</w:t>
      </w:r>
    </w:p>
    <w:p>
      <w:pPr>
        <w:pStyle w:val="TextBodyIndent"/>
        <w:rPr/>
      </w:pPr>
      <w:r>
        <w:rPr/>
        <w:t>雖然我們知道在社區裡，還是有某些身陷其苦的姐妹們，因為種種的因素或迷失，而讓自己和孩子瑟縮在陰暗角落裡。但是，透過學校的小團體活動及自我成長團體持續的舉辦、進行，為需要關懷的孩子和家庭開了一扇窗、一扇可以透氣、加油打氣的窗。這善窗不僅可以透氣，更能引領他們有足夠的能量找到問題解決的能力，並找到自己的生活目標和方向。</w:t>
      </w:r>
    </w:p>
    <w:p>
      <w:pPr>
        <w:pStyle w:val="TextBodyIndent"/>
        <w:rPr/>
      </w:pPr>
      <w:r>
        <w:rPr/>
        <w:t>『當年就是沒有談天訴苦的對象，每天面對的只有丈夫和孩子，也不敢向家人吐露，才會發生悲劇。如果當年知道可以向外界求助，或許和阿棋會好聚好散，不會走到這樣的悲劇。回想起來，覺得自己真的很笨』；這是十年前轟動一時的殺夫案女主角鄧如雯的心路歷程；也是兒童認輔志工所能、願意提供的服務。期盼透過社區的在地性、在地關懷、在地照顧，落實「社區人、關懷社區事」的觀念，提昇社區自主發展及問題解決的能力。</w:t>
      </w:r>
    </w:p>
    <w:p>
      <w:pPr>
        <w:pStyle w:val="2"/>
        <w:rPr/>
      </w:pPr>
      <w:r>
        <w:rPr/>
        <w:t>我國雖然在民國八十八年六月二十四日訂定「家庭暴力防治法」，自此「法入家門」，使家庭暴力防治工作有了法源依據，被視為婦女意識覺醒運動。但是直到現在，家庭暴力依然是令人羞於啟齒，甚至是被刻意隱瞞，且隨著台灣社會的多元化與步入全球化，包含族群與文化等不同背景的家暴型態陸續出現，其所衍生出來的問題相當複雜，往往很難從單一的途徑獲得解決。（林照真</w:t>
      </w:r>
      <w:r>
        <w:rPr/>
        <w:t>2003</w:t>
      </w:r>
      <w:r>
        <w:rPr/>
        <w:t>）</w:t>
      </w:r>
    </w:p>
    <w:p>
      <w:pPr>
        <w:pStyle w:val="2"/>
        <w:rPr/>
      </w:pPr>
      <w:r>
        <w:rPr/>
        <w:t>因而有必要建立整合型的委員會，強化問題的探討，解決問題的對策，以及再如何形成政策，以引導實務的進展。並且建立溝通的正式管道──聯繫會報，解決政策方面的議題；並且建立跨單位問題解決的各層級對口人員與表格〈張錦麗、王佩玲、柯麗評</w:t>
      </w:r>
      <w:r>
        <w:rPr/>
        <w:t>2003</w:t>
      </w:r>
      <w:r>
        <w:rPr/>
        <w:t>〉協同合作，才能真正協助到受苦的婦女和家庭。如果</w:t>
      </w:r>
      <w:r>
        <w:rPr>
          <w:rFonts w:ascii="細明體;MingLiU" w:hAnsi="細明體;MingLiU"/>
        </w:rPr>
        <w:t>家長、教師、學生也都能明白「人人都有機會遇到困難，人人都有權要求幫助，人人都有條件幫助別人」的道理，在問題出現初期求助施援，便可以有機會遏止問題滋長。</w:t>
      </w:r>
    </w:p>
    <w:p>
      <w:pPr>
        <w:pStyle w:val="Normal"/>
        <w:ind w:firstLine="480"/>
        <w:jc w:val="both"/>
        <w:rPr/>
      </w:pPr>
      <w:r>
        <w:rPr/>
        <w:t>兒童認輔成立之初，即是以社區兒童、婦女成長做為主要關懷的目標，也因為看到這個區塊的需求，而走入社區和學校協同合作，以學校的孩子為主要服務場域；因此在遇到家暴或兒虐事件時，志工們都非常清楚自己角色定位。</w:t>
      </w:r>
      <w:r>
        <w:rPr>
          <w:b/>
          <w:bCs/>
        </w:rPr>
        <w:t>在公權力尚未發現或介入的前期，也就是兒童認輔關懷的重點工作，因此志工所表現的態度是很重要的</w:t>
      </w:r>
      <w:r>
        <w:rPr/>
        <w:t>。譬如：</w:t>
      </w:r>
    </w:p>
    <w:p>
      <w:pPr>
        <w:pStyle w:val="Normal"/>
        <w:jc w:val="both"/>
        <w:rPr/>
      </w:pPr>
      <w:r>
        <w:rPr/>
        <w:t>＊相信他，並真誠同理其感受，使當事人感受到被尊重、被信任、被了解、被接納。</w:t>
      </w:r>
    </w:p>
    <w:p>
      <w:pPr>
        <w:pStyle w:val="Normal"/>
        <w:jc w:val="both"/>
        <w:rPr/>
      </w:pPr>
      <w:r>
        <w:rPr/>
        <w:t>＊反應他所所提的事實，並且慎重嚴肅看待他遭受的暴力事件，不要輕忽或淡化。</w:t>
      </w:r>
    </w:p>
    <w:p>
      <w:pPr>
        <w:pStyle w:val="Normal"/>
        <w:jc w:val="both"/>
        <w:rPr/>
      </w:pPr>
      <w:r>
        <w:rPr/>
        <w:t>＊強調暴力是犯罪行為，並釐清是否還有其他受害者，緊急時一定要通報。</w:t>
      </w:r>
    </w:p>
    <w:p>
      <w:pPr>
        <w:pStyle w:val="Normal"/>
        <w:jc w:val="both"/>
        <w:rPr/>
      </w:pPr>
      <w:r>
        <w:rPr/>
        <w:t>＊讓他清楚知道，認輔志工的設限與能力範圍。</w:t>
      </w:r>
    </w:p>
    <w:p>
      <w:pPr>
        <w:pStyle w:val="Normal"/>
        <w:jc w:val="both"/>
        <w:rPr/>
      </w:pPr>
      <w:r>
        <w:rPr/>
        <w:t>＊提供相關資源手冊，或轉介其他有利資源。</w:t>
      </w:r>
    </w:p>
    <w:p>
      <w:pPr>
        <w:pStyle w:val="Normal"/>
        <w:ind w:firstLine="480"/>
        <w:rPr/>
      </w:pPr>
      <w:r>
        <w:rPr/>
        <w:t>在持續志工的專業培訓課程當中，我們見到許多的婦女重新發現、肯定自我、進而樂意為更多的社區孩子付出，也見到孩子在認輔志工的陪伴下走出陰霾、重現歡顏，甚至是帶著能量返家激勵受苦的父母。是的，這樣的成果，正是光寶兒童認輔工作努力以赴的最大動力，我們期盼再多一位社區認輔志工，再多拉一個孩子，再多關懷一位受苦的父母。</w:t>
      </w:r>
      <w:r>
        <w:rPr/>
        <w:t>(</w:t>
      </w:r>
      <w:r>
        <w:rPr/>
        <w:t>作者為光寶認輔志工團召集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〈%1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本文縮排 2"/>
    <w:basedOn w:val="Normal"/>
    <w:qFormat/>
    <w:pPr>
      <w:spacing w:lineRule="atLeast" w:line="240" w:before="280" w:after="280"/>
      <w:ind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18:00Z</dcterms:created>
  <dc:creator>吳銀玉</dc:creator>
  <dc:description/>
  <dc:language>en-US</dc:language>
  <cp:lastModifiedBy>USER</cp:lastModifiedBy>
  <cp:lastPrinted>2003-07-31T13:54:00Z</cp:lastPrinted>
  <dcterms:modified xsi:type="dcterms:W3CDTF">2003-08-01T06:33:00Z</dcterms:modified>
  <cp:revision>7</cp:revision>
  <dc:subject/>
  <dc:title>變遷社會中的家庭暴力問題及其對策</dc:title>
</cp:coreProperties>
</file>