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6660" w:leader="none"/>
        </w:tabs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32"/>
        </w:rPr>
        <w:t xml:space="preserve">   </w:t>
      </w:r>
      <w:r>
        <w:rPr>
          <w:rFonts w:ascii="標楷體" w:hAnsi="標楷體" w:cs="標楷體" w:eastAsia="標楷體"/>
          <w:b/>
          <w:sz w:val="32"/>
        </w:rPr>
        <w:t>點燈～</w:t>
      </w:r>
      <w:r>
        <w:rPr>
          <w:rFonts w:ascii="標楷體" w:hAnsi="標楷體" w:cs="標楷體" w:eastAsia="標楷體"/>
          <w:b/>
          <w:sz w:val="28"/>
        </w:rPr>
        <w:t xml:space="preserve">認輔的期許                           </w:t>
      </w:r>
      <w:r>
        <w:rPr>
          <w:rFonts w:ascii="新細明體;PMingLiU" w:hAnsi="新細明體;PMingLiU" w:cs="新細明體;PMingLiU"/>
        </w:rPr>
        <w:t>◎</w:t>
      </w:r>
      <w:r>
        <w:rPr>
          <w:rFonts w:ascii="新細明體;PMingLiU" w:hAnsi="新細明體;PMingLiU" w:cs="新細明體;PMingLiU"/>
        </w:rPr>
        <w:t>廖經台</w:t>
      </w:r>
    </w:p>
    <w:p>
      <w:pPr>
        <w:pStyle w:val="Normal"/>
        <w:jc w:val="both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 xml:space="preserve">認輔 </w:t>
      </w:r>
      <w:r>
        <w:rPr>
          <w:rFonts w:eastAsia="標楷體" w:cs="標楷體" w:ascii="標楷體" w:hAnsi="標楷體"/>
          <w:bCs/>
        </w:rPr>
        <w:t>--</w:t>
      </w:r>
      <w:r>
        <w:rPr>
          <w:rFonts w:ascii="標楷體" w:hAnsi="標楷體" w:cs="標楷體" w:eastAsia="標楷體"/>
          <w:bCs/>
        </w:rPr>
        <w:t>「提燈」和「點燈」的工作：</w:t>
      </w:r>
    </w:p>
    <w:p>
      <w:pPr>
        <w:pStyle w:val="Normal"/>
        <w:rPr/>
      </w:pPr>
      <w:r>
        <w:rPr>
          <w:rFonts w:ascii="標楷體" w:hAnsi="標楷體" w:cs="標楷體" w:eastAsia="標楷體"/>
          <w:bCs/>
        </w:rPr>
        <w:t xml:space="preserve">「提燈 </w:t>
      </w:r>
      <w:r>
        <w:rPr>
          <w:rFonts w:eastAsia="標楷體" w:cs="標楷體" w:ascii="標楷體" w:hAnsi="標楷體"/>
          <w:bCs/>
        </w:rPr>
        <w:t xml:space="preserve">-- </w:t>
      </w:r>
      <w:r>
        <w:rPr>
          <w:rFonts w:ascii="標楷體" w:hAnsi="標楷體" w:cs="標楷體" w:eastAsia="標楷體"/>
          <w:bCs/>
        </w:rPr>
        <w:t xml:space="preserve">照亮更多人」 「點燈 </w:t>
      </w:r>
      <w:r>
        <w:rPr>
          <w:rFonts w:eastAsia="標楷體" w:cs="標楷體" w:ascii="標楷體" w:hAnsi="標楷體"/>
          <w:bCs/>
        </w:rPr>
        <w:t xml:space="preserve">-- </w:t>
      </w:r>
      <w:r>
        <w:rPr>
          <w:rFonts w:ascii="標楷體" w:hAnsi="標楷體" w:cs="標楷體" w:eastAsia="標楷體"/>
          <w:bCs/>
        </w:rPr>
        <w:t>燃起新希望」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點亮自己  溫暖四周  充實自我  實現理想</w:t>
      </w:r>
    </w:p>
    <w:p>
      <w:pPr>
        <w:pStyle w:val="Normal"/>
        <w:tabs>
          <w:tab w:val="clear" w:pos="480"/>
          <w:tab w:val="left" w:pos="6660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</w:r>
    </w:p>
    <w:p>
      <w:pPr>
        <w:pStyle w:val="Normal"/>
        <w:rPr>
          <w:rFonts w:ascii="新細明體;PMingLiU" w:hAnsi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/>
          <w:b/>
        </w:rPr>
        <w:t>前言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每當走進校門，總能隨處感受到志工們散發的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光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熱</w:t>
      </w: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，遍灑在校園的各個角落，志工們「沒早沒晚的投入，無怨無悔的付出」，無私無我犧牲奉獻的精神，使光復成為一個有情有義，充滿陽光和喜悅的園地。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本校學生約</w:t>
      </w:r>
      <w:r>
        <w:rPr>
          <w:rFonts w:cs="新細明體;PMingLiU" w:ascii="新細明體;PMingLiU" w:hAnsi="新細明體;PMingLiU"/>
        </w:rPr>
        <w:t>4000</w:t>
      </w:r>
      <w:r>
        <w:rPr>
          <w:rFonts w:ascii="新細明體;PMingLiU" w:hAnsi="新細明體;PMingLiU" w:cs="新細明體;PMingLiU"/>
        </w:rPr>
        <w:t>人，在社會快速變遷及家庭功能失調的情形下，需要給予協助、關懷的弱勢學生人數，有日益增加趨勢。以輔導室現有編制的有限人力，對於認輔工作的推動，常感「心有餘力不足」、力有未逮，而認輔志工的適時介入及支援，發揮了極大的效能，帶來了許多助益，也燃起孩子們的溫暖和希望。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/>
          <w:b/>
        </w:rPr>
        <w:t>成長的歲月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輔導室歷屆主任及團隊伙伴的齊心努力下，學校的認輔工作有組織、有步驟、有效能的默默推動著，績效優異。更在前任陳啟蒼主任及輔導組長許能羨老師的精心策劃下，於本校志工團組織內，積極推動成立「輔導組」，將熱誠又願意自我奉獻的愛心志工，有系統的加以組織整合，透過各種不同內容的團體輔導課程，加以培訓，充實其自我能力，並分別成立低年級「小樹苗成長營」、中年級「快樂園」和高年級「兒童戲劇營」，招收學習及生活上適應困難的學生，透過說故事、做遊戲、戲劇演出等方式進行輔導活動，達到幫助學生建立自信互信、合群敬業的態度。實施以來，成效優異，甚獲肯定及讚許。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其後，透過各方的推動，引進了光寶文教基金會的資源，在基金會有計畫的指導之下，更堅定了志工們持續推動認輔工作的信念及決心。從一系列認輔培訓課程展開：黃月霞教授的走入兒童內心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兒童心理探索社會技巧訓練、劉淑媛老師的助人歷程與技巧、陳意文老師的玩樂中成長</w:t>
      </w:r>
      <w:r>
        <w:rPr>
          <w:rFonts w:cs="新細明體;PMingLiU" w:ascii="新細明體;PMingLiU" w:hAnsi="新細明體;PMingLiU"/>
        </w:rPr>
        <w:t>--</w:t>
      </w:r>
      <w:r>
        <w:rPr>
          <w:rFonts w:ascii="新細明體;PMingLiU" w:hAnsi="新細明體;PMingLiU" w:cs="新細明體;PMingLiU"/>
        </w:rPr>
        <w:t>兒童遊戲治療，到本學期林靜霞老師的「自我探索，自我察覺」等，志工們不但達到自我成長的目的，也習得了服務及助人之素養和技巧，更學以致用務實的推展本校團體輔導工作。</w:t>
      </w:r>
    </w:p>
    <w:p>
      <w:pPr>
        <w:pStyle w:val="Normal"/>
        <w:ind w:firstLine="540"/>
        <w:rPr/>
      </w:pPr>
      <w:r>
        <w:rPr>
          <w:rFonts w:ascii="新細明體;PMingLiU" w:hAnsi="新細明體;PMingLiU" w:cs="新細明體;PMingLiU"/>
        </w:rPr>
        <w:t>在此要特別感謝光寶文教基金會對學校提供的經費補助及人力支持，使本校輔導工作，能一路走來順暢無阻，並有豐碩的成果收穫，更要感謝歷任組長紹美、麗萍、淑惠、淑慧及志工們的辛勤耕耘、愛心付出，他們不但達到</w:t>
      </w:r>
      <w:r>
        <w:rPr>
          <w:rFonts w:ascii="新細明體;PMingLiU" w:hAnsi="新細明體;PMingLiU" w:cs="新細明體;PMingLiU"/>
          <w:bCs/>
          <w:iCs/>
        </w:rPr>
        <w:t>點亮自己充實自我</w:t>
      </w:r>
      <w:r>
        <w:rPr>
          <w:rFonts w:ascii="新細明體;PMingLiU" w:hAnsi="新細明體;PMingLiU" w:cs="新細明體;PMingLiU"/>
          <w:bCs/>
        </w:rPr>
        <w:t>的目的，更發揮了</w:t>
      </w:r>
      <w:r>
        <w:rPr>
          <w:rFonts w:ascii="新細明體;PMingLiU" w:hAnsi="新細明體;PMingLiU" w:cs="新細明體;PMingLiU"/>
          <w:bCs/>
          <w:iCs/>
        </w:rPr>
        <w:t>溫暖四週，實現理想</w:t>
      </w:r>
      <w:r>
        <w:rPr>
          <w:rFonts w:ascii="新細明體;PMingLiU" w:hAnsi="新細明體;PMingLiU" w:cs="新細明體;PMingLiU"/>
          <w:bCs/>
        </w:rPr>
        <w:t>的目標，精神令人感佩。</w:t>
      </w:r>
    </w:p>
    <w:p>
      <w:pPr>
        <w:pStyle w:val="Normal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6"/>
        </w:rPr>
      </w:pPr>
      <w:r>
        <w:rPr>
          <w:rFonts w:ascii="新細明體;PMingLiU" w:hAnsi="新細明體;PMingLiU" w:cs="新細明體;PMingLiU"/>
          <w:b/>
        </w:rPr>
        <w:t>多元精緻的輔導</w:t>
      </w:r>
    </w:p>
    <w:p>
      <w:pPr>
        <w:pStyle w:val="Normal"/>
        <w:tabs>
          <w:tab w:val="clear" w:pos="480"/>
          <w:tab w:val="left" w:pos="1080" w:leader="none"/>
        </w:tabs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為能集合眾人智慧，發揮團隊合作精神，並減輕志工們的壓力；又為能滿足本校特殊需求學生人數眾多的因素，採行小型團體輔導，不失為一種節省人力，又可發揮輔導效能的方式。延續以往經驗傳承，分別在低、中、高年級成立了「小樹苗」、「哈利波特」、「哈姆太郎」</w:t>
      </w:r>
      <w:r>
        <w:rPr>
          <w:rFonts w:cs="新細明體;PMingLiU" w:ascii="新細明體;PMingLiU" w:hAnsi="新細明體;PMingLiU"/>
        </w:rPr>
        <w:t>EQ</w:t>
      </w:r>
      <w:r>
        <w:rPr>
          <w:rFonts w:ascii="新細明體;PMingLiU" w:hAnsi="新細明體;PMingLiU" w:cs="新細明體;PMingLiU"/>
        </w:rPr>
        <w:t>營，透過精心設計去標籤化的招生、晤談及導師推薦雙重的報名方式，在尊重孩子的參與意願及家長的認同下，招收需要協助的兒童，於不影響其正常上課的晨光或午間時段進行，透過結構化的活動設計，認輔志工營造出安全、溫暖的氣氛，增進兒童人際互動及處理問題的技巧，成效良好。此可由本學期許多家長、老師皆主動推薦學生踴躍報名參加課程活動，且人數眾多，可見其成效及口碑皆深獲親師肯定，實給予志工們莫大的激勵與回饋。</w:t>
      </w:r>
    </w:p>
    <w:p>
      <w:pPr>
        <w:pStyle w:val="Normal"/>
        <w:tabs>
          <w:tab w:val="clear" w:pos="480"/>
          <w:tab w:val="left" w:pos="1080" w:leader="none"/>
        </w:tabs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其次為實施低成就兒童課業輔導，這類兒童長期累積挫折、失敗經驗，致使其在生活或人際適應上衍生諸多問題，認輔志工分別在一年級注音符號、國語科及二、三年級數學科，依據孩子學習需求，運用個別化教學方式，使學生有成功經驗，建立自信，獲得成就感，提升學習動機，達到把每個學生帶上來的目標。</w:t>
      </w:r>
    </w:p>
    <w:p>
      <w:pPr>
        <w:pStyle w:val="Normal"/>
        <w:tabs>
          <w:tab w:val="clear" w:pos="480"/>
          <w:tab w:val="left" w:pos="1080" w:leader="none"/>
        </w:tabs>
        <w:ind w:firstLine="54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人就像一株樹一樣，在每個生長時期，都會試著向各個分枝發展。對於兒童成長發展的協助，除了小型團體輔導方式外，我們也期望針對個別需求以一對一個別諮商的方式，給予兒童輔導，輔導組長曾淑惠老師積極延聘退休教師、在職教師及認輔志工們，投入個輔工作，擴展輔導的能量，真是立意良善、用心良苦。</w:t>
      </w:r>
    </w:p>
    <w:p>
      <w:pPr>
        <w:pStyle w:val="Normal"/>
        <w:tabs>
          <w:tab w:val="clear" w:pos="480"/>
          <w:tab w:val="left" w:pos="1080" w:leader="none"/>
        </w:tabs>
        <w:ind w:firstLine="5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開懷人生 愛心付出</w:t>
      </w:r>
    </w:p>
    <w:p>
      <w:pPr>
        <w:pStyle w:val="Normal"/>
        <w:ind w:firstLine="5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"</w:t>
      </w:r>
      <w:r>
        <w:rPr>
          <w:rFonts w:ascii="新細明體;PMingLiU" w:hAnsi="新細明體;PMingLiU" w:cs="新細明體;PMingLiU"/>
        </w:rPr>
        <w:t>沒有人可以強迫種籽發芽，沒有人能夠強剝玫瑰開花，只要心中有愛細心灌溉，所有的期待必定會綻開。</w:t>
      </w:r>
      <w:r>
        <w:rPr>
          <w:rFonts w:cs="新細明體;PMingLiU" w:ascii="新細明體;PMingLiU" w:hAnsi="新細明體;PMingLiU"/>
        </w:rPr>
        <w:t xml:space="preserve">" </w:t>
      </w:r>
      <w:r>
        <w:rPr>
          <w:rFonts w:ascii="新細明體;PMingLiU" w:hAnsi="新細明體;PMingLiU" w:cs="新細明體;PMingLiU"/>
        </w:rPr>
        <w:t>想想能夠貢獻自己，發揮所長，是多麼有意義；能夠做自己真正想做的事，是多麼愉快；能夠在付出中獲得成就與價值，是多麼值得自豪，相信這是所有認輔志工們的共同信念。感謝認輔志工們在光寶文教基金會及本校全體同仁的配合下，讓認輔活動在本校播種、生根、開花、結果，並期待傳承有方達到永續經營的目標。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為台北市光復國小輔導主任</w:t>
      </w:r>
      <w:r>
        <w:rPr>
          <w:rFonts w:cs="新細明體;PMingLiU" w:ascii="新細明體;PMingLiU" w:hAnsi="新細明體;PMingLiU"/>
        </w:rPr>
        <w:t xml:space="preserve">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1:44:00Z</dcterms:created>
  <dc:creator>KF241</dc:creator>
  <dc:description/>
  <dc:language>en-US</dc:language>
  <cp:lastModifiedBy>user</cp:lastModifiedBy>
  <cp:lastPrinted>2003-09-30T15:31:00Z</cp:lastPrinted>
  <dcterms:modified xsi:type="dcterms:W3CDTF">2003-10-19T15:08:00Z</dcterms:modified>
  <cp:revision>27</cp:revision>
  <dc:subject/>
  <dc:title>認輔</dc:title>
</cp:coreProperties>
</file>