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攜手共創愛的奇蹟</w:t>
      </w:r>
    </w:p>
    <w:p>
      <w:pPr>
        <w:pStyle w:val="Normal"/>
        <w:jc w:val="center"/>
        <w:rPr/>
      </w:pPr>
      <w:r>
        <w:rPr>
          <w:rFonts w:eastAsia="文鼎粗行楷;Arial Unicode MS" w:cs="文鼎粗行楷;Arial Unicode MS" w:ascii="文鼎粗行楷;Arial Unicode MS" w:hAnsi="文鼎粗行楷;Arial Unicode MS"/>
        </w:rPr>
        <w:t xml:space="preserve">                                       </w:t>
      </w:r>
      <w:r>
        <w:rPr>
          <w:rFonts w:cs="新細明體;PMingLiU" w:ascii="新細明體;PMingLiU" w:hAnsi="新細明體;PMingLiU"/>
        </w:rPr>
        <w:t>◎</w:t>
      </w:r>
      <w:r>
        <w:rPr>
          <w:rFonts w:ascii="新細明體;PMingLiU" w:hAnsi="新細明體;PMingLiU"/>
        </w:rPr>
        <w:t xml:space="preserve">林基在 </w:t>
      </w:r>
    </w:p>
    <w:p>
      <w:pPr>
        <w:pStyle w:val="Normal"/>
        <w:spacing w:lineRule="exact" w:line="480"/>
        <w:rPr>
          <w:rFonts w:eastAsia="標楷體"/>
          <w:b/>
          <w:b/>
          <w:bCs/>
          <w:sz w:val="22"/>
        </w:rPr>
      </w:pPr>
      <w:r>
        <w:rPr>
          <w:rFonts w:ascii="新細明體;PMingLiU" w:hAnsi="新細明體;PMingLiU" w:eastAsia="標楷體"/>
          <w:sz w:val="22"/>
        </w:rPr>
        <w:t>只要人人有心，就能創造奇蹟，因為，</w:t>
      </w:r>
      <w:r>
        <w:rPr>
          <w:rFonts w:ascii="標楷體" w:hAnsi="標楷體" w:eastAsia="標楷體"/>
          <w:sz w:val="22"/>
        </w:rPr>
        <w:t>命是人在窮厄困頓中止痛療傷的一帖妙方，緣是人在顛沛流離中無窮企盼的一線希望，心是人在披荊斬棘時孤注一擲的一股動力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資源整合效果加乘</w:t>
      </w:r>
    </w:p>
    <w:p>
      <w:pPr>
        <w:pStyle w:val="TextBody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教育是百年大計，更是促進人類進步最重要的活動，也是人類之所以異於其他動物，而成為萬物之靈的主要原因，處於當今的知識經濟時代，教育又是提昇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國家整體競爭力的重要途徑，教育要發揮整體功效除了大家重視共同關心的學校教育之外，更需要家庭教育、社會教育與自我教育的全面配合。</w:t>
      </w:r>
    </w:p>
    <w:p>
      <w:pPr>
        <w:pStyle w:val="Normal"/>
        <w:spacing w:lineRule="exact" w:line="480"/>
        <w:rPr/>
      </w:pPr>
      <w:r>
        <w:rPr>
          <w:rFonts w:eastAsia="Times New Roman"/>
        </w:rPr>
        <w:t xml:space="preserve">    </w:t>
      </w:r>
      <w:r>
        <w:rPr/>
        <w:t>身為學校教育工作者，非常慶幸我們的環境有很多社會教育機構的密切配合，更加感恩許多文教基金會無私無我的奉獻，他們大多是創業有成，進而回饋社會，一心想為改善國民生活環境，提昇全民生活素質而努力。這樣的文教基金會可以說是立足企業，深入社區，嘉惠學子，功在社會的民間團體。</w:t>
      </w:r>
    </w:p>
    <w:p>
      <w:pPr>
        <w:pStyle w:val="Normal"/>
        <w:spacing w:lineRule="exact" w:line="480"/>
        <w:rPr/>
      </w:pPr>
      <w:r>
        <w:rPr>
          <w:rFonts w:eastAsia="Times New Roman"/>
        </w:rPr>
        <w:t xml:space="preserve">    </w:t>
      </w:r>
      <w:r>
        <w:rPr/>
        <w:t>在個人經營學校的經驗中，深切體驗到身為校長的重要職責之一，就是善用社會資源。過去我擔任台北市華江國小校長任內，就校園綠美化的工作上，除了爭取主管機關教育局的資源之外，由學校與社區共同爭取都發局、建設局、養工處等市府單位的支援，最難能可貴的是錫鎦與七星環境綠化基金會、鎦公農田水利會等民間基金會的贊助；就推展生命教育、生活教育、道德教育與戲劇教育方面，則有光寶、研華、泰山、林仲鋆、白曉燕等文教基金會，還有慈濟功德會、佛光山、法鼓山以及福智文教基金會等宗教團體的大力支持與協助，因此，我一直以虔敬的心表達深深的謝意。</w:t>
      </w:r>
    </w:p>
    <w:p>
      <w:pPr>
        <w:pStyle w:val="Normal"/>
        <w:spacing w:lineRule="exact" w:line="480"/>
        <w:ind w:firstLine="240"/>
        <w:rPr/>
      </w:pPr>
      <w:r>
        <w:rPr>
          <w:rFonts w:eastAsia="Times New Roman"/>
        </w:rPr>
        <w:t xml:space="preserve">  </w:t>
      </w:r>
      <w:r>
        <w:rPr/>
        <w:t>個人九十一學年度轉任到光復國小服務，除了在校園綠美化與生命教育領域，需要各單位繼續鼎力相助之外，在校務推展的每個領域上，仍然迫切的需要各方資源的整合與善用，其中本校的家長會、教師會與志工團是最直接的資源，必須再加上各界資源的整合與善用，才足以讓學校教育的成就具有加乘的效果。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因緣聚會</w:t>
      </w:r>
    </w:p>
    <w:p>
      <w:pPr>
        <w:pStyle w:val="Normal"/>
        <w:spacing w:lineRule="exact" w:line="480"/>
        <w:ind w:firstLine="240"/>
        <w:rPr/>
      </w:pPr>
      <w:r>
        <w:rPr>
          <w:rFonts w:eastAsia="Times New Roman"/>
        </w:rPr>
        <w:t xml:space="preserve">  </w:t>
      </w:r>
      <w:r>
        <w:rPr/>
        <w:t>財團法人光寶文教基金會自成立以來，深入社區，協助學校，推展社區照顧、學校認輔以及戲劇教育等藝文活動不遺餘力。</w:t>
      </w:r>
    </w:p>
    <w:p>
      <w:pPr>
        <w:pStyle w:val="Normal"/>
        <w:spacing w:lineRule="exact" w:line="480"/>
        <w:ind w:firstLine="480"/>
        <w:rPr/>
      </w:pPr>
      <w:r>
        <w:rPr/>
        <w:t>就個人所知道和參與的活動而言，自八十三學年度起在張豫偉秘書長的領導下，由當年在基金會任職的蘇治華顧問與一群夥伴，共同與當年的李伯佳校長、王有福主任在萬芳國小，就蘇顧問孩子的班級開始帶戲劇遊戲，而慢慢發展成將戲劇融入各科教學，讓教學更加生動與活潑的戲劇教育活動。</w:t>
      </w:r>
    </w:p>
    <w:p>
      <w:pPr>
        <w:pStyle w:val="Normal"/>
        <w:spacing w:lineRule="exact" w:line="480"/>
        <w:ind w:firstLine="480"/>
        <w:rPr/>
      </w:pPr>
      <w:r>
        <w:rPr/>
        <w:t>隨後因王主任調到華江國小服務，半年後，我也到華江國小擔任校長職務，經過幾次的聚會與討論，我們共同決定將戲劇融入各科教學的構想，發展成為一個教育上的創意與特色，此時乃由華江國小當做一個重要的據點，除了在校內積極發展外，也在台北市辦理各種營會、研習會、發表會，又訂定教師研習進修辦法，吸收有興趣的老師參加講習，提供實習與服務的機會，並給予受階認證，除了在本市各國小推展，也把我們的成果與其他縣市分享，特別邀請公私立幼稚園廣泛參與，如此由一個點發展成一條線，再由一條線發展成一個面，如今將戲劇融入各科教學，讓教學更加生動與活潑的方案，在基金會全力以赴的帶動下，獲得了教育局長官的支持，與國小及幼稚園的熱烈響應，而發展成「多元活潑教學」專案，正好與九年一貫新課程完全結合。</w:t>
      </w:r>
    </w:p>
    <w:p>
      <w:pPr>
        <w:pStyle w:val="Normal"/>
        <w:spacing w:lineRule="exact" w:line="480"/>
        <w:ind w:firstLine="480"/>
        <w:rPr/>
      </w:pPr>
      <w:r>
        <w:rPr/>
        <w:t>去年我轉任到光復國小服務，發現光寶文教基金會也在張豫偉秘書長與吳銀玉、徐建穎、徐麗賢與鍾蓓妮等督導的指導下，已在本校指導愛心家長認輔需要特別關懷的學生，而且行之有年，成果豐碩。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有愛就有奇蹟</w:t>
      </w:r>
    </w:p>
    <w:p>
      <w:pPr>
        <w:pStyle w:val="Normal"/>
        <w:spacing w:lineRule="exact" w:line="480"/>
        <w:ind w:firstLine="480"/>
        <w:rPr/>
      </w:pPr>
      <w:r>
        <w:rPr/>
        <w:t>教師節前後，</w:t>
      </w:r>
      <w:r>
        <w:rPr>
          <w:color w:val="000000"/>
        </w:rPr>
        <w:t>有個生命教育的影片「天堂赤子心」上檔，主要是描述</w:t>
      </w:r>
      <w:r>
        <w:rPr>
          <w:rFonts w:ascii="細明體;MingLiU" w:hAnsi="細明體;MingLiU" w:cs="細明體;MingLiU"/>
          <w:color w:val="000000"/>
          <w:szCs w:val="20"/>
        </w:rPr>
        <w:t>一隻小雞的出現，讓小女孩莎拉的世界變得更豐富，但是有一天小雞受了傷，莎拉非常心痛，不辭辛勞帶著它四處找醫生，更不忍看它被丟棄，因為莎拉眼中的小雞，不只是寵物，而是無價的生命。</w:t>
      </w:r>
      <w:r>
        <w:rPr/>
        <w:t>師大心輔系劉英台教授也寫了一篇「有愛就有奇蹟」力加推薦。</w:t>
      </w:r>
    </w:p>
    <w:p>
      <w:pPr>
        <w:pStyle w:val="Normal"/>
        <w:spacing w:lineRule="exact" w:line="480"/>
        <w:ind w:firstLine="480"/>
        <w:rPr/>
      </w:pPr>
      <w:r>
        <w:rPr/>
        <w:t>生命教育是台北市教育發展三大綱領之一，本校又有一群老師在福智文教基金會當志工，在校內也成立生命教育工作坊，大家利用課餘時間相互研討與分享教學心得，加上本校位處人文薈萃的信義計畫區，老師、家長對藝術與人文都學有專精，也非常重視，因之，我們的學校願景是以生命教育為核心，以藝術與人文為經緯，營造人性化的教學環境，增進五育均衡發展的教育目標，培養二十一世紀全人發展的兒童。</w:t>
      </w:r>
    </w:p>
    <w:p>
      <w:pPr>
        <w:pStyle w:val="Normal"/>
        <w:spacing w:lineRule="exact" w:line="480"/>
        <w:ind w:firstLine="480"/>
        <w:rPr/>
      </w:pPr>
      <w:r>
        <w:rPr/>
        <w:t>在這樣的願景發展中，如今又有光寶文教基金會的協助，指導愛心家長認輔小朋友，正可以發揮大家的愛心來創造教育的奇蹟。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珍惜美好緣分</w:t>
      </w:r>
    </w:p>
    <w:p>
      <w:pPr>
        <w:pStyle w:val="Normal"/>
        <w:spacing w:lineRule="exact" w:line="480"/>
        <w:ind w:firstLine="480"/>
        <w:rPr/>
      </w:pPr>
      <w:r>
        <w:rPr/>
        <w:t>我們常說：「愛自己的孩子是人，愛別人的孩子是神」；「做別人的事，學自己的功夫」。我也經常與全校家長、師生護勉，大家要相信緣分，珍惜緣分，更要創造緣分。雖然人皆有命，但是</w:t>
      </w:r>
      <w:r>
        <w:rPr>
          <w:rFonts w:ascii="新細明體;PMingLiU" w:hAnsi="新細明體;PMingLiU"/>
        </w:rPr>
        <w:t>事必有緣，只要人人有心，就能創造奇蹟，因為，</w:t>
      </w:r>
      <w:r>
        <w:rPr>
          <w:rFonts w:ascii="標楷體" w:hAnsi="標楷體"/>
        </w:rPr>
        <w:t>命是人在窮厄困頓中止痛療傷的一帖妙方，緣是人在顛沛流離中無窮企盼的一線希望，心是人在披荊斬棘時孤注一擲的一股動力。</w:t>
      </w:r>
    </w:p>
    <w:p>
      <w:pPr>
        <w:pStyle w:val="Normal"/>
        <w:spacing w:lineRule="exact" w:line="480"/>
        <w:ind w:firstLine="480"/>
        <w:rPr/>
      </w:pPr>
      <w:r>
        <w:rPr/>
        <w:t>光寶文教基金會與我個人，與我所服務的學校，與大家都結下自然而真誠的緣分，</w:t>
      </w:r>
      <w:bookmarkStart w:id="0" w:name="_B000a0003"/>
      <w:bookmarkEnd w:id="0"/>
      <w:r>
        <w:rPr/>
        <w:t>讓我們一起珍惜緣分，共同用愛來創造教育的奇蹟，使我們的社會國家更為美好。</w:t>
      </w:r>
      <w:r>
        <w:rPr/>
        <w:t>(</w:t>
      </w:r>
      <w:r>
        <w:rPr/>
        <w:t>作者為</w:t>
      </w:r>
      <w:r>
        <w:rPr>
          <w:rFonts w:ascii="文鼎粗行楷;Arial Unicode MS" w:hAnsi="文鼎粗行楷;Arial Unicode MS"/>
        </w:rPr>
        <w:t>台北市光復國小校長</w:t>
      </w:r>
      <w:r>
        <w:rPr>
          <w:rFonts w:ascii="文鼎粗行楷;Arial Unicode MS" w:hAnsi="文鼎粗行楷;Arial Unicode MS"/>
        </w:rPr>
        <w:t>)</w:t>
      </w:r>
    </w:p>
    <w:p>
      <w:pPr>
        <w:pStyle w:val="Normal"/>
        <w:spacing w:lineRule="exact" w:line="480"/>
        <w:ind w:firstLine="48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行楷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kern w:val="0"/>
      </w:rPr>
    </w:pPr>
    <w:r>
      <w:rPr>
        <w:kern w:val="0"/>
      </w:rPr>
      <w:fldChar w:fldCharType="begin"/>
    </w:r>
    <w:r>
      <w:rPr>
        <w:kern w:val="0"/>
      </w:rPr>
      <w:instrText xml:space="preserve"> FILENAME \p </w:instrText>
    </w:r>
    <w:r>
      <w:rPr>
        <w:kern w:val="0"/>
      </w:rPr>
      <w:fldChar w:fldCharType="separate"/>
    </w:r>
    <w:r>
      <w:rPr>
        <w:kern w:val="0"/>
      </w:rPr>
      <w:t>/tmp/in/input.doc</w:t>
    </w:r>
    <w:r>
      <w:rPr>
        <w:kern w:val="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56:00Z</dcterms:created>
  <dc:creator>kfps</dc:creator>
  <dc:description/>
  <dc:language>en-US</dc:language>
  <cp:lastModifiedBy>user</cp:lastModifiedBy>
  <cp:lastPrinted>2003-09-30T17:40:00Z</cp:lastPrinted>
  <dcterms:modified xsi:type="dcterms:W3CDTF">2003-10-19T09:52:00Z</dcterms:modified>
  <cp:revision>37</cp:revision>
  <dc:subject/>
  <dc:title>感恩光寶基金會  共創教育好願景</dc:title>
</cp:coreProperties>
</file>