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台北縣蘆洲市仁愛國小大囍市災後社會資源清單       ＜圖表四＞</w:t>
      </w:r>
    </w:p>
    <w:tbl>
      <w:tblPr>
        <w:tblW w:w="8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747"/>
        <w:gridCol w:w="1094"/>
        <w:gridCol w:w="1516"/>
        <w:gridCol w:w="1806"/>
        <w:gridCol w:w="1034"/>
      </w:tblGrid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單位名稱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提供人姓名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錢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物品名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提供時間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備註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3:47:00Z</dcterms:created>
  <dc:creator>wang</dc:creator>
  <dc:description/>
  <dc:language>en-US</dc:language>
  <cp:lastModifiedBy>wang</cp:lastModifiedBy>
  <dcterms:modified xsi:type="dcterms:W3CDTF">2003-10-09T13:49:00Z</dcterms:modified>
  <cp:revision>1</cp:revision>
  <dc:subject/>
  <dc:title>台北縣蘆洲市仁愛國小大囍市災後社會資源清單       ＜圖表四＞</dc:title>
</cp:coreProperties>
</file>