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1800"/>
        <w:rPr/>
      </w:pPr>
      <w:r>
        <w:rPr>
          <w:sz w:val="32"/>
        </w:rPr>
        <w:t>孩子的家～</w:t>
      </w:r>
      <w:r>
        <w:rPr>
          <w:sz w:val="28"/>
        </w:rPr>
        <w:t>「光復輔導室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48"/>
        </w:rPr>
        <w:t xml:space="preserve">     </w:t>
      </w:r>
      <w:r>
        <w:rPr>
          <w:rFonts w:eastAsia="Times New Roman"/>
        </w:rPr>
        <w:t xml:space="preserve"> </w:t>
      </w:r>
      <w:r>
        <w:rPr/>
        <w:t>◎曾淑惠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/>
          <w:b/>
          <w:bCs/>
          <w:sz w:val="22"/>
        </w:rPr>
      </w:pPr>
      <w:r>
        <w:rPr>
          <w:rFonts w:ascii="標楷體" w:hAnsi="標楷體" w:cs="標楷體" w:eastAsia="標楷體"/>
          <w:sz w:val="22"/>
        </w:rPr>
        <w:t>「山是雲的家，大海是落日的家，池塘是雨的家</w:t>
      </w:r>
      <w:r>
        <w:rPr>
          <w:rFonts w:eastAsia="標楷體" w:cs="標楷體" w:ascii="標楷體" w:hAnsi="標楷體"/>
          <w:sz w:val="22"/>
        </w:rPr>
        <w:t>---</w:t>
      </w:r>
      <w:r>
        <w:rPr>
          <w:rFonts w:ascii="標楷體" w:hAnsi="標楷體" w:cs="標楷體" w:eastAsia="標楷體"/>
          <w:sz w:val="22"/>
        </w:rPr>
        <w:t>流淚的時候如果有歡笑，童年是回憶的家</w:t>
      </w:r>
      <w:r>
        <w:rPr>
          <w:rFonts w:ascii="標楷體" w:hAnsi="標楷體" w:cs="標楷體" w:eastAsia="標楷體"/>
          <w:sz w:val="22"/>
        </w:rPr>
        <w:t>…</w:t>
      </w:r>
      <w:r>
        <w:rPr>
          <w:rFonts w:ascii="標楷體" w:hAnsi="標楷體" w:cs="標楷體" w:eastAsia="標楷體"/>
          <w:sz w:val="22"/>
        </w:rPr>
        <w:t>」輔導室能成為所有「光復孩子」的家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Cs/>
        </w:rPr>
        <w:t>期待的家</w:t>
      </w:r>
    </w:p>
    <w:p>
      <w:pPr>
        <w:pStyle w:val="Normal"/>
        <w:spacing w:lineRule="exact" w:line="500"/>
        <w:ind w:firstLine="480"/>
        <w:jc w:val="both"/>
        <w:rPr/>
      </w:pPr>
      <w:r>
        <w:rPr/>
        <w:t>「山是雲的家，大海是落日的家，池塘是雨的家</w:t>
      </w:r>
      <w:r>
        <w:rPr/>
        <w:t>---</w:t>
      </w:r>
      <w:r>
        <w:rPr/>
        <w:t>流淚的時候如果有歡笑，童年是回憶的家</w:t>
      </w:r>
      <w:r>
        <w:rPr/>
        <w:t>…</w:t>
      </w:r>
      <w:r>
        <w:rPr/>
        <w:t>」這是一首「阿旺的家」的歌詞</w:t>
      </w:r>
      <w:r>
        <w:rPr/>
        <w:t>;</w:t>
      </w:r>
      <w:r>
        <w:rPr/>
        <w:t>；這首歌的歌詞裡面充滿了對「家」的詮釋：溫暖、安全、接納、包容、甜蜜</w:t>
      </w:r>
      <w:r>
        <w:rPr/>
        <w:t>…</w:t>
      </w:r>
      <w:r>
        <w:rPr/>
        <w:t>，如同我的暗自期許－希望輔導室能成為所有「光復孩子」的家。</w:t>
      </w:r>
    </w:p>
    <w:p>
      <w:pPr>
        <w:pStyle w:val="Normal"/>
        <w:spacing w:lineRule="exact" w:line="500"/>
        <w:ind w:firstLine="480"/>
        <w:jc w:val="both"/>
        <w:rPr/>
      </w:pPr>
      <w:r>
        <w:rPr/>
        <w:t>光復國小學區是東區的大商圈，大部分家庭都有小康以上的社經背景；但是雙薪家庭忙碌的父母，如果為了事業，把管教責任交給外傭、安親班、或祖父母，就可能造成有個能言善道、聰明活潑卻生活能力低落、不知如何與人良性互動的孩子；有些單親家庭的子女如果必須和面臨情緒、經濟壓力的父親或母親一起過著暗潮起伏的生活，孩子就可能欠缺一份安定的關懷，隱隱的感覺到寂寞、不安；此外，也有越區就讀生自己上下學，因為路途長、交通時間難以掌控，也可能有了在校外冒險、遊蕩的機會，這些經驗使孩子早熟、易受誘惑、甚至漠視校規、做出違規的行為；也有少數好奇的孩子偷偷和異性同學約會，尚未發育好的身體和過早伸出的感情觸角，對比成尷尬的失誤…，看似活力喧鬧的校園，卻悄悄上演著令人擔心的劇情：拒絕上學、情緒失控、恐嚇同學、遊蕩不歸、落寞寡歡、撞頭、割腕</w:t>
      </w:r>
      <w:r>
        <w:rPr/>
        <w:t>…</w:t>
      </w:r>
    </w:p>
    <w:p>
      <w:pPr>
        <w:pStyle w:val="Normal"/>
        <w:spacing w:lineRule="exact" w:line="500"/>
        <w:ind w:firstLine="480"/>
        <w:jc w:val="both"/>
        <w:rPr/>
      </w:pPr>
      <w:r>
        <w:rPr/>
        <w:t>而辛勤教學的老師，課餘要改作業、做班級網頁、參加進修、還要研究教材</w:t>
      </w:r>
      <w:r>
        <w:rPr/>
        <w:t>…</w:t>
      </w:r>
      <w:r>
        <w:rPr/>
        <w:t>面對這些出軌的孩子真是心有餘而力不足，！所幸光復國小有一群發心協助校園的愛心人士組成「志工團」鼎力相助，其中「認輔志工」是一群接受「認輔培訓研習課程」、提升輔導知能的媽媽們所組成，不但有愛心、熱心、還有同理心，更願意傾聽孩子的心聲，應用所學遊戲治療、繪畫治療的方法，幫助孩子、啟發孩子，找出面對問題、解決問題的辦法，這樣的陪伴關懷，協助不少兒童走出陰影、困惑，重拾信心與活力，回到正常的軌道，繼續往前行。</w:t>
      </w:r>
    </w:p>
    <w:p>
      <w:pPr>
        <w:pStyle w:val="Normal"/>
        <w:spacing w:lineRule="exact" w:line="500"/>
        <w:jc w:val="both"/>
        <w:rPr>
          <w:b/>
          <w:b/>
          <w:bCs/>
        </w:rPr>
      </w:pPr>
      <w:r>
        <w:rPr>
          <w:b/>
          <w:bCs/>
        </w:rPr>
        <w:t>小樹苗長成大樹</w:t>
      </w:r>
    </w:p>
    <w:p>
      <w:pPr>
        <w:pStyle w:val="Normal"/>
        <w:spacing w:lineRule="exact" w:line="500"/>
        <w:ind w:firstLine="480"/>
        <w:jc w:val="both"/>
        <w:rPr/>
      </w:pPr>
      <w:r>
        <w:rPr/>
        <w:t>承擔輔導組工作步入第二年，我想把人力、物力、心力利用得更有效率，因此在上學期末請導師推薦出參加小團輔的合適人選，（因為新學期三、五年級新編班，不容易立即發現問題）讓真正需要的學生，接受『「慈悲與智慧的洗禮」。</w:t>
      </w:r>
    </w:p>
    <w:p>
      <w:pPr>
        <w:pStyle w:val="Normal"/>
        <w:spacing w:lineRule="exact" w:line="500"/>
        <w:ind w:firstLine="480"/>
        <w:jc w:val="both"/>
        <w:rPr/>
      </w:pPr>
      <w:r>
        <w:rPr/>
        <w:t>本學期小團輔的活動設計，事先由輔導室及認輔志工一起充分討論，決定以「人際關係需要輔導者」為成員，以「增進學生自我探索情緒的能力」，培養用正確方法抒解情緒，發展快樂健康的人際關係」為團體目標。一學期十次聚會，分三組：低年級「小樹苗」成長營、中年級「哈姆太郎」</w:t>
      </w:r>
      <w:r>
        <w:rPr/>
        <w:t>EQ</w:t>
      </w:r>
      <w:r>
        <w:rPr/>
        <w:t>營、高年級「哈利波特」</w:t>
      </w:r>
      <w:r>
        <w:rPr/>
        <w:t>EQ</w:t>
      </w:r>
      <w:r>
        <w:rPr/>
        <w:t>營，使學生可以一貫的獲得學習成長機會。課程的結構是先從自己的「五官的感覺」與情緒的關連性做初步的認識，接下來特別針對「生氣」與「害怕」的負面情緒做體驗活動，然後進一步探討引發這些情緒有關的「人」與「事件」，逐步找出情緒的「源頭」，處理事情的「盲點」，期望能啟發學生心中潛藏的智慧，將心靈的能量作最有意義的發揮。走筆至此，衷心期望輔導室及認輔志工的努力，能把光復國小營造成「溫暖的家」！</w:t>
      </w:r>
      <w:r>
        <w:rPr>
          <w:rFonts w:eastAsia="Times New Roman"/>
        </w:rPr>
        <w:t xml:space="preserve"> </w:t>
      </w:r>
      <w:r>
        <w:rPr/>
        <w:t>(</w:t>
      </w:r>
      <w:r>
        <w:rPr/>
        <w:t>作者為台北市光復國小輔導組長</w:t>
      </w:r>
      <w:r>
        <w:rPr/>
        <w:t>)</w:t>
      </w:r>
    </w:p>
    <w:sectPr>
      <w:type w:val="nextPage"/>
      <w:pgSz w:w="11906" w:h="16838"/>
      <w:pgMar w:left="567" w:right="567" w:gutter="0" w:header="0" w:top="851" w:footer="0" w:bottom="71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9:41:00Z</dcterms:created>
  <dc:creator>john</dc:creator>
  <dc:description/>
  <dc:language>en-US</dc:language>
  <cp:lastModifiedBy>user</cp:lastModifiedBy>
  <cp:lastPrinted>2003-09-30T17:36:00Z</cp:lastPrinted>
  <dcterms:modified xsi:type="dcterms:W3CDTF">2003-10-19T15:12:00Z</dcterms:modified>
  <cp:revision>8</cp:revision>
  <dc:subject/>
  <dc:title>六年七班社會科平時評量表</dc:title>
</cp:coreProperties>
</file>