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  <w:szCs w:val="28"/>
        </w:rPr>
        <w:t>牽著你的手</w:t>
      </w:r>
      <w:r>
        <w:rPr>
          <w:sz w:val="28"/>
          <w:szCs w:val="28"/>
        </w:rPr>
        <w:t>～在那淚水盈眶的日子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　　　</w:t>
      </w:r>
      <w:r>
        <w:rPr>
          <w:szCs w:val="28"/>
        </w:rPr>
        <w:t>◎</w:t>
      </w:r>
      <w:r>
        <w:rPr>
          <w:sz w:val="22"/>
          <w:szCs w:val="20"/>
        </w:rPr>
        <w:t>林翠華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TextBodyIndent"/>
        <w:rPr/>
      </w:pPr>
      <w:r>
        <w:rPr/>
        <w:t>空氣中似乎飄浮著令人感動的粉塵粒子，不經意吸它一口，就有可能讓你淚流滿面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Cs w:val="28"/>
        </w:rPr>
      </w:pPr>
      <w:r>
        <w:rPr>
          <w:szCs w:val="28"/>
        </w:rPr>
        <w:t>因緣聚會</w:t>
      </w:r>
    </w:p>
    <w:p>
      <w:pPr>
        <w:pStyle w:val="Normal"/>
        <w:rPr/>
      </w:pPr>
      <w:r>
        <w:rPr/>
        <w:tab/>
      </w:r>
      <w:r>
        <w:rPr/>
        <w:t>「總統教育獎」可能只是眾多新聞之一，而得獎人的專題採訪，可能只是幾個令人感動的文字報導而已…。如果，我沒有參與此次相關活動的話，我就會如此想。事實上，由於參與了光寶文基金會所辦「第三屆總統教育獎」的「圓夢工作坊」研習活動，參與了頒獎前和學生們相關的活動，使得我有著全然不同的感受。</w:t>
      </w:r>
      <w:r>
        <w:rPr/>
        <w:tab/>
      </w:r>
    </w:p>
    <w:p>
      <w:pPr>
        <w:pStyle w:val="Normal"/>
        <w:rPr/>
      </w:pPr>
      <w:r>
        <w:rPr/>
        <w:tab/>
      </w:r>
      <w:r>
        <w:rPr/>
        <w:t>草莓與我因輔導工作認識而一直南北連繫至今，相識三十年的歲月，遠遠超過我們不相識的年齡。正高興她提早自職場退休，可以放鬆與敘舊，卻又看她一頭栽進孩子學校的志工生涯裡，而這次的活動竟也是我們敘舊的方式之一。第三屆總統教育獎頒獎典禮在台南市舉行，草莓認為娘家在台南，婆家在嘉義的我有地利之便，而後續跟得獎孩子的關懷聯繫，地緣情感文化等因素也該列為考慮。所以在責任制認輔陪伴的對象選擇上，無論是未曾謀面前的暖身問候，還是圓夢計畫的落實追蹤，我心的歸屬仍傾向在南台灣的孩子身上。</w:t>
      </w:r>
    </w:p>
    <w:p>
      <w:pPr>
        <w:pStyle w:val="Normal"/>
        <w:ind w:firstLine="480"/>
        <w:rPr/>
      </w:pPr>
      <w:r>
        <w:rPr/>
        <w:t>圓夢工作坊乃是為得獎學生所量身訂做的團體活動，為期三天卻有如此深刻的體驗</w:t>
      </w:r>
      <w:r>
        <w:rPr/>
        <w:t>。</w:t>
      </w:r>
      <w:r>
        <w:rPr/>
        <w:t>我必須從之前圓夢老師的集訓課程說起，雖然每次來回趕飛機，提早前一天住草莓家，也曾遇颱風班機停飛，曾遇豪雨班機延誤，心中焦慮怕全程參與不夠，但在組長台莉細密的編排下，各司其職，各展所長，讓我寬心真心地投入就可以。這種由陌生而親近與密切的感覺真好，大家目標一致，即帶好此次活動，使這些得獎的學生能經由這些小團體經驗，而有更深刻的心靈感受─社會是有愛的，他們的努力是受到真誠肯定的，期待在他們未來的日子裡有圓夢的毅力、耐力與行動力。</w:t>
      </w:r>
    </w:p>
    <w:p>
      <w:pPr>
        <w:pStyle w:val="Style17"/>
        <w:rPr/>
      </w:pPr>
      <w:r>
        <w:rPr/>
        <w:t>真情體驗</w:t>
      </w:r>
    </w:p>
    <w:p>
      <w:pPr>
        <w:pStyle w:val="Normal"/>
        <w:ind w:firstLine="480"/>
        <w:rPr/>
      </w:pPr>
      <w:r>
        <w:rPr/>
        <w:t>從閱讀得獎學生的基本資料開始，到接觸他們，和他們互動，乃至於頒獎典禮的預演…等等，隨時都有讓人淚眼盈眶的衝動。空氣中似乎飄浮著令人感動的粉塵粒子，不經意吸它一口，就有可能讓你淚流滿面…。</w:t>
      </w:r>
    </w:p>
    <w:p>
      <w:pPr>
        <w:pStyle w:val="Normal"/>
        <w:ind w:firstLine="480"/>
        <w:rPr/>
      </w:pPr>
      <w:r>
        <w:rPr/>
        <w:t>記得當我看到顏面及全身達百分之三十的二到三度燒傷的韋慶時，難抑心中不忍之情，淚水直在眼眶裡打轉，心想這孩子真受苦了…。不忍的是，他歷經了大小近四十次的手術，每次都必須咬緊牙關，挑戰自己的忍耐極限。休學，復學，從無法握筆，到現在起居作息，無異於常人，其間所受的煎熬，實在難以想像。也在這挫折打擊中，讓他鍛鍊出不輕易放棄的性格。難能可貴的是，在這樣艱困的條件下，他擔任班上幹部，仍能協助班上有困難的同學。今年甄試上了國立大學資管系。對於得獎的殊榮，他只想到身邊幫助及肯定他的人，心中充滿感謝。當我打電話和他連繫時，媽媽告訴我，他要趁未開學前打工賺些學費或生活費，想參加卻無法參加工作坊。頒獎當天，韋慶的爺爺、媽媽和老師都來觀禮。</w:t>
      </w:r>
    </w:p>
    <w:p>
      <w:pPr>
        <w:pStyle w:val="Normal"/>
        <w:rPr/>
      </w:pPr>
      <w:r>
        <w:rPr/>
        <w:tab/>
      </w:r>
      <w:r>
        <w:rPr/>
        <w:t>其實，得獎的學生大都有著和韋慶相類似而不盡相同的身世背景，有肢體重殘者、視障者、腦性麻痺者、肌肉萎縮者、有自幼在孤兒院長大者、有癌症患者、有父母雙亡者…等等。他們大都是學習條件惡劣，仍願意努力向學者，堪稱為命運的小鬥士，生活的小勇士，著實令人感佩。四天三夜的府城生活，幾乎都在文化中心和住宿的飯店中來回渡過。夥伴們個個全力以赴，真誠相待，全心照顧。我是何其有幸參與此次活動，雖已至「知天命」之年，這種交心的體驗仍是相當震撼的！</w:t>
      </w:r>
    </w:p>
    <w:p>
      <w:pPr>
        <w:pStyle w:val="Normal"/>
        <w:ind w:left="7200" w:hanging="6720"/>
        <w:rPr/>
      </w:pPr>
      <w:r>
        <w:rPr/>
        <w:t>往後的幾個夜夢中，總有圓夢坊總領隊蕭淑端主任開朗的笑聲和笑臉…。</w:t>
      </w:r>
      <w:r>
        <w:rPr>
          <w:rFonts w:eastAsia="Times New Roman"/>
        </w:rPr>
        <w:t xml:space="preserve">                                 </w:t>
      </w:r>
    </w:p>
    <w:p>
      <w:pPr>
        <w:pStyle w:val="Normal"/>
        <w:rPr/>
      </w:pPr>
      <w:r>
        <w:rPr/>
        <w:t>（作者為第三屆總統教育獎高中組圓夢老師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圖片說明</w:t>
      </w:r>
      <w:r>
        <w:rPr/>
        <w:t>)</w:t>
      </w:r>
    </w:p>
    <w:p>
      <w:pPr>
        <w:pStyle w:val="Normal"/>
        <w:ind w:firstLine="480"/>
        <w:rPr/>
      </w:pPr>
      <w:r>
        <w:rPr/>
        <w:t>總領隊蕭主任為頒獎當天才報到的學生做團體暖身活動時，作者站在韋慶座位後攝得此照，心中感動莫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drawing>
          <wp:inline distT="0" distB="0" distL="0" distR="0">
            <wp:extent cx="3504565" cy="262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eastAsia="標楷體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05:22:00Z</dcterms:created>
  <dc:creator>sam</dc:creator>
  <dc:description/>
  <dc:language>en-US</dc:language>
  <cp:lastModifiedBy>user</cp:lastModifiedBy>
  <dcterms:modified xsi:type="dcterms:W3CDTF">2003-10-20T07:28:00Z</dcterms:modified>
  <cp:revision>9</cp:revision>
  <dc:subject/>
  <dc:title>牽著你的手，在那淚水盈眶的日子裡 …        林翠華  </dc:title>
</cp:coreProperties>
</file>