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b/>
          <w:bCs/>
          <w:sz w:val="32"/>
        </w:rPr>
        <w:t>不凡的圓夢王國～</w:t>
      </w:r>
      <w:r>
        <w:rPr>
          <w:b/>
          <w:bCs/>
          <w:sz w:val="28"/>
        </w:rPr>
        <w:t>為小小國王喝采</w:t>
      </w:r>
    </w:p>
    <w:p>
      <w:pPr>
        <w:pStyle w:val="Style15"/>
        <w:ind w:firstLine="8400"/>
        <w:rPr/>
      </w:pPr>
      <w:r>
        <w:rPr>
          <w:rFonts w:cs="細明體;MingLiU"/>
        </w:rPr>
        <w:t>◎</w:t>
      </w:r>
      <w:r>
        <w:rPr/>
        <w:t>陳萃英</w:t>
      </w:r>
    </w:p>
    <w:p>
      <w:pPr>
        <w:pStyle w:val="Style15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憶起工作坊第一晚，國小組孩子想家的情緒寫在臉上，但隨後二天則見到友情的相互扶持…國小組的孩子真棒！年紀小小的他們不僅能在困境中脫穎而出，還能關心照護身旁的人</w:t>
      </w:r>
    </w:p>
    <w:p>
      <w:pPr>
        <w:pStyle w:val="Style15"/>
        <w:rPr>
          <w:rFonts w:ascii="標楷體" w:hAnsi="標楷體" w:eastAsia="標楷體"/>
          <w:b/>
          <w:b/>
          <w:bCs/>
          <w:sz w:val="22"/>
        </w:rPr>
      </w:pPr>
      <w:r>
        <w:rPr>
          <w:rFonts w:eastAsia="標楷體" w:ascii="標楷體" w:hAnsi="標楷體"/>
          <w:b/>
          <w:bCs/>
          <w:sz w:val="22"/>
        </w:rPr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國王陛下打開隔閡</w:t>
      </w:r>
    </w:p>
    <w:p>
      <w:pPr>
        <w:pStyle w:val="Style15"/>
        <w:ind w:firstLine="480"/>
        <w:rPr/>
      </w:pPr>
      <w:r>
        <w:rPr/>
        <w:t>期待中夾雜著興奮的心情，來到台南文化中心，第三屆總統教育獎國小組得獎的孩子，與光寶圓夢老師在圓夢工作坊相遇了。</w:t>
      </w:r>
    </w:p>
    <w:p>
      <w:pPr>
        <w:pStyle w:val="Style15"/>
        <w:ind w:firstLine="480"/>
        <w:rPr/>
      </w:pPr>
      <w:r>
        <w:rPr/>
        <w:t>第一天，近三個半小時的小團體相見歡與分享討論，在略顯陌生的氛圍下展開，暖身活動「我是國王」快樂登場，開場的惠菁老師威風凜凜地，舉高手中的權杖，宣示說：「我是國王」，所有的人馬上單腳跪下，低頭拱手說：「國王陛下」，這時的國王大權在握，可以任意發號下令，把大家變成任何東西。</w:t>
      </w:r>
    </w:p>
    <w:p>
      <w:pPr>
        <w:pStyle w:val="Style15"/>
        <w:ind w:firstLine="480"/>
        <w:rPr/>
      </w:pPr>
      <w:r>
        <w:rPr/>
        <w:t>當然國王的權杖是可以交棒的，所以大家一會兒是笨重的長鼻子大象，一會兒又變成可愛、蹦跳著的小兔子，這會兒是在地上蠕動前進的毛毛蟲，待會兒又是滿場輕盈飛舞的蝴蝶……。</w:t>
      </w:r>
    </w:p>
    <w:p>
      <w:pPr>
        <w:pStyle w:val="Style15"/>
        <w:ind w:firstLine="480"/>
        <w:rPr/>
      </w:pPr>
      <w:r>
        <w:rPr/>
        <w:t>國小組的暖身熱鬧活潑，愛捉弄人的國王久久才下令：「平身」，害得大家累趴了，或是</w:t>
      </w:r>
      <w:r>
        <w:rPr>
          <w:rFonts w:ascii="Times New Roman" w:hAnsi="Times New Roman" w:cs="Times New Roman"/>
        </w:rPr>
        <w:t>發號</w:t>
      </w:r>
      <w:r>
        <w:rPr/>
        <w:t>高難度、噱頭十足的動作，例如磕頭，來整整大家。在笑鬧中，陌生感漸漸褪下。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認識你真好</w:t>
      </w:r>
    </w:p>
    <w:p>
      <w:pPr>
        <w:pStyle w:val="Style15"/>
        <w:ind w:firstLine="480"/>
        <w:rPr/>
      </w:pPr>
      <w:r>
        <w:rPr/>
        <w:t>接著的「認識你真好」小記者活動，鬧哄哄上場，每個人忙著訪問認識別人，根本無暇顧及原先的害羞與陌生。</w:t>
      </w:r>
    </w:p>
    <w:p>
      <w:pPr>
        <w:pStyle w:val="Style15"/>
        <w:ind w:firstLine="480"/>
        <w:rPr/>
      </w:pPr>
      <w:r>
        <w:rPr/>
        <w:t>根據訪問結果，國小組孩子有六人是射手座，獨占鰲頭，韻婷與雯柔還同年同月同日生。創意問題更是五花八門，韻婷喜歡收藏音樂盒與存錢筒，淑婷最懷念爺爺，韻如想做幸福的人，李維想當主播，政陞想當醫生，瘦瘦高高的辰郡想當籃球明星，很會照顧人的暐傑強調目前沒有女朋友，喜歡數學的顥庭最愛看小叮噹數學漫畫，念衢養了一隻寵物是名叫</w:t>
      </w:r>
      <w:r>
        <w:rPr>
          <w:rFonts w:cs="Times New Roman" w:ascii="Times New Roman" w:hAnsi="Times New Roman"/>
        </w:rPr>
        <w:t>Totoro</w:t>
      </w:r>
      <w:r>
        <w:rPr>
          <w:rFonts w:ascii="Times New Roman" w:hAnsi="Times New Roman" w:cs="Times New Roman"/>
        </w:rPr>
        <w:t>的貓，曉玫想到加拿大旅遊，陳薇與翊姍則有志一同想去法國。</w:t>
      </w:r>
    </w:p>
    <w:p>
      <w:pPr>
        <w:pStyle w:val="Style15"/>
        <w:ind w:firstLine="480"/>
        <w:rPr/>
      </w:pPr>
      <w:r>
        <w:rPr/>
        <w:t>進行「讓愛傳出去」電影賞析時，淑婷認為劇中的小孩崔佛幫助被欺負的同學，非常見義勇為，因此帶領的老師拋出問題，「</w:t>
      </w:r>
      <w:r>
        <w:rPr>
          <w:rFonts w:ascii="Times New Roman" w:hAnsi="Times New Roman" w:cs="Times New Roman"/>
        </w:rPr>
        <w:t>如果看到同學被欺負，會不會出面阻止？」「如果對方很凶惡？」──結果這組的孩子大家都會挺身而出，外表很溫柔的雯柔的勇氣來自「因為我不怕他，我會打贏」，</w:t>
      </w:r>
      <w:r>
        <w:rPr/>
        <w:t>念衢的理由是「因為欺負人的是我的朋友」，辰郡則「是同學就敢阻止」。帶領的老師則表示他會害怕，不敢阻止，但會去報告老師。</w:t>
      </w:r>
    </w:p>
    <w:p>
      <w:pPr>
        <w:pStyle w:val="Style15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相互扶持來圓夢</w:t>
      </w:r>
    </w:p>
    <w:p>
      <w:pPr>
        <w:pStyle w:val="Style15"/>
        <w:ind w:firstLine="480"/>
        <w:rPr/>
      </w:pPr>
      <w:r>
        <w:rPr/>
        <w:t>圓夢計畫對國小組的孩子來說，是困難度頗高的挑戰，經過一番腦力激盪與分享討論，大家也都試著提出圓夢計畫。服務計畫方面，有翊姍的</w:t>
      </w:r>
      <w:r>
        <w:rPr>
          <w:rFonts w:ascii="Times New Roman" w:hAnsi="Times New Roman" w:cs="Times New Roman"/>
        </w:rPr>
        <w:t>美化教室、辰郡的村落廟宇之美化、育文的清掃社區排水溝、陳薇的台南早療中心義賣、韻如的關懷孤兒院、怡茹的圖書館義工；休閒體育方面，有蘇渟的舉辦藝術活動、淑婷的台灣西部鐵路之旅、雯柔的柔道學習；技能方面，有陳薇的日語學習、</w:t>
      </w:r>
      <w:r>
        <w:rPr/>
        <w:t>政陞的英數學習；挑戰計畫方面，有暐傑的單車遊苗栗、昇翰的登玉山、韻婷的單車環台之旅；常駐計畫方面，有念衢的照護流浪狗。</w:t>
      </w:r>
    </w:p>
    <w:p>
      <w:pPr>
        <w:pStyle w:val="Style15"/>
        <w:ind w:firstLine="480"/>
        <w:rPr/>
      </w:pPr>
      <w:r>
        <w:rPr/>
        <w:t>經過如此密集熱絡的討論與分享，國小組的孩子很快就打開心扉，忙著交換電話、地址、電子信箱等聯絡資料，接下來的三天更是忙著寫下給好友的留言，連陪同育文前來的小妹也雨露均霑，收到不少留言。</w:t>
      </w:r>
    </w:p>
    <w:p>
      <w:pPr>
        <w:pStyle w:val="Style15"/>
        <w:ind w:firstLine="480"/>
        <w:rPr/>
      </w:pPr>
      <w:r>
        <w:rPr/>
        <w:t>憶起工作坊第一晚，國小組孩子想家的情緒寫在臉上，但隨後二天則見到友情的相互扶持。暐傑、昇翰、顥庭和辰郡的四人行，暐傑的陪伴昇翰，晚到的茵茵馬上和育文熟稔起來……，看著他們水乳交融的相處，真的讓人打從心裡稱讚，國小組的孩子真棒！年紀小小的他們不僅能在困境中脫穎而出，還能關心照護身旁的人，更是令人感動與疼惜。</w:t>
      </w:r>
      <w:r>
        <w:rPr/>
        <w:t>(</w:t>
      </w:r>
      <w:r>
        <w:rPr/>
        <w:t>作者為西松高中認輔志工</w:t>
      </w:r>
      <w:r>
        <w:rPr/>
        <w:t>)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1:06:00Z</dcterms:created>
  <dc:creator>Chen</dc:creator>
  <dc:description/>
  <dc:language>en-US</dc:language>
  <cp:lastModifiedBy>user</cp:lastModifiedBy>
  <dcterms:modified xsi:type="dcterms:W3CDTF">2003-10-21T14:18:00Z</dcterms:modified>
  <cp:revision>45</cp:revision>
  <dc:subject/>
  <dc:title>初來乍到總統教育獎圓夢工作坊的「圓夢老師」集訓，除了生疏外，還有一份惶惶然的心</dc:title>
</cp:coreProperties>
</file>