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>
          <w:b/>
          <w:bCs/>
          <w:sz w:val="32"/>
        </w:rPr>
        <w:t>築起愛的城堡</w:t>
      </w:r>
      <w:r>
        <w:rPr>
          <w:b/>
          <w:bCs/>
        </w:rPr>
        <w:t>～「神奇城堡」讀後</w:t>
      </w:r>
    </w:p>
    <w:p>
      <w:pPr>
        <w:pStyle w:val="Normal"/>
        <w:ind w:firstLine="2640"/>
        <w:rPr/>
      </w:pPr>
      <w:r>
        <w:rPr/>
        <w:t>(</w:t>
      </w:r>
      <w:r>
        <w:rPr/>
        <w:t>凱洛‧史密斯、亞力．著／譯</w:t>
      </w:r>
      <w:r>
        <w:rPr>
          <w:rFonts w:eastAsia="Times New Roman"/>
        </w:rPr>
        <w:t xml:space="preserve"> </w:t>
      </w:r>
      <w:r>
        <w:rPr/>
        <w:t>／張老師文化</w:t>
      </w:r>
      <w:r>
        <w:rPr/>
        <w:t>)</w:t>
      </w:r>
    </w:p>
    <w:p>
      <w:pPr>
        <w:pStyle w:val="Normal"/>
        <w:ind w:firstLine="6720"/>
        <w:rPr/>
      </w:pPr>
      <w:r>
        <w:rPr>
          <w:rFonts w:cs="新細明體;PMingLiU" w:ascii="新細明體;PMingLiU" w:hAnsi="新細明體;PMingLiU"/>
        </w:rPr>
        <w:t>◎</w:t>
      </w:r>
      <w:r>
        <w:rPr/>
        <w:t>陳萃英</w:t>
      </w:r>
    </w:p>
    <w:p>
      <w:pPr>
        <w:pStyle w:val="TextBody"/>
        <w:rPr>
          <w:b/>
          <w:b/>
          <w:bCs/>
        </w:rPr>
      </w:pPr>
      <w:r>
        <w:rPr/>
        <w:t>歷經善惡掙扎、愛恨衝突、生死交戰的驚悚過程，但「愛」始終無所不在，而這也才是亞力最後得到救贖的真正關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陷入夢魘</w:t>
      </w:r>
    </w:p>
    <w:p>
      <w:pPr>
        <w:pStyle w:val="Normal"/>
        <w:ind w:firstLine="480"/>
        <w:rPr/>
      </w:pPr>
      <w:r>
        <w:rPr/>
        <w:t>閱讀「神奇城堡──以愛整合多重人格的真實案例」一書，沉痛如影隨形，即使讀完全書，依然揮之不去，我竟也掉入書中人物亞力的夢魘中。</w:t>
      </w:r>
    </w:p>
    <w:p>
      <w:pPr>
        <w:pStyle w:val="Normal"/>
        <w:ind w:firstLine="480"/>
        <w:rPr/>
      </w:pPr>
      <w:r>
        <w:rPr/>
        <w:t>沉痛的是，一個孩子竟然得被迫遭受許多慘無人道的凌虐，而加害人卻是他最親密的家人，這條成長的路途何其艱辛！</w:t>
      </w:r>
    </w:p>
    <w:p>
      <w:pPr>
        <w:pStyle w:val="Normal"/>
        <w:ind w:firstLine="480"/>
        <w:rPr/>
      </w:pPr>
      <w:r>
        <w:rPr/>
        <w:t>本書揭露的真實案例，作者凱洛‧史密斯撫育一個多重人格障礙的孩子，十歲的亞力在寄養機構中，舉止瘋狂，惡名昭彰，嚇走所有的寄養家庭及輔導員，直到養母凱洛接下這個挑戰。凱洛與亞力的「八個分身」會面，以無止境的包容、無條件的愛、耐心、毅力及敏銳的直覺，陪伴亞力一起對抗早期生命中的創傷所帶來的不良影響。</w:t>
      </w:r>
    </w:p>
    <w:p>
      <w:pPr>
        <w:pStyle w:val="Normal"/>
        <w:ind w:firstLine="480"/>
        <w:rPr/>
      </w:pPr>
      <w:r>
        <w:rPr/>
        <w:t>在高潮迭起的治療歷程中，處處顯露凱洛對亞力的疼惜與完全包容的愛，甚至從寄養關係發展為正式收養。後來有幸遇到史帝芬‧柯斯拜瑞醫生，運用「神奇城堡」的意象來治療，使亞力得以和其他分裂的人格溝通，並逐漸整合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復仇療癒</w:t>
      </w:r>
    </w:p>
    <w:p>
      <w:pPr>
        <w:pStyle w:val="Normal"/>
        <w:ind w:firstLine="480"/>
        <w:rPr/>
      </w:pPr>
      <w:r>
        <w:rPr/>
        <w:t>在今日心理醫療領域中，「多重人格障礙」精神疾病不受重視，因為還存在許多的爭議與未知，不過很清楚的是，此病症形成主因之一是童年時期嚴重的創傷，通常是反覆的性侵害，或身體侵害，或兩者並存。</w:t>
      </w:r>
    </w:p>
    <w:p>
      <w:pPr>
        <w:pStyle w:val="Normal"/>
        <w:ind w:firstLine="480"/>
        <w:rPr/>
      </w:pPr>
      <w:r>
        <w:rPr/>
        <w:t>至於創傷如何導致多重人格障礙，當人處在非常可怕的情境下，有關恐怖事件的記憶會脫離正常的意識主流，而進入解離的狀態，這個過程被認為是一種自我催眠。如果一個人反覆遭受虐待，而經常處在解離的狀態，可能就會發展出一段生命史，擁有不同於主要人格的一套記憶。</w:t>
      </w:r>
    </w:p>
    <w:p>
      <w:pPr>
        <w:pStyle w:val="Normal"/>
        <w:ind w:firstLine="480"/>
        <w:rPr/>
      </w:pPr>
      <w:r>
        <w:rPr/>
        <w:t>在亞力幼小的生命中，復仇是很重要的元素。「許多年來，我都想殺了那些虐待我的加害者。許多個夜晚，我無法入睡，只能躺在床上想著怎麼完成這件事。那感覺如此強烈，這慾望如此強大……，就像祈禱或咒語一樣，然後我就不見了，其中一個人格就會出現，負責幫我復仇。」即使這本書的出版，也是亞力復仇的一部分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建立神奇城堡</w:t>
      </w:r>
    </w:p>
    <w:p>
      <w:pPr>
        <w:pStyle w:val="Normal"/>
        <w:ind w:firstLine="480"/>
        <w:rPr/>
      </w:pPr>
      <w:r>
        <w:rPr/>
        <w:t>幸運的是，亞力遇到了史帝芬醫生。史帝芬醫生不強迫亞力回憶，而是努力讓亞力建立起更高的控制感與安全感，當亞力愈來愈覺得安全，也就愈有能力面對深藏的虐待事件，恐怖的記憶通常就會浮現。有些心理治療的人將這個狀況比喻為「剝洋蔥」，每剝開一層，就有更可怕、更深層的創傷等著。</w:t>
      </w:r>
    </w:p>
    <w:p>
      <w:pPr>
        <w:pStyle w:val="Normal"/>
        <w:ind w:firstLine="480"/>
        <w:rPr/>
      </w:pPr>
      <w:r>
        <w:rPr/>
        <w:t>所以史帝芬醫生運用「城堡」的意象，城堡是一個特別的安全地點，最重要的是，亞力穿越城堡裡的那些密道，試圖尋找和平、寧靜、思索的地方，碰到的那些密室。</w:t>
      </w:r>
    </w:p>
    <w:p>
      <w:pPr>
        <w:pStyle w:val="Normal"/>
        <w:ind w:firstLine="480"/>
        <w:rPr/>
      </w:pPr>
      <w:r>
        <w:rPr/>
        <w:t>亞力在史帝芬醫生的引領下，利用這個魔法，這個他自己創造出來的「神奇城堡」，與其他的人格見面，而能夠自己完成大多的治療工作，同時增加控制力，重新掌握自己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愛的力量</w:t>
      </w:r>
    </w:p>
    <w:p>
      <w:pPr>
        <w:pStyle w:val="Normal"/>
        <w:ind w:firstLine="480"/>
        <w:rPr/>
      </w:pPr>
      <w:r>
        <w:rPr/>
        <w:t>對亞力來說，史帝芬醫生是他的超級英雄，因為「他幫助我面對更困難的問題，例如與那些人格溝通，他教我怎麼進入那座神奇城堡，讓我覺得夠安全，而能夠克服恐懼，面對過往。他也教我怎麼整合我的分身，而不是跟他們對抗，他也讓我清楚地知道，多重人格是一種求生的方法，而不是瘋狂的徵兆。」</w:t>
      </w:r>
    </w:p>
    <w:p>
      <w:pPr>
        <w:pStyle w:val="Normal"/>
        <w:ind w:firstLine="480"/>
        <w:rPr/>
      </w:pPr>
      <w:r>
        <w:rPr/>
        <w:t>當亞力整合了過去所創造的所有人格後，麻煩並沒有隨之全部結束，因為創造其他人格來應付壓力，已經成為習慣。直到二十一歲時，他才了解這些人格引起的麻煩遠比用處還多，而學會靠自己解決問題。</w:t>
      </w:r>
    </w:p>
    <w:p>
      <w:pPr>
        <w:pStyle w:val="TextBodyIndent"/>
        <w:rPr/>
      </w:pPr>
      <w:r>
        <w:rPr/>
        <w:t>在整合多重人格的治療中，亞力與養母凱洛一家人，歷經善惡掙扎、愛恨衝突、生死交戰的驚悚過程，但「愛」始終無所不在，而這也才是亞力最後得到救贖的真正關鍵。</w:t>
      </w:r>
      <w:r>
        <w:rPr/>
        <w:t>(</w:t>
      </w:r>
      <w:r>
        <w:rPr/>
        <w:t>作者為西松高中認輔志工</w:t>
      </w:r>
      <w:r>
        <w:rPr/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05:01:00Z</dcterms:created>
  <dc:creator>Chen</dc:creator>
  <dc:description/>
  <dc:language>en-US</dc:language>
  <cp:lastModifiedBy>user</cp:lastModifiedBy>
  <dcterms:modified xsi:type="dcterms:W3CDTF">2003-10-21T13:55:00Z</dcterms:modified>
  <cp:revision>47</cp:revision>
  <dc:subject/>
  <dc:title>閱讀「神奇城堡──以愛整合多重人格的真實案例」一書，沉痛如影隨形，即使讀完全書，沉痛依然揮之不去，我竟也掉入書中人物亞力的夢魘中</dc:title>
</cp:coreProperties>
</file>