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認輔的快樂留級生</w:t>
      </w:r>
    </w:p>
    <w:p>
      <w:pPr>
        <w:pStyle w:val="Normal"/>
        <w:numPr>
          <w:ilvl w:val="0"/>
          <w:numId w:val="1"/>
        </w:numPr>
        <w:rPr/>
      </w:pPr>
      <w:r>
        <w:rPr/>
        <w:t>婉婉</w:t>
      </w:r>
    </w:p>
    <w:p>
      <w:pPr>
        <w:pStyle w:val="TextBody"/>
        <w:rPr/>
      </w:pPr>
      <w:r>
        <w:rPr/>
        <w:t>有的滿口髒話、有的不理不睬、我行我素、有的說起黃色笑話如順口溜，也有黏巴達型的小跟屁蟲，形形色色的表現、層出不窮的狀況讓人想都沒料想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自從寶貝女兒進入光復那天起，我就加入學校愛心媽媽行列，原來打著「既關照自己女兒又能照顧別人孩子，甚至還可消磨時間」的如意算盤，那知一經接觸，就不自覺地成為「全職愛心媽媽」。從光復的教務處、總務處、輔導室到保健中心，只要有時間都會插上一腳，雖然開始時樂此不疲，但幾年下來也逐漸生出倦意。就在這時聽聞輔導室有意將「個輔」改以「團輔」方式進行，又讓我燃起蠢蠢欲動的新熱情──這可是「新行業」呢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猶記，光復前輔導室許組長（現為訓導主任）聘請了兩位藝專學生，加上六位愛心媽媽，將高年級二十九位接受輔導的小朋友，集中在韻律教室採遊戲方式上課。沒想到第一次上課，就讓我這個自認很有經驗、是個輔導高手的人飽受挫折。這群在一、兩年內就要告別國小校園的高年級生，有的滿口髒話、有的不理不睬、我行我素、有的說起黃色笑話如順口溜，也有黏巴達型的小跟屁蟲，形形色色的表現、層出不窮的狀況讓人想都沒料想到。</w:t>
      </w:r>
    </w:p>
    <w:p>
      <w:pPr>
        <w:pStyle w:val="Normal"/>
        <w:ind w:firstLine="480"/>
        <w:rPr/>
      </w:pPr>
      <w:r>
        <w:rPr/>
        <w:t>幸好就在大家束手無策的時候，遇到了「光寶文教基金會」這個救星，提供了有關輔導的專業課程讓我們進修，同時把「大團輔」的模式再改進為「小團輔」；在專業知識的輔助下，終於讓整個團輔工作走上軌道，每位參與的媽媽也嘗到「得心應手」的成就感。</w:t>
      </w:r>
    </w:p>
    <w:p>
      <w:pPr>
        <w:pStyle w:val="Normal"/>
        <w:ind w:firstLine="480"/>
        <w:rPr/>
      </w:pPr>
      <w:r>
        <w:rPr/>
        <w:t>在這裡我要感謝光寶課程每位老師的「開示與加持」，現在我已經可以在輕鬆自信下帶小團輔，加上愛心媽媽們互相扶持打氣，讓光復認輔媽媽團成為一個向心力極強、工作效率極高的志工團體。</w:t>
      </w:r>
    </w:p>
    <w:p>
      <w:pPr>
        <w:pStyle w:val="Normal"/>
        <w:ind w:firstLine="480"/>
        <w:rPr/>
      </w:pPr>
      <w:r>
        <w:rPr/>
        <w:t>儘管女兒已經自光復國小畢業，升入國中，我仍然割捨不下這幾年認輔工作中的伙伴，以及陪伴小朋友成長的那份成就感，「志願留級」繼續留在光復國小校園，希望光寶課程能夠持續下去，讓我能從認輔志工中獲得更多的成長。</w:t>
      </w:r>
      <w:r>
        <w:rPr/>
        <w:t>(</w:t>
      </w:r>
      <w:r>
        <w:rPr/>
        <w:t>作者為台北市光復國小認輔志工</w:t>
      </w:r>
      <w:r>
        <w:rPr/>
        <w:t>)</w:t>
      </w:r>
    </w:p>
    <w:sectPr>
      <w:type w:val="nextPage"/>
      <w:pgSz w:w="11906" w:h="16838"/>
      <w:pgMar w:left="1797" w:right="1048" w:gutter="0" w:header="0" w:top="1079" w:footer="0" w:bottom="1440"/>
      <w:pgNumType w:fmt="decimal"/>
      <w:formProt w:val="false"/>
      <w:textDirection w:val="lrTb"/>
      <w:docGrid w:type="default" w:linePitch="36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7920"/>
        </w:tabs>
        <w:ind w:left="792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6:27:00Z</dcterms:created>
  <dc:creator>joe</dc:creator>
  <dc:description/>
  <dc:language>en-US</dc:language>
  <cp:lastModifiedBy>user</cp:lastModifiedBy>
  <dcterms:modified xsi:type="dcterms:W3CDTF">2003-10-19T09:18:00Z</dcterms:modified>
  <cp:revision>12</cp:revision>
  <dc:subject/>
  <dc:title>    自從寶貝女兒進入光復的那一天起，我就加入學校愛心媽媽的行列，原來打的如意算盤即能關照到女兒又能照顧別人的小孩，甚至還可消磨時間，那知一發不可收拾幾乎成為全職的愛媽</dc:title>
</cp:coreProperties>
</file>