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iCs/>
          <w:sz w:val="36"/>
          <w:szCs w:val="36"/>
        </w:rPr>
      </w:pPr>
      <w:r>
        <w:rPr>
          <w:rFonts w:ascii="細明體;MingLiU" w:hAnsi="細明體;MingLiU" w:cs="細明體;MingLiU" w:eastAsia="細明體;MingLiU"/>
          <w:b/>
          <w:iCs/>
          <w:sz w:val="36"/>
          <w:szCs w:val="36"/>
        </w:rPr>
        <w:t>圓　夢　之　旅</w:t>
      </w:r>
    </w:p>
    <w:p>
      <w:pPr>
        <w:pStyle w:val="Normal"/>
        <w:jc w:val="center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　　　　　　　　　　　　　　　　　　　　　　　　　　　　</w:t>
      </w:r>
      <w:r>
        <w:rPr>
          <w:rFonts w:ascii="細明體;MingLiU" w:hAnsi="細明體;MingLiU" w:cs="細明體;MingLiU" w:eastAsia="細明體;MingLiU"/>
        </w:rPr>
        <w:t>　◎鄭少雯</w:t>
      </w:r>
    </w:p>
    <w:p>
      <w:pPr>
        <w:pStyle w:val="Normal"/>
        <w:rPr>
          <w:rFonts w:ascii="標楷體" w:hAnsi="標楷體" w:eastAsia="標楷體" w:cs="細明體;MingLiU"/>
          <w:sz w:val="22"/>
        </w:rPr>
      </w:pPr>
      <w:r>
        <w:rPr>
          <w:rFonts w:ascii="標楷體" w:hAnsi="標楷體" w:cs="細明體;MingLiU" w:eastAsia="標楷體"/>
          <w:sz w:val="22"/>
        </w:rPr>
        <w:t>生命可以更精采，不妨打開你的心門，讓新的溫暖進來，並對周遭的人伸出援手</w:t>
      </w:r>
    </w:p>
    <w:p>
      <w:pPr>
        <w:pStyle w:val="Normal"/>
        <w:rPr>
          <w:rFonts w:ascii="標楷體" w:hAnsi="標楷體" w:eastAsia="標楷體" w:cs="細明體;MingLiU"/>
          <w:sz w:val="22"/>
        </w:rPr>
      </w:pPr>
      <w:r>
        <w:rPr>
          <w:rFonts w:eastAsia="標楷體" w:cs="細明體;MingLiU" w:ascii="標楷體" w:hAnsi="標楷體"/>
          <w:sz w:val="22"/>
        </w:rPr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勇於追夢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　“時間”是不會等待猶豫的人，所以我知道只要想做的事，就該大膽放心的去做，只要有夢就該勇敢去追。於是當敦中淑娥熱情的邀約，前往參與第三屆總統教育獎圓夢工作坊活動的那一刻起，我認真的告訴自己：這是天賦的使命，我是如此的幸運，才能和那些積極適應挫折典範的孩子們面面相對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當我和受獎</w:t>
      </w:r>
      <w:r>
        <w:rPr>
          <w:rFonts w:ascii="細明體;MingLiU" w:hAnsi="細明體;MingLiU" w:cs="細明體;MingLiU" w:eastAsia="細明體;MingLiU"/>
        </w:rPr>
        <w:t>孩子</w:t>
      </w:r>
      <w:r>
        <w:rPr>
          <w:rFonts w:ascii="細明體;MingLiU" w:hAnsi="細明體;MingLiU" w:cs="細明體;MingLiU" w:eastAsia="細明體;MingLiU"/>
        </w:rPr>
        <w:t>面面相對的前一刻，我們</w:t>
      </w:r>
      <w:r>
        <w:rPr>
          <w:rFonts w:ascii="細明體;MingLiU" w:hAnsi="細明體;MingLiU" w:cs="細明體;MingLiU" w:eastAsia="細明體;MingLiU"/>
        </w:rPr>
        <w:t>不曾相識，</w:t>
      </w:r>
      <w:r>
        <w:rPr>
          <w:rFonts w:ascii="細明體;MingLiU" w:hAnsi="細明體;MingLiU" w:cs="細明體;MingLiU" w:eastAsia="細明體;MingLiU"/>
        </w:rPr>
        <w:t>但是在</w:t>
      </w:r>
      <w:r>
        <w:rPr>
          <w:rFonts w:ascii="細明體;MingLiU" w:hAnsi="細明體;MingLiU" w:cs="細明體;MingLiU" w:eastAsia="細明體;MingLiU"/>
        </w:rPr>
        <w:t>他們身上</w:t>
      </w:r>
      <w:r>
        <w:rPr>
          <w:rFonts w:ascii="細明體;MingLiU" w:hAnsi="細明體;MingLiU" w:cs="細明體;MingLiU" w:eastAsia="細明體;MingLiU"/>
        </w:rPr>
        <w:t>我卻</w:t>
      </w:r>
      <w:r>
        <w:rPr>
          <w:rFonts w:ascii="細明體;MingLiU" w:hAnsi="細明體;MingLiU" w:cs="細明體;MingLiU" w:eastAsia="細明體;MingLiU"/>
        </w:rPr>
        <w:t>看見了生命的</w:t>
      </w:r>
      <w:r>
        <w:rPr>
          <w:rFonts w:ascii="細明體;MingLiU" w:hAnsi="細明體;MingLiU" w:cs="細明體;MingLiU" w:eastAsia="細明體;MingLiU"/>
        </w:rPr>
        <w:t>動力</w:t>
      </w:r>
      <w:r>
        <w:rPr>
          <w:rFonts w:ascii="細明體;MingLiU" w:hAnsi="細明體;MingLiU" w:cs="細明體;MingLiU" w:eastAsia="細明體;MingLiU"/>
        </w:rPr>
        <w:t>，接著伴隨而來的</w:t>
      </w:r>
      <w:r>
        <w:rPr>
          <w:rFonts w:ascii="細明體;MingLiU" w:hAnsi="細明體;MingLiU" w:cs="細明體;MingLiU" w:eastAsia="細明體;MingLiU"/>
        </w:rPr>
        <w:t>心情</w:t>
      </w:r>
      <w:r>
        <w:rPr>
          <w:rFonts w:eastAsia="細明體;MingLiU" w:cs="細明體;MingLiU" w:ascii="細明體;MingLiU" w:hAnsi="細明體;MingLiU"/>
        </w:rPr>
        <w:t>,</w:t>
      </w:r>
      <w:r>
        <w:rPr>
          <w:rFonts w:ascii="細明體;MingLiU" w:hAnsi="細明體;MingLiU" w:cs="細明體;MingLiU" w:eastAsia="細明體;MingLiU"/>
        </w:rPr>
        <w:t>竟</w:t>
      </w:r>
      <w:r>
        <w:rPr>
          <w:rFonts w:ascii="細明體;MingLiU" w:hAnsi="細明體;MingLiU" w:cs="細明體;MingLiU" w:eastAsia="細明體;MingLiU"/>
        </w:rPr>
        <w:t>是由衷的感佩與一連串的不捨，</w:t>
      </w:r>
      <w:r>
        <w:rPr>
          <w:rFonts w:ascii="細明體;MingLiU" w:hAnsi="細明體;MingLiU" w:cs="細明體;MingLiU" w:eastAsia="細明體;MingLiU"/>
        </w:rPr>
        <w:t>因為</w:t>
      </w:r>
      <w:r>
        <w:rPr>
          <w:rFonts w:ascii="細明體;MingLiU" w:hAnsi="細明體;MingLiU" w:cs="細明體;MingLiU" w:eastAsia="細明體;MingLiU"/>
        </w:rPr>
        <w:t>他們知道自己沒有悲觀的權利</w:t>
      </w:r>
      <w:r>
        <w:rPr>
          <w:rFonts w:ascii="細明體;MingLiU" w:hAnsi="細明體;MingLiU" w:cs="細明體;MingLiU" w:eastAsia="細明體;MingLiU"/>
        </w:rPr>
        <w:t>，總是用樂觀的態度把生命無常視為奮發向上的恩典，也唯有比他人付出更多努力，收穫才能更豐碩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回首過往的認輔日子裡，孩子背後的故事總是極需要社會資源的協助，更由於上一代錯誤的抉擇，導致家庭變故而衍生孩子偏差的行為，又因孩子成長過程中，引領他們找到人生方向的“貴人”，總是插身而過，在在使孩子遭受挫敗而偏離了軌道，實在令人心庝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正因如此，在此行活動中，我期許自己以更寬廣的視野，來看待這群在最艱困環境中長大，卻又能保有最上進精神表現的孩子，因為他們要的只是肯定與鼓勵支持，而非同情與淚水，我更樂見這群“生命小鬥士”在充滿關懷與溫馨的社會裡，凡事都能少一點遺憾，多些希望，活出自己的生命，更因夢想而偉大，誠如愛的接力賽，發揮受人涓滴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當泉湧以報，讓愛永續傳承下去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全心投入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行前淑娥帶領著昱彣（淑娥的小女兒）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粹華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小白／思婕（粹華的女兒）和我，來到了宏恩堂教會，由衷感謝蓓麗師母的盛情與大愛，讓我們方便使用教會的場地及美工材料來製作海報，過程中我們每個人都展現自己最大的藝術潛能，化腐朽為神奇，尤其是昱</w:t>
      </w:r>
      <w:r>
        <w:rPr>
          <w:rFonts w:ascii="細明體;MingLiU" w:hAnsi="細明體;MingLiU" w:cs="細明體;MingLiU" w:eastAsia="細明體;MingLiU"/>
          <w:lang w:eastAsia="zh-CN"/>
        </w:rPr>
        <w:t>彣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思婕是那麼的投入，縱使小手已經使不上力，他們還是堅持著，說到小白更不在話下，光是海底世界每隻螃蟹的觸角多到不能再多，全由小白一手包剪，剪著剪著小白還喃喃自語：“實在是剪到想厭世”讓我們大夥聽了笑彎了腰，也的確難為了三個孩子，真的是累翻了！最後終於完成了作品，不得不舉起大姆指送給她們，霎時孩子臉上寫滿了自信和成就！我們以茲為榮！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由於我個人是首度參與圓夢計劃活動帶領，自然內心的不安與生澀在在呈現於夥伴們的眼前，於是一開始我用力把自己融入受獎孩子的自傳中，並且每日重覆翻閱孩子的故事，一次又一次的動容，每每想到孩子們把自己過去種種困窘的生命經驗，藉由文字呈現出來時，是多麼令人心庝！剛開始我試著熟悉照片，以最快的速度即能立刻喊出他的名字及記取家庭概況，並彙集每個孩子的簡單資料裝訂成册，以便活動帶領中方便翻閱與加註互動狀況，直到當天與孩子們的相見歡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破冰之旅是那麼的自然真誠，才稍稍放下心中的忐忑，其間在活動帶領中，即便是我經驗不足，然而在活動過程中卻也都能獲得國中組夥伴們的協同合作，尤其默契一百的大力相挺，不在話下，那種感覺真的好窩心！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我是小天使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接著夥伴們為迎孩子們的到來，盡出巧思一連串破冰活動帶領設計，先是秀英的破冰巧思──相見歡，藉由夥伴微笑的眼神相互打招呼，輕鬆打破羞澀的相見歡，並向孩子們介紹三日來的活動內容，接續而來的是淑娥的破冰巧思──打蛋高手（丟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ascii="細明體;MingLiU" w:hAnsi="細明體;MingLiU" w:cs="細明體;MingLiU" w:eastAsia="細明體;MingLiU"/>
        </w:rPr>
        <w:t>接生雞蛋），增進彼此認識，凝聚團體之間的感情，</w:t>
      </w:r>
      <w:r>
        <w:rPr>
          <w:rFonts w:eastAsia="細明體;MingLiU" w:cs="細明體;MingLiU" w:ascii="細明體;MingLiU" w:hAnsi="細明體;MingLiU"/>
        </w:rPr>
        <w:t>high</w:t>
      </w:r>
      <w:r>
        <w:rPr>
          <w:rFonts w:ascii="細明體;MingLiU" w:hAnsi="細明體;MingLiU" w:cs="細明體;MingLiU" w:eastAsia="細明體;MingLiU"/>
        </w:rPr>
        <w:t>到最高點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好戲還在後頭的是小白的互動巧思──小天使在哪裡？當日活動一開始進行，遑論夥伴與孩子之間的互動或是孩子與孩子之間的熟識程度，彷彿就像相識已久的老友，再次相遇般的熱絡，由於此行夥伴們與孩子相處的時間，不是那麼的充裕，更因夥伴們與孩子下榻的地點不同，而顯得有些微的遺憾，其中意外的收獲，卻是全憑孩子們主動持續延燒“小天使在哪裡？”的活動，使得此行生色不少，更是在盛會落幕，依然還能擁有良好的互動及相互扶持的主要關鍵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rFonts w:ascii="細明體;MingLiU" w:hAnsi="細明體;MingLiU" w:cs="細明體;MingLiU" w:eastAsia="細明體;MingLiU"/>
          <w:b/>
          <w:bCs/>
        </w:rPr>
        <w:t>讓愛永續傳承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活動中銀玉更是二話不說，承接下重責大任，為孩子們導引賞析“讓愛傳出去”其中銀玉句句真誠的帶動，彷如逐夢－築夢－夢已不遠，留給孩子們更大的想像空間，育育老師曾說“生命可以更精采，不妨打開你的心門，讓新的溫暖進來，並對周遭的人伸出援手”，好讓每個孩子都能更貼近圓夢計劃的活動“雪中送炭”，更期盼藉此賞析能激發孩子們更多的愛心，讓我們一起共同努力點燃孩子們未來的希望，鼓勵孩子們積極的自我實現夢想，而後延伸化為愛心與關懷的行動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在活動的尾聲，淑慧老師獨自挑起總結的大任，與孩子分享圓夢計劃的美意，其間更透過各個小組的腦力激盪與個案的探索分享，只期盼這群堅毅卓越孩子們的圓夢計劃，能藉由社會資源的連結而壯大，讓我們一起來協助這群堅毅卓越的孩子們實現夢想，讓愛永續傳承到各個角落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多日來的另類感動，方才深深體會到與這群陽光學子相較之下，我是何等的幸福！在我生命經驗中，成長過程不也是一路走來跌跌撞撞？慶幸的是，在我生命中始終不斷的有貴人相扶持，正所謂“取之社會，用之社會”，所以我開始加入學習成長及回饋的行列，並允諾自己：每當太陽升起，用半日的時光，用心陪孩子走一段人生路！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作者為光寶社區認輔志工</w:t>
      </w:r>
      <w:r>
        <w:rPr>
          <w:rFonts w:eastAsia="細明體;MingLiU" w:cs="細明體;MingLiU" w:ascii="細明體;MingLiU" w:hAnsi="細明體;MingLiU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0:44:00Z</dcterms:created>
  <dc:creator>OEM</dc:creator>
  <dc:description/>
  <dc:language>en-US</dc:language>
  <cp:lastModifiedBy>user</cp:lastModifiedBy>
  <dcterms:modified xsi:type="dcterms:W3CDTF">2003-10-20T06:57:00Z</dcterms:modified>
  <cp:revision>12</cp:revision>
  <dc:subject/>
  <dc:title>圓　夢　之　旅</dc:title>
</cp:coreProperties>
</file>