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jc w:val="both"/>
        <w:rPr>
          <w:rFonts w:ascii="細明體;MingLiU" w:hAnsi="細明體;MingLiU" w:eastAsia="細明體;MingLiU" w:cs="細明體;MingLiU"/>
          <w:sz w:val="28"/>
        </w:rPr>
      </w:pPr>
      <w:r>
        <w:rPr>
          <w:rFonts w:ascii="細明體;MingLiU" w:hAnsi="細明體;MingLiU" w:cs="細明體;MingLiU" w:eastAsia="細明體;MingLiU"/>
          <w:b/>
          <w:bCs/>
          <w:sz w:val="32"/>
        </w:rPr>
        <w:t>愛的接力賽～</w:t>
      </w:r>
      <w:r>
        <w:rPr>
          <w:rFonts w:ascii="細明體;MingLiU" w:hAnsi="細明體;MingLiU" w:cs="細明體;MingLiU" w:eastAsia="細明體;MingLiU"/>
          <w:b/>
          <w:bCs/>
          <w:sz w:val="28"/>
        </w:rPr>
        <w:t>第三屆總統教育獎「圓夢工作坊」後記</w:t>
      </w:r>
    </w:p>
    <w:p>
      <w:pPr>
        <w:pStyle w:val="Normal"/>
        <w:numPr>
          <w:ilvl w:val="0"/>
          <w:numId w:val="1"/>
        </w:numPr>
        <w:spacing w:lineRule="atLeast" w:line="460"/>
        <w:jc w:val="both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徐麗賢</w:t>
      </w:r>
    </w:p>
    <w:p>
      <w:pPr>
        <w:pStyle w:val="Normal"/>
        <w:spacing w:lineRule="atLeast" w:line="460"/>
        <w:jc w:val="both"/>
        <w:rPr>
          <w:rFonts w:eastAsia="標楷體"/>
        </w:rPr>
      </w:pPr>
      <w:r>
        <w:rPr>
          <w:rFonts w:eastAsia="標楷體"/>
        </w:rPr>
        <w:t>這四天的圓夢台南之旅，大夥們恐怕都難以忘懷！</w:t>
      </w:r>
    </w:p>
    <w:p>
      <w:pPr>
        <w:pStyle w:val="Normal"/>
        <w:spacing w:lineRule="atLeast" w:line="460"/>
        <w:jc w:val="both"/>
        <w:rPr>
          <w:rFonts w:ascii="細明體;MingLiU" w:hAnsi="細明體;MingLiU" w:eastAsia="標楷體" w:cs="細明體;MingLiU"/>
          <w:sz w:val="28"/>
        </w:rPr>
      </w:pPr>
      <w:r>
        <w:rPr>
          <w:rFonts w:eastAsia="標楷體" w:cs="細明體;MingLiU" w:ascii="細明體;MingLiU" w:hAnsi="細明體;MingLiU"/>
          <w:sz w:val="28"/>
        </w:rPr>
      </w:r>
    </w:p>
    <w:p>
      <w:pPr>
        <w:pStyle w:val="Normal"/>
        <w:spacing w:lineRule="atLeast" w:line="46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積極挑戰自我</w:t>
      </w:r>
    </w:p>
    <w:p>
      <w:pPr>
        <w:pStyle w:val="Normal"/>
        <w:spacing w:lineRule="atLeast" w:line="460"/>
        <w:ind w:firstLine="480"/>
        <w:rPr/>
      </w:pPr>
      <w:r>
        <w:rPr>
          <w:rFonts w:ascii="細明體;MingLiU" w:hAnsi="細明體;MingLiU" w:cs="細明體;MingLiU" w:eastAsia="細明體;MingLiU"/>
        </w:rPr>
        <w:t>雖然我們沒得過總統教育獎</w:t>
      </w:r>
      <w:r>
        <w:rPr>
          <w:rFonts w:ascii="細明體;MingLiU" w:hAnsi="細明體;MingLiU" w:cs="細明體;MingLiU" w:eastAsia="細明體;MingLiU"/>
          <w:b/>
          <w:bCs/>
        </w:rPr>
        <w:t>，</w:t>
      </w:r>
      <w:r>
        <w:rPr>
          <w:rFonts w:ascii="細明體;MingLiU" w:hAnsi="細明體;MingLiU" w:cs="細明體;MingLiU" w:eastAsia="細明體;MingLiU"/>
        </w:rPr>
        <w:t>但我們都擁有總統教育獎所要鼓勵的精神喔！尤其在南下的四天裡…。</w:t>
      </w:r>
    </w:p>
    <w:p>
      <w:pPr>
        <w:pStyle w:val="Normal"/>
        <w:spacing w:lineRule="atLeast" w:line="460"/>
        <w:ind w:firstLine="480"/>
        <w:rPr/>
      </w:pPr>
      <w:r>
        <w:rPr>
          <w:rFonts w:ascii="細明體;MingLiU" w:hAnsi="細明體;MingLiU" w:cs="細明體;MingLiU" w:eastAsia="細明體;MingLiU"/>
        </w:rPr>
        <w:t>這四天，我們克服艱困的環境，積極挑戰自我的堅忍度；不論是體力上、或精神上都展現中國優良的傳統美德－－堅毅不拔、忍辱負重的精神。</w:t>
      </w:r>
      <w:r>
        <w:rPr>
          <w:rFonts w:ascii="細明體;MingLiU" w:hAnsi="細明體;MingLiU" w:cs="細明體;MingLiU" w:eastAsia="細明體;MingLiU"/>
          <w:color w:val="000000"/>
          <w:szCs w:val="20"/>
        </w:rPr>
        <w:t>就像這些孩子們</w:t>
      </w:r>
      <w:r>
        <w:rPr>
          <w:rFonts w:ascii="細明體;MingLiU" w:hAnsi="細明體;MingLiU" w:cs="細明體;MingLiU" w:eastAsia="細明體;MingLiU"/>
        </w:rPr>
        <w:t>一樣，我們</w:t>
      </w:r>
      <w:r>
        <w:rPr>
          <w:rFonts w:ascii="細明體;MingLiU" w:hAnsi="細明體;MingLiU" w:cs="細明體;MingLiU" w:eastAsia="細明體;MingLiU"/>
          <w:color w:val="000000"/>
          <w:szCs w:val="20"/>
        </w:rPr>
        <w:t>能突破</w:t>
      </w:r>
      <w:r>
        <w:rPr>
          <w:rFonts w:ascii="細明體;MingLiU" w:hAnsi="細明體;MingLiU" w:cs="細明體;MingLiU" w:eastAsia="細明體;MingLiU"/>
          <w:color w:val="000000"/>
          <w:szCs w:val="20"/>
        </w:rPr>
        <w:t>所有</w:t>
      </w:r>
      <w:r>
        <w:rPr>
          <w:rFonts w:ascii="細明體;MingLiU" w:hAnsi="細明體;MingLiU" w:cs="細明體;MingLiU" w:eastAsia="細明體;MingLiU"/>
          <w:color w:val="000000"/>
          <w:szCs w:val="20"/>
        </w:rPr>
        <w:t>困境</w:t>
      </w:r>
      <w:r>
        <w:rPr>
          <w:rFonts w:ascii="細明體;MingLiU" w:hAnsi="細明體;MingLiU" w:cs="細明體;MingLiU" w:eastAsia="細明體;MingLiU"/>
          <w:color w:val="000000"/>
          <w:szCs w:val="20"/>
        </w:rPr>
        <w:t>，</w:t>
      </w:r>
      <w:r>
        <w:rPr>
          <w:rFonts w:ascii="細明體;MingLiU" w:hAnsi="細明體;MingLiU" w:cs="細明體;MingLiU" w:eastAsia="細明體;MingLiU"/>
        </w:rPr>
        <w:t>保有</w:t>
      </w:r>
      <w:r>
        <w:rPr>
          <w:rFonts w:ascii="細明體;MingLiU" w:hAnsi="細明體;MingLiU" w:cs="細明體;MingLiU" w:eastAsia="細明體;MingLiU"/>
          <w:color w:val="000000"/>
          <w:szCs w:val="20"/>
        </w:rPr>
        <w:t>樂觀進取</w:t>
      </w:r>
      <w:r>
        <w:rPr>
          <w:rFonts w:ascii="細明體;MingLiU" w:hAnsi="細明體;MingLiU" w:cs="細明體;MingLiU" w:eastAsia="細明體;MingLiU"/>
        </w:rPr>
        <w:t>的好心情、好態度，除了</w:t>
      </w:r>
      <w:r>
        <w:rPr>
          <w:rFonts w:ascii="細明體;MingLiU" w:hAnsi="細明體;MingLiU" w:cs="細明體;MingLiU" w:eastAsia="細明體;MingLiU"/>
          <w:color w:val="000000"/>
          <w:szCs w:val="20"/>
        </w:rPr>
        <w:t>真誠的</w:t>
      </w:r>
      <w:r>
        <w:rPr>
          <w:rFonts w:ascii="細明體;MingLiU" w:hAnsi="細明體;MingLiU" w:cs="細明體;MingLiU" w:eastAsia="細明體;MingLiU"/>
          <w:color w:val="000000"/>
          <w:szCs w:val="20"/>
        </w:rPr>
        <w:t>助人、關懷</w:t>
      </w:r>
      <w:r>
        <w:rPr>
          <w:rFonts w:ascii="細明體;MingLiU" w:hAnsi="細明體;MingLiU" w:cs="細明體;MingLiU" w:eastAsia="細明體;MingLiU"/>
          <w:color w:val="000000"/>
          <w:szCs w:val="20"/>
        </w:rPr>
        <w:t>受獎的孩子之外；還能夠</w:t>
      </w:r>
      <w:r>
        <w:rPr>
          <w:rFonts w:ascii="細明體;MingLiU" w:hAnsi="細明體;MingLiU" w:cs="細明體;MingLiU" w:eastAsia="細明體;MingLiU"/>
        </w:rPr>
        <w:t>一路吃、喝、歡、笑回台北。證明參與總統教育獎圓夢工作坊的志工夥伴，早已練就這一身本領，才能夠輕易的挑戰成功！！</w:t>
      </w:r>
    </w:p>
    <w:p>
      <w:pPr>
        <w:pStyle w:val="Normal"/>
        <w:spacing w:lineRule="atLeast" w:line="46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團隊合作克服困難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話說八月廿一日南下第一天，在民族國小林月榮校長的祝福下，從早上的八點半發車到下午二點半才到皇賓飯店，坐足六個小時的車程。原以為可以利用下午看到第二天工作坊的場地，卻一個也沒見著，因為慈濟正在辦活動。只好回飯店休息到晚上六點半才回到地板教室作</w:t>
      </w:r>
      <w:r>
        <w:rPr>
          <w:rFonts w:eastAsia="細明體;MingLiU" w:cs="細明體;MingLiU" w:ascii="細明體;MingLiU" w:hAnsi="細明體;MingLiU"/>
        </w:rPr>
        <w:t>workshop</w:t>
      </w:r>
      <w:r>
        <w:rPr>
          <w:rFonts w:ascii="細明體;MingLiU" w:hAnsi="細明體;MingLiU" w:cs="細明體;MingLiU" w:eastAsia="細明體;MingLiU"/>
        </w:rPr>
        <w:t>，兩個工作團隊──「全人協會」與「光寶團隊」的確需要融合協調，透過蕭主任與張老師兩人出神入化的帶領工夫，馬上帶動全場歡笑滿堂，尤其是小組表演動作接力賽，笑到我們都喊不行了！活動後兩個單位的人馬兵分三路－－國小、國中、高中三組，開始沙盤演練隔天的活動細節；我與建穎趕快抓住這個時機領了工作服發給大家。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過一夜的輾轉（認床睡不著），第二天早上，大家八點半出發到文化中心，各自尋找適合的場地。最後敲定的與原來規劃的場地完全不一樣。經過兩個小時的敏捷迅速佈置，三組都呈現令人耳目一新的驚艷風貌。除了解除國小組一開始的空調問題外，建穎也機靈的解決大家飲水問題。較遺憾的是高中組的空調一直沒有獲得改善。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報到的緊張時刻終於來臨，受獎孩子們陸續到會議廳，興奮的忙著問候打招呼外，還得注意播放影片的器材是否可以順利啟動，因為從小就對電器有恐懼症，所以小白成為協助的最佳人選，幫了大忙！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「讓愛傳出去」的影片賞析，公網</w:t>
      </w:r>
      <w:r>
        <w:rPr>
          <w:rFonts w:eastAsia="細明體;MingLiU" w:cs="細明體;MingLiU" w:ascii="細明體;MingLiU" w:hAnsi="細明體;MingLiU"/>
        </w:rPr>
        <w:t>Tiger</w:t>
      </w:r>
      <w:r>
        <w:rPr>
          <w:rFonts w:ascii="細明體;MingLiU" w:hAnsi="細明體;MingLiU" w:cs="細明體;MingLiU" w:eastAsia="細明體;MingLiU"/>
        </w:rPr>
        <w:t>果然延後二十分鐘結束，計畫必需永遠跟著變化走，濃縮的活動透過團隊精練與彈性的應變，各組都有感人肺腑的激盪。尤其陪伴王華沛教授走訪各組活動進行過程，他讚嘆媽媽們的本領如此高強！尤其活動手冊的設計有幾個他也經常使用，可見英雄與英雌所見類同！圓夢計畫案例活動是此次工作坊的重頭戲，事先的擔心似乎成為多餘，孩子們順利的完成圓夢卡，象徵著當天的大功告成！</w:t>
      </w:r>
    </w:p>
    <w:p>
      <w:pPr>
        <w:pStyle w:val="Normal"/>
        <w:spacing w:lineRule="atLeast" w:line="46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「烤」驗連連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第二天的網路中心之旅是非常特別的經驗，總統教育獎活動也可以這樣被擺烏龍的，真令人大開眼界！延遲兩、三個小時全部罰站在台南市政府大廳，還被人嫌太吵！我不知道該如何安慰大家，還好大家平常的修練功夫很夠，</w:t>
      </w:r>
      <w:r>
        <w:rPr>
          <w:rFonts w:eastAsia="細明體;MingLiU" w:cs="細明體;MingLiU" w:ascii="細明體;MingLiU" w:hAnsi="細明體;MingLiU"/>
        </w:rPr>
        <w:t>EQ</w:t>
      </w:r>
      <w:r>
        <w:rPr>
          <w:rFonts w:ascii="細明體;MingLiU" w:hAnsi="細明體;MingLiU" w:cs="細明體;MingLiU" w:eastAsia="細明體;MingLiU"/>
        </w:rPr>
        <w:t>的適應能力超強，所以都平安的度過了。終於，教育局督學來開門，但另一項新的「烤」驗接踵而來，沒有冷氣的網路中心，大家在攝氏</w:t>
      </w:r>
      <w:r>
        <w:rPr>
          <w:rFonts w:eastAsia="細明體;MingLiU" w:cs="細明體;MingLiU" w:ascii="細明體;MingLiU" w:hAnsi="細明體;MingLiU"/>
        </w:rPr>
        <w:t>30</w:t>
      </w:r>
      <w:r>
        <w:rPr>
          <w:rFonts w:ascii="細明體;MingLiU" w:hAnsi="細明體;MingLiU" w:cs="細明體;MingLiU" w:eastAsia="細明體;MingLiU"/>
        </w:rPr>
        <w:t>多度的狀態下進行課程，與原先想像網路中心應該會很冷，還請大家務必攜帶外套的預測對照，如今變成網路烤箱中心真是始料未及的笑話！大樓電腦化的後遺症還真不小呢！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過這番折騰原以為一切的考驗該落幕了！下午四點多回到文化中心才知道，為著等候彩排走位一等、再等、又等，過了五個多鐘頭，其滋味真是五味雜陳！還好世恩適時購買清涼的青草茶與熱腾騰的紅豆餅為大家加油打氣！</w:t>
      </w:r>
    </w:p>
    <w:p>
      <w:pPr>
        <w:pStyle w:val="Normal"/>
        <w:spacing w:lineRule="atLeast" w:line="46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彩排過程中，翆華深受「愛的接力賽」孩子從升降台上來這一幕感動，淚流不已！回想去年工作坊時，淑慧老師的淚流滿面，慶幸她終於有了傳人！此時，夜幕深垂，孩子回聖母廟早已過了十一點，我們回飯店討論完畢也已十二點多，累得倒床就睡著，第一次這麼好睡！</w:t>
      </w:r>
    </w:p>
    <w:p>
      <w:pPr>
        <w:pStyle w:val="Normal"/>
        <w:spacing w:lineRule="atLeast" w:line="460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展翅高飛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八月廿四日頒獎典禮終於來臨，一早忙著打理國際會議廳的播放影片器材，依然請小白搞定，沒多久未參加工作坊的孩子一一報到，連忙上前打招呼照料，此時整個會議廳只剩我與小白，蕭主任此時帶著大家去演藝廳排練走位，還好後來秘書長偕夫人文恂來協助，為家長們說明去年的總統教育獎的頒獎過程，我則請淑慧老師向剛到的受獎人說明頒獎過程與彩排的順序，接著帶領他們去演藝廳實地演練，對於稍後來報到者，則請「全人」的夥伴親自帶到演藝廳集合了。近午正式彩排時，新到的孩子們很快的進入狀況，證明我們事前的準備功夫到家。</w:t>
      </w:r>
    </w:p>
    <w:p>
      <w:pPr>
        <w:pStyle w:val="TextBodyIndent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典禮一開始，陳總統蒞臨現場響起如雷的掌聲，而我陪伴著六位夥伴後台等候出場，與去年身歷其境的感動完全不同！典禮的尾聲，背景布幕緩緩上升，廿多位圓夢工作夥伴或手執紙鶴、或牽著另一端的線，等候孩子們一同持鶴高飛，心情的複雜交錯難以言喻。</w:t>
      </w:r>
    </w:p>
    <w:p>
      <w:pPr>
        <w:pStyle w:val="Normal"/>
        <w:spacing w:lineRule="atLeast" w:line="460"/>
        <w:ind w:firstLine="480"/>
        <w:rPr/>
      </w:pPr>
      <w:r>
        <w:rPr/>
        <w:t>典禮後一陣忙亂、道別，臨離開台南前，一趟小吃街之旅，讓大家稍稍滿足了吃與玩的慾望。回程，少雯與蕭主任「車頭」「車尾」的一路飆笑話，製造滿車歡樂，讓大家心情</w:t>
      </w:r>
      <w:r>
        <w:rPr/>
        <w:t>High</w:t>
      </w:r>
      <w:r>
        <w:rPr/>
        <w:t>到最高點。張秘書長雖是車上唯一的男士（除司機外），但大家仗著秘書長夫人開放度夠、又隨侍在側呵護著，應該可以放肆些沒問題，所以顧不了秘書長聽得臉一陣紅、一陣白、加上尷尬的笑容。後來他也不甘示弱，加入反攻陣營，終於好戲連綿到午夜。誠如後來他的分享：「過了三天還殘留清晰的影像在腦海裡…！」，可見這些笑話的威力多麼強大！語言的想像空間與魔力真是無遠弗屆！這四天的圓夢台南之旅，大夥們恐怕都難以忘懷！</w:t>
      </w:r>
      <w:r>
        <w:rPr/>
        <w:t>(</w:t>
      </w:r>
      <w:r>
        <w:rPr/>
        <w:t>作者為光寶文教基金會認輔志工督導</w:t>
      </w:r>
      <w:r>
        <w:rPr/>
        <w:t>)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7080"/>
        </w:tabs>
        <w:ind w:left="7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細明體;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460"/>
      <w:ind w:firstLine="480"/>
    </w:pPr>
    <w:rPr>
      <w:rFonts w:ascii="標楷體" w:hAnsi="標楷體" w:eastAsia="標楷體" w:cs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3:33:00Z</dcterms:created>
  <dc:creator>LiSanShu</dc:creator>
  <dc:description/>
  <dc:language>en-US</dc:language>
  <cp:lastModifiedBy>user</cp:lastModifiedBy>
  <dcterms:modified xsi:type="dcterms:W3CDTF">2003-10-20T08:46:00Z</dcterms:modified>
  <cp:revision>48</cp:revision>
  <dc:subject/>
  <dc:title>我們沒有得過總獎但都擁有總獎的精神喔</dc:title>
</cp:coreProperties>
</file>