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編輯檯上</w:t>
      </w:r>
      <w:r>
        <w:rPr>
          <w:rFonts w:eastAsia="Times New Roman"/>
        </w:rPr>
        <w:t xml:space="preserve">                                           </w:t>
      </w:r>
      <w:r>
        <w:rPr/>
        <w:t>◎黃文綺</w:t>
      </w:r>
    </w:p>
    <w:p>
      <w:pPr>
        <w:pStyle w:val="Normal"/>
        <w:ind w:firstLine="480"/>
        <w:rPr/>
      </w:pPr>
      <w:r>
        <w:rPr/>
        <w:t>計畫永遠跟著變化走，這期心靈花園主題原本想從總統教育獎孩子的特殊成長，來做「認輔的逆向思考」，在募稿階段，銀玉來電告知台北縣蘆洲大囍市大火事件中，受創家庭是蘆洲仁愛國小學區，經她關懷連繫，獲知仁愛的認輔志工們已開始協助學校做訪查、探視，而當受災戶的孩子們回到學校，志工夥伴也展開陪伴、遊戲治療等，我們討論的結果，是把主題改為校園災害危機處遇，因為任誰也不敢說碰不到這樣的「萬一」，如果能預先做好準備，就能在遇到危機時，將創傷減至最低。</w:t>
      </w:r>
    </w:p>
    <w:p>
      <w:pPr>
        <w:pStyle w:val="Normal"/>
        <w:ind w:firstLine="480"/>
        <w:rPr/>
      </w:pPr>
      <w:r>
        <w:rPr/>
        <w:t>當仁愛國小的趙端宜主任，傳來彙整詳細的資料和稿件，尚在編輯階段，竟又傳出育林國中的畢業旅行車禍事件，緊接著是嘉義梅山國中，接連發生這樣的災難，主編心急如焚，恨不及早編印出刊，心想著若是早些出刊，學校都有準備，是不是就不會再有意外發生了？稿件彙編完成，送至美編處，才察覺頁數超過太多，夥伴幾經討論，忍痛抽掉趙主任彙集的圖表，為了補救，請銀玉連繫主任，建議將所有圖表放到仁愛國小的網站上，以供有心者擷取所需。</w:t>
      </w:r>
    </w:p>
    <w:p>
      <w:pPr>
        <w:pStyle w:val="Normal"/>
        <w:ind w:firstLine="480"/>
        <w:rPr/>
      </w:pPr>
      <w:r>
        <w:rPr/>
        <w:t>至於主題學校早就敲定台北市光復國小，光復的認輔志工一直以遊戲、社會技巧訓練等活動進行小團輔，深受孩子們喜愛，志工們則在帶領團輔中收獲豐富，也極欲分享，但主編在此要向光復志工們致歉，因稿擠本期只能刊登部分夥伴的文章。</w:t>
      </w:r>
    </w:p>
    <w:p>
      <w:pPr>
        <w:pStyle w:val="Normal"/>
        <w:ind w:firstLine="480"/>
        <w:rPr/>
      </w:pPr>
      <w:r>
        <w:rPr/>
        <w:t>此外，暑假末，光寶認輔夥伴，不畏南台灣的驕陽，專車到台南，帶領第三屆總統教育獎得獎學生圓夢工作坊，儘管在那有限的時間中，我們和參與的孩子認識了，但真的僅止於認得而已，交會之後，留下多少，實在不是我們能掌握的，但是「認得」之後，認輔媽媽們就難以放下了，我們用保持距離的方式做後續關懷，關懷的方式有許多，其中「圓夢之家」網站是一個可以和部分孩子通訊的地方，儘管在網上的留言，看來是天馬行空，但是我們知道另一種關係在那裡建立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夥伴們經常上線，就在那樣的持續關切中，一晚，我看到那個「一段時間看不到我囉！」的新主題，進入主題一看之下，獲知國小組的一個孩子媽媽過逝了，孩子們在網上傳遞著關懷和鼓勵，流露的真情，讓我們動容，「共同走過」的專題報導中，收錄瑞芬「小太陽的期盼」的信，就是想把小太陽的光和熱散播出去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特別要提到「生命調色盤」中的感人分享，這期的分享人庭媽媽，正是本屆總統教育獎國小組的孩子徐顥庭的母親，主編邀稿時明白告知可以用筆名，孩子的名字也可用化名，但是庭媽媽也明白回應，她和孩子都不需要隱埋名姓，其實她所寫的稿子，都是孩子幫她打入電腦檔的，孩子和她都不在意把他們的故事說出來，她問到主編為何向她邀稿，主編的回答是曾記得她說過一句話「得獎的應該是我，不只是孩子」，同樣身為人母的主編，可以感受到那一句話背後的辛酸，絕對有著感人的過程可以分享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儘管心靈花園的主題是沈重的，但是本期封面選圖的方向，受到總統教育獎孩子的影響，選擇了充滿活力的色塊，並以「手」的線條，象徵團體凝聚的力量，我們堅信只要有愛就有希望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2T11:47:00Z</dcterms:created>
  <dc:creator>user</dc:creator>
  <dc:description/>
  <dc:language>en-US</dc:language>
  <cp:lastModifiedBy>user</cp:lastModifiedBy>
  <dcterms:modified xsi:type="dcterms:W3CDTF">2003-11-06T16:57:00Z</dcterms:modified>
  <cp:revision>11</cp:revision>
  <dc:subject/>
  <dc:title/>
</cp:coreProperties>
</file>