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bCs/>
          <w:sz w:val="28"/>
        </w:rPr>
      </w:pPr>
      <w:r>
        <w:rPr>
          <w:rFonts w:ascii="細明體;MingLiU" w:hAnsi="細明體;MingLiU" w:cs="細明體;MingLiU" w:eastAsia="細明體;MingLiU"/>
          <w:b/>
          <w:bCs/>
          <w:sz w:val="28"/>
        </w:rPr>
        <w:t>我  的  寶  貝  們</w:t>
      </w:r>
    </w:p>
    <w:p>
      <w:pPr>
        <w:pStyle w:val="Normal"/>
        <w:jc w:val="center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                                           ◎</w:t>
      </w:r>
      <w:r>
        <w:rPr>
          <w:rFonts w:ascii="細明體;MingLiU" w:hAnsi="細明體;MingLiU" w:cs="細明體;MingLiU" w:eastAsia="細明體;MingLiU"/>
        </w:rPr>
        <w:t>李美瑜</w:t>
      </w:r>
    </w:p>
    <w:p>
      <w:pPr>
        <w:pStyle w:val="TextBody"/>
        <w:rPr>
          <w:b/>
          <w:b/>
          <w:bCs/>
        </w:rPr>
      </w:pPr>
      <w:r>
        <w:rPr/>
        <w:t>自己學會跳脫慣性思維而從傾聽、理解、認同等不同階段，去與孩子家人甚而朋友相處，沒想到回應回來的竟是更多的包容與支持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和樂融融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cs="細明體;MingLiU" w:eastAsia="細明體;MingLiU"/>
        </w:rPr>
        <w:t>下午四點三十分，正埋首於工作的我，接起準時響起的手機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“</w:t>
      </w:r>
      <w:r>
        <w:rPr>
          <w:rFonts w:ascii="細明體;MingLiU" w:hAnsi="細明體;MingLiU" w:cs="細明體;MingLiU" w:eastAsia="細明體;MingLiU"/>
        </w:rPr>
        <w:t>馬麻，我回來了。妳什麼時候回來？”五年級的么兒愉快的嗓音，在電話另一端響起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“</w:t>
      </w:r>
      <w:r>
        <w:rPr>
          <w:rFonts w:ascii="細明體;MingLiU" w:hAnsi="細明體;MingLiU" w:cs="細明體;MingLiU" w:eastAsia="細明體;MingLiU"/>
        </w:rPr>
        <w:t>快了，等一下就回來。今天有什麼好玩的事嗎？”我的手仍忙著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“</w:t>
      </w:r>
      <w:r>
        <w:rPr>
          <w:rFonts w:ascii="細明體;MingLiU" w:hAnsi="細明體;MingLiU" w:cs="細明體;MingLiU" w:eastAsia="細明體;MingLiU"/>
        </w:rPr>
        <w:t>嗯！今天我﹒﹒﹒﹒﹒﹒﹒﹒﹒”在孩子稍講到一個段落時，我馬上接著說：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“</w:t>
      </w:r>
      <w:r>
        <w:rPr>
          <w:rFonts w:ascii="細明體;MingLiU" w:hAnsi="細明體;MingLiU" w:cs="細明體;MingLiU" w:eastAsia="細明體;MingLiU"/>
        </w:rPr>
        <w:t>真的啊？這麼好玩，那等會兒到家我們再聊好不好？因為我正在忙。”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“</w:t>
      </w:r>
      <w:r>
        <w:rPr>
          <w:rFonts w:ascii="細明體;MingLiU" w:hAnsi="細明體;MingLiU" w:cs="細明體;MingLiU" w:eastAsia="細明體;MingLiU"/>
        </w:rPr>
        <w:t>喔！好，拜拜！”孩子懂事的掛上電話。</w:t>
      </w:r>
    </w:p>
    <w:p>
      <w:pPr>
        <w:pStyle w:val="TextBodyIndent"/>
        <w:ind w:firstLine="480"/>
        <w:rPr>
          <w:rFonts w:ascii="細明體;MingLiU" w:hAnsi="細明體;MingLiU" w:eastAsia="細明體;MingLiU" w:cs="細明體;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六點三十分我一進家門，么兒就衝過來抱著我，並揚起臉繼續兩個小時前未完的話題。我親了他臉頰後繼續說著“真的啊？這麼好玩！”。接著讀高一的大兒子回來了，“媽，我們班今天超好笑的…”，“天啊！怎麼會這樣，哈！哈！哈！”順著老大的話我放懷的大笑，工作一天後的疲累就在左擁右抱中一掃而光。</w:t>
      </w:r>
    </w:p>
    <w:p>
      <w:pPr>
        <w:pStyle w:val="TextBodyIndent"/>
        <w:ind w:firstLine="480"/>
        <w:rPr>
          <w:rFonts w:ascii="細明體;MingLiU" w:hAnsi="細明體;MingLiU" w:eastAsia="細明體;MingLiU" w:cs="細明體;MingLiU"/>
          <w:sz w:val="24"/>
        </w:rPr>
      </w:pPr>
      <w:r>
        <w:rPr>
          <w:rFonts w:ascii="細明體;MingLiU" w:hAnsi="細明體;MingLiU" w:cs="細明體;MingLiU" w:eastAsia="細明體;MingLiU"/>
          <w:sz w:val="24"/>
        </w:rPr>
        <w:t>飯桌上外子與兩個兒子爭著與家中唯一的女生在下我，敘述工作上的種種，而面對他們三人，除了適時表達一點意見外，其餘就是點頭微笑加肯定。這是我們家每天不厭其煩上演的戲碼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eastAsia="細明體;MingLiU" w:cs="細明體;MingLiU" w:ascii="細明體;MingLiU" w:hAnsi="細明體;MingLiU"/>
          <w:b/>
          <w:bCs/>
        </w:rPr>
        <w:t xml:space="preserve"> </w:t>
      </w:r>
      <w:r>
        <w:rPr>
          <w:rFonts w:ascii="細明體;MingLiU" w:hAnsi="細明體;MingLiU" w:cs="細明體;MingLiU" w:eastAsia="細明體;MingLiU"/>
          <w:b/>
          <w:bCs/>
        </w:rPr>
        <w:t>良性循環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其實自從作了團輔志工媽媽後，深感收穫最大的是自己，因為每個星期四帶團輔與上心理學課程，讓自己學會跳脫慣性思維而從傾聽、理解、認同等不同階段，去與孩子家人甚而朋友相處，沒想到回應回來的竟是更多的包容與支持，良性循環於是悄悄地在我們四周醞釀起來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大兒子在叛逆的國中階段，因升學壓力及賀爾蒙作祟，就像他那頭刺蝟般的髮型易怒多刺，稍有不慎即引爆一場家庭戰爭，所幸我已學到了解、支持與誘導這劑良方的使用方法，協助孩子在很短的時間內找到自己的方向與定位，也順利考上理想高中。</w:t>
      </w:r>
    </w:p>
    <w:p>
      <w:pPr>
        <w:pStyle w:val="TextBodyIndent"/>
        <w:ind w:firstLine="480"/>
        <w:rPr>
          <w:rFonts w:eastAsia="新細明體;PMingLiU"/>
          <w:sz w:val="24"/>
        </w:rPr>
      </w:pPr>
      <w:r>
        <w:rPr>
          <w:rFonts w:eastAsia="新細明體;PMingLiU"/>
          <w:sz w:val="24"/>
        </w:rPr>
        <w:t>小兒子天真樂觀，天塌下來都沒他的事，散到不行；在出門前找不到東西更是常有的事，有時匆忙之間忍不住想發飆，但又為了堅持作優雅的資深美少女，硬是把到嘴邊的話給嚥下去，畢竟他是被我們寵壞的。於是再搬出武功密笈，了解、支持、誘導加鼓勵，升上五年級後的他，已鮮少讓我們操心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至於與外子的兩人關係，從氣盛的對立到現在的溫暖包容與體貼，一路行來如倒吃甘蔗愈見甘甜，其實不二法門還是先改變自己的習性，再善用傾聽、認同、誘導及鼓勵，畢竟在家要想當皇后，也要先讓老公當上國王才有可能啊！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非常感謝光復國小及光寶文教基金會的付出與努力，不只造福學童也嘉惠志工媽媽們。在心理成長這條路上值得大家來參與，因為有健全的家庭才有健康的社會。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作者為台北市光復國小認輔媽媽</w:t>
      </w:r>
      <w:r>
        <w:rPr>
          <w:rFonts w:eastAsia="細明體;MingLiU" w:cs="細明體;MingLiU" w:ascii="細明體;MingLiU" w:hAnsi="細明體;MingLiU"/>
        </w:rPr>
        <w:t>)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auto" w:line="312"/>
        <w:rPr>
          <w:rFonts w:ascii="細明體;MingLiU" w:hAnsi="細明體;MingLiU" w:eastAsia="細明體;MingLiU" w:cs="細明體;MingLiU"/>
          <w:szCs w:val="30"/>
        </w:rPr>
      </w:pPr>
      <w:r>
        <w:rPr>
          <w:rFonts w:eastAsia="細明體;MingLiU" w:cs="細明體;MingLiU" w:ascii="細明體;MingLiU" w:hAnsi="細明體;MingLiU"/>
          <w:szCs w:val="30"/>
        </w:rPr>
      </w:r>
    </w:p>
    <w:sectPr>
      <w:type w:val="nextPage"/>
      <w:pgSz w:w="11906" w:h="16838"/>
      <w:pgMar w:left="1260" w:right="1286" w:gutter="0" w:header="0" w:top="1078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細明體;MingLiU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1:35:00Z</dcterms:created>
  <dc:creator>TSENG</dc:creator>
  <dc:description/>
  <dc:language>en-US</dc:language>
  <cp:lastModifiedBy>user</cp:lastModifiedBy>
  <cp:lastPrinted>2003-10-01T09:06:00Z</cp:lastPrinted>
  <dcterms:modified xsi:type="dcterms:W3CDTF">2003-10-17T12:47:00Z</dcterms:modified>
  <cp:revision>8</cp:revision>
  <dc:subject/>
  <dc:title>我的寶貝們</dc:title>
</cp:coreProperties>
</file>