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/>
      </w:pPr>
      <w:r>
        <w:rPr>
          <w:rFonts w:ascii="標楷體" w:hAnsi="標楷體" w:cs="標楷體" w:eastAsia="標楷體"/>
          <w:sz w:val="28"/>
          <w:szCs w:val="28"/>
        </w:rPr>
        <w:t>台北縣蘆洲市仁愛國小</w:t>
      </w:r>
      <w:r>
        <w:rPr>
          <w:rFonts w:eastAsia="標楷體" w:cs="標楷體" w:ascii="標楷體" w:hAnsi="標楷體"/>
          <w:sz w:val="28"/>
          <w:szCs w:val="28"/>
        </w:rPr>
        <w:t>0831</w:t>
      </w:r>
      <w:r>
        <w:rPr>
          <w:rFonts w:ascii="標楷體" w:hAnsi="標楷體" w:cs="標楷體" w:eastAsia="標楷體"/>
          <w:sz w:val="28"/>
          <w:szCs w:val="28"/>
        </w:rPr>
        <w:t>蘆洲大囍市火災災後  ＜圖表五＞</w:t>
      </w:r>
    </w:p>
    <w:p>
      <w:pPr>
        <w:pStyle w:val="Normal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創傷篩檢表</w:t>
      </w:r>
      <w:r>
        <w:rPr>
          <w:rFonts w:ascii="標楷體" w:hAnsi="標楷體" w:cs="標楷體" w:eastAsia="標楷體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143500" cy="148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486080"/>
                          <a:chOff x="0" y="0"/>
                          <a:chExt cx="514368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1429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28480" cy="14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親愛的家長您好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      當孩子在沒有預期的情況下受傷或看到意外發生，如車禍、火災等，易造成心理上的後遺症，並進而影響孩子的日常行為及以後的人生，因此，輔導室希望透過此份篩檢表能對孩子初期的狀況有所了解，以便於短時間內能給予協助；減少創傷所帶來的情緒及行為問題的發生，請家長能詳細觀察孩子的狀況並據實填答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5pt;height:117pt" coordorigin="0,0" coordsize="8100,2340">
                <v:rect id="shape_0" stroked="f" o:allowincell="f" style="position:absolute;left:1;top:1;width:80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918;height:2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親愛的家長您好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      當孩子在沒有預期的情況下受傷或看到意外發生，如車禍、火災等，易造成心理上的後遺症，並進而影響孩子的日常行為及以後的人生，因此，輔導室希望透過此份篩檢表能對孩子初期的狀況有所了解，以便於短時間內能給予協助；減少創傷所帶來的情緒及行為問題的發生，請家長能詳細觀察孩子的狀況並據實填答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eastAsia="標楷體" w:cs="標楷體" w:ascii="標楷體" w:hAnsi="標楷體"/>
          <w:sz w:val="28"/>
          <w:szCs w:val="28"/>
        </w:rPr>
        <w:t xml:space="preserve">_________ </w:t>
      </w:r>
      <w:r>
        <w:rPr>
          <w:rFonts w:ascii="標楷體" w:hAnsi="標楷體" w:cs="標楷體" w:eastAsia="標楷體"/>
          <w:sz w:val="28"/>
          <w:szCs w:val="28"/>
        </w:rPr>
        <w:t>出生年月日：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日 聯絡人</w:t>
      </w:r>
      <w:r>
        <w:rPr>
          <w:rFonts w:eastAsia="標楷體" w:cs="標楷體" w:ascii="標楷體" w:hAnsi="標楷體"/>
          <w:sz w:val="28"/>
          <w:szCs w:val="28"/>
        </w:rPr>
        <w:t>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班級：</w:t>
      </w:r>
      <w:r>
        <w:rPr>
          <w:rFonts w:eastAsia="標楷體" w:cs="標楷體" w:ascii="標楷體" w:hAnsi="標楷體"/>
          <w:sz w:val="28"/>
          <w:szCs w:val="28"/>
        </w:rPr>
        <w:t>___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__</w:t>
      </w:r>
      <w:r>
        <w:rPr>
          <w:rFonts w:ascii="標楷體" w:hAnsi="標楷體" w:cs="標楷體" w:eastAsia="標楷體"/>
          <w:sz w:val="28"/>
          <w:szCs w:val="28"/>
        </w:rPr>
        <w:t>班 聯絡電話：</w:t>
      </w:r>
      <w:r>
        <w:rPr>
          <w:rFonts w:eastAsia="標楷體" w:cs="標楷體" w:ascii="標楷體" w:hAnsi="標楷體"/>
          <w:sz w:val="28"/>
          <w:szCs w:val="28"/>
        </w:rPr>
        <w:t xml:space="preserve">______________  </w:t>
      </w:r>
      <w:r>
        <w:rPr>
          <w:rFonts w:ascii="標楷體" w:hAnsi="標楷體" w:cs="標楷體" w:eastAsia="標楷體"/>
          <w:sz w:val="28"/>
          <w:szCs w:val="28"/>
        </w:rPr>
        <w:t>填寫日期</w:t>
      </w:r>
      <w:r>
        <w:rPr>
          <w:rFonts w:eastAsia="標楷體" w:cs="標楷體" w:ascii="標楷體" w:hAnsi="標楷體"/>
          <w:sz w:val="28"/>
          <w:szCs w:val="28"/>
        </w:rPr>
        <w:t>_________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創傷症候群」的現象包括：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0" w:name="__Fieldmark__0_3595677298"/>
      <w:bookmarkStart w:id="1" w:name="__Fieldmark__0_3595677298"/>
      <w:bookmarkEnd w:id="1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2" w:name="__Fieldmark__1_3595677298"/>
      <w:bookmarkStart w:id="3" w:name="__Fieldmark__1_3595677298"/>
      <w:bookmarkEnd w:id="3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兒童變的非常不安緊張焦慮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4" w:name="__Fieldmark__2_3595677298"/>
      <w:bookmarkStart w:id="5" w:name="__Fieldmark__2_3595677298"/>
      <w:bookmarkEnd w:id="5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6" w:name="__Fieldmark__3_3595677298"/>
      <w:bookmarkStart w:id="7" w:name="__Fieldmark__3_3595677298"/>
      <w:bookmarkEnd w:id="7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突然談一些和現實不相干的事情，尤其是好像重複看到災變現場，或者是聽到旁邊不存在的聲音。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8" w:name="__Fieldmark__4_3595677298"/>
      <w:bookmarkStart w:id="9" w:name="__Fieldmark__4_3595677298"/>
      <w:bookmarkEnd w:id="9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10" w:name="__Fieldmark__5_3595677298"/>
      <w:bookmarkStart w:id="11" w:name="__Fieldmark__5_3595677298"/>
      <w:bookmarkEnd w:id="11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兒童變的非常的敏感，如驚弓之鳥似的，一有風吹草動就非常的緊張不安。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12" w:name="__Fieldmark__6_3595677298"/>
      <w:bookmarkStart w:id="13" w:name="__Fieldmark__6_3595677298"/>
      <w:bookmarkEnd w:id="13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14" w:name="__Fieldmark__7_3595677298"/>
      <w:bookmarkStart w:id="15" w:name="__Fieldmark__7_3595677298"/>
      <w:bookmarkEnd w:id="15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坐立不安難以專心。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16" w:name="__Fieldmark__8_3595677298"/>
      <w:bookmarkStart w:id="17" w:name="__Fieldmark__8_3595677298"/>
      <w:bookmarkEnd w:id="17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18" w:name="__Fieldmark__9_3595677298"/>
      <w:bookmarkStart w:id="19" w:name="__Fieldmark__9_3595677298"/>
      <w:bookmarkEnd w:id="19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變的沒有表情，好像任何事情他都不在乎，激不起他的情緒反應。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20" w:name="__Fieldmark__10_3595677298"/>
      <w:bookmarkStart w:id="21" w:name="__Fieldmark__10_3595677298"/>
      <w:bookmarkEnd w:id="21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22" w:name="__Fieldmark__11_3595677298"/>
      <w:bookmarkStart w:id="23" w:name="__Fieldmark__11_3595677298"/>
      <w:bookmarkEnd w:id="23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退縮對別人的談話別人的關心沒有興趣，從人群中退縮。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24" w:name="__Fieldmark__12_3595677298"/>
      <w:bookmarkStart w:id="25" w:name="__Fieldmark__12_3595677298"/>
      <w:bookmarkEnd w:id="25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26" w:name="__Fieldmark__13_3595677298"/>
      <w:bookmarkStart w:id="27" w:name="__Fieldmark__13_3595677298"/>
      <w:bookmarkEnd w:id="27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睡不著覺或者半夜常常驚醒，惡夢連連。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28" w:name="__Fieldmark__14_3595677298"/>
      <w:bookmarkStart w:id="29" w:name="__Fieldmark__14_3595677298"/>
      <w:bookmarkEnd w:id="29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30" w:name="__Fieldmark__15_3595677298"/>
      <w:bookmarkStart w:id="31" w:name="__Fieldmark__15_3595677298"/>
      <w:bookmarkEnd w:id="31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8.</w:t>
      </w:r>
      <w:r>
        <w:rPr>
          <w:rFonts w:ascii="標楷體" w:hAnsi="標楷體" w:cs="標楷體" w:eastAsia="標楷體"/>
          <w:sz w:val="26"/>
          <w:szCs w:val="26"/>
        </w:rPr>
        <w:t>行為退化到更小年齡的行為，如咬手指、尿床、口吃、纏著人不肯離開、哭鬧像個小嬰兒的行為。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32" w:name="__Fieldmark__16_3595677298"/>
      <w:bookmarkStart w:id="33" w:name="__Fieldmark__16_3595677298"/>
      <w:bookmarkEnd w:id="33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34" w:name="__Fieldmark__17_3595677298"/>
      <w:bookmarkStart w:id="35" w:name="__Fieldmark__17_3595677298"/>
      <w:bookmarkEnd w:id="35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9.</w:t>
      </w:r>
      <w:r>
        <w:rPr>
          <w:rFonts w:ascii="標楷體" w:hAnsi="標楷體" w:cs="標楷體" w:eastAsia="標楷體"/>
          <w:sz w:val="26"/>
          <w:szCs w:val="26"/>
        </w:rPr>
        <w:t>強烈的罪惡感或者非常的不快樂，甚至出現傷害自己或說些和死有關的事情。</w:t>
      </w:r>
    </w:p>
    <w:p>
      <w:pPr>
        <w:pStyle w:val="Normal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36" w:name="__Fieldmark__18_3595677298"/>
      <w:bookmarkStart w:id="37" w:name="__Fieldmark__18_3595677298"/>
      <w:bookmarkEnd w:id="37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是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  <w:rFonts w:eastAsia="標楷體" w:cs="標楷體" w:ascii="標楷體" w:hAnsi="標楷體"/>
        </w:rPr>
        <w:instrText xml:space="preserve"> FORMCHECKBOX </w:instrText>
      </w:r>
      <w:r>
        <w:rPr>
          <w:sz w:val="26"/>
          <w:szCs w:val="26"/>
          <w:rFonts w:eastAsia="標楷體" w:cs="標楷體" w:ascii="標楷體" w:hAnsi="標楷體"/>
        </w:rPr>
        <w:fldChar w:fldCharType="separate"/>
      </w:r>
      <w:bookmarkStart w:id="38" w:name="__Fieldmark__19_3595677298"/>
      <w:bookmarkStart w:id="39" w:name="__Fieldmark__19_3595677298"/>
      <w:bookmarkEnd w:id="39"/>
      <w:r>
        <w:rPr>
          <w:rFonts w:eastAsia="標楷體" w:cs="標楷體" w:ascii="標楷體" w:hAnsi="標楷體"/>
          <w:sz w:val="26"/>
          <w:szCs w:val="26"/>
        </w:rPr>
      </w:r>
      <w:r>
        <w:rPr>
          <w:sz w:val="26"/>
          <w:szCs w:val="26"/>
          <w:rFonts w:eastAsia="標楷體" w:cs="標楷體" w:ascii="標楷體" w:hAnsi="標楷體"/>
        </w:rPr>
        <w:fldChar w:fldCharType="end"/>
      </w:r>
      <w:r>
        <w:rPr>
          <w:rFonts w:ascii="標楷體" w:hAnsi="標楷體" w:cs="標楷體" w:eastAsia="標楷體"/>
          <w:sz w:val="26"/>
          <w:szCs w:val="26"/>
        </w:rPr>
        <w:t>否</w:t>
      </w:r>
      <w:r>
        <w:rPr>
          <w:rFonts w:eastAsia="標楷體" w:cs="標楷體" w:ascii="標楷體" w:hAnsi="標楷體"/>
          <w:sz w:val="26"/>
          <w:szCs w:val="26"/>
        </w:rPr>
        <w:t>10.</w:t>
      </w:r>
      <w:r>
        <w:rPr>
          <w:rFonts w:ascii="標楷體" w:hAnsi="標楷體" w:cs="標楷體" w:eastAsia="標楷體"/>
          <w:sz w:val="26"/>
          <w:szCs w:val="26"/>
        </w:rPr>
        <w:t>出現一些身體的症狀，如頭痛、肚子痛、噁心、頭暈、頻尿身體某一部分不能動或是昏倒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煩請家長針對火災發生後詳填孩子的狀況，將請社會局的社工再做評估，如有需要我們會再個別與家長聯繫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49:00Z</dcterms:created>
  <dc:creator>wang</dc:creator>
  <dc:description/>
  <dc:language>en-US</dc:language>
  <cp:lastModifiedBy>wang</cp:lastModifiedBy>
  <dcterms:modified xsi:type="dcterms:W3CDTF">2003-10-09T14:14:00Z</dcterms:modified>
  <cp:revision>1</cp:revision>
  <dc:subject/>
  <dc:title>台北縣蘆洲市仁愛國小0831蘆洲大囍市火災災後  ＜圖表五＞</dc:title>
</cp:coreProperties>
</file>