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32"/>
        </w:rPr>
      </w:pPr>
      <w:r>
        <w:rPr>
          <w:b/>
          <w:bCs/>
          <w:sz w:val="32"/>
        </w:rPr>
        <w:t>滿園花開時</w:t>
      </w:r>
    </w:p>
    <w:p>
      <w:pPr>
        <w:pStyle w:val="Normal"/>
        <w:ind w:firstLine="7440"/>
        <w:rPr/>
      </w:pPr>
      <w:r>
        <w:rPr>
          <w:rFonts w:cs="新細明體;PMingLiU" w:ascii="新細明體;PMingLiU" w:hAnsi="新細明體;PMingLiU"/>
        </w:rPr>
        <w:t>◎</w:t>
      </w:r>
      <w:r>
        <w:rPr/>
        <w:t>陳淑慧</w:t>
      </w:r>
    </w:p>
    <w:p>
      <w:pPr>
        <w:pStyle w:val="TextBody"/>
        <w:rPr>
          <w:b/>
          <w:b/>
          <w:bCs/>
        </w:rPr>
      </w:pPr>
      <w:r>
        <w:rPr/>
        <w:t>能夠像一顆顆種子，把這種如同家族間的熱誠關懷帶到所有小組去，讓認輔工作的老志工、新夥伴都能維繫生生不絕的熱情。</w:t>
      </w:r>
    </w:p>
    <w:p>
      <w:pPr>
        <w:pStyle w:val="Normal"/>
        <w:rPr>
          <w:b/>
          <w:b/>
          <w:bCs/>
        </w:rPr>
      </w:pPr>
      <w:r>
        <w:rPr>
          <w:b/>
          <w:bCs/>
        </w:rPr>
      </w:r>
    </w:p>
    <w:p>
      <w:pPr>
        <w:pStyle w:val="Normal"/>
        <w:rPr>
          <w:b/>
          <w:b/>
          <w:bCs/>
        </w:rPr>
      </w:pPr>
      <w:r>
        <w:rPr>
          <w:b/>
          <w:bCs/>
        </w:rPr>
        <w:t>熱情招募</w:t>
      </w:r>
    </w:p>
    <w:p>
      <w:pPr>
        <w:pStyle w:val="Normal"/>
        <w:ind w:firstLine="480"/>
        <w:rPr/>
      </w:pPr>
      <w:r>
        <w:rPr/>
        <w:t>九十二學年度本校認輔媽媽培訓課程，在光寶文教基金會吳銀玉督導「孩子的成功需要推手」經驗分享之後，揭開了序幕。參與的志工媽媽人數多達四十人，超出我們的預期。</w:t>
      </w:r>
    </w:p>
    <w:p>
      <w:pPr>
        <w:pStyle w:val="Normal"/>
        <w:ind w:firstLine="480"/>
        <w:rPr/>
      </w:pPr>
      <w:r>
        <w:rPr/>
        <w:t>回想二年多前初成團時，也是有四十幾位愛心媽踴躍報名接受培訓，為了小團輔的開辦，媽媽們用盡心思，把自己化裝成各種小朋友熟悉的電影或卡通人物，到各個班級去招募學生，一個又一個的小小領袖營總算成團了。大家在黃月霞老師指導下，開始學習輔導入門功夫，在邊做邊學、跌跌撞撞下，一些伙伴因為志趣問題或家庭需求，而陸續退出到只剩下一半人左右。</w:t>
      </w:r>
    </w:p>
    <w:p>
      <w:pPr>
        <w:pStyle w:val="Normal"/>
        <w:ind w:firstLine="480"/>
        <w:rPr/>
      </w:pPr>
      <w:r>
        <w:rPr/>
        <w:t>因此在今年六月，個人接下小團輔組長時，「如何重新吸收新血輪」成為我的首要課題，暑假中經由副組長婉婉發揮公關長才，收集到不少電話供我聯絡，在兩天的密集遊說工作下，我詳細的向每位準認輔媽媽說明光寶培訓課程的內容與小小領袖營的運作過程，總算辛苦沒有白費，吸收到近十位生力軍，再加上校長、輔導主任、淑惠老師幫忙鼓吹推動，讓認輔團再次回復到四十位媽媽的規模。</w:t>
      </w:r>
    </w:p>
    <w:p>
      <w:pPr>
        <w:pStyle w:val="Normal"/>
        <w:ind w:firstLine="480"/>
        <w:rPr/>
      </w:pPr>
      <w:r>
        <w:rPr/>
      </w:r>
    </w:p>
    <w:p>
      <w:pPr>
        <w:pStyle w:val="Normal"/>
        <w:rPr>
          <w:b/>
          <w:b/>
          <w:bCs/>
        </w:rPr>
      </w:pPr>
      <w:r>
        <w:rPr>
          <w:b/>
          <w:bCs/>
        </w:rPr>
        <w:t>溫暖傳承</w:t>
      </w:r>
    </w:p>
    <w:p>
      <w:pPr>
        <w:pStyle w:val="Normal"/>
        <w:rPr/>
      </w:pPr>
      <w:r>
        <w:rPr>
          <w:rFonts w:eastAsia="Times New Roman"/>
        </w:rPr>
        <w:t xml:space="preserve">    </w:t>
      </w:r>
      <w:r>
        <w:rPr/>
        <w:t>成團之後，如何維繫媽媽們的熱情，建立認輔志工的專業能力和自信心，就成為小團輔要面對的第二個課題。從過去個人參與組織「哈姆太郎」小組的經驗，像是成員間的腦力激盪，共同設計活動計畫，分享甘苦經驗，總結共通性的困難再利用培訓課請教專業老師。或者在暑假時，把學校帶小團輔的經驗移植到家庭，為自己的孩子共同開了一個小小領袖成長營，結果每個孩子都覺得過了一個不一樣的暑假，這種真誠關懷增強了哈姆太郎小組成員的歸屬感。希望哈姆太郎的老成員在這學期中，能夠像一顆顆種子，把這種如同家族間的熱誠關懷帶到所有小組去，讓認輔工作的老志工、新夥伴都能維繫生生不絕的熱情。</w:t>
      </w:r>
    </w:p>
    <w:p>
      <w:pPr>
        <w:pStyle w:val="Normal"/>
        <w:rPr/>
      </w:pPr>
      <w:r>
        <w:rPr>
          <w:rFonts w:eastAsia="Times New Roman"/>
        </w:rPr>
        <w:t xml:space="preserve">    </w:t>
      </w:r>
      <w:r>
        <w:rPr/>
        <w:t>光寶文教基金會就像太陽，永遠散發出熱與光，而認輔媽媽就好比向日葵，永遠向著光明面，把吸收到的光與熱，化為溫暖與愛，經由校長、輔導主任與淑惠老師的幫忙，大家一起在光復國小這塊愛的園地裡撒下愛的種子，期待這些小種子破土發芽，開出滿園金黃色的向日葵！</w:t>
      </w:r>
      <w:r>
        <w:rPr/>
        <w:t>(</w:t>
      </w:r>
      <w:r>
        <w:rPr/>
        <w:t>作者為台北市光復國小認輔志工</w:t>
      </w:r>
      <w:r>
        <w:rPr/>
        <w:t>)</w:t>
      </w:r>
    </w:p>
    <w:sectPr>
      <w:type w:val="nextPage"/>
      <w:pgSz w:w="11906" w:h="16838"/>
      <w:pgMar w:left="1797" w:right="1292" w:gutter="0" w:header="0" w:top="1258" w:footer="0" w:bottom="1440"/>
      <w:pgNumType w:fmt="decimal"/>
      <w:formProt w:val="false"/>
      <w:textDirection w:val="lrTb"/>
      <w:docGrid w:type="default" w:linePitch="360" w:charSpace="81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新細明體">
    <w:altName w:val="PMingLiU"/>
    <w:charset w:val="88"/>
    <w:family w:val="roman"/>
    <w:pitch w:val="variable"/>
  </w:font>
</w:fonts>
</file>

<file path=word/settings.xml><?xml version="1.0" encoding="utf-8"?>
<w:settings xmlns:w="http://schemas.openxmlformats.org/wordprocessingml/2006/main">
  <w:zoom w:percent="100"/>
  <w:defaultTabStop w:val="48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Style14">
    <w:name w:val="預設段落字型"/>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eastAsia="標楷體"/>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01T17:08:00Z</dcterms:created>
  <dc:creator>joe</dc:creator>
  <dc:description/>
  <dc:language>en-US</dc:language>
  <cp:lastModifiedBy>user</cp:lastModifiedBy>
  <dcterms:modified xsi:type="dcterms:W3CDTF">2003-10-19T09:40:00Z</dcterms:modified>
  <cp:revision>13</cp:revision>
  <dc:subject/>
  <dc:title>    九十二學年度本校的認輔媽媽培訓課程在光寶基金會吳銀玉督導的「成功的孩子需要推手」經驗分享之後，揭開了序幕</dc:title>
</cp:coreProperties>
</file>