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工作坊的「壓縮與解壓縮」之旅</w:t>
      </w:r>
    </w:p>
    <w:p>
      <w:pPr>
        <w:pStyle w:val="Normal"/>
        <w:ind w:firstLine="4080"/>
        <w:rPr/>
      </w:pPr>
      <w:r>
        <w:rPr/>
        <w:t>--</w:t>
      </w:r>
      <w:r>
        <w:rPr/>
        <w:t>側寫高中組圓夢工作團隊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</w:t>
      </w:r>
      <w:r>
        <w:rPr>
          <w:rFonts w:cs="新細明體;PMingLiU" w:ascii="新細明體;PMingLiU" w:hAnsi="新細明體;PMingLiU"/>
        </w:rPr>
        <w:t>◎</w:t>
      </w:r>
      <w:r>
        <w:rPr/>
        <w:t>毛草莓</w:t>
      </w:r>
    </w:p>
    <w:p>
      <w:pPr>
        <w:pStyle w:val="TextBody"/>
        <w:rPr>
          <w:b/>
          <w:b/>
          <w:bCs/>
        </w:rPr>
      </w:pPr>
      <w:r>
        <w:rPr/>
        <w:t>當孩子們閉上雙眼，探手摸索到天然寶石，口中念念有詞，那種心誠則靈的神態，相信圓夢的列車已經上路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因何圓夢</w:t>
      </w:r>
    </w:p>
    <w:p>
      <w:pPr>
        <w:pStyle w:val="Normal"/>
        <w:ind w:firstLine="480"/>
        <w:jc w:val="both"/>
        <w:rPr/>
      </w:pPr>
      <w:r>
        <w:rPr/>
        <w:t>如果頒獎就只是肯定過去的努力，如果儀式想要呈現的只是典範，想要共襄盛舉的基金會一定很多，過程也一定簡單隆重許多。搞什麼圓夢工作坊？之前之後對工作坊一直有人不解與存疑。工作坊確實麻煩，需耗時間空間與人力資源，而這些對既困頓又卓越的孩子來說，也算是難得的奢侈。可是，只要稍稍留意生命故事背後那些還沒有撐過去的艱難，仍隱隱作祟，我們除了掌聲喝采之外，似乎後續的陪伴，才是更想要做的。</w:t>
      </w:r>
    </w:p>
    <w:p>
      <w:pPr>
        <w:pStyle w:val="Normal"/>
        <w:ind w:firstLine="480"/>
        <w:jc w:val="both"/>
        <w:rPr/>
      </w:pPr>
      <w:r>
        <w:rPr/>
        <w:t>有些孩子直接告訴我們：光環的壓力好大，只想隱沒在校園角落裡不要讓人知道，犯點小錯也不至於是個大大的壓力。曝光是榮耀也是麻煩，獎金鼓勵債主有理由來登門拜訪，獲贈的禮物雖然是最實用的</w:t>
      </w:r>
      <w:r>
        <w:rPr/>
        <w:t>notebook</w:t>
      </w:r>
      <w:r>
        <w:rPr/>
        <w:t>，也變得不實用，想變賣來貼補家用…，主辦單位想要協助得獎者創造夢想的未來，談何容易？當然，「圓夢之家」是個不錯的平台與起點，而那些因人而異的需求，那些因事而異的細節，到底由什麼樣的關係基礎？什麼樣的資源管道？來互動幫忙才好呢？這才有了工作坊團隊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壓縮的體驗</w:t>
      </w:r>
    </w:p>
    <w:p>
      <w:pPr>
        <w:pStyle w:val="TextBodyIndent"/>
        <w:rPr/>
      </w:pPr>
      <w:r>
        <w:rPr/>
        <w:t>雖然陪伴別人的孩子早已是我們生活的一部分，但都在自己的校園團隊裡，跨出學校與來自四面八方的夥伴凝聚共識，設計活動，仍是很不一樣的挑戰，行前四全天的集訓，是很壓縮的體驗，光從高中組的圓夢老師來看，有來自嘉義的翠華，來自五常的素麟，是團隊新鮮人，組長台莉秉持過來人經驗，從每個細節照顧起，無論是場地的勘查，氣氛的營造，禮物的挑選，道具的找尋，甚至與全人基金會大孩子的分工合作…，樣樣想在前頭，事事跑在前頭。</w:t>
      </w:r>
    </w:p>
    <w:p>
      <w:pPr>
        <w:pStyle w:val="Normal"/>
        <w:ind w:firstLine="480"/>
        <w:jc w:val="both"/>
        <w:rPr/>
      </w:pPr>
      <w:r>
        <w:rPr/>
        <w:t>可是，「計畫跟著變化走」這句</w:t>
      </w:r>
      <w:r>
        <w:rPr>
          <w:color w:val="0000FF"/>
        </w:rPr>
        <w:t>常</w:t>
      </w:r>
      <w:r>
        <w:rPr/>
        <w:t>玉的戲言變成名言後，這回，文綺又加上一句，「變化跟著</w:t>
      </w:r>
      <w:r>
        <w:rPr/>
        <w:t>Tiger</w:t>
      </w:r>
      <w:r>
        <w:rPr/>
        <w:t>的話走」。原以為與去年雷同即可，</w:t>
      </w:r>
      <w:r>
        <w:rPr/>
        <w:t>Tiger</w:t>
      </w:r>
      <w:r>
        <w:rPr/>
        <w:t>卻新招頻出，他有著更大的企圖，想把英國發起的</w:t>
      </w:r>
      <w:r>
        <w:rPr/>
        <w:t xml:space="preserve">International award </w:t>
      </w:r>
      <w:r>
        <w:rPr/>
        <w:t>與圓夢計畫結合，用「把愛傳出去」電影來感召孩子，用學習製作網頁來增加參與…，像是準備了豐盛的筵席給胃口不大的孩子，而我們光是試吃與想像，就已經撐得要命。可是，如果每道菜，有著閒情去品嚐與享受，精神與實質的意義都會很不凡，只是工作坊時間真的很有限。</w:t>
      </w:r>
    </w:p>
    <w:p>
      <w:pPr>
        <w:pStyle w:val="Normal"/>
        <w:ind w:firstLine="480"/>
        <w:jc w:val="both"/>
        <w:rPr/>
      </w:pPr>
      <w:r>
        <w:rPr/>
        <w:t>我們自認接招的能力不弱，活動的設計保留很大彈性，適用這樣也適用那樣，與孩子們不住一起，活動也照樣產生作用，孩子們由生澀而熟膩，夢的初稿一一浮現。那晚，孩子們在文化中心外的</w:t>
      </w:r>
      <w:r>
        <w:rPr/>
        <w:t>just jazz</w:t>
      </w:r>
      <w:r>
        <w:rPr/>
        <w:t>音樂廣場留連，我們也被</w:t>
      </w:r>
      <w:r>
        <w:rPr/>
        <w:t>oboe</w:t>
      </w:r>
      <w:r>
        <w:rPr/>
        <w:t>樂音迷醉，卻仍得把孩子們抓回「孵夢室」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圓夢夢圓</w:t>
      </w:r>
    </w:p>
    <w:p>
      <w:pPr>
        <w:pStyle w:val="Normal"/>
        <w:ind w:firstLine="480"/>
        <w:jc w:val="both"/>
        <w:rPr/>
      </w:pPr>
      <w:r>
        <w:rPr/>
        <w:t>佳達家住九份，道路崎嶇，轉彎的凸面境經常很髒，易造成車禍，服務計劃是擦鏡子機車組，或許快閃族（</w:t>
      </w:r>
      <w:r>
        <w:rPr/>
        <w:t>Flash mob</w:t>
      </w:r>
      <w:r>
        <w:rPr/>
        <w:t>）也可以酷玩一場。腦性麻痺患者銘哲提了兩個計劃，一是「數位庇護性工作室」，一是「互動式網頁設計」，他希望二姊對他的魔鬼訓練包括</w:t>
      </w:r>
      <w:r>
        <w:rPr/>
        <w:t>jsp java</w:t>
      </w:r>
      <w:r>
        <w:rPr/>
        <w:t>等程式技巧，聽來還真專業。腦瘤開刀而雙眼失明的玠樸，因一圜刀痕長不出頭髮，像是耍酷刻意剃出來的超炫髮型，加上其他英俊條件，真是帥呆了！他的計劃有關腦瘤兒童的心理照顧，說來也是切身之痛，陪伴他的王芃不僅在空間上導盲，也在內心深處點燈。而意外的插曲是，</w:t>
      </w:r>
      <w:r>
        <w:rPr>
          <w:color w:val="0000FF"/>
        </w:rPr>
        <w:t>常</w:t>
      </w:r>
      <w:r>
        <w:rPr/>
        <w:t>玉曾當場聽到他在榮總開刀時，遇到水果奶奶去說故事，很受鼓舞，這次頒獎典禮的節目主持人恰好是趙自強，在後台一片混亂中，</w:t>
      </w:r>
      <w:r>
        <w:rPr>
          <w:color w:val="0000FF"/>
        </w:rPr>
        <w:t>常</w:t>
      </w:r>
      <w:r>
        <w:rPr/>
        <w:t>玉臨機應變安排了一場再續前緣的相會，對彼此都有不同的感動吧？</w:t>
      </w:r>
    </w:p>
    <w:p>
      <w:pPr>
        <w:pStyle w:val="Normal"/>
        <w:ind w:firstLine="480"/>
        <w:jc w:val="both"/>
        <w:rPr/>
      </w:pPr>
      <w:r>
        <w:rPr/>
        <w:t>還有易碎的黏多醣患者榮仁，比陪伴他的閔傑還要敏捷，堅持不乘電梯，要走樓梯…，還有忽然膩在一起的五個女生，讓我聯想到翠華與我的情誼，也是結緣在三十年前類似的團體帶領，誰能說她們日後不會有更多的生命驚喜呢？當</w:t>
      </w:r>
      <w:r>
        <w:rPr>
          <w:color w:val="0000FF"/>
        </w:rPr>
        <w:t>常</w:t>
      </w:r>
      <w:r>
        <w:rPr/>
        <w:t>玉用冥想把羅馬的許願池搬到現場，當孩子們閉上雙眼，探手摸索到天然寶石，口中念念有詞，那種心誠則靈的神態，相信圓夢的列車已經上路。</w:t>
      </w:r>
    </w:p>
    <w:p>
      <w:pPr>
        <w:pStyle w:val="Normal"/>
        <w:ind w:firstLine="480"/>
        <w:jc w:val="both"/>
        <w:rPr/>
      </w:pPr>
      <w:r>
        <w:rPr/>
        <w:t>深刻的體會總是發生在解壓縮之後，當初</w:t>
      </w:r>
      <w:r>
        <w:rPr/>
        <w:t>Tiger</w:t>
      </w:r>
      <w:r>
        <w:rPr/>
        <w:t>希望藉由圖文說明將一些珍貴歷程用</w:t>
      </w:r>
      <w:r>
        <w:rPr/>
        <w:t>Slide show</w:t>
      </w:r>
      <w:r>
        <w:rPr/>
        <w:t>呈現，記憶的相片簿始終沒有編好，而我腦海中的</w:t>
      </w:r>
      <w:r>
        <w:rPr/>
        <w:t>Slides</w:t>
      </w:r>
      <w:r>
        <w:rPr/>
        <w:t>倒帶的時候，經常停留在那夜群魔亂舞的三分鐘，蕭主任自編自演的笑話，文恂慰勞的大西瓜，飯店宵夜的黑糖粉粿冰，還有那些路上也會遇到的身心障礙者…，我原本既不好奇也沒愛心，因著幾天的接觸，發現他們散發著奇怪的魅力，讓人不知不覺想要靠近。</w:t>
      </w:r>
      <w:r>
        <w:rPr/>
        <w:t>(</w:t>
      </w:r>
      <w:r>
        <w:rPr/>
        <w:t>作者為光寶社區認輔志工</w:t>
      </w:r>
      <w:r>
        <w:rPr/>
        <w:t>)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2:32:00Z</dcterms:created>
  <dc:creator>maggie</dc:creator>
  <dc:description/>
  <dc:language>en-US</dc:language>
  <cp:lastModifiedBy>user</cp:lastModifiedBy>
  <dcterms:modified xsi:type="dcterms:W3CDTF">2003-10-27T11:53:00Z</dcterms:modified>
  <cp:revision>12</cp:revision>
  <dc:subject/>
  <dc:title>工作坊的壓縮與解壓縮之旅</dc:title>
</cp:coreProperties>
</file>