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1"/>
        <w:rPr/>
      </w:pPr>
      <w:r>
        <w:rPr>
          <w:b/>
          <w:bCs/>
          <w:sz w:val="32"/>
        </w:rPr>
        <w:t>小天使的感謝～</w:t>
      </w:r>
      <w:r>
        <w:rPr>
          <w:b/>
          <w:bCs/>
          <w:sz w:val="28"/>
        </w:rPr>
        <w:t>寫在得獎後</w:t>
      </w:r>
    </w:p>
    <w:p>
      <w:pPr>
        <w:pStyle w:val="Normal"/>
        <w:ind w:firstLine="480"/>
        <w:jc w:val="center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cs="新細明體;PMingLiU" w:ascii="新細明體;PMingLiU" w:hAnsi="新細明體;PMingLiU"/>
        </w:rPr>
        <w:t>◎</w:t>
      </w:r>
      <w:r>
        <w:rPr/>
        <w:t>徐顥庭</w:t>
      </w:r>
    </w:p>
    <w:p>
      <w:pPr>
        <w:pStyle w:val="TextBodyIndent"/>
        <w:rPr/>
      </w:pPr>
      <w:r>
        <w:rPr/>
        <w:t>在天上有一個無憂無慮的小天使，有一回他偷看凡間的景象，茫茫人海中發現其中有個女孩正日夜遭受丈夫的毒打，他好同情，因為他發覺女孩的絕望，屢次想結束自己的生命。小天使覺得自己有個使命，於是他來到上帝跟前，申請下凡做女孩的孩子，幫助女孩面對一切，可是上帝說﹕「不行！天使太完美了，當她的孩子，會讓她太驕傲，無法成長。」善良的天使說﹕「沒關係！我願帶著『不完美』去成就她。」於是上帝批准了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/>
        </w:rPr>
        <w:t>不完美的小天使果然令女孩重新燃起希望，雖然剛開始問題重重，女孩也曾怨天尤人，不過，由於她太愛這個孩子，於是還是決定學習如何當一個好母親。和小天使相處後，女孩的心柔軟了，她願意犧牲更多來陪伴小天使，最後小天使成功了，他真的用「不完美」成就了女孩。猜！小天使是誰？</w:t>
      </w:r>
    </w:p>
    <w:p>
      <w:pPr>
        <w:pStyle w:val="Normal"/>
        <w:ind w:firstLine="480"/>
        <w:rPr/>
      </w:pPr>
      <w:r>
        <w:rPr>
          <w:rFonts w:eastAsia="標楷體"/>
        </w:rPr>
        <w:t>～</w:t>
      </w:r>
      <w:r>
        <w:rPr/>
        <w:t>這是媽媽對我說的故事。</w:t>
      </w:r>
    </w:p>
    <w:p>
      <w:pPr>
        <w:pStyle w:val="Normal"/>
        <w:ind w:firstLine="480"/>
        <w:rPr/>
      </w:pPr>
      <w:r>
        <w:rPr/>
        <w:t>當我得知自己得到「總統教育獎」的時候，心情既是興奮又是感激，興奮是因為自己並沒有辜負大家的期望，感激是因為如果沒有大家的鼓勵以及肯定的話，我就不會有今天的這份榮譽。</w:t>
      </w:r>
    </w:p>
    <w:p>
      <w:pPr>
        <w:pStyle w:val="Normal"/>
        <w:ind w:firstLine="480"/>
        <w:rPr/>
      </w:pPr>
      <w:r>
        <w:rPr/>
        <w:t>當然，我最最感激的是我的母親，我們雖然是單親家庭，但是她堅強的面對所有難關，養育我、栽培我，並且勇敢的接納我是「過動兒」的事實，不但不嫌棄我，而且對我因材施教，她常對我說﹕「如你所願，我回到你身旁，我現在有的只有『時間』和『耐心』，你得放棄『錦衣玉食』，一起吃苦了。」其實我覺得我很幸福。</w:t>
      </w:r>
    </w:p>
    <w:p>
      <w:pPr>
        <w:pStyle w:val="Normal"/>
        <w:ind w:firstLine="480"/>
        <w:rPr/>
      </w:pPr>
      <w:r>
        <w:rPr/>
        <w:t>再來感謝所有老師們的疼愛與教導，願意只看到我的好，肯定我的優點。還有，感謝我的象棋老師陳啟松先生為我打開了另一扇窗，開發了我對象棋的潛能，讓以前連棋子的走法都搞不太清楚又輸不起的我，終於順利升上一段，而且從中，也讓我學到很多做人做事的道理。</w:t>
      </w:r>
    </w:p>
    <w:p>
      <w:pPr>
        <w:pStyle w:val="Normal"/>
        <w:ind w:firstLine="480"/>
        <w:rPr/>
      </w:pPr>
      <w:r>
        <w:rPr/>
        <w:t>在這，我特別要感謝幫我們打贏官司的於傳鴻律師，雖然他在華航空難中不幸過世了，但我和媽媽永遠都會把他記在心裡。我感謝我所有的同學對我的照顧、好朋友周上清和林家田珍貴的友誼。</w:t>
      </w:r>
    </w:p>
    <w:p>
      <w:pPr>
        <w:pStyle w:val="Normal"/>
        <w:ind w:firstLine="480"/>
        <w:rPr/>
      </w:pPr>
      <w:r>
        <w:rPr/>
        <w:t>而在數學方面，我也受到許多人的肯定，尤其是我親愛的舅公「慧眼識英雄」，每次回國，都花大把的時間陪我玩數學，我總是想我和他真是相見恨晚，他曾說我遺傳自他（恐怕是隱性隔代遺傳）。還有家暴中心的朱淑芳小姐、赤子心基金會的蔡美馨阿姨、生命鬥士朱仲祥叔叔，以及外公、外婆、阿姨們的鼓勵。</w:t>
      </w:r>
      <w:r>
        <w:rPr>
          <w:rFonts w:eastAsia="Times New Roman"/>
        </w:rPr>
        <w:t xml:space="preserve">      </w:t>
      </w:r>
    </w:p>
    <w:p>
      <w:pPr>
        <w:pStyle w:val="Normal"/>
        <w:ind w:firstLine="480"/>
        <w:rPr/>
      </w:pPr>
      <w:r>
        <w:rPr/>
        <w:t>最後，我要謝謝大家對我的幫助與支持，</w:t>
      </w:r>
      <w:r>
        <w:rPr>
          <w:color w:val="000000"/>
        </w:rPr>
        <w:t>而現在的我一定還要繼續更加的努力，為自己訂下新目標，讓自己不斷進步。</w:t>
      </w:r>
      <w:r>
        <w:rPr>
          <w:color w:val="000000"/>
        </w:rPr>
        <w:t>(</w:t>
      </w:r>
      <w:r>
        <w:rPr>
          <w:color w:val="000000"/>
        </w:rPr>
        <w:t>作者為第三屆總統教育獎國小組得獎學生</w:t>
      </w:r>
      <w:r>
        <w:rPr>
          <w:color w:val="000000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4:27:00Z</dcterms:created>
  <dc:creator>User</dc:creator>
  <dc:description/>
  <dc:language>en-US</dc:language>
  <cp:lastModifiedBy>user</cp:lastModifiedBy>
  <cp:lastPrinted>2003-07-18T15:32:00Z</cp:lastPrinted>
  <dcterms:modified xsi:type="dcterms:W3CDTF">2003-10-21T15:02:00Z</dcterms:modified>
  <cp:revision>7</cp:revision>
  <dc:subject/>
  <dc:title>得獎感言</dc:title>
</cp:coreProperties>
</file>