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編輯檯上</w:t>
      </w:r>
      <w:r>
        <w:rPr>
          <w:rFonts w:eastAsia="Times New Roman"/>
        </w:rPr>
        <w:t xml:space="preserve">                                             </w:t>
      </w:r>
      <w:r>
        <w:rPr/>
        <w:t>◎龐秀英</w:t>
      </w:r>
    </w:p>
    <w:p>
      <w:pPr>
        <w:pStyle w:val="Normal"/>
        <w:ind w:firstLine="480"/>
        <w:rPr/>
      </w:pPr>
      <w:r>
        <w:rPr/>
        <w:t>這一期的主題「另一種開端－與跨文化家庭共同學習」，是以外籍配偶及其子女為主，我們對外籍配偶所知有限，很多都還是透過報章媒體或官方片面報導看到，但這些訊息卻把外籍配偶相關事件傾向問題化、負面化！</w:t>
      </w:r>
    </w:p>
    <w:p>
      <w:pPr>
        <w:pStyle w:val="Normal"/>
        <w:ind w:firstLine="480"/>
        <w:rPr/>
      </w:pPr>
      <w:r>
        <w:rPr/>
        <w:t>很幸運的是；在這次邀稿的過程中，我有機會認識一群已經在為外籍配偶工作的朋友，願意提供他們的經驗，讓我們能夠多認識這些朋友，如果不是因為彼此都抱持著對外籍配偶的關懷和熱忱，這樣的交流是很難進行的。大家越來越關心這群外籍配偶，馮燕教授和銀玉都清楚具體地說明有關對外籍配偶及其子女的支持工作的重要；銀玉也說明了基金會未來工作方向。另外像旗美社區大學的邱靜慧主任秘書、賽珍珠基金會的柯宇玲執行長和孫華瑛老師及惠真、秋雨寫到和外籍新娘的第一類接觸，</w:t>
      </w:r>
      <w:r>
        <w:rPr>
          <w:rFonts w:ascii="新細明體;PMingLiU" w:hAnsi="新細明體;PMingLiU" w:cs="新細明體;PMingLiU"/>
          <w:szCs w:val="27"/>
        </w:rPr>
        <w:t>他們已經和外籍配偶建立良好的關係，藉由她們敘述互動過程中的點點滴滴，</w:t>
      </w:r>
      <w:r>
        <w:rPr/>
        <w:t>讓我們深切地感受到彼此交心的溫馨，</w:t>
      </w:r>
      <w:r>
        <w:rPr>
          <w:rFonts w:ascii="新細明體;PMingLiU" w:hAnsi="新細明體;PMingLiU" w:cs="新細明體;PMingLiU"/>
          <w:szCs w:val="27"/>
        </w:rPr>
        <w:t>也引發我們很多的學習和反思。</w:t>
      </w:r>
    </w:p>
    <w:p>
      <w:pPr>
        <w:pStyle w:val="Normal"/>
        <w:ind w:firstLine="480"/>
        <w:rPr/>
      </w:pPr>
      <w:r>
        <w:rPr/>
        <w:t>「耕芯園」雖然是季刊性質，如果有新的資訊都不輕易放過。二月初中國時報記者林照真做了三天有關外籍配偶及其子女的專題，她不同於以往其他人的報導，除以犀利的社會批判角度剖析社會現況；也真實呈現孩子對他們外籍母親稚嫩的呼喊。雖然文稿都已進入排版了，但我們還是決定要刊登；徵得作者同意轉載，但受限篇幅由麗貞摘錄，麗貞還是希望有機會能夠還原文章；讓更多人看到全貌及更真切了解外籍配偶的實際狀況。如果有興趣一窺全文者可以上網查詢。</w:t>
      </w:r>
    </w:p>
    <w:p>
      <w:pPr>
        <w:pStyle w:val="Normal"/>
        <w:ind w:firstLine="480"/>
        <w:rPr/>
      </w:pPr>
      <w:r>
        <w:rPr/>
        <w:t>共同走過單元中，特別邀約了李東女、淑科雅及黃莉莉三位外籍媽媽的文章，為了保持文章的原貌；我們決定不做任何的增刪修潤，也就是說你看到的是她們用中文表達出個人的心情感受，字裡行間在在流洩出她們離鄉背井的徬徨無依，也透露出融入台灣社會生活的辛酸，然而讓人感佩的是她們都堅強的挺立著！所以我們對外籍配偶要有更多的了解與尊重，對其子女也要有更多的支持與關懷！</w:t>
      </w:r>
    </w:p>
    <w:p>
      <w:pPr>
        <w:pStyle w:val="Normal"/>
        <w:ind w:firstLine="480"/>
        <w:rPr>
          <w:rFonts w:ascii="新細明體;PMingLiU" w:hAnsi="新細明體;PMingLiU" w:cs="新細明體;PMingLiU"/>
          <w:szCs w:val="27"/>
        </w:rPr>
      </w:pPr>
      <w:r>
        <w:rPr/>
        <w:t>這次的主題學校跨出大台北地區，介紹桃園縣中壢市的興國國小，短短三年的時光，興國的認輔志工不但將所學運用在小團輔和個輔，也擴展到班級上，大家可以從文章中感受到她們帶領過程的努力和分享她們成長及與孩子互動的喜悅。</w:t>
      </w:r>
    </w:p>
    <w:p>
      <w:pPr>
        <w:pStyle w:val="Normal"/>
        <w:ind w:firstLine="480"/>
        <w:rPr/>
      </w:pPr>
      <w:r>
        <w:rPr>
          <w:rFonts w:ascii="新細明體;PMingLiU" w:hAnsi="新細明體;PMingLiU" w:cs="新細明體;PMingLiU"/>
          <w:szCs w:val="27"/>
        </w:rPr>
        <w:t>最後，我要引用張秘書長文章提到的一段話作為結尾：「</w:t>
      </w:r>
      <w:r>
        <w:rPr>
          <w:rFonts w:ascii="新細明體;PMingLiU" w:hAnsi="新細明體;PMingLiU" w:cs="新細明體;PMingLiU"/>
          <w:szCs w:val="27"/>
        </w:rPr>
        <w:t>我們不願讓那些窮苦的孩子感覺他們在接受救濟。</w:t>
      </w:r>
      <w:r>
        <w:rPr>
          <w:rFonts w:ascii="新細明體;PMingLiU" w:hAnsi="新細明體;PMingLiU" w:cs="新細明體;PMingLiU"/>
        </w:rPr>
        <w:t>因為施善的最高原則，是保持受施者的尊嚴。</w:t>
      </w:r>
      <w:r>
        <w:rPr>
          <w:rFonts w:ascii="新細明體;PMingLiU" w:hAnsi="新細明體;PMingLiU" w:cs="新細明體;PMingLiU"/>
        </w:rPr>
        <w:t>」與認輔夥伴共勉。</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41:00Z</dcterms:created>
  <dc:creator>Computer</dc:creator>
  <dc:description/>
  <dc:language>en-US</dc:language>
  <cp:lastModifiedBy>TSENG</cp:lastModifiedBy>
  <dcterms:modified xsi:type="dcterms:W3CDTF">2004-02-12T06:39:00Z</dcterms:modified>
  <cp:revision>4</cp:revision>
  <dc:subject/>
  <dc:title>編輯檯上</dc:title>
</cp:coreProperties>
</file>