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vi-VN"/>
        </w:rPr>
      </w:pPr>
      <w:r>
        <w:rPr>
          <w:sz w:val="28"/>
          <w:szCs w:val="22"/>
        </w:rPr>
        <w:t>珍惜遠來的情誼</w:t>
      </w:r>
      <w:r>
        <w:rPr>
          <w:rFonts w:eastAsia="Times New Roman"/>
          <w:sz w:val="28"/>
          <w:szCs w:val="22"/>
        </w:rPr>
        <w:t xml:space="preserve">                             </w:t>
      </w:r>
      <w:r>
        <w:rPr>
          <w:szCs w:val="22"/>
          <w:lang w:val="vi-VN"/>
        </w:rPr>
        <w:t>◎柯宇玲</w:t>
      </w:r>
    </w:p>
    <w:p>
      <w:pPr>
        <w:pStyle w:val="TextBody"/>
        <w:rPr/>
      </w:pPr>
      <w:r>
        <w:rPr/>
        <w:t>我為她的生命力感動！隨即我感到慚愧。為什麼我要感到窘迫？我高估了她的物質生活？還是我沒料想到小小鐵皮屋內，也能有小春的大心胸？</w:t>
      </w:r>
    </w:p>
    <w:p>
      <w:pPr>
        <w:pStyle w:val="TextBody"/>
        <w:rPr>
          <w:rFonts w:eastAsia="細明體;MingLiU"/>
          <w:b/>
          <w:b/>
          <w:bCs/>
          <w:sz w:val="24"/>
          <w:lang w:val="vi-VN"/>
        </w:rPr>
      </w:pPr>
      <w:r>
        <w:rPr>
          <w:rFonts w:eastAsia="細明體;MingLiU"/>
          <w:b/>
          <w:bCs/>
          <w:sz w:val="24"/>
          <w:lang w:val="vi-VN"/>
        </w:rPr>
        <w:t>拋開刻板印象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最近這一年來，因為工作的關係，常常有人邀請我說說所看到的外籍新娘，她們是什麼樣貌？她們真的都很美嗎？她們很刻苦耐勞嗎？還是她們都靠婚姻來換取娘家的生活保障？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但是，我真不願意很快的下定論，畢竟，人是多樣而變化的。著實不願看到為了要簡短快速地回答問題，而簡化了外籍太太們，甚至讓她們背負上一些刻板的印象。報章媒體上，有太多外籍新娘的負面報導，而我認識的大多數的外籍太太，她們是如此努力地想要平平靜靜的過日子，生養個小孩，好好地在這裡落地生根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賽珍珠華語班裡，她們管我叫柯姐姐。她們年紀不大，從十八、九歲，到三十歲不等。十八、九歲的女生，若生在台灣，她應該還在學校求學，正講究著要不要換買最新款的手機，跟朋友討論什麼樣的髮型最</w:t>
      </w:r>
      <w:r>
        <w:rPr>
          <w:szCs w:val="22"/>
        </w:rPr>
        <w:t>IN</w:t>
      </w:r>
      <w:r>
        <w:rPr>
          <w:rFonts w:cs="新細明體;PMingLiU" w:ascii="新細明體;PMingLiU" w:hAnsi="新細明體;PMingLiU"/>
          <w:szCs w:val="22"/>
        </w:rPr>
        <w:t>…</w:t>
      </w:r>
      <w:r>
        <w:rPr>
          <w:szCs w:val="22"/>
        </w:rPr>
        <w:t>，然而，有些遠來自東南亞的女性，已經要進入廚房，張羅一大家子的三餐，甚至來到台灣不過才一年的時間，一個初生的嬰兒已經抱在手上了。</w:t>
      </w:r>
    </w:p>
    <w:p>
      <w:pPr>
        <w:pStyle w:val="Normal"/>
        <w:rPr>
          <w:b/>
          <w:b/>
          <w:bCs/>
          <w:szCs w:val="22"/>
          <w:lang w:val="vi-VN"/>
        </w:rPr>
      </w:pPr>
      <w:r>
        <w:rPr>
          <w:b/>
          <w:bCs/>
          <w:szCs w:val="22"/>
          <w:lang w:val="vi-VN"/>
        </w:rPr>
        <w:t>鐵皮屋中的幸福</w:t>
      </w:r>
    </w:p>
    <w:p>
      <w:pPr>
        <w:pStyle w:val="Normal"/>
        <w:ind w:firstLine="480"/>
        <w:rPr>
          <w:szCs w:val="22"/>
        </w:rPr>
      </w:pPr>
      <w:r>
        <w:rPr>
          <w:szCs w:val="22"/>
        </w:rPr>
        <w:t>小春，二十四歲，來自印尼，有一個三歲小孩。小春健康的古銅色臉龐，永遠掛著微笑，笑聲永遠比腳步聲要早一步報到，她和一個比她大兩歲的志工，成為莫逆之交，可是兩個人站在一起，卻形成強烈的對比，一個就像個慈愛的好媽媽，一個則是涉世未深的可愛大女孩。有時候，我為小春的早熟感嘆，她卻告訴我，她覺得這樣的生活，相當令人滿意了。也許，有人會覺得，那她一定是嫁了一個很好的婆家，各方面都不虞匱乏，起初，我也這樣以為，直到有一次她邀請我們一票人，到她家作客，我才猛然驚覺，原來她的幸福感，不來自物質！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她的家，在公寓的五樓，頂樓加蓋的鐵皮，月租五千，有兩房—一臥房，一廚房，沒有客廳，臥房的門一推開剛好抵住放在地上的雙人床墊，平常她們一家三口小春、小春的黑手老公、以及三歲的小安兒，就睡在這張床上，而今天我們一行五人來作客，這張床墊，就成為我們的椅子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小春搬來一張小小的折疊桌，放在床上，並且拿出準備好的零嘴，攤放在折疊桌上，不改她那銀鈴般的笑聲，招呼我們：「吃啊！」，「要不要聽音樂？」然後，不等我們回答，她便扭開收音機，然後說：「這是我除了去學校上課之外，我的老師喔，呵呵」她指了一指那台手提收錄音機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我們剛買來的菜還放在腳邊，今天，我們吃火鍋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「我們洗菜去吧」，我拎起了菜，另外我們兩個社工，也隨我起身，斗室裡，我們腿貼著腿，蹲坐在床墊上，讓我們一下子窘迫了起來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「我們一起去洗菜，小春，你們廚房在哪兒」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小春領我們到廚房，才發現這小小的廚房，僅容一人轉身，根本塞不下三個人，小春說：「好了，把菜放下，我來弄，你們去房間吧」，我們沒有客套地硬要留在廚房，回到房門口，我的眼淚幾乎就要滾下，在這小小的頂樓鐵皮屋裡，有一個樂觀堅強的東南亞女子，領著她的孩子與夫婿，努力地過生活，我想起了，她以前告訴我，她覺得來台灣是對的、是幸福的，因為有疼愛她的老公與可愛的小孩。我為她的生命力感動！隨即我感到慚愧。為什麼我要感到窘迫？我高估了她的物質生活？還是我沒料想到小小鐵皮屋內，也能有小春的大心胸？</w:t>
      </w:r>
    </w:p>
    <w:p>
      <w:pPr>
        <w:pStyle w:val="Normal"/>
        <w:rPr>
          <w:b/>
          <w:b/>
          <w:bCs/>
          <w:szCs w:val="22"/>
          <w:lang w:val="vi-VN"/>
        </w:rPr>
      </w:pPr>
      <w:r>
        <w:rPr>
          <w:b/>
          <w:bCs/>
          <w:szCs w:val="22"/>
          <w:lang w:val="vi-VN"/>
        </w:rPr>
        <w:t>小小的夢想</w:t>
      </w:r>
    </w:p>
    <w:p>
      <w:pPr>
        <w:pStyle w:val="Normal"/>
        <w:ind w:firstLine="480"/>
        <w:rPr>
          <w:szCs w:val="22"/>
        </w:rPr>
      </w:pPr>
      <w:r>
        <w:rPr>
          <w:szCs w:val="22"/>
        </w:rPr>
        <w:t>我們今天來，還有一個目的，就是為「小安兒」慶祝三歲生日。小安兒正在床上跳來跳去，看著隨她跳動而跳動的小折疊桌，樂不可支。小安兒看到我最常說的兩句話是：「老師（她叫我老師），今天上課，我要上課」。小安兒長得相當可愛，大大的眼睛，蹺翹的眼睫，像小天使。斗室內，屬於小安兒的玩具並不多，有一本跟媽媽共用的童詩讀本，媽媽念中文，小安兒則看圖畫並且在上面塗鴉。</w:t>
      </w:r>
      <w:r>
        <w:rPr>
          <w:rFonts w:eastAsia="Times New Roman"/>
          <w:szCs w:val="22"/>
        </w:rPr>
        <w:t xml:space="preserve">       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爸爸工作的時間很長，通常回到家，小安兒已經要入睡了，所以跟媽媽特別親，媽媽帶著她買菜、帶著她打工賺錢。有時候，小春媽媽有空，來辦公室，我們教她用電腦的注音輸入法學中文，也教她一些教養孩子的方法。小春媽媽對於行為導正的技巧，特別感興趣，她常會感慨，看不懂字，不能自己讀書，學習這些兒童教養的心理技巧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「上菜囉！」小春媽媽手腳麻利地端著辦沸騰的鍋進房間。</w:t>
      </w:r>
    </w:p>
    <w:p>
      <w:pPr>
        <w:pStyle w:val="Normal"/>
        <w:rPr>
          <w:szCs w:val="22"/>
          <w:lang w:val="vi-VN"/>
        </w:rPr>
      </w:pPr>
      <w:r>
        <w:rPr>
          <w:szCs w:val="22"/>
        </w:rPr>
        <w:t>我們五、六個人全部盤坐到床上，圍著熱呼呼、冒著煙的火鍋。有人的眼鏡上起了霧。小春說，「外面很冷，但是我家很溫暖。」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小春說：「如果我媽媽可以來台灣玩那該多好！等我存夠了錢，媽媽就可以買機票了，那將會是她這一生第一次坐飛機到外國去，而且我的孩子這麼大了，媽媽都沒看過，如果她看到她的孫女這麼可愛，不知道有多高興。」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「我要帶媽媽去坐捷運，看乾淨又很快速的捷運，然後去淡水玩，去中正紀念堂，去…」說著說著，我們看到小春落下了淚。這是我們第一次，看到開朗愛笑的小春，傷心落淚。隨即，她抹了抹淚水，把小安兒摟在懷裡，說：「這是我的夢想」。</w:t>
      </w:r>
    </w:p>
    <w:p>
      <w:pPr>
        <w:pStyle w:val="Normal"/>
        <w:ind w:firstLine="480"/>
        <w:rPr>
          <w:szCs w:val="22"/>
          <w:lang w:val="vi-VN"/>
        </w:rPr>
      </w:pPr>
      <w:r>
        <w:rPr>
          <w:szCs w:val="22"/>
        </w:rPr>
        <w:t>小春的故事，僅是我所認識的外籍媽媽在台灣的一種樣貌，還有許許多多的外籍太太，她們也一樣地努力在台灣生活，想要融入這個大環境，她們需要大家張開雙臂，友善的歡迎與接納。就我近距離地與她們接觸的同時，常常會發現她們純樸與可愛之處，並且在相處的過程當中，不同的思考模式，也常可以給自己帶來一些省思。</w:t>
      </w:r>
    </w:p>
    <w:p>
      <w:pPr>
        <w:pStyle w:val="Normal"/>
        <w:ind w:firstLine="3600"/>
        <w:rPr>
          <w:szCs w:val="22"/>
          <w:lang w:val="vi-VN"/>
        </w:rPr>
      </w:pPr>
      <w:r>
        <w:rPr>
          <w:szCs w:val="22"/>
        </w:rPr>
        <w:t>（作者為賽珍珠基金會執行長）</w:t>
      </w:r>
    </w:p>
    <w:p>
      <w:pPr>
        <w:pStyle w:val="Normal"/>
        <w:ind w:firstLine="3600"/>
        <w:rPr>
          <w:szCs w:val="22"/>
          <w:lang w:val="vi-VN"/>
        </w:rPr>
      </w:pPr>
      <w:r>
        <w:rPr>
          <w:szCs w:val="22"/>
          <w:lang w:val="vi-VN"/>
        </w:rPr>
      </w:r>
    </w:p>
    <w:p>
      <w:pPr>
        <w:pStyle w:val="Normal"/>
        <w:rPr>
          <w:szCs w:val="22"/>
          <w:lang w:val="vi-VN"/>
        </w:rPr>
      </w:pPr>
      <w:r>
        <w:rPr>
          <w:szCs w:val="22"/>
          <w:lang w:val="vi-V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4:15:00Z</dcterms:created>
  <dc:creator>TSENG</dc:creator>
  <dc:description/>
  <dc:language>en-US</dc:language>
  <cp:lastModifiedBy>user</cp:lastModifiedBy>
  <dcterms:modified xsi:type="dcterms:W3CDTF">2004-01-27T09:29:00Z</dcterms:modified>
  <cp:revision>9</cp:revision>
  <dc:subject/>
  <dc:title/>
</cp:coreProperties>
</file>