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" w:before="0" w:after="280"/>
        <w:jc w:val="center"/>
        <w:rPr/>
      </w:pPr>
      <w:r>
        <w:rPr>
          <w:rFonts w:ascii="新細明體;PMingLiU" w:hAnsi="新細明體;PMingLiU" w:eastAsia="新細明體;PMingLiU"/>
          <w:sz w:val="28"/>
        </w:rPr>
        <w:t xml:space="preserve">讓生命中的蠟燭重新燃燒                 </w:t>
      </w:r>
      <w:r>
        <w:rPr/>
        <w:t xml:space="preserve"> </w:t>
      </w:r>
      <w:r>
        <w:rPr>
          <w:rFonts w:ascii="新細明體;PMingLiU" w:hAnsi="新細明體;PMingLiU" w:eastAsia="新細明體;PMingLiU"/>
          <w:b w:val="false"/>
          <w:bCs w:val="false"/>
          <w:sz w:val="24"/>
        </w:rPr>
        <w:t>◎張惠玲</w:t>
      </w:r>
    </w:p>
    <w:p>
      <w:pPr>
        <w:pStyle w:val="Normal"/>
        <w:spacing w:lineRule="atLeast" w:line="20" w:before="280" w:after="280"/>
        <w:rPr>
          <w:rFonts w:eastAsia="標楷體"/>
          <w:b/>
          <w:b/>
          <w:bCs/>
          <w:sz w:val="22"/>
        </w:rPr>
      </w:pPr>
      <w:r>
        <w:rPr>
          <w:rFonts w:cs="新細明體;PMingLiU" w:eastAsia="標楷體"/>
          <w:sz w:val="22"/>
        </w:rPr>
        <w:t>感謝曾經被我輔導的孩子們，因為他們的參與讓我有更多學習和成長的機會，也因為得到他們熱情的回饋和分享，讓我縱使遇到了挫折困難也會因而努力不懈</w:t>
      </w:r>
    </w:p>
    <w:p>
      <w:pPr>
        <w:pStyle w:val="Normal"/>
        <w:spacing w:lineRule="atLeast" w:line="20" w:before="280" w:after="280"/>
        <w:rPr>
          <w:b/>
          <w:b/>
          <w:bCs/>
        </w:rPr>
      </w:pPr>
      <w:r>
        <w:rPr>
          <w:b/>
          <w:bCs/>
        </w:rPr>
        <w:t>重新體驗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在我的觀念裡，別人的童年可能都非常快樂，但是我卻因為媽媽生病逝世的關係，讓自己非常自卑和忙碌，對於小時候在學校生活的點點滴滴，幾乎可說是乏善可陳，一點美好的記憶也沒有。</w:t>
      </w:r>
    </w:p>
    <w:p>
      <w:pPr>
        <w:pStyle w:val="TextBodyIndent"/>
        <w:rPr/>
      </w:pPr>
      <w:r>
        <w:rPr/>
        <w:t>婚後，因為兒子、女兒的關係，讓我開始投入志工的行列，每週在學校上課和班上講故事，幾年下來，不但自己練得一身好本事，而且也因為孩子們的純真笑容和真誠的回饋，使我重新體驗到自己求學時應有而沒有的感覺，因此對我來說，來學校當志工，不是只有付出，而是還有更多的收穫。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上學期輔導室要成立單親兒童的小團輔時，我相信以自己的成長環境來說，一定很能夠體會單親兒童內心的需要，知道單親兒童心裡的想法和感覺，所以我就義不容辭的報名加入，並且很勇敢的提出想自己設計方案的建議，讓自己接受這個前所未有的挑戰，將自己所學的技巧幫助他們，讓他們可以用正確的方式處理自己身邊的人、事、物，讓他們能像我一樣可以站起來，長大後去幫助更多需要被幫助的人。</w:t>
      </w:r>
    </w:p>
    <w:p>
      <w:pPr>
        <w:pStyle w:val="Normal"/>
        <w:spacing w:lineRule="atLeast" w:line="20" w:before="280" w:after="280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自我挑戰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剛開始的時候，帶著一種挑戰和好奇的心，身體裡充滿了滿腔的熱血，迅速蒐集了身邊種種的資料，一個星期內很快的就將十二次的方案整理完成，讓身邊的人為我這種做事的熱誠和辦事效率，莫不嘖嘖稱奇，自己雖然每天做的很辛苦，但卻也因為擁有這種能力而感到自豪，心中深信，憑著自己的一番熱誠和苦心，一定能夠將第一次帶領的團體畫下很完美的句點，當然也因為每天生活在自己的小成就中，不知不覺的，人也驕傲起來了，慢慢忘記了自己真正的目地是什麼。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好在，這種夢幻不實的想法很快就被現實打醒，幾次教案的實施後，才發現這些孩子的反應根本就不會像書本和教材中寫的一模一樣，辛苦寫出來的教材和方案，簡直就是煞費苦心、白費心機，一點用處也沒有，最後得到的只有學生冷漠的反應和彼此的沉默以對，甚至還以不再繼續參加的的方式，來反應活動的無趣，這樣的結果讓我實在難以接受。</w:t>
      </w:r>
    </w:p>
    <w:p>
      <w:pPr>
        <w:pStyle w:val="Normal"/>
        <w:spacing w:lineRule="atLeast" w:line="20" w:before="280" w:after="280"/>
        <w:ind w:firstLine="480"/>
        <w:rPr/>
      </w:pPr>
      <w:r>
        <w:rPr>
          <w:rFonts w:cs="新細明體;PMingLiU"/>
        </w:rPr>
        <w:t>一次又一次的挫折和失敗，迫使我必須要更改教案才能夠讓課程繼續下去，好在皇天不負苦心人，在同儕大力幫忙以及努力不懈的研究和討論下，終於讓我們找到了帶領他們的理想方式，漸漸的，大部分的孩子可以在課程中慢慢的將自己的需求表現出來，對大家也不再有防範的心，可以將自己內心世界慢慢打開，而對於他們的改變和真誠的回饋，我們也能夠深刻感受得到。可惜因為</w:t>
      </w:r>
      <w:r>
        <w:rPr/>
        <w:t>SARS</w:t>
      </w:r>
      <w:r>
        <w:rPr>
          <w:rFonts w:cs="新細明體;PMingLiU"/>
        </w:rPr>
        <w:t>的關係，我們的課程只進行到一半就匆匆的結束了，在彼此心中留下未竟的遺憾。</w:t>
      </w:r>
    </w:p>
    <w:p>
      <w:pPr>
        <w:pStyle w:val="Normal"/>
        <w:spacing w:lineRule="atLeast" w:line="20" w:before="280" w:after="280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如魚得水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為了能將理念繼續完成，新學期我還是繼續挑戰單親兒童的輔導小團體，不過這次聰明一點，記取了前次的教訓後，再帶一次單親家庭的小團體時，就不會像上次一樣一氣呵成的完成所有方案累死自己，而是讓自己可以邊做邊看邊學習，與同儕共同研究、集合大家的力量和構思來完成課程的設計，所以不但讓大家覺得課程更有趣、更好玩而且又能夠看到效果，簡直是如虎添翼、如魚得水，做起來簡直容易多了。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在這幾次帶領小團體的經驗中，讓我深深的體驗到很多前所未有的經驗和挫折，現在想想，其實只要將平時從老師及書本中吸取的經驗和知識，將它以正確的方法活用出來，不要夢想一下子就能看到成果、多一點愛心耐心和專心的傾聽，再加上同儕共同合作的力量，其實帶領這種課程也是可以很輕鬆、很自在的，一點也不難。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如果孩子們願意將自己的心房打開、可以和你共享喜樂和痛苦、彼此能坦誠相見，讓他們相信自己、相信別人，也能用正確的方法處理週遭的人、事、物，不就達到我們的想要的目標了嗎？何必給自己那麼大的壓力呢？</w:t>
      </w:r>
    </w:p>
    <w:p>
      <w:pPr>
        <w:pStyle w:val="Normal"/>
        <w:spacing w:lineRule="atLeast" w:line="20" w:before="280" w:after="280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無悔奉獻</w:t>
      </w:r>
    </w:p>
    <w:p>
      <w:pPr>
        <w:pStyle w:val="Normal"/>
        <w:spacing w:lineRule="atLeast" w:line="20" w:before="280" w:after="280"/>
        <w:ind w:firstLine="480"/>
        <w:rPr/>
      </w:pPr>
      <w:r>
        <w:rPr>
          <w:rFonts w:eastAsia="Times New Roman"/>
        </w:rPr>
        <w:t xml:space="preserve"> </w:t>
      </w:r>
      <w:r>
        <w:rPr>
          <w:rFonts w:cs="新細明體;PMingLiU"/>
        </w:rPr>
        <w:t>最後，我要感謝光寶集團這幾年來對興國輔導課程無怨無悔的熱情贊助，讓我能重新獲得學習的喜悅和心靈的成長，也謝謝銀玉，自從聽了她來興國第一次的演講後，那種犧牲奉獻、無怨無悔的義工精神就深深的打動了我的心，也因為有這種跟隨的目標，才能使我在做義工的這條路上即使遇到困難也能繼續勇往前進，更感謝興國的認輔義工團隊，在我需要依靠的時候，隨時都有一股支持的力量支持我，讓我可以體會到被肯定、被重視的感覺，也要感謝曾經被我輔導的孩子們，因為他們的參與讓我有更多學習和成長的機會，也因為得到他們熱情的回饋和分享，讓我縱使遇到了挫折困難也會因而努力不懈，進而使我的人生歷練更加豐富與成熟。</w:t>
      </w:r>
    </w:p>
    <w:p>
      <w:pPr>
        <w:pStyle w:val="Normal"/>
        <w:spacing w:lineRule="atLeast" w:line="20" w:before="280" w:after="280"/>
        <w:ind w:firstLine="480"/>
        <w:rPr>
          <w:rFonts w:cs="新細明體;PMingLiU"/>
        </w:rPr>
      </w:pPr>
      <w:r>
        <w:rPr>
          <w:rFonts w:cs="新細明體;PMingLiU"/>
        </w:rPr>
        <w:t>生命中就是因為有這麼多溫暖心靈的來源，才讓我重新認識了生命的寶貴與希望，參與義工的活動，使我即將熄滅的生命蠟燭重新燃燒起來，義工精神就像一道熱情的光芒，不但燃燒了自己，更照亮了別人，希望它能生生不息，繼續傳承下去，讓每個需要的人繼續被它照耀著。（作者為興國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280" w:after="280"/>
      <w:ind w:firstLine="480"/>
    </w:pPr>
    <w:rPr>
      <w:rFonts w:cs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45:00Z</dcterms:created>
  <dc:creator>Computer</dc:creator>
  <dc:description/>
  <dc:language>en-US</dc:language>
  <cp:lastModifiedBy>user</cp:lastModifiedBy>
  <dcterms:modified xsi:type="dcterms:W3CDTF">2004-01-20T17:43:00Z</dcterms:modified>
  <cp:revision>11</cp:revision>
  <dc:subject/>
  <dc:title>讓生命中的蠟燭重新燃燒</dc:title>
</cp:coreProperties>
</file>