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0"/>
        <w:rPr/>
      </w:pPr>
      <w:r>
        <w:rPr>
          <w:sz w:val="28"/>
        </w:rPr>
        <w:t>喚醒沈睡的心</w:t>
      </w:r>
      <w:r>
        <w:rPr/>
        <w:t>　　　　　　　　　　　　◎業奕玟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  <w:t>希望在那小小的心靈能多一些溫暖，期盼有一天能夠看到她展開笑靨與同學一同追逐嬉戲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ind w:firstLine="480"/>
        <w:rPr/>
      </w:pPr>
      <w:r>
        <w:rPr/>
        <w:t>九十一年九月，因著大兒子到興國國小唸小一，我帶著一顆既緊張又期待的心加入這個大家庭，由於不知從何處著手，向輔導室詢問後，加入了「培訓認輔志工課程」的行列。</w:t>
      </w:r>
    </w:p>
    <w:p>
      <w:pPr>
        <w:pStyle w:val="Normal"/>
        <w:ind w:firstLine="480"/>
        <w:rPr/>
      </w:pPr>
      <w:r>
        <w:rPr/>
        <w:t>在第一階段的課程中，主題是「原生家庭與自我探索」，開始了認輔志工的啟蒙，林覺隆老師在課程中，每每用自己的生活例子舉例，幫助學員回憶自己的陳年往事，讓我們那顆早已沉睡的心活過來。</w:t>
      </w:r>
    </w:p>
    <w:p>
      <w:pPr>
        <w:pStyle w:val="Normal"/>
        <w:ind w:firstLine="480"/>
        <w:rPr/>
      </w:pPr>
      <w:r>
        <w:rPr/>
        <w:t>在課程中期，學校老師因我的兒子上課不能專心，建議我去林口長庚兒童心智科作一些檢測，十二月確知我的兒子是過動症患者，真是晴天霹靂，驚慌失措的我，幸好因著加入光寶文教基金會的課程，結交了一群熱心、接納、有愛心的媽媽們，他們的加油打氣伴隨我渡過那段日子，當然另外我有一群默默為我代禱的姊妹們，感謝主！</w:t>
      </w:r>
    </w:p>
    <w:p>
      <w:pPr>
        <w:pStyle w:val="Normal"/>
        <w:ind w:firstLine="480"/>
        <w:rPr/>
      </w:pPr>
      <w:r>
        <w:rPr/>
        <w:t>在第二階段上黃素娟老師的「遊戲治療」，更是讓我覺得有一線曙光，在課程中清楚的說明了養育與關愛的類型：有虐待，條件式關愛，確實的關愛，支持性的關愛，溺愛，疏忽﹔管教的類型：嚴厲，批判，不可相討規範，可相討規範，棉花糖型，遺棄型。上完這一連串的課程下來，真是心驚膽跳。天啊，上帝將那產業託我照顧，我真是要回家好好調整，不然，日後那扭曲的人格特質遺留在我的兩個寶貝身上，將來在見主面時我該如何交帳呢？</w:t>
      </w:r>
    </w:p>
    <w:p>
      <w:pPr>
        <w:pStyle w:val="Normal"/>
        <w:ind w:firstLine="480"/>
        <w:rPr/>
      </w:pPr>
      <w:r>
        <w:rPr/>
        <w:t>回想起來，在這兩階段課程中，獲益最多的是我自己，特別是與個別輔導的孩子在一起時，我都會忍不住的抱抱她，她是一位有著一雙漂亮大眼睛的女孩，出生後父母就離異，平日由祖母照顧，文化刺激較少，每次在教室中，總是安靜的坐在位置上默默不語的畫著圖，每回做數學題目時，就用茫然的表情看著我，因此我改用讀故事書的方式，多給她一些文字的刺激，讓她練習表達自己，我關心她的生活起居，希望在那小小的心靈能多一些溫暖，期盼有一天能夠看到她展開笑靨與同學一同追逐嬉戲。</w:t>
      </w:r>
      <w:r>
        <w:rPr/>
        <w:t>(</w:t>
      </w:r>
      <w:r>
        <w:rPr/>
        <w:t>作者為中壢市興國國小認輔志工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1:55:00Z</dcterms:created>
  <dc:creator>sylvianiu</dc:creator>
  <dc:description/>
  <dc:language>en-US</dc:language>
  <cp:lastModifiedBy>user</cp:lastModifiedBy>
  <dcterms:modified xsi:type="dcterms:W3CDTF">2004-01-29T16:58:00Z</dcterms:modified>
  <cp:revision>10</cp:revision>
  <dc:subject/>
  <dc:title>加入光寶文教基金會　認輔媽媽行列之心得　　　　　　　　　　　　業奕玟</dc:title>
</cp:coreProperties>
</file>