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3"/>
        <w:rPr/>
      </w:pPr>
      <w:r>
        <w:rPr>
          <w:rFonts w:ascii="新細明體;PMingLiU" w:hAnsi="新細明體;PMingLiU" w:cs="新細明體;PMingLiU"/>
          <w:b/>
          <w:bCs/>
          <w:szCs w:val="32"/>
        </w:rPr>
        <w:t xml:space="preserve">回首來時路 </w:t>
      </w:r>
      <w:r>
        <w:rPr>
          <w:rFonts w:ascii="新細明體;PMingLiU" w:hAnsi="新細明體;PMingLiU" w:cs="新細明體;PMingLiU"/>
          <w:szCs w:val="32"/>
        </w:rPr>
        <w:t xml:space="preserve">                     </w:t>
      </w:r>
      <w:r>
        <w:rPr>
          <w:rFonts w:ascii="新細明體;PMingLiU" w:hAnsi="新細明體;PMingLiU" w:cs="新細明體;PMingLiU"/>
          <w:sz w:val="22"/>
          <w:szCs w:val="32"/>
        </w:rPr>
        <w:t>◎邱夕芙</w:t>
      </w:r>
    </w:p>
    <w:p>
      <w:pPr>
        <w:pStyle w:val="Normal"/>
        <w:rPr>
          <w:rFonts w:ascii="標楷體" w:hAnsi="標楷體" w:eastAsia="標楷體" w:cs="新細明體;PMingLiU"/>
          <w:sz w:val="22"/>
          <w:szCs w:val="32"/>
        </w:rPr>
      </w:pPr>
      <w:r>
        <w:rPr>
          <w:rFonts w:ascii="標楷體" w:hAnsi="標楷體" w:cs="新細明體;PMingLiU" w:eastAsia="標楷體"/>
          <w:sz w:val="22"/>
          <w:szCs w:val="32"/>
        </w:rPr>
        <w:t xml:space="preserve">回首來時路，才知道自己是多麼的幸運，能加入興國國小的輔導志工，因為它開啟了我人生另一扇燦爛的天空。 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情感的挑動</w:t>
      </w:r>
    </w:p>
    <w:p>
      <w:pPr>
        <w:pStyle w:val="TextBodyIndent"/>
        <w:rPr/>
      </w:pPr>
      <w:r>
        <w:rPr/>
        <w:t>在女兒剛進一年級時，收到學校徵求輔導志工的通知單，心想有那麼好的免費課程可以上，況且自己正處於「根本美黛子」的狀態，於是我帶著一份學習的心，加入了這輔導列車，兩年多來一連串的緊密課程，從認輔基礎課程，同理心的訓練，到遊戲治療，原生家庭與自我探索，每一個課程每一堂課，都讓我的心悸動不已，以往不曾觸動的神經和情感，一一的被挑動起來，感覺像是另一個深層的自我活了起來，它讓我成為一個更完整的人。</w:t>
      </w:r>
    </w:p>
    <w:p>
      <w:pPr>
        <w:pStyle w:val="Normal"/>
        <w:ind w:firstLine="48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除了感謝每位老師精湛生動的教導外，更讓我銘感於心的是興國的輔導志工媽媽們，其實我一剛開始只是抱著來上成長課程為主的心態，對別的孩子只是基於同情的付出，但這群可愛的媽媽們以他們無私的愛心，熱情的奉獻牽引著我感染著我，在我萌生退意時，卻早已將我的心緊緊繫在這裡，使我願意無悔的為孩子付出。在接個案、小團輔及班級輔導的過程中，彼此研討加油打氣，我們一起共同度過惶恐挫折，走到收穫、喜悅、成長，那是一段心靈相通的日子，那是一份相互支持的疼惜。</w:t>
      </w:r>
    </w:p>
    <w:p>
      <w:pPr>
        <w:pStyle w:val="Normal"/>
        <w:ind w:firstLine="48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由於輔導主任的提醒，希望能為團體尋求學校更多的支援，所以我參加了學校的家長會，並連續擔任二屆副會長，扮演學校、家長會和輔導志工間的橋樑，讓我了解我們輔導團除了做好本身的工作外，尋求別人的認可和支持也是很重要，若是學校和輔導團能協調互助，那我們的工作就會更順利成功，團體可揮灑的空間就更多。</w:t>
      </w:r>
    </w:p>
    <w:p>
      <w:pPr>
        <w:pStyle w:val="Normal"/>
        <w:ind w:firstLine="48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我今年更參加了縣政府成立的校園志工輔導團，希望除了能幫助自己的學校外，也能幫助其它需要輔導的學校團體，改進志工團與學校之間的互動，協助志工解決在服務時遇到的困難，希望藉此能吸引更多的夥伴，願意加入志工的行列，共同為我們的孩子付出愛與關懷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Cs w:val="32"/>
        </w:rPr>
      </w:pPr>
      <w:r>
        <w:rPr>
          <w:rFonts w:ascii="新細明體;PMingLiU" w:hAnsi="新細明體;PMingLiU" w:cs="新細明體;PMingLiU"/>
          <w:b/>
          <w:bCs/>
          <w:szCs w:val="32"/>
        </w:rPr>
        <w:t>生命中的貴人</w:t>
      </w:r>
    </w:p>
    <w:p>
      <w:pPr>
        <w:pStyle w:val="Normal"/>
        <w:ind w:firstLine="48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學而知不足，我接觸越多，就越覺得自己的專業能力不夠，感謝銀玉在幾次的談話中，給了我很大的支持和啟發，讓我有決心到空大再進修心理課程，我也非常期待在下學期，她能到興國來做外籍新娘輔導。</w:t>
      </w:r>
    </w:p>
    <w:p>
      <w:pPr>
        <w:pStyle w:val="Normal"/>
        <w:ind w:firstLine="48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如果說人的一生中有貴人，那麼何美鳳主任就像是我的貴人，若不是當初她尋求光寶的支持，排除很多困難，成立輔導團，我也不會有這麼好的學習機會，並且開啟了另一片天空，而賈浩妃老師的默默付出，為我們處理團體的大小事務，讓我覺得她就像是我們輔導團的媽媽一樣，耐心的等待我們成長，而這學期新加入的欣慧老師，也為我們帶來一股新的活力，對於他們除了感謝還是感謝，當然還有一個人是一定要感謝的，那就是我們新任的帥哥校長張田聰，他對我們可說是全力支持喔！（作者為興國國小認輔志工組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新細明體;PMingLiU" w:hAnsi="新細明體;PMingLiU" w:cs="新細明體;PMingLiU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1:37:00Z</dcterms:created>
  <dc:creator>Computer</dc:creator>
  <dc:description/>
  <dc:language>en-US</dc:language>
  <cp:lastModifiedBy>user</cp:lastModifiedBy>
  <dcterms:modified xsi:type="dcterms:W3CDTF">2004-01-20T17:22:00Z</dcterms:modified>
  <cp:revision>14</cp:revision>
  <dc:subject/>
  <dc:title>感言</dc:title>
</cp:coreProperties>
</file>