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60"/>
        <w:rPr>
          <w:color w:val="333300"/>
          <w:sz w:val="28"/>
        </w:rPr>
      </w:pPr>
      <w:r>
        <w:rPr>
          <w:color w:val="333300"/>
          <w:sz w:val="28"/>
        </w:rPr>
        <w:t>交會時互放的光亮</w:t>
      </w:r>
    </w:p>
    <w:p>
      <w:pPr>
        <w:pStyle w:val="Normal"/>
        <w:rPr>
          <w:color w:val="333300"/>
        </w:rPr>
      </w:pPr>
      <w:r>
        <w:rPr>
          <w:color w:val="333300"/>
        </w:rPr>
        <w:t>「流離尋岸－資本國際化下的『外籍新娘』現象」讀後</w:t>
      </w:r>
    </w:p>
    <w:p>
      <w:pPr>
        <w:pStyle w:val="Normal"/>
        <w:ind w:firstLine="1200"/>
        <w:rPr>
          <w:color w:val="333300"/>
        </w:rPr>
      </w:pPr>
      <w:r>
        <w:rPr>
          <w:color w:val="333300"/>
        </w:rPr>
        <w:t>(</w:t>
      </w:r>
      <w:r>
        <w:rPr>
          <w:color w:val="333300"/>
        </w:rPr>
        <w:t>文／夏曉鵑／台灣社會研究雜誌社出版</w:t>
      </w:r>
      <w:r>
        <w:rPr>
          <w:color w:val="333300"/>
        </w:rPr>
        <w:t xml:space="preserve">)            </w:t>
      </w:r>
      <w:r>
        <w:rPr>
          <w:rFonts w:cs="新細明體;PMingLiU" w:ascii="新細明體;PMingLiU" w:hAnsi="新細明體;PMingLiU"/>
          <w:color w:val="333300"/>
        </w:rPr>
        <w:t>◎</w:t>
      </w:r>
      <w:r>
        <w:rPr>
          <w:color w:val="333300"/>
        </w:rPr>
        <w:t>簡嬡</w:t>
      </w:r>
    </w:p>
    <w:p>
      <w:pPr>
        <w:pStyle w:val="Normal"/>
        <w:rPr>
          <w:b/>
          <w:b/>
          <w:bCs/>
          <w:color w:val="333300"/>
        </w:rPr>
      </w:pPr>
      <w:r>
        <w:rPr>
          <w:b/>
          <w:bCs/>
          <w:color w:val="333300"/>
        </w:rPr>
        <w:t>重新平等看待</w:t>
      </w:r>
    </w:p>
    <w:p>
      <w:pPr>
        <w:pStyle w:val="Normal"/>
        <w:ind w:firstLine="480"/>
        <w:rPr>
          <w:color w:val="333300"/>
        </w:rPr>
      </w:pPr>
      <w:r>
        <w:rPr>
          <w:color w:val="333300"/>
        </w:rPr>
        <w:t>當「外籍新娘」這個名詞不斷地在報章雜誌出現，目前台灣八個新生兒中就有一個是「外籍新娘」所生，這些因為婚姻關係移居台灣的婦女、台灣之子母親的現況，又有多少人了解與關心？</w:t>
      </w:r>
    </w:p>
    <w:p>
      <w:pPr>
        <w:pStyle w:val="Normal"/>
        <w:ind w:firstLine="480"/>
        <w:rPr/>
      </w:pPr>
      <w:r>
        <w:rPr>
          <w:color w:val="333300"/>
        </w:rPr>
        <w:t>夏曉鵑教授是最早接觸「外籍新娘」並作為研究對象的學者，而這本書就非常詳盡的敘述他個人投入與頓悟。作者表明將目光延展「外籍新娘」的生命與自身經驗的類同，並將之納入探究檢視的對象，而在其研究過程中，不斷反思和研究對象間類同的生命經驗的『交會』（</w:t>
      </w:r>
      <w:r>
        <w:rPr>
          <w:color w:val="333300"/>
        </w:rPr>
        <w:t>betweenness</w:t>
      </w:r>
      <w:r>
        <w:rPr>
          <w:color w:val="333300"/>
        </w:rPr>
        <w:t>），並認為「外籍新娘」的研究像是他內在的和解，研究的最大收穫是重新認識自己；作者自身經驗外省父親客家媽媽的情感糾結，小時候曾經欣羨嫁給美軍的瑪莉阿姨及她的兩個女兒，長大時在美國求學親身經歷到歧視性的語彙和行為…。諸此種種體驗，都讓作者用審慎的態度來看「外籍新娘」。</w:t>
      </w:r>
    </w:p>
    <w:p>
      <w:pPr>
        <w:pStyle w:val="Normal"/>
        <w:ind w:firstLine="480"/>
        <w:rPr>
          <w:color w:val="333300"/>
        </w:rPr>
      </w:pPr>
      <w:r>
        <w:rPr>
          <w:color w:val="333300"/>
        </w:rPr>
        <w:t>作者由官方、自我認同及大眾媒體的三個不同的真實建構來看跨國婚姻，我們可以看到官方和媒體採取一致的態度，卻和跨國婚姻當事者之間存在著鮮明的對比，如官方將這樣的跨國婚姻形塑為兩個教育程度低落的男女結合，將降低未來台灣的人口品質，而且這些印尼人被形塑成落魄、飽受貧困之苦的難民，他們使用不道德的技倆移民來台灣，另外台灣男子也被形塑成在家鄉得不到女人青睞的失敗者，甘冒風險到印尼只為了要討到老婆；官方必須擔負起修補這些問題的責任，因此官僚機構常以問題取向去處理跨國婚姻事務。跨國婚姻的當事者是否感受到政府的美意呢？其實不然！這些台灣男子囿於個人身體殘障或年紀老大的不利因素，到東南亞國家去相親是一個取妻途徑，而政府原本想防止錯誤婚姻的一些相關措施和程序，對他們而言只是幫倒忙，而且國內一些法規對他們的「外籍新娘」來說更是障礙重重！</w:t>
      </w:r>
    </w:p>
    <w:p>
      <w:pPr>
        <w:pStyle w:val="Normal"/>
        <w:ind w:firstLine="480"/>
        <w:rPr>
          <w:color w:val="333300"/>
        </w:rPr>
      </w:pPr>
      <w:r>
        <w:rPr>
          <w:color w:val="333300"/>
        </w:rPr>
        <w:t>這裡陳述跨國婚姻如何在不同的建構上被解讀，但每一個建構又不能展現全貌，形成了各說各話、互不了解和不信任的局面。或許真的像官方及媒體所言，有些「外籍新娘」以假結婚做其他不法的勾當，但因此斲傷了在台灣大多數為妻為母的「外籍新娘」的權益，似乎有待商榷。而在台灣的家人如果也抱著和其他人「優位」的想法不能平等、缺乏尊重看待入門的外籍新娘，彼此很難建立友善關係，家庭的氣氛也會受到影響。</w:t>
      </w:r>
    </w:p>
    <w:p>
      <w:pPr>
        <w:pStyle w:val="Normal"/>
        <w:rPr>
          <w:b/>
          <w:b/>
          <w:bCs/>
          <w:color w:val="333300"/>
        </w:rPr>
      </w:pPr>
      <w:r>
        <w:rPr>
          <w:b/>
          <w:bCs/>
          <w:color w:val="333300"/>
        </w:rPr>
        <w:t>建立互信關係</w:t>
      </w:r>
    </w:p>
    <w:p>
      <w:pPr>
        <w:pStyle w:val="Normal"/>
        <w:ind w:firstLine="480"/>
        <w:rPr>
          <w:color w:val="333300"/>
        </w:rPr>
      </w:pPr>
      <w:r>
        <w:rPr>
          <w:color w:val="333300"/>
        </w:rPr>
        <w:t>做為社會工作者，作者採取實踐取向研究，對研究者而言，是時時自我反思的歷程，對研究對象而言是一個經驗到被了解與學習的過程。當初在與「外籍新娘」相處的過程中，發現不會說、寫中文是她們日常生活所面臨的障礙，因此先從一些較親近的「印尼新娘」開始，就在一九九五年七月三十日美濃愛鄉協進會的「外籍新娘識字班」正式開課。識字班創設的目的，以認識中文為媒介，促使「外籍新娘」逐漸能自主發聲，並形成組織為自身爭取權益。此外他們也不邀請專業老師任教，特別找來一位家庭主婦春英來教，一方面幫助其建立自信，二方面認為「外籍新娘」面對像媽媽一樣的老師會比較自在。在往後的課程中他們又加入了民眾劇場，期望藉由劇場與遊戲和肢體活動釋放禁錮的身體與心靈，以發展表達自我，建立集體的互信關係。</w:t>
      </w:r>
    </w:p>
    <w:p>
      <w:pPr>
        <w:pStyle w:val="Normal"/>
        <w:ind w:firstLine="480"/>
        <w:rPr>
          <w:color w:val="333300"/>
        </w:rPr>
      </w:pPr>
      <w:r>
        <w:rPr>
          <w:color w:val="333300"/>
        </w:rPr>
        <w:t>剛開始，「外籍新娘」並不能接受這樣的教學，對他們而言，識字班的用意在習知自我，發展創造力，是用來熟悉技能，提昇競爭力的。所以他們建議老師要舉行測驗，有壓力才會更用功！在不斷地嘗試與修正下，用工作坊的方式去引發「外籍新娘」內心深層感受，並鼓勵她們批判地反省自己的經驗，雖然他們因此可能會和先生起衝突，但作者認為總比壓制感受來得好。當然他們也不願激化衝突，成為往後工作的阻力，因此他們設計像「如何上醫院就診？」較不具溫威脅性的活動，另一方面他們也會和有反對意見的先生溝通，讓他們了解思鄉之情應該得到適當的抒發。或許就是這樣的用心和努力；十次的工作坊下來，來上課的「外籍新娘」比沒來上課的「外籍新娘」變得更坦率、更能自我肯定、且具有團體感。</w:t>
      </w:r>
    </w:p>
    <w:p>
      <w:pPr>
        <w:pStyle w:val="Normal"/>
        <w:rPr>
          <w:b/>
          <w:b/>
          <w:bCs/>
          <w:color w:val="333300"/>
        </w:rPr>
      </w:pPr>
      <w:r>
        <w:rPr>
          <w:b/>
          <w:bCs/>
          <w:color w:val="333300"/>
        </w:rPr>
        <w:t>接納和轉變</w:t>
      </w:r>
    </w:p>
    <w:p>
      <w:pPr>
        <w:pStyle w:val="TextBodyIndent"/>
        <w:rPr>
          <w:b/>
          <w:b/>
          <w:bCs/>
        </w:rPr>
      </w:pPr>
      <w:r>
        <w:rPr/>
        <w:t>經過他們幾年來在結合「外籍新娘」與美濃社區的努力，社區逐漸接受「外籍新娘」是社區的一份子，像美濃扶輪社會邀請全鎮「外籍新娘」及其家人，與社員們共度尾牙或喝春酒，在舉辦用母語（客家話）表達對母親感念之情的演講比賽，特別為「外籍新娘」設立組別…。讓他們印象最深刻的是：有一次學員們的一日遊活動，他們行經一伯公（客家人稱土地公廟）準備休息，有老人詢問之下，知道是從東南亞嫁來的美濃媳婦，立即表示要帶大家向伯公請安：「伯公，這些是從很遠的南洋嫁來我們這裡的女孩，他們離家很遠，請伯公特別保佑他們在這裡的平安。」</w:t>
      </w:r>
    </w:p>
    <w:p>
      <w:pPr>
        <w:pStyle w:val="Normal"/>
        <w:ind w:firstLine="480"/>
        <w:rPr>
          <w:color w:val="333300"/>
        </w:rPr>
      </w:pPr>
      <w:r>
        <w:rPr>
          <w:color w:val="333300"/>
        </w:rPr>
        <w:t>這幾年的實踐，「外籍新娘」有了三方面的具體轉變：（一）技能方面，逐漸具備中文聽、說、讀、寫能力，擺脫倚賴他人協助的困境。（二）心理方面，產生自信，不安全感逐漸消失。（三）社會方面，擴展人際關係和生活圈，也增進家人的溝通能力。「外籍新娘」也自發性成立了「南洋姊妹會」，建立屬於自己的支持網絡。此外，參與課程設計與教學的志工教師們，不但打破以往對「外籍新娘」的刻板印象，而且也產生自信與開拓視野，意識到切身議題，進而主動組織志工團體。</w:t>
      </w:r>
    </w:p>
    <w:p>
      <w:pPr>
        <w:pStyle w:val="Normal"/>
        <w:ind w:firstLine="480"/>
        <w:rPr>
          <w:color w:val="333300"/>
        </w:rPr>
      </w:pPr>
      <w:r>
        <w:rPr>
          <w:color w:val="333300"/>
        </w:rPr>
        <w:t>這樣的成果對作者而言，其實還是不夠的，他認為面對資本國際化時，「外籍新娘」的組織工作也必須朝向國際化。姑不論台灣的女性主義是否能夠像作者所言，就「外籍新娘」這一種現象，批判地思考資本國際化與女性處境的關聯，並將視野與行動擴大深化。</w:t>
      </w:r>
    </w:p>
    <w:p>
      <w:pPr>
        <w:pStyle w:val="Normal"/>
        <w:ind w:firstLine="480"/>
        <w:rPr>
          <w:color w:val="333300"/>
        </w:rPr>
      </w:pPr>
      <w:r>
        <w:rPr>
          <w:color w:val="333300"/>
        </w:rPr>
        <w:t>個人覺得，在台灣這一塊土地的人民，對不同族群能多一份了解和尊重，對多元文化多一些接納和包容，相信我們都會是一家人！（作者為光寶認輔志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color w:val="3333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6:06:00Z</dcterms:created>
  <dc:creator>Computer</dc:creator>
  <dc:description/>
  <dc:language>en-US</dc:language>
  <cp:lastModifiedBy>user</cp:lastModifiedBy>
  <cp:lastPrinted>2004-01-30T09:28:00Z</cp:lastPrinted>
  <dcterms:modified xsi:type="dcterms:W3CDTF">2004-02-05T17:07:00Z</dcterms:modified>
  <cp:revision>11</cp:revision>
  <dc:subject/>
  <dc:title>交會時互放的光亮</dc:title>
</cp:coreProperties>
</file>