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40"/>
        <w:rPr/>
      </w:pPr>
      <w:r>
        <w:rPr/>
        <w:t>有「你」真好</w:t>
      </w:r>
      <w:r>
        <w:rPr>
          <w:rFonts w:eastAsia="Times New Roman"/>
        </w:rPr>
        <w:t xml:space="preserve">            </w:t>
      </w:r>
      <w:r>
        <w:rPr/>
        <w:t>◎李東女</w:t>
      </w:r>
    </w:p>
    <w:p>
      <w:pPr>
        <w:pStyle w:val="TextBody"/>
        <w:rPr/>
      </w:pPr>
      <w:r>
        <w:rPr/>
        <w:t>他的不快樂是我的煩惱，他的學校大大小小的問題讓我懊惱，我不知道問題在那裏，所以不知道怎麼幫助他；他和我之間的氣氛也慢慢變得緊張和壓力</w:t>
      </w:r>
    </w:p>
    <w:p>
      <w:pPr>
        <w:pStyle w:val="TextBody"/>
        <w:rPr>
          <w:rFonts w:eastAsia="細明體;MingLiU"/>
          <w:b/>
          <w:b/>
          <w:bCs/>
          <w:sz w:val="24"/>
        </w:rPr>
      </w:pPr>
      <w:r>
        <w:rPr>
          <w:rFonts w:eastAsia="細明體;MingLiU"/>
          <w:b/>
          <w:bCs/>
          <w:sz w:val="24"/>
        </w:rPr>
        <w:t>孩子陪我學國語</w:t>
      </w:r>
    </w:p>
    <w:p>
      <w:pPr>
        <w:pStyle w:val="Normal"/>
        <w:ind w:firstLine="480"/>
        <w:rPr/>
      </w:pPr>
      <w:r>
        <w:rPr/>
        <w:t>從自己出生、成長、有家人、有朋友、生活習慣都很熟悉的家鄉韓國釜山離開</w:t>
      </w:r>
      <w:r>
        <w:rPr/>
        <w:t xml:space="preserve">, </w:t>
      </w:r>
      <w:r>
        <w:rPr/>
        <w:t>搬到在韓國認識的丈夫之外；沒有一個親戚朋友的臺灣居住。剛開始努力適應新環境，最先學語言，當時在師範大學國語中心學國語；從學注音符號開始－『第一課</w:t>
      </w:r>
      <w:r>
        <w:rPr/>
        <w:t>,</w:t>
      </w:r>
      <w:r>
        <w:rPr/>
        <w:t>你好嗎</w:t>
      </w:r>
      <w:r>
        <w:rPr/>
        <w:t xml:space="preserve">? </w:t>
      </w:r>
      <w:r>
        <w:rPr/>
        <w:t>』上了不久，我先生因工作關係，出差國外，長期不在臺灣，所以我常常回去韓國住，我們家的兩個小孩都在韓國出生。後來兩個小孩帶到臺灣，當時老大三歲，老二一歲，從那時候開始不常回韓國住了，過真正的臺灣生活。</w:t>
      </w:r>
    </w:p>
    <w:p>
      <w:pPr>
        <w:pStyle w:val="Normal"/>
        <w:ind w:firstLine="480"/>
        <w:rPr/>
      </w:pPr>
      <w:r>
        <w:rPr/>
        <w:t>一大早我先生上班去，只有我和兩個小孩在家裏，我不太會聽國語，更不會講。我和我小孩一起從聽兒歌開始學國語，慢慢的用之前學過的注音符號念給小孩聽故事書，那時候我看注音符號朗讀練習，我小孩看起來一定是聽不懂媽媽在念什麼，但他還是很有興趣的一邊聽一邊看書本上的圖畫。我的國語就是這樣學來的，這樣看起來，不是我陪孩子學，變成我小孩陪我學好國語。我的小孩小時候，我和我的小孩每天都可以在一起，現在回想起來，對我或是對我小孩都是很幸福的了。</w:t>
      </w: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  <w:t>對我來說在這個陌生的地方只能在家裏陪小孩之外，沒有別的生活了。這樣我可以全心全意專注在孩子身上，平常『不學生活環境裏沒有的東西』－座右銘的我，在家裏打造閱讀、體能、繪畫、手工、音樂、律動的角落環境；讓他們隨時都可以愉快的學習這些東西。這樣他們一天一天的長大，他們的成長讓我感到滿足，慢慢的也越來越習慣了臺灣的生活環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我為孩子上學校</w:t>
      </w:r>
    </w:p>
    <w:p>
      <w:pPr>
        <w:pStyle w:val="Normal"/>
        <w:ind w:firstLine="480"/>
        <w:rPr/>
      </w:pPr>
      <w:r>
        <w:rPr/>
        <w:t>但是偶爾面對小孩不知名的情緒我就沒辦法，我不知怎麼跟小孩溝通？好像我不會瞭解我自己的小孩，我對我的小孩沒有把握的部份一直是心理的一個負擔。就這樣我的老大剛過六歲生日後第二天就入小學了，他有自動自發的學習精神、豐富的想像力和創造力。但是因為環境的關係，較少與人相處的經驗和團體生活的經驗，還有學校的規則和限制，讓他不耐煩，小學的生活不像以前那樣自由快樂了。他的不快樂是我的煩惱，他的學校的大大小小的問題讓我懊惱，我不知道問題在那裏，所以不知道怎麼幫助他；他和我之間的氣氛也慢慢變得緊張和壓力。</w:t>
      </w:r>
    </w:p>
    <w:p>
      <w:pPr>
        <w:pStyle w:val="Normal"/>
        <w:ind w:firstLine="480"/>
        <w:rPr/>
      </w:pPr>
      <w:r>
        <w:rPr/>
        <w:t>直到二年級下學期，偶然的機會認識了學校的認輔志工麗娟和碧麗，關於我小孩的問題我很放心的跟他們請教，不夠完整的我的國語表達</w:t>
      </w:r>
      <w:r>
        <w:rPr/>
        <w:t>,</w:t>
      </w:r>
      <w:r>
        <w:rPr/>
        <w:t>但他們有耐心的聆聽。對我那麼親切</w:t>
      </w:r>
      <w:r>
        <w:rPr/>
        <w:t xml:space="preserve">, </w:t>
      </w:r>
      <w:r>
        <w:rPr/>
        <w:t>讓我感到安全和信任，還給我很大的鼓勵和勇氣來上認輔志工培訓的一些課程；我上過的課有：家族治療</w:t>
      </w:r>
      <w:r>
        <w:rPr/>
        <w:t>(</w:t>
      </w:r>
      <w:r>
        <w:rPr/>
        <w:t>薩提爾</w:t>
      </w:r>
      <w:r>
        <w:rPr/>
        <w:t>)</w:t>
      </w:r>
      <w:r>
        <w:rPr/>
        <w:t>、藝術治療、自我探索…，剛開始大部份我都聽不太懂，但是有她們的很細心的幫助我慢慢進步了。上了這些課程後</w:t>
      </w:r>
      <w:r>
        <w:rPr/>
        <w:t xml:space="preserve">, </w:t>
      </w:r>
      <w:r>
        <w:rPr/>
        <w:t>我的觀念改變了很多，真正認識了我自己，對小孩問題的看法也跟以前不一樣了。積極、正面的思考</w:t>
      </w:r>
      <w:r>
        <w:rPr/>
        <w:t xml:space="preserve">, </w:t>
      </w:r>
      <w:r>
        <w:rPr/>
        <w:t>我的訊息表達方式</w:t>
      </w:r>
      <w:r>
        <w:rPr/>
        <w:t xml:space="preserve">, </w:t>
      </w:r>
      <w:r>
        <w:rPr/>
        <w:t>感恩的心。</w:t>
      </w:r>
    </w:p>
    <w:p>
      <w:pPr>
        <w:pStyle w:val="Normal"/>
        <w:ind w:firstLine="480"/>
        <w:rPr/>
      </w:pPr>
      <w:r>
        <w:rPr/>
        <w:t>這兩年我經歷過的認輔培訓課程中的人、事、物</w:t>
      </w:r>
      <w:r>
        <w:rPr/>
        <w:t xml:space="preserve">, </w:t>
      </w:r>
      <w:r>
        <w:rPr/>
        <w:t>都是我生命中很重要的意義，讓我成長很多。特別這些人生珍貴的領悟和智慧全都是『在台灣』又是『用國語』學來的</w:t>
      </w:r>
      <w:r>
        <w:rPr/>
        <w:t xml:space="preserve">, </w:t>
      </w:r>
      <w:r>
        <w:rPr/>
        <w:t>這部份讓我感到驕傲。</w:t>
      </w:r>
    </w:p>
    <w:p>
      <w:pPr>
        <w:pStyle w:val="Normal"/>
        <w:ind w:firstLine="480"/>
        <w:rPr/>
      </w:pPr>
      <w:r>
        <w:rPr/>
        <w:t>感謝上帝！認識了麗娟、碧麗！感謝學校、光寶</w:t>
      </w:r>
      <w:r>
        <w:rPr/>
        <w:t>,</w:t>
      </w:r>
      <w:r>
        <w:rPr/>
        <w:t>還有『國語』，有你們真好！</w:t>
      </w:r>
    </w:p>
    <w:p>
      <w:pPr>
        <w:pStyle w:val="Normal"/>
        <w:ind w:firstLine="4560"/>
        <w:rPr/>
      </w:pPr>
      <w:r>
        <w:rPr/>
        <w:t>（作者為台北縣積穗國小認輔志工培訓課學員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9:46:00Z</dcterms:created>
  <dc:creator>sylvianiu</dc:creator>
  <dc:description/>
  <dc:language>en-US</dc:language>
  <cp:lastModifiedBy>user</cp:lastModifiedBy>
  <dcterms:modified xsi:type="dcterms:W3CDTF">2004-01-27T05:55:00Z</dcterms:modified>
  <cp:revision>6</cp:revision>
  <dc:subject/>
  <dc:title>李東女</dc:title>
</cp:coreProperties>
</file>