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240"/>
        <w:rPr/>
      </w:pPr>
      <w:r>
        <w:rPr>
          <w:sz w:val="32"/>
        </w:rPr>
        <w:t>青春的生命</w:t>
      </w:r>
      <w:r>
        <w:rPr>
          <w:rFonts w:eastAsia="Times New Roman"/>
          <w:sz w:val="32"/>
        </w:rPr>
        <w:t xml:space="preserve">                   </w:t>
      </w:r>
      <w:r>
        <w:rPr/>
        <w:t>◎黃莉莉</w:t>
      </w:r>
    </w:p>
    <w:p>
      <w:pPr>
        <w:pStyle w:val="TextBodyIndent"/>
        <w:rPr/>
      </w:pPr>
      <w:r>
        <w:rPr/>
        <w:t>我剛開始來台灣的時候，很不習慣很陌生，沒有親戚朋友，一天一天過去、風風雨雨，直到來到台灣兩年多，有一天收到識字班的通知單，寫了上課的事情。我想要認識很多朋友和學習中文，我就去上課，剛開始家裡的人很反對，說上課會把我帶壞，但我不相信，偏偏就去上課。上課很好玩，我原來什麼都不懂，現在變得很了解。老師也很熱情教我上課，我是個外地來的人，老師不把我當是個外地人，還把我當是她的姊妹一樣，幫助我鼓勵我。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我也認識了很多朋友，其中一個就是我現在最好的朋友，她比我早嫁來台灣，開始認識她的時候，她看起來比較驕傲。當我知道她的名字，我們就開始聊起來，也開始做好朋友，原來她跟我想像的不一樣，原本我認為她是個很好命的人，生活比我還好，後來發現跟我想像的差很多。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我知道她的家人對她的態度很差，她老公對她很冷淡，這樣的婚姻不知該說是一份愛情，或是一種買回來的老婆？她的家人用這種想法來對待她，他們認為我們外籍新娘來到台灣只是來騙錢，用不順眼的眼光看我們。有時候他們以為我們是生小孩的工具，生了以後不再用我們，還把我們趕走。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還有我們年輕人的想法和老人家不同，因為我們在台灣的生活不是很好，所以我們嫁到台灣也要工作養孩子，但他們老人家以為我們賺的錢都寄回娘家了。我們從小到大生活比台灣還好，沒想到我們來到台灣過著被人欺負的日子。讓我們感覺日子很難過，我們的想法就是為了兒女著想，孩子長大我們就安心了，假如我們沒有這個想法我們就活不下去了。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我認為我們外籍新娘嫁到台灣，有些人不得已才會嫁來台灣，也不是因為喜歡才嫁來，希望以後台灣的年青人和老人家能尊重我們。我們心甘情願嫁給你們，想要得到你們的疼愛，而不是你們的虐待。</w:t>
      </w:r>
      <w:r>
        <w:rPr/>
        <w:t>(</w:t>
      </w:r>
      <w:r>
        <w:rPr/>
        <w:t>作者為南洋台灣姊妹會理事</w:t>
      </w:r>
      <w:r>
        <w:rPr/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02:34:00Z</dcterms:created>
  <dc:creator>Sun</dc:creator>
  <dc:description/>
  <dc:language>en-US</dc:language>
  <cp:lastModifiedBy>user</cp:lastModifiedBy>
  <dcterms:modified xsi:type="dcterms:W3CDTF">2004-01-27T15:57:00Z</dcterms:modified>
  <cp:revision>6</cp:revision>
  <dc:subject/>
  <dc:title>青春的生命</dc:title>
</cp:coreProperties>
</file>