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踏訪印尼，尋找台灣新住民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—</w:t>
      </w:r>
      <w:r>
        <w:rPr>
          <w:rFonts w:ascii="標楷體" w:hAnsi="標楷體" w:cs="標楷體" w:eastAsia="標楷體"/>
          <w:sz w:val="32"/>
          <w:szCs w:val="32"/>
        </w:rPr>
        <w:t>從美濃外籍新娘識字班到南洋台灣姊妹會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邱靜慧</w:t>
      </w:r>
    </w:p>
    <w:p>
      <w:pPr>
        <w:pStyle w:val="TextBodyIndent"/>
        <w:rPr>
          <w:sz w:val="22"/>
        </w:rPr>
      </w:pPr>
      <w:r>
        <w:rPr>
          <w:sz w:val="22"/>
        </w:rPr>
        <w:t>〝番人〞兩字經常出現在我們的交談中，讓人感覺印尼華人仍保有一定的「中華意識」，從宗教到生活方式都與當地截然不同，讓我想起識字班的姊妹曾經說過：「我們嫁到台灣是回到自己的地方，沒想到卻處處受到歧視。」</w:t>
      </w:r>
    </w:p>
    <w:p>
      <w:pPr>
        <w:pStyle w:val="Normal"/>
        <w:jc w:val="both"/>
        <w:rPr>
          <w:rFonts w:ascii="新細明體;PMingLiU" w:hAnsi="新細明體;PMingLiU" w:cs="標楷體"/>
          <w:b/>
          <w:b/>
          <w:bCs/>
          <w:sz w:val="22"/>
          <w:szCs w:val="32"/>
        </w:rPr>
      </w:pPr>
      <w:r>
        <w:rPr>
          <w:rFonts w:cs="標楷體" w:ascii="新細明體;PMingLiU" w:hAnsi="新細明體;PMingLiU"/>
          <w:b/>
          <w:bCs/>
          <w:sz w:val="22"/>
          <w:szCs w:val="32"/>
        </w:rPr>
      </w:r>
    </w:p>
    <w:p>
      <w:pPr>
        <w:pStyle w:val="Normal"/>
        <w:jc w:val="both"/>
        <w:rPr>
          <w:rFonts w:ascii="新細明體;PMingLiU" w:hAnsi="新細明體;PMingLiU" w:cs="標楷體"/>
          <w:b/>
          <w:b/>
          <w:bCs/>
          <w:szCs w:val="32"/>
        </w:rPr>
      </w:pPr>
      <w:r>
        <w:rPr>
          <w:rFonts w:ascii="新細明體;PMingLiU" w:hAnsi="新細明體;PMingLiU" w:cs="標楷體"/>
          <w:b/>
          <w:bCs/>
          <w:szCs w:val="32"/>
        </w:rPr>
        <w:t>航過太平洋</w:t>
      </w:r>
    </w:p>
    <w:p>
      <w:pPr>
        <w:pStyle w:val="Normal"/>
        <w:ind w:firstLine="480"/>
        <w:jc w:val="both"/>
        <w:rPr/>
      </w:pPr>
      <w:r>
        <w:rPr/>
        <w:t>2003</w:t>
      </w:r>
      <w:r>
        <w:rPr/>
        <w:t>年十月初八，台灣的天氣仍然炎熱，南台灣的美濃小鎮正開始將菸苗移植入土；而我們這些南洋台灣姊妹會（美濃外籍新娘識字班）的義工們，在印尼姊妹—阿玲的帶領下來到印尼，同行的還有兩位返鄉探親的美濃媳婦，及一位欲前往印尼娶妻的邱大哥。這是我初次來到印尼，每每在識字班與這些東南亞嫁到美濃的姊妹聊天時，總是極力想像她們國家的面貌，到底是如何的貧困與動亂，才能有這麼大的驅力讓她們鼓起遠走故鄉的勇氣，隻身飄洋過海來台？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下塌的飯店遠離黃金大道，為印尼尋常百姓的生活路徑，在這裡住了幾天，不難發現我們是附近唯一的外國人，而也因為不是觀光客路線，才有機會體會到真實的生活。雅加達混亂壅塞的交通、以及隨處可見的無助婦女、浪童乞討景象，和黃金大道的華麗飯店、銀行、外商公司形成強烈對比，初步體驗了第三世界國家的生活。此行的主要目的是拜訪印尼的官方以及學術、民間團體組織，提供印尼婦女嫁至台灣的各種訊息，並進一步討論雙方合作的可能性，以提供完整的婚姻資訊，建立協助的網絡系統，提供兩國婚姻往來更確實的基礎。</w:t>
      </w:r>
    </w:p>
    <w:p>
      <w:pPr>
        <w:pStyle w:val="Normal"/>
        <w:ind w:firstLine="480"/>
        <w:jc w:val="both"/>
        <w:rPr/>
      </w:pPr>
      <w:r>
        <w:rPr/>
        <w:t>接觸的過程不難發現，由於過去種族分化的政策，印尼社會對於華人極為排斥，印尼華人一直到去年才擁有過中國年的權利，華文的招牌才開始出現在街道上，也因為對華人社會的不瞭解，對於台印聯姻多是聽說而來，並未有普遍性的接觸。而使他們有進一步的認識「國際婚姻」現象，變成此行的重要任務之一。</w:t>
      </w:r>
    </w:p>
    <w:p>
      <w:pPr>
        <w:pStyle w:val="Normal"/>
        <w:jc w:val="both"/>
        <w:rPr>
          <w:rFonts w:ascii="細明體;MingLiU" w:hAnsi="細明體;MingLiU" w:eastAsia="細明體;MingLiU" w:cs="標楷體"/>
          <w:b/>
          <w:b/>
          <w:bCs/>
          <w:szCs w:val="28"/>
        </w:rPr>
      </w:pPr>
      <w:r>
        <w:rPr>
          <w:rFonts w:eastAsia="細明體;MingLiU" w:cs="標楷體" w:ascii="細明體;MingLiU" w:hAnsi="細明體;MingLiU"/>
          <w:b/>
          <w:bCs/>
          <w:szCs w:val="28"/>
        </w:rPr>
      </w:r>
    </w:p>
    <w:p>
      <w:pPr>
        <w:pStyle w:val="Normal"/>
        <w:jc w:val="both"/>
        <w:rPr>
          <w:rFonts w:ascii="細明體;MingLiU" w:hAnsi="細明體;MingLiU" w:eastAsia="細明體;MingLiU" w:cs="標楷體"/>
          <w:b/>
          <w:b/>
          <w:bCs/>
          <w:szCs w:val="28"/>
        </w:rPr>
      </w:pPr>
      <w:r>
        <w:rPr>
          <w:rFonts w:ascii="細明體;MingLiU" w:hAnsi="細明體;MingLiU" w:cs="標楷體" w:eastAsia="細明體;MingLiU"/>
          <w:b/>
          <w:bCs/>
          <w:szCs w:val="28"/>
        </w:rPr>
        <w:t>左思想，右思量，故鄉在遠方</w:t>
      </w:r>
    </w:p>
    <w:p>
      <w:pPr>
        <w:pStyle w:val="Normal"/>
        <w:ind w:firstLine="480"/>
        <w:jc w:val="both"/>
        <w:rPr/>
      </w:pPr>
      <w:r>
        <w:rPr/>
        <w:t>另一個任務則是拜訪姊妹們的家，一些嫁到台灣後便未曾回國的姊妹，準備了大包小包的禮物，託我們帶回故鄉，我們也順便作了「家庭訪問」。識字班有許多姊妹都是從加里曼丹島過來，我們先後拜訪了山口洋及坤甸兩個華人大城，不同於雅加達的城市風景，這裡以農村為主，水田、香蕉、椰子樹、水芋田的景色，看起來倒與美濃有幾分相似。加里曼丹島上有三四百種語言及族群文化，相當多元豐富，但也因為族群紛雜，族群之間的衝突也時有所聞，從坤甸到山口洋的途中，阿玲每經一個村落，都會為我們介紹：「阿莉的家就在這裡，這裡是很窮困的地方。」村落之間相隔遙遠，只有一條還算順暢的水泥路維繫各村落間的交通，華人與原住民混居一起，我們靠著土地公廟辨認此處是否住有華人。「阿霞的家就在這裡，這裡發生過很多〝番人〞相殺的情事，每一次都死了很多人</w:t>
      </w:r>
      <w:r>
        <w:rPr/>
        <w:t>…</w:t>
      </w:r>
      <w:r>
        <w:rPr/>
        <w:t>.</w:t>
      </w:r>
      <w:r>
        <w:rPr/>
        <w:t>」〝番人〞兩字經常出現在我們的交談中，讓人感覺印尼華人仍保有一定的「中華意識」，從宗教到生活方式都與當地截然不同，讓我想起識字班的姊妹曾經說過：「我們嫁到台灣是回到自己的地方，沒想到卻處處受到歧視。」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雖然如此，為了改善經濟，還是很多女性嫁到台灣，坤甸還有幾條所謂的〝台灣路〞，因為許多女孩嫁到台灣而得名，在這裡可以看見每戶房子都在重新建設，可窺見嫁到台灣的女兒帶給原生家庭的經濟援助，但也並非所有家庭如此。在拜訪了阿真山口洋山腳下的家更有如此感覺，一間被農地圍繞的木屋裡住了九個兄弟姊妹，最小的妹妹才兩周歲。談起在台灣的阿真，阿真的父親偷偷的拭了幾次淚：「她嫁到台灣四年了，都沒有回來過。」他對著我們準備帶回台灣給姊妹看的</w:t>
      </w:r>
      <w:r>
        <w:rPr/>
        <w:t>DV</w:t>
      </w:r>
      <w:r>
        <w:rPr/>
        <w:t>攝影機說：「見不到你的人，也讓我們聽聽妳的聲音。」可是這裡連一具電話機都沒有…，山口洋是華人以採礦為基礎而建立的城鎮，華人佔當地人口百分之七十以上，少數華人在印尼掌控經濟命脈，但多數的華人，尤以客裔為主，靠著採礦、農漁業為生，經濟相當窮困。阿真的家即是如此，父親靠著農業、養雞為生，是我們拜訪的幾戶家庭中最窮苦的；但即便窮苦，兄弟姊妹間緊緊相依偎的親密感卻令人羨慕。「如果可以重新選擇，雖然窮苦，還是留在自己的國家，跟自己的家人在一起，比較幸福。」曾經聽過許多姊妹如此說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 w:cs="標楷體"/>
          <w:b/>
          <w:b/>
          <w:bCs/>
          <w:szCs w:val="28"/>
        </w:rPr>
      </w:pPr>
      <w:r>
        <w:rPr>
          <w:rFonts w:ascii="新細明體;PMingLiU" w:hAnsi="新細明體;PMingLiU" w:cs="標楷體"/>
          <w:b/>
          <w:bCs/>
          <w:szCs w:val="28"/>
        </w:rPr>
        <w:t>「外籍新娘」在農村</w:t>
      </w:r>
    </w:p>
    <w:p>
      <w:pPr>
        <w:pStyle w:val="Normal"/>
        <w:ind w:firstLine="480"/>
        <w:jc w:val="both"/>
        <w:rPr/>
      </w:pPr>
      <w:r>
        <w:rPr/>
        <w:t>在過去農村的發展史中，年輕人從國高中開始就被推出到城市讀書、工作、建立家庭，慢慢的脫離農業與農村生活，家人要聚在一起的機會也隨著這個過程減少許多。在印尼，何嘗不是如此？年輕人大多到雅加達這類的大城市去找尋工作，甚至在全球化的分工中，流動到第一世界國家，或是像台灣這樣的半核心國家找尋工作機會，女性則多了一項脫貧的出路—婚姻，「外籍新娘」現象由此而生，「家」變得更為遙遠。</w:t>
      </w:r>
    </w:p>
    <w:p>
      <w:pPr>
        <w:pStyle w:val="Normal"/>
        <w:ind w:firstLine="480"/>
        <w:jc w:val="both"/>
        <w:rPr/>
      </w:pPr>
      <w:r>
        <w:rPr/>
        <w:t>在台灣過去不平衡的城鄉發展，許多留在農村的青年失去自信，覺得自己沒有出息，女性也不願意嫁給農村青年，全球化雖牽起了國際婚姻的紅線，但社會長期對「外籍新娘」的偏見，也讓許多農村青年認為娶「外籍新娘」是不光彩的；外籍配偶們也因為語言、文化的不同，更顯邊緣化。民國八十四年，全國第一個外籍新娘識字班在美濃誕生，至今八年，南洋婦女建立起支援網絡，共同學習成長，雖依然經常遭遇輕鄙的眼光，卻也有不少的社會鼓勵，遂慢慢組織起「南洋台灣姊妹會」，希望透過南洋姊妹的自主運作，影響社會，也為自己找到一個適當的社會位置。</w:t>
      </w:r>
    </w:p>
    <w:p>
      <w:pPr>
        <w:pStyle w:val="Normal"/>
        <w:ind w:firstLine="480"/>
        <w:jc w:val="both"/>
        <w:rPr/>
      </w:pPr>
      <w:r>
        <w:rPr/>
        <w:t>所以，印尼行也帶著另一個任務，即找尋印尼文化的元素，帶回台灣給姊妹們做為將來就業或是發展上的參考。印尼在經濟上雖然並不富裕，但文化卻相當豐富多元，蠟染的布料、服飾，或是編織、雕刻等藝術品均相當的精湛，而品嚐食物是過程中最令人難忘的一部份。從雅加達到加里曼丹的旅程中，每個地方的特色醬料及水果都喚醒我們的感官，印尼的特色文化都似乎藏在食物裡頭；用竹編的圓形器皿鋪一層芭蕉葉就可以當作碗盤，配上塗上椰漿的烤飯糰，烤蝦加上羅勒製作的醬料、一杯椰子水或蘆薈汁、樹薯發酵的飲料…樣樣都令人食指大動。</w:t>
      </w:r>
    </w:p>
    <w:p>
      <w:pPr>
        <w:pStyle w:val="Normal"/>
        <w:ind w:firstLine="480"/>
        <w:jc w:val="both"/>
        <w:rPr/>
      </w:pPr>
      <w:r>
        <w:rPr/>
        <w:t>識字班的姊妹經常在聚會時煮上一道道家鄉菜餚，在家鄉菜的情感催化下，每個人總能拋開某些生活的限制，舒坦自在的聊天。在一些社區活動中，姊妹們也經常展現精湛的廚藝，語言雖不及台灣人流利，但在煮菜以及生活的智慧上可是一點都不輸給台灣人呢！印尼的異鄉之旅，因為語言文化的不同，讓我體會到「外籍新娘」身處異鄉的辛酸外，也認識了另一個文化，也許因為文化的不同，正可豐富本土文化，尤其農村在</w:t>
      </w:r>
      <w:r>
        <w:rPr/>
        <w:t>WTO</w:t>
      </w:r>
      <w:r>
        <w:rPr/>
        <w:t>的衝擊下，經濟力低落，南洋的文化如能與地方產業結合，或許也能帶動新的經濟產業。如此，文化差異是一個優勢，而不是製造問題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細明體;MingLiU" w:hAnsi="細明體;MingLiU" w:eastAsia="細明體;MingLiU" w:cs="標楷體"/>
          <w:b/>
          <w:b/>
          <w:bCs/>
          <w:szCs w:val="28"/>
        </w:rPr>
      </w:pPr>
      <w:r>
        <w:rPr>
          <w:rFonts w:ascii="細明體;MingLiU" w:hAnsi="細明體;MingLiU" w:cs="標楷體" w:eastAsia="細明體;MingLiU"/>
          <w:b/>
          <w:bCs/>
          <w:szCs w:val="28"/>
        </w:rPr>
        <w:t>「外籍新娘」與社區教育</w:t>
      </w:r>
    </w:p>
    <w:p>
      <w:pPr>
        <w:pStyle w:val="Normal"/>
        <w:ind w:firstLine="482"/>
        <w:jc w:val="both"/>
        <w:rPr/>
      </w:pPr>
      <w:r>
        <w:rPr/>
        <w:t>然而，能夠發展的前提，其實是外籍配偶的家庭都能夠支持其自主與學習。許多外籍配偶到識字班學習，都是克服了種種困難，除了家庭的阻力外，幼兒的照顧，或是需幫忙家庭的農作、上班等緣故，都使得前來學習變得難能可貴。今年秋天，社區大學與南洋台灣姊妹會合作在杉林開設生活適應班，當地的鄉民代表雖然認為有必要協助外籍配偶的識字、生活教育，但同時也懷抱著「家人都怕來上課會變壞」的顧慮，或許因為農村的資訊刺激不足，加上電視經常報導「外籍新娘」的負面新聞，對於南洋媳婦出來學習，抱著一種恐懼，但又害怕媳婦教養孩子的知識不足，造成社會新聞慘劇的一章：「外籍新娘延誤求醫致幼兒死亡」。</w:t>
      </w:r>
    </w:p>
    <w:p>
      <w:pPr>
        <w:pStyle w:val="Normal"/>
        <w:ind w:firstLine="482"/>
        <w:jc w:val="both"/>
        <w:rPr/>
      </w:pPr>
      <w:r>
        <w:rPr/>
        <w:t>在鄉代的走訪下，好不容易招了十幾位從大陸、越南、印尼等國的婦女，卻發現要統合各國的文化差異，實在是一件困難的事情。但大家還是把握難得相聚的機會，學習識字外，彼此關心、照應。記得第一堂課在互相認識、課程介紹完之後，便提早下課；只見大家坐在原位不忍離去，被選為班代的小曼說：「因為好不容易有自己的時間，不用照顧小孩、不用做家事，可以跟朋友坐下來輕鬆地聊聊天。」後來因為小孩也正就讀國小，乾脆帶著小孩一同來學認字。過程中，我們也讓南洋台灣姊妹會的成員來此課程擔任助教。</w:t>
      </w:r>
    </w:p>
    <w:p>
      <w:pPr>
        <w:pStyle w:val="Normal"/>
        <w:ind w:firstLine="482"/>
        <w:jc w:val="both"/>
        <w:rPr/>
      </w:pPr>
      <w:r>
        <w:rPr/>
      </w:r>
    </w:p>
    <w:p>
      <w:pPr>
        <w:pStyle w:val="Normal"/>
        <w:ind w:firstLine="482"/>
        <w:jc w:val="both"/>
        <w:rPr/>
      </w:pPr>
      <w:r>
        <w:rPr/>
        <w:t>在課程中分享、表達的過程裡，南洋婦女逐漸形成人際網絡，也一次次的加強自己的力量。但經常在會議討論時，媽媽一顆心總是懸掛在孩子身上：「孩子吵得我無法專心。」每當這個時候，我們又再次體會到所有的理想，仍必與現實有所結合，要讓這些婦女能安心進行課程、進行組織、發展的討論，仍得先將孩子安置好。於是在夏季實驗性的進行了一次「親子教育」工作坊，媽媽上課，小孩也在另一間教室上課，課程結束後，媽媽說：「以前教小孩都會怕怕的，不知道方法對不對。現在學了親子教育，覺得比較有信心了。」原本調皮的孩子，回到學校，老師說：「孩子脾氣變好了。」重要的是，媽媽知道如何與孩子溝通，如何教育孩子，不再因為孩子的哭鬧而焦躁不安，卻無法可施。</w:t>
      </w:r>
    </w:p>
    <w:p>
      <w:pPr>
        <w:pStyle w:val="Normal"/>
        <w:ind w:firstLine="482"/>
        <w:jc w:val="both"/>
        <w:rPr/>
      </w:pPr>
      <w:r>
        <w:rPr/>
        <w:t>我們也透過這個過程，瞭解到所謂的「外籍新娘下一代發展遲緩嚴重」的問題並非基因問題，卻是「文化刺激不足」的問題，因媽媽的社會孤立，以及語言、文化的不同而在教養孩子上產生困難，而這樣的問題其實需要社會大眾、家庭、以及社區更多的支持。然而，並不是透過一次的親子教育工作坊便可以解決所有的疑難雜症，從暑假至今已近半年，許多南洋媽媽又開始反映「孩子退步了，實在是沒辦法管教」的問題，尤其當大多數的媽媽同時要照顧一個以上的幼兒，又要照顧家中年邁的公婆時，更是辛苦，還能出來參與公共事務的運作的，讓人更為佩服了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日久他鄉是故鄉</w:t>
      </w:r>
    </w:p>
    <w:p>
      <w:pPr>
        <w:pStyle w:val="Normal"/>
        <w:ind w:firstLine="482"/>
        <w:jc w:val="both"/>
        <w:rPr/>
      </w:pPr>
      <w:r>
        <w:rPr/>
        <w:t>對於台灣社會付出如此多，貢獻了子宮、貢獻了勞力、貢獻了青春</w:t>
      </w:r>
      <w:r>
        <w:rPr/>
        <w:t>…</w:t>
      </w:r>
      <w:r>
        <w:rPr/>
        <w:t>南洋婦女的心中也不禁疑問，台灣的住民為何一再帶著有色眼鏡來看待我們呢？難道我們不能成為台灣人嗎？經過了將近十年的歲月，互相尊重、學習不僅是南洋婦女的課題，也是台灣社會的重要課題。</w:t>
      </w:r>
    </w:p>
    <w:p>
      <w:pPr>
        <w:pStyle w:val="Normal"/>
        <w:ind w:firstLine="482"/>
        <w:jc w:val="both"/>
        <w:rPr/>
      </w:pPr>
      <w:r>
        <w:rPr/>
        <w:t>當我們真正瞭解，她們其實與台灣的所有人一樣，除了生活的各種需求的滿足，也同樣需要被尊重，被愛護；除了適應台灣的語言、文化風俗而到「識字班」學習之外，也想要發揮或者學習更多的一技之長；小孩長大後，也想要找一份工作幫助家庭經濟，並透過工作發展自己的能力與自信。</w:t>
      </w:r>
    </w:p>
    <w:p>
      <w:pPr>
        <w:pStyle w:val="Normal"/>
        <w:ind w:firstLine="482"/>
        <w:jc w:val="both"/>
        <w:rPr/>
      </w:pPr>
      <w:r>
        <w:rPr/>
        <w:t>我們能不能將她們的存在，看作是提供社會對不同文化的接受與尊重，並一起協助這些新移民女性適應新生活外，又能發揮所長，讓她們找到適當的社會位置？從識字班、親子教育、工作等等實際的參與與觀察，我們知道未來要走的路還很長，台灣與東南亞婦女都需要共同努力，以此心祝福剛出生的「南洋台灣姊妹會」，以及其他共同致力於此的團體、個人，日久他鄉是故鄉，我們一起加油。</w:t>
      </w:r>
    </w:p>
    <w:p>
      <w:pPr>
        <w:pStyle w:val="Normal"/>
        <w:ind w:firstLine="482"/>
        <w:jc w:val="both"/>
        <w:rPr/>
      </w:pPr>
      <w:r>
        <w:rPr/>
        <w:t>（作者為旗美社區大學主任秘書、南洋台灣姐妹會志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>
      <w:rFonts w:eastAsia="標楷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3:21:00Z</dcterms:created>
  <dc:creator>邱靜慧</dc:creator>
  <dc:description/>
  <dc:language>en-US</dc:language>
  <cp:lastModifiedBy>user</cp:lastModifiedBy>
  <dcterms:modified xsi:type="dcterms:W3CDTF">2004-02-05T03:45:00Z</dcterms:modified>
  <cp:revision>13</cp:revision>
  <dc:subject/>
  <dc:title>二００三年十月初八，在印尼姊妹雪玲的帶領下，兩位印尼嫁至美濃的婦女，以及一位欲前往印尼娶妻的邱大哥，隨同世新大學的夏曉鵑等人一同來到印尼</dc:title>
</cp:coreProperties>
</file>