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/>
        <w:t>也是考驗～話班級團體輔導　　　　　　　　　　　　◎姜碧玟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看著他們熱烈期盼的眼神，我們那些天來暫時擱下雜務，馬不停蹄般準備的辛苦與壓力一掃而空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/>
      </w:pPr>
      <w:r>
        <w:rPr/>
        <w:t>2002</w:t>
      </w:r>
      <w:r>
        <w:rPr/>
        <w:t>年</w:t>
      </w:r>
      <w:r>
        <w:rPr/>
        <w:t>10</w:t>
      </w:r>
      <w:r>
        <w:rPr/>
        <w:t>月間，我們十幾位參與認輔課程的志工們，針對四年級十四個班級，以情緒管理，人際關係　為主題，分組到各班，以全班同學為對象，進行每週一次，共二週的班級輔導。雖然時隔一年，腐朽的腦袋瓜子裏印象模糊，但翻箱倒櫃找出當時準備的教案資料及道具後，種種感觸不禁重新浮現。</w:t>
      </w:r>
    </w:p>
    <w:p>
      <w:pPr>
        <w:pStyle w:val="Normal"/>
        <w:ind w:firstLine="480"/>
        <w:rPr/>
      </w:pPr>
      <w:r>
        <w:rPr/>
        <w:t>還記得一開始抱著一招半式闖各班的心理，並不覺得這工作特別困難，經過一個上午的討論，活動大綱約略成形，我們決定以角色扮演的方式，讓孩子們體會在自身週遭人際關係可能遇到的情況，再分組進行討論。有關教案的實際內容與流程則由各組成員自行擬定。於是，同組的夥伴們便開始一連串的討論，準備道具及模擬活動流程。</w:t>
      </w:r>
    </w:p>
    <w:p>
      <w:pPr>
        <w:pStyle w:val="Normal"/>
        <w:ind w:firstLine="480"/>
        <w:rPr/>
      </w:pPr>
      <w:r>
        <w:rPr/>
        <w:t>在一段緊張期待的日子之後，真正的考驗終於來臨，四人一組，一週七個班級七節課，二週總共十四堂課的活動，我們就在四年級教室外的那排走廊，視聽教室，會議室，圖書館及操場的司令台間穿梭。期間大部分的孩子都對我們的到來感到新鮮有趣，積極的參與扮演與討論。當我們分成小組，圍坐一圈，幾個頭湊在一起分享的時候，孩子們臉上真誠的表情令我們感動。而部分顯露出人際關係困擾的孩子，我們除了利用活動的進行增加對這些孩子的了解外，也同時鼓勵其他小朋友以同理心共同幫助有困難的孩子。</w:t>
      </w:r>
    </w:p>
    <w:p>
      <w:pPr>
        <w:pStyle w:val="Normal"/>
        <w:ind w:firstLine="480"/>
        <w:rPr/>
      </w:pPr>
      <w:r>
        <w:rPr/>
        <w:t>雖然只有短短二週二堂課的時間，每一班孩子都捨不得活動就此結束，頻頻追問我們，下星期會不會再來？什麼時候可以繼續？看著他們熱烈期盼的眼神，我們那些天來暫時擱下雜務，馬不停蹄般準備的辛苦與壓力一掃而空。</w:t>
      </w:r>
    </w:p>
    <w:p>
      <w:pPr>
        <w:pStyle w:val="Normal"/>
        <w:ind w:firstLine="480"/>
        <w:rPr/>
      </w:pPr>
      <w:r>
        <w:rPr/>
        <w:t>在最後一天活動結束之日，我們幾個志工一起走出校門，連日緊繃的心情終於得到釋放。只是心裏仍不免掛念那些待援的稚嫩心靈，什們時候才能被開啟？被了解？被接納？</w:t>
      </w:r>
    </w:p>
    <w:p>
      <w:pPr>
        <w:pStyle w:val="Normal"/>
        <w:ind w:firstLine="480"/>
        <w:rPr/>
      </w:pPr>
      <w:r>
        <w:rPr/>
        <w:t>我想，要走的路還很長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</w:t>
      </w:r>
      <w:r>
        <w:rPr/>
        <w:t>（作者為中壢市興國國小認輔志工）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2:01:00Z</dcterms:created>
  <dc:creator>sylvianiu</dc:creator>
  <dc:description/>
  <dc:language>en-US</dc:language>
  <cp:lastModifiedBy>user</cp:lastModifiedBy>
  <dcterms:modified xsi:type="dcterms:W3CDTF">2004-01-29T14:18:00Z</dcterms:modified>
  <cp:revision>9</cp:revision>
  <dc:subject/>
  <dc:title>話班級團體輔導　　　　　　　　　　　　　　　　　　　姜碧玟</dc:title>
</cp:coreProperties>
</file>