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bCs/>
          <w:sz w:val="28"/>
          <w:szCs w:val="36"/>
        </w:rPr>
        <w:t xml:space="preserve">認輔新學習 </w:t>
      </w:r>
      <w:r>
        <w:rPr>
          <w:rFonts w:ascii="新細明體;PMingLiU" w:hAnsi="新細明體;PMingLiU" w:cs="新細明體;PMingLiU"/>
          <w:szCs w:val="36"/>
        </w:rPr>
        <w:t xml:space="preserve">       ◎</w:t>
      </w:r>
      <w:r>
        <w:rPr>
          <w:rFonts w:ascii="新細明體;PMingLiU" w:hAnsi="新細明體;PMingLiU" w:cs="新細明體;PMingLiU"/>
        </w:rPr>
        <w:t>戴曉文</w:t>
      </w:r>
    </w:p>
    <w:p>
      <w:pPr>
        <w:pStyle w:val="TextBody"/>
        <w:rPr/>
      </w:pPr>
      <w:r>
        <w:rPr/>
        <w:t>成員們從期初的鴉雀無聲到期末的滔滔不絕，同儕互動模式從靦靦腆腆轉為落落大方。而我們的情緒反應亦由莫名的緊張達到從容不迫…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ascii="新細明體;PMingLiU" w:hAnsi="新細明體;PMingLiU" w:cs="新細明體;PMingLiU"/>
          <w:b/>
          <w:bCs/>
          <w:szCs w:val="28"/>
        </w:rPr>
        <w:t>期待滿滿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</w:t>
      </w:r>
      <w:r>
        <w:rPr>
          <w:rFonts w:ascii="新細明體;PMingLiU" w:hAnsi="新細明體;PMingLiU" w:cs="新細明體;PMingLiU"/>
          <w:szCs w:val="28"/>
        </w:rPr>
        <w:t>在一個偶然機會裡，有人告知我學校將有一個認輔志工培訓課程，內容相當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不錯，於是我抱著興奮好奇的心，報名參加了…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「團體輔導」，這個專有名詞，聽來覺得很生硬，有些茫然，擔心自己會應付不來。但經過杜淑芬老師的巧思編排課程，活潑的帶領之下，經過一長串課程訓練，雖不敢說已全然領略，但也有了初步的認識與成長。為了讓理念課程與實務配合，學校安排班級給我們，讓我們能實際操練。於是我們便開始分組討論</w:t>
      </w:r>
      <w:r>
        <w:rPr>
          <w:rFonts w:cs="新細明體;PMingLiU" w:ascii="新細明體;PMingLiU" w:hAnsi="新細明體;PMingLiU"/>
          <w:szCs w:val="28"/>
        </w:rPr>
        <w:t>:</w:t>
      </w:r>
      <w:r>
        <w:rPr>
          <w:rFonts w:ascii="新細明體;PMingLiU" w:hAnsi="新細明體;PMingLiU" w:cs="新細明體;PMingLiU"/>
          <w:szCs w:val="28"/>
        </w:rPr>
        <w:t>教案的設計關係著團體的動向，組員的默契牽引著團體的動力，領導者的帶領，以及團員的配合度卻可影響整個團體的氣氛…</w:t>
      </w:r>
      <w:r>
        <w:rPr>
          <w:rFonts w:cs="新細明體;PMingLiU" w:ascii="新細明體;PMingLiU" w:hAnsi="新細明體;PMingLiU"/>
          <w:szCs w:val="28"/>
        </w:rPr>
        <w:t>.</w:t>
      </w:r>
      <w:r>
        <w:rPr>
          <w:rFonts w:ascii="新細明體;PMingLiU" w:hAnsi="新細明體;PMingLiU" w:cs="新細明體;PMingLiU"/>
          <w:szCs w:val="28"/>
        </w:rPr>
        <w:t>。總之，種種因素都得考量，真可謂魔鬼的考驗，不得不謹慎呢</w:t>
      </w:r>
      <w:r>
        <w:rPr>
          <w:rFonts w:cs="新細明體;PMingLiU" w:ascii="新細明體;PMingLiU" w:hAnsi="新細明體;PMingLiU"/>
          <w:szCs w:val="28"/>
        </w:rPr>
        <w:t>!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驗收的日子終於來臨，我們個個懷著既期待又怕被傷害的心情，來到了四年級的教室，面對著學生們炯炯的期待目光，心情的起伏，真難以用筆墨形容，好在學生們大致配合的不錯，協同者機警的幫忙場面控制，觀察員目不轉睛的注意每個細節，就在我們與成員的互動中匆匆地結束一堂課。好加在時間拿捏得很準，接下來我們小組成員又必須做課後討論，檢討得失，以便作為下次課程的改進。就這樣反覆進行課程，參與檢討，很快的幾堂課又過去了，終於告一個段落，心中的負擔也放下不少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ascii="新細明體;PMingLiU" w:hAnsi="新細明體;PMingLiU" w:cs="新細明體;PMingLiU"/>
          <w:b/>
          <w:bCs/>
          <w:szCs w:val="28"/>
        </w:rPr>
        <w:t>收獲滿滿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在班輔過程中，成員們從期初的鴉雀無聲到期末的滔滔不絕，同儕間的互動模式也從靦靦腆腆轉為落落大方。而我們這些領導者的情緒反應亦由莫名的緊張達到從容不迫的應對。教案的內容，也是精彩，有趣的暖身活動，往往讓大家玩得東歪西倒，細膩的故事導引，由淺入深，讓成員們都能有身歷其境般的感受，進而侃侃分享。種種點滴，足以看出我們努力的成果。當活動即將結束時，成員們還直問</w:t>
      </w:r>
      <w:r>
        <w:rPr>
          <w:rFonts w:cs="新細明體;PMingLiU" w:ascii="新細明體;PMingLiU" w:hAnsi="新細明體;PMingLiU"/>
          <w:szCs w:val="28"/>
        </w:rPr>
        <w:t>:</w:t>
      </w:r>
      <w:r>
        <w:rPr>
          <w:rFonts w:ascii="新細明體;PMingLiU" w:hAnsi="新細明體;PMingLiU" w:cs="新細明體;PMingLiU"/>
          <w:szCs w:val="28"/>
        </w:rPr>
        <w:t>「</w:t>
      </w:r>
      <w:r>
        <w:rPr>
          <w:rFonts w:ascii="新細明體;PMingLiU" w:hAnsi="新細明體;PMingLiU" w:cs="新細明體;PMingLiU"/>
          <w:szCs w:val="28"/>
        </w:rPr>
        <w:t>阿姨，下次什麼時候還有活動，怎麼那麼快就結束</w:t>
      </w:r>
      <w:r>
        <w:rPr>
          <w:rFonts w:ascii="新細明體;PMingLiU" w:hAnsi="新細明體;PMingLiU" w:cs="新細明體;PMingLiU"/>
          <w:szCs w:val="28"/>
        </w:rPr>
        <w:t>…</w:t>
      </w:r>
      <w:r>
        <w:rPr>
          <w:rFonts w:ascii="新細明體;PMingLiU" w:hAnsi="新細明體;PMingLiU" w:cs="新細明體;PMingLiU"/>
          <w:szCs w:val="28"/>
        </w:rPr>
        <w:t>。</w:t>
      </w:r>
      <w:r>
        <w:rPr>
          <w:rFonts w:ascii="新細明體;PMingLiU" w:hAnsi="新細明體;PMingLiU" w:cs="新細明體;PMingLiU"/>
          <w:szCs w:val="28"/>
        </w:rPr>
        <w:t>」</w:t>
      </w:r>
      <w:r>
        <w:rPr>
          <w:rFonts w:ascii="新細明體;PMingLiU" w:hAnsi="新細明體;PMingLiU" w:cs="新細明體;PMingLiU"/>
          <w:szCs w:val="28"/>
        </w:rPr>
        <w:t>聽到這番話，心中又不免雀躍萬分。經過這次的操演，不管在心靈，實質上都獲很多的進步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 </w:t>
      </w:r>
      <w:r>
        <w:rPr>
          <w:rFonts w:ascii="新細明體;PMingLiU" w:hAnsi="新細明體;PMingLiU" w:cs="新細明體;PMingLiU"/>
          <w:szCs w:val="28"/>
        </w:rPr>
        <w:t>自從參加了認輔志工團隊後，發現原來學校裡有很多的弱勢學生，急需救助。在課業學習上有困擾的，在行為有偏差的，光是靠老師是不夠的，學校的資源也有限。認輔志工的成立，不僅讓弱勢學生獲得幫助，老師獲得紓解，也讓我們這些志工媽媽們得到學習成長的機會。學習關愛別人，也就是讓自己的生活過得更加有意義。充實的學習，使我從單調的家庭主婦生活，走進一個探索領域，不但能自我提昇，亦可帶給他人歡樂與進步，真是獲益匪淺。</w:t>
      </w:r>
      <w:r>
        <w:rPr>
          <w:rFonts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/>
          <w:szCs w:val="28"/>
        </w:rPr>
        <w:t>作者為中壢市興國國小認輔志工</w:t>
      </w:r>
      <w:r>
        <w:rPr>
          <w:rFonts w:cs="新細明體;PMingLiU" w:ascii="新細明體;PMingLiU" w:hAnsi="新細明體;PMingLiU"/>
          <w:szCs w:val="28"/>
        </w:rPr>
        <w:t>)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新細明體;PMingLiU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57:00Z</dcterms:created>
  <dc:creator>dian</dc:creator>
  <dc:description/>
  <dc:language>en-US</dc:language>
  <cp:lastModifiedBy>user</cp:lastModifiedBy>
  <cp:lastPrinted>2003-12-28T09:51:00Z</cp:lastPrinted>
  <dcterms:modified xsi:type="dcterms:W3CDTF">2004-01-22T17:41:00Z</dcterms:modified>
  <cp:revision>6</cp:revision>
  <dc:subject/>
  <dc:title>認輔經驗說</dc:title>
</cp:coreProperties>
</file>