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2800"/>
        <w:rPr>
          <w:sz w:val="40"/>
        </w:rPr>
      </w:pPr>
      <w:r>
        <w:rPr>
          <w:sz w:val="40"/>
        </w:rPr>
        <w:t>感謝與祝福</w:t>
      </w:r>
    </w:p>
    <w:p>
      <w:pPr>
        <w:pStyle w:val="TextBodyIndent"/>
        <w:ind w:firstLine="6720"/>
        <w:rPr>
          <w:sz w:val="40"/>
        </w:rPr>
      </w:pPr>
      <w:r>
        <w:rPr>
          <w:rFonts w:cs="新細明體;PMingLiU" w:ascii="新細明體;PMingLiU" w:hAnsi="新細明體;PMingLiU"/>
        </w:rPr>
        <w:t>◎</w:t>
      </w:r>
      <w:r>
        <w:rPr/>
        <w:t>張田聰</w:t>
      </w:r>
    </w:p>
    <w:p>
      <w:pPr>
        <w:pStyle w:val="TextBodyIndent"/>
        <w:rPr/>
      </w:pPr>
      <w:r>
        <w:rPr/>
        <w:t>傳播資訊快速成長，家長知識水準提高，再加上教育改革議題衝擊，學校教育活動越來越受家長重視和關注；學校教育活動不再是閉門造車之事，也不是老師自唱獨角戲，而是開放的、多元的。家長參與學校教育活動日漸廣泛，家長是教育的合夥人。學校教育活動要多元、活潑、有朝氣，必須擴大家長、社區志工、專業人士參與學校教育活動，提供學生多元學習機會，開發學生多元智慧，讓學生得以適性發展。</w:t>
      </w:r>
    </w:p>
    <w:p>
      <w:pPr>
        <w:pStyle w:val="TextBodyIndent"/>
        <w:rPr/>
      </w:pPr>
      <w:r>
        <w:rPr/>
        <w:t>為提昇志工教育服務品質，讓志工有服務學習機會，本校很慶幸能獲得光寶文教基金會贊助和協助，成立『認輔志工團』，提供家長每學期二十小時的輔導課程，志工團進而提供本校學生小團體、個案及學習的輔導。截至目前，認輔志工培訓已持續六個學期，在輔導學生過程中，展現出的包容、接納、熱忱及積極，對本校的學生有極大的影響與協助。</w:t>
      </w:r>
    </w:p>
    <w:p>
      <w:pPr>
        <w:pStyle w:val="Normal"/>
        <w:ind w:firstLine="480"/>
        <w:rPr/>
      </w:pPr>
      <w:r>
        <w:rPr/>
        <w:t>光寶文教基金會對認輔工作的努力與執著，讓無數志工媽媽們得以成長和學習機會，更讓無數學童受到更多關懷和照顧，從徬徨無助中獲得希望和自信；對於光寶文教基金會這種社會服務貢獻，以及本校認輔志工積極學習與服務人群的精神，在此由衷感謝，並祝福大家閤家平安快樂。</w:t>
      </w:r>
    </w:p>
    <w:p>
      <w:pPr>
        <w:pStyle w:val="Normal"/>
        <w:rPr/>
      </w:pPr>
      <w:r>
        <w:rPr/>
        <w:t>（本文作者為中壢市興國國小校長）</w:t>
      </w:r>
    </w:p>
    <w:p>
      <w:pPr>
        <w:pStyle w:val="Normal"/>
        <w:ind w:firstLine="48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1:29:00Z</dcterms:created>
  <dc:creator>user</dc:creator>
  <dc:description/>
  <dc:language>en-US</dc:language>
  <cp:lastModifiedBy>user</cp:lastModifiedBy>
  <dcterms:modified xsi:type="dcterms:W3CDTF">2004-01-04T09:44:00Z</dcterms:modified>
  <cp:revision>7</cp:revision>
  <dc:subject/>
  <dc:title>傳播資訊快速成長，並受教育改革議題衝擊，家長知識水準提高，學校教育活動越來越受家長重視和關注；學校教育活動不再是閉門造車之事，也不是老師自唱獨角戲，而是開放的，家長參與學校教育活動日漸廣泛，家長是我們教育的合夥人</dc:title>
</cp:coreProperties>
</file>