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eastAsia="標楷體"/>
        </w:rPr>
      </w:pPr>
      <w:r>
        <w:rPr>
          <w:rFonts w:eastAsia="標楷體"/>
          <w:sz w:val="32"/>
        </w:rPr>
        <w:t>成長的喜悅</w:t>
      </w:r>
      <w:r>
        <w:rPr>
          <w:rFonts w:eastAsia="Times New Roman"/>
          <w:sz w:val="32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◎賈浩妃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我深刻感覺能促成成長與改變的，是在孩子感受到真誠的接納、愛與關懷之後，而不光靠輔導理論的了解、諮商技術的純熟精湛，重要的是…願意用心與孩子一起克服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愛的開端</w:t>
      </w:r>
    </w:p>
    <w:p>
      <w:pPr>
        <w:pStyle w:val="Normal"/>
        <w:ind w:firstLine="480"/>
        <w:rPr/>
      </w:pPr>
      <w:r>
        <w:rPr/>
        <w:t>三年前當何主任提出可向光寶文教基金會聯繫，培訓社區的家長參與認輔工作。覺得有社區的資源加入學校，是一件可喜的事，但也有些擔心若在訓練不足的情況下，會不會變成對孩子的傷害多過幫助？在建穎來校做說明，指出認輔志工的培訓，是以「愛和陪伴」來幫助孩子成長，心裡也就放心了。</w:t>
      </w:r>
    </w:p>
    <w:p>
      <w:pPr>
        <w:pStyle w:val="Normal"/>
        <w:ind w:firstLine="480"/>
        <w:rPr/>
      </w:pPr>
      <w:r>
        <w:rPr/>
        <w:t>幾年下來，看到這一群熱心服務、又積極好學的志工媽媽們一路參與課程、學習成長、相互幫助，雖然在輔導學生的過程中，也曾不知所措，也曾感到困頓艱難，但在大家的相互支持及彼此鼓勵下，由嘗試摸索到主動出擊，積極的安排規劃課程，構想對孩子最有幫助的方式，並以「愛及陪伴」為宗旨的方式下進行。雖只三年，看到的不只是個別輔導、小團體輔導對孩子們的幫助，還有更多志工本身的成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這三年來，一直協助認輔志工與光寶文教基金會的聯繫工作，也與志工媽媽們一起規劃每學期的課程及服務的方式，並且與志工媽媽一起研討輔導學生的策略。猶記得在剛開始推展小團體輔導時，預計開始團體的時間一延再延，原因是志工們擔心規劃的課程會無法吸引孩子、擔心團體的過程無法有效的幫助孩子、擔心自己的言行一不小心傷害孩子幼小的心靈。幸好麗紅不畏難的精神，大大的激勵了我們。</w:t>
      </w:r>
    </w:p>
    <w:p>
      <w:pPr>
        <w:pStyle w:val="Normal"/>
        <w:ind w:firstLine="480"/>
        <w:rPr/>
      </w:pPr>
      <w:r>
        <w:rPr/>
        <w:t>團體總算開始，在持續每次團體結束後的討論，以及對下次團體的沙盤推演上，我見到志工在活動設計上的巧思與創意、以及最重要的是他們細密體貼的心、關切孩子的態度。</w:t>
      </w:r>
    </w:p>
    <w:p>
      <w:pPr>
        <w:pStyle w:val="Normal"/>
        <w:ind w:firstLine="480"/>
        <w:rPr/>
      </w:pPr>
      <w:r>
        <w:rPr/>
        <w:t>而隨著團體的進行，志工們也愈來愈能掌握進行的步調，活動是引發分享的過程，成員的分享支持才是團體輔導發揮效益的地方。團輔志工也不再老是擔心預定的活動進度不能完成，益發了解關注孩子當下的反應更甚於進度的完成；另外在活動的設計上，也有更好的敏銳度，可以判斷那些活動適合較早，那些分享要放在後面一點的課程；對孩子的接納度也增加，不再急著要每個成員很快的放下身段參與團體。團體結束前，看著孩子們的成長與改變，以及孩子們一再要求能繼續，這樣的成果對志工們真是最大的鼓勵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改變如波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至於個案輔導上的討論，也見到志工們的投入，透過每週定時的會談、關心孩子的生活、想法、心情，也慢慢建立起孩子一點一滴的信任感。其間遇到許多的挑戰、試探、停滯、不信任甚至退步了的行為，為了某個特殊的事件又跌回原點。改變看來是如此的不易，仍不時挫折志工投入服務的心情。</w:t>
      </w:r>
    </w:p>
    <w:p>
      <w:pPr>
        <w:pStyle w:val="Normal"/>
        <w:ind w:firstLine="480"/>
        <w:rPr/>
      </w:pPr>
      <w:r>
        <w:rPr/>
        <w:t>不過，想到孩子在其間所承受的苦，遠比我們期待但落空的心情，有過之而無不及，也就逐漸放開對孩子迫切的期待。志工們在相互的討論與支持下，慢慢體悟到改變並非觸手可及，也非一日千里，確如上課老師曾說過的「改變並非直線前進的，而是波浪式的，一種不斷增高的波浪」。雖是如此，我們相信陪同孩子的關心與愛仍是會長久的跟隨孩子、影響孩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學校畢業以後，參與學生輔導工作將近十年，雖然一度進修，探究諮商輔導的理論及技術。但幾年下來，讓我深刻感覺能促成孩子</w:t>
      </w:r>
      <w:r>
        <w:rPr/>
        <w:t>(</w:t>
      </w:r>
      <w:r>
        <w:rPr/>
        <w:t>人</w:t>
      </w:r>
      <w:r>
        <w:rPr/>
        <w:t>)</w:t>
      </w:r>
      <w:r>
        <w:rPr/>
        <w:t>成長與改變的，是在孩子感受到真誠的接納、愛與關懷之後，而不光靠輔導理論的了解、諮商技術的純熟精湛，重要的是能否真正接納、設身處地的替孩子著想、願意用心與孩子一起克服生活的困難以及心靈的困頓。</w:t>
      </w:r>
    </w:p>
    <w:p>
      <w:pPr>
        <w:pStyle w:val="Normal"/>
        <w:ind w:firstLine="480"/>
        <w:rPr/>
      </w:pPr>
      <w:r>
        <w:rPr/>
        <w:t>這樣的愛與接納，提供孩子一個不同的關係經驗，也開啟了孩子對人的信任、對自我的肯定、克服困難的勇氣。說起來似乎並不怎麼困難，但每個孩子帶著自身的特質以及自生活週遭得來的經驗，使得每個孩子變得獨特，有個別的需求、有其需要突破成長的地方。尤其是當孩子出現了與我們輔導人員價值觀違背的言行舉止時，要能真誠的接納更非易事，若不能透過對自己的覺察、老師同伴的提醒，去開啟自己的限制，就不能真正的接納孩子。如此有條件的愛想要使孩子成長或改變就十分不容易了。</w:t>
      </w:r>
    </w:p>
    <w:p>
      <w:pPr>
        <w:pStyle w:val="Normal"/>
        <w:ind w:firstLine="480"/>
        <w:rPr/>
      </w:pPr>
      <w:r>
        <w:rPr/>
        <w:t>幸賴每學期有持續的課程，以及個案研討過程中，志工們的相互支持與提醒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成長真是一件令人喜悅的事，志工們成長後回饋到孩子身上，樂見在孩子身上的改變，更羨慕志工們有此大好機會學習成長，更感謝光寶文教基金會讓這些成長改變成為真實。</w:t>
      </w:r>
      <w:r>
        <w:rPr>
          <w:rFonts w:eastAsia="Times New Roman"/>
        </w:rPr>
        <w:t xml:space="preserve"> </w:t>
      </w:r>
      <w:r>
        <w:rPr/>
        <w:t>（作者為中壢市興國國小輔導組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33:00Z</dcterms:created>
  <dc:creator>user</dc:creator>
  <dc:description/>
  <dc:language>en-US</dc:language>
  <cp:lastModifiedBy>user</cp:lastModifiedBy>
  <cp:lastPrinted>2003-12-28T09:47:00Z</cp:lastPrinted>
  <dcterms:modified xsi:type="dcterms:W3CDTF">2004-01-22T12:27:00Z</dcterms:modified>
  <cp:revision>16</cp:revision>
  <dc:subject/>
  <dc:title>光寶基金會    耕芯園</dc:title>
</cp:coreProperties>
</file>