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pPr>
      <w:r>
        <w:rPr>
          <w:rFonts w:ascii="新細明體;PMingLiU" w:hAnsi="新細明體;PMingLiU" w:cs="標楷體"/>
          <w:sz w:val="32"/>
          <w:szCs w:val="32"/>
        </w:rPr>
        <w:t>亦師亦親～</w:t>
      </w:r>
      <w:r>
        <w:rPr>
          <w:rFonts w:ascii="新細明體;PMingLiU" w:hAnsi="新細明體;PMingLiU" w:cs="標楷體"/>
          <w:sz w:val="28"/>
          <w:szCs w:val="32"/>
        </w:rPr>
        <w:t>我與外籍新娘的關係</w:t>
      </w:r>
      <w:r>
        <w:rPr>
          <w:rFonts w:ascii="新細明體;PMingLiU" w:hAnsi="新細明體;PMingLiU" w:cs="標楷體"/>
          <w:sz w:val="32"/>
          <w:szCs w:val="32"/>
        </w:rPr>
        <w:t xml:space="preserve">   </w:t>
      </w:r>
      <w:r>
        <w:rPr>
          <w:rFonts w:ascii="標楷體" w:hAnsi="標楷體" w:cs="標楷體" w:eastAsia="標楷體"/>
          <w:szCs w:val="32"/>
        </w:rPr>
        <w:t xml:space="preserve">   ◎</w:t>
      </w:r>
      <w:r>
        <w:rPr>
          <w:szCs w:val="28"/>
        </w:rPr>
        <w:t>秋雨</w:t>
      </w:r>
      <w:r>
        <w:rPr>
          <w:rFonts w:eastAsia="Times New Roman"/>
          <w:szCs w:val="28"/>
        </w:rPr>
        <w:t xml:space="preserve">   </w:t>
      </w:r>
    </w:p>
    <w:p>
      <w:pPr>
        <w:pStyle w:val="TextBody"/>
        <w:rPr>
          <w:rFonts w:ascii="細明體;MingLiU" w:hAnsi="細明體;MingLiU" w:cs="標楷體"/>
          <w:b/>
          <w:b/>
          <w:bCs/>
          <w:szCs w:val="32"/>
        </w:rPr>
      </w:pPr>
      <w:r>
        <w:rPr/>
        <w:t>她們和我的關係可密切，因為她們也是台灣人，她們嫁入的不只是一個家庭而已，而是整個台灣…</w:t>
      </w:r>
    </w:p>
    <w:p>
      <w:pPr>
        <w:pStyle w:val="Normal"/>
        <w:ind w:right="840" w:hanging="0"/>
        <w:rPr>
          <w:rFonts w:ascii="細明體;MingLiU" w:hAnsi="細明體;MingLiU" w:eastAsia="細明體;MingLiU" w:cs="標楷體"/>
          <w:b/>
          <w:b/>
          <w:bCs/>
          <w:szCs w:val="32"/>
        </w:rPr>
      </w:pPr>
      <w:r>
        <w:rPr>
          <w:rFonts w:ascii="細明體;MingLiU" w:hAnsi="細明體;MingLiU" w:cs="標楷體" w:eastAsia="細明體;MingLiU"/>
          <w:b/>
          <w:bCs/>
          <w:szCs w:val="32"/>
        </w:rPr>
        <w:t>從挫折開始</w:t>
      </w:r>
    </w:p>
    <w:p>
      <w:pPr>
        <w:pStyle w:val="Normal"/>
        <w:spacing w:lineRule="exact" w:line="360"/>
        <w:ind w:firstLine="480"/>
        <w:rPr>
          <w:szCs w:val="28"/>
        </w:rPr>
      </w:pPr>
      <w:r>
        <w:rPr>
          <w:szCs w:val="28"/>
        </w:rPr>
        <w:t>在還沒當外籍新娘的陪讀前，『外籍新娘』這四個字對我來說只是個名詞，因為她們跟我的生活沒有任何關係。當淑娟問我願不願意一個星期花一個晚上的時間教外籍新娘識字時，我幾乎不考慮就答應了。</w:t>
      </w:r>
    </w:p>
    <w:p>
      <w:pPr>
        <w:pStyle w:val="Normal"/>
        <w:spacing w:lineRule="exact" w:line="360"/>
        <w:ind w:firstLine="480"/>
        <w:rPr>
          <w:szCs w:val="28"/>
        </w:rPr>
      </w:pPr>
      <w:r>
        <w:rPr>
          <w:szCs w:val="28"/>
        </w:rPr>
        <w:t>經過暑假期間培訓後對這份工作更有自信；第一天上課走進教室一看，哇！都是大眼睛、長睫毛、娃娃臉的小美女，驚嘆著她們個個年輕又美麗。這一班就像個小小聯合國，學員有來自印尼、泰國、菲律賓和越南。第一次身處在這麼多外國人的環境裡我既緊張又興奮。可是當她們一開口時我當場愣住了，濃濃外國腔調的國語聽得我一頭霧水，她們說什麼我幾乎完全聽不懂。可是那些有著外國腔調的國語多聽幾次也許就會聽得懂，對於不會說國語的才是真的頭痛。有一位從越南嫁到台灣約</w:t>
      </w:r>
      <w:r>
        <w:rPr>
          <w:szCs w:val="28"/>
        </w:rPr>
        <w:t>5</w:t>
      </w:r>
      <w:r>
        <w:rPr>
          <w:szCs w:val="28"/>
        </w:rPr>
        <w:t>個月左右，她不但不太會說國語，連聽都有困難，我和惠貞問了好久連她的名字也問不出來，最後還是去查她的報名表才知道她的芳名，那一夜我嚐到深深的挫折。</w:t>
      </w:r>
    </w:p>
    <w:p>
      <w:pPr>
        <w:pStyle w:val="Normal"/>
        <w:spacing w:lineRule="exact" w:line="360"/>
        <w:ind w:firstLine="480"/>
        <w:rPr>
          <w:szCs w:val="28"/>
        </w:rPr>
      </w:pPr>
      <w:r>
        <w:rPr>
          <w:szCs w:val="28"/>
        </w:rPr>
        <w:t>面對第二堂課我更沒有自信了，但是若這樣就放棄又好像很對不起蘆荻社大，也對不起自己，想到此也只有再打起精神面對挑戰。基於志工不足的關係，我們必須充分利用有限的人力資源，因此我被分派陪別的外籍配偶，至於這個『難題』也就由惠貞接手。奇怪的是我並沒有因脫離這個『難題』而感到高興，我居然感到『不捨』，這個『不捨』是什麼我也說不上來；在她的學習過程中只要有時間我仍然常關心她，詢問她的學習狀況，看著她一點一滴在進步，心裡也敬佩著惠貞的耐心和愛心。</w:t>
      </w:r>
    </w:p>
    <w:p>
      <w:pPr>
        <w:pStyle w:val="Normal"/>
        <w:spacing w:lineRule="exact" w:line="360"/>
        <w:rPr>
          <w:b/>
          <w:b/>
          <w:bCs/>
          <w:szCs w:val="28"/>
        </w:rPr>
      </w:pPr>
      <w:r>
        <w:rPr>
          <w:b/>
          <w:bCs/>
          <w:szCs w:val="28"/>
        </w:rPr>
        <w:t>練習放慢速度</w:t>
      </w:r>
    </w:p>
    <w:p>
      <w:pPr>
        <w:pStyle w:val="Normal"/>
        <w:spacing w:lineRule="exact" w:line="360"/>
        <w:ind w:firstLine="480"/>
        <w:rPr>
          <w:szCs w:val="28"/>
        </w:rPr>
      </w:pPr>
      <w:r>
        <w:rPr>
          <w:szCs w:val="28"/>
        </w:rPr>
        <w:t>我的新對象一個來自泰國，二個來自印尼。雖然她們都有些國語基礎，在聽說方面不成問題，有問題的反而是我，因為我還是聽不習慣她們那濃濃的外國腔調的國語，常常是她們說一句我才聽懂其中二、三個字，我只能請他們多說幾次，然後再猜猜看。而我一貫的快速說話習慣也使得她們常常是瞪大眼睛一臉不解的看著我；更不習慣的是，一向寫字潦潦草草的我，幾乎已經不會寫字體工整的字，不用說她們一定又看不懂。至此我思考著，是否該改變我的教學態度和方式？兩堂課下來我受了不小的打擊，也明白這份工作比我想像的還要困難。</w:t>
      </w:r>
    </w:p>
    <w:p>
      <w:pPr>
        <w:pStyle w:val="Normal"/>
        <w:spacing w:lineRule="exact" w:line="360"/>
        <w:ind w:firstLine="480"/>
        <w:rPr>
          <w:szCs w:val="28"/>
        </w:rPr>
      </w:pPr>
      <w:r>
        <w:rPr>
          <w:szCs w:val="28"/>
        </w:rPr>
        <w:t>經過幾堂課下來，我漸漸摸到訣竅，和她們說話速度要放慢，寫字不能太潦草，不懂的字要多解釋幾次，更重要的是要有耐心，而且不必急於一時要她們說出『標準』的國語，因為這個『標準』是沒有界線的，何況生長在台灣的人說出來的國語也未必是標準的，那麼對這些外籍新娘的要求又何必一板一眼呢？</w:t>
      </w:r>
    </w:p>
    <w:p>
      <w:pPr>
        <w:pStyle w:val="Normal"/>
        <w:tabs>
          <w:tab w:val="clear" w:pos="480"/>
          <w:tab w:val="left" w:pos="1740" w:leader="none"/>
        </w:tabs>
        <w:spacing w:lineRule="exact" w:line="360"/>
        <w:rPr>
          <w:b/>
          <w:b/>
          <w:bCs/>
          <w:szCs w:val="28"/>
        </w:rPr>
      </w:pPr>
      <w:r>
        <w:rPr>
          <w:b/>
          <w:bCs/>
          <w:szCs w:val="28"/>
        </w:rPr>
        <w:t>亦師亦友亦親</w:t>
      </w:r>
      <w:r>
        <w:rPr>
          <w:b/>
          <w:bCs/>
          <w:szCs w:val="28"/>
        </w:rPr>
        <w:tab/>
      </w:r>
    </w:p>
    <w:p>
      <w:pPr>
        <w:pStyle w:val="Normal"/>
        <w:spacing w:lineRule="exact" w:line="360"/>
        <w:ind w:firstLine="480"/>
        <w:rPr>
          <w:szCs w:val="28"/>
        </w:rPr>
      </w:pPr>
      <w:r>
        <w:rPr>
          <w:szCs w:val="28"/>
        </w:rPr>
        <w:t>教她們認識國字只是其中之一而已，我還深入她們的家庭，幾次的家庭訪問讓我更了解她們在台灣的生活狀況。在她們心情鬱悶時我聽她們傾訴；在她們想家時我陪她們聊天；在她們傷心時更陪她們掉眼淚。若不是得到她們充分的信任，她們又怎會把內心最深處的話說出來呢？我和她們之間的關係已經超乎學生和助教，她們就像是我的姊妹，我的好朋友，更像是母女吧！</w:t>
      </w:r>
    </w:p>
    <w:p>
      <w:pPr>
        <w:pStyle w:val="Normal"/>
        <w:spacing w:lineRule="exact" w:line="360"/>
        <w:ind w:firstLine="480"/>
        <w:rPr>
          <w:szCs w:val="28"/>
        </w:rPr>
      </w:pPr>
      <w:r>
        <w:rPr>
          <w:szCs w:val="28"/>
        </w:rPr>
        <w:t>記得其中一位學員曾經這麼說：「以前我還沒來上課時天天想家，天天哭，來上課後雖然還是一樣想家，但是已經不會那麼難過，也不再天天哭了。喜歡來上課是因為蘆荻的老師不把我們當外國人看，蘆荻的老師不只教我們認識字，她還教我們要怎樣融入這個社會，作一個真正的台灣人。」這個學員還介紹好幾個外籍新娘到蘆荻來上課；從剛開始一班</w:t>
      </w:r>
      <w:r>
        <w:rPr>
          <w:szCs w:val="28"/>
        </w:rPr>
        <w:t>20</w:t>
      </w:r>
      <w:r>
        <w:rPr>
          <w:szCs w:val="28"/>
        </w:rPr>
        <w:t>個不到，到現在已經將近</w:t>
      </w:r>
      <w:r>
        <w:rPr>
          <w:szCs w:val="28"/>
        </w:rPr>
        <w:t>30</w:t>
      </w:r>
      <w:r>
        <w:rPr>
          <w:szCs w:val="28"/>
        </w:rPr>
        <w:t>位學員了。</w:t>
      </w:r>
    </w:p>
    <w:p>
      <w:pPr>
        <w:pStyle w:val="Normal"/>
        <w:spacing w:lineRule="exact" w:line="360"/>
        <w:ind w:firstLine="480"/>
        <w:rPr>
          <w:szCs w:val="28"/>
        </w:rPr>
      </w:pPr>
      <w:r>
        <w:rPr>
          <w:szCs w:val="28"/>
        </w:rPr>
        <w:t>如今『外籍新娘』這四個字對我已不再只是名詞，她們和我的關係已經密不可分。也許大家會認為我是在教她們，其實我在她們身上學習到的更多，我不只學習到和外籍人士相處的方式，也學習到人與人之間溝通的重要。曾經有人問我：「她們跟你是什麼關係？為什麼你願意花那麼多時間和心血在她們身上？」我的回答是：「她們和我的關係可密切，因為她們也是台灣人，她們嫁入的不只是一個家庭而已，而是整個台灣，我們生來就是台灣人，所以不覺得當台灣人有什麼困難，但是她們卻為了當台灣媳婦而離鄉背井，整個人幾乎抽離了她原有的成長環境，幫助她們早日融入台灣是我有能力做的事，那麼我就挪出一些時間幫助她們，也讓自己成長吧！」</w:t>
      </w:r>
    </w:p>
    <w:p>
      <w:pPr>
        <w:pStyle w:val="Normal"/>
        <w:spacing w:lineRule="exact" w:line="360"/>
        <w:ind w:firstLine="480"/>
        <w:rPr/>
      </w:pPr>
      <w:r>
        <w:rPr>
          <w:szCs w:val="30"/>
        </w:rPr>
        <w:t>（作者為</w:t>
      </w:r>
      <w:r>
        <w:rPr>
          <w:szCs w:val="30"/>
        </w:rPr>
        <w:t>蘆荻社區大學外籍配偶識字班種子教師</w:t>
      </w:r>
      <w:r>
        <w:rPr>
          <w:szCs w:val="30"/>
        </w:rPr>
        <w:t>）</w:t>
      </w:r>
    </w:p>
    <w:sectPr>
      <w:type w:val="nextPage"/>
      <w:pgSz w:w="11906" w:h="16838"/>
      <w:pgMar w:left="1800" w:right="1800" w:gutter="0" w:header="0" w:top="1440"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0" w:hanging="0"/>
    </w:pPr>
    <w:rPr>
      <w:rFonts w:eastAsia="標楷體"/>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9:27:00Z</dcterms:created>
  <dc:creator>user</dc:creator>
  <dc:description/>
  <dc:language>en-US</dc:language>
  <cp:lastModifiedBy>user</cp:lastModifiedBy>
  <cp:lastPrinted>2003-12-18T17:13:00Z</cp:lastPrinted>
  <dcterms:modified xsi:type="dcterms:W3CDTF">2004-01-27T06:08:00Z</dcterms:modified>
  <cp:revision>5</cp:revision>
  <dc:subject/>
  <dc:title>我和外籍配偶的關係</dc:title>
</cp:coreProperties>
</file>