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關懷陪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把愛傳送</w:t>
      </w:r>
    </w:p>
    <w:p>
      <w:pPr>
        <w:pStyle w:val="Normal"/>
        <w:jc w:val="center"/>
        <w:rPr/>
      </w:pPr>
      <w:r>
        <w:rPr/>
        <w:t>---</w:t>
      </w:r>
      <w:r>
        <w:rPr/>
        <w:t>興國國小認輔志工緣起與成長</w:t>
      </w:r>
    </w:p>
    <w:p>
      <w:pPr>
        <w:pStyle w:val="Normal"/>
        <w:numPr>
          <w:ilvl w:val="0"/>
          <w:numId w:val="1"/>
        </w:numPr>
        <w:rPr/>
      </w:pPr>
      <w:r>
        <w:rPr/>
        <w:t>何美鳳</w:t>
      </w:r>
    </w:p>
    <w:p>
      <w:pPr>
        <w:pStyle w:val="TextBody"/>
        <w:rPr>
          <w:b/>
          <w:b/>
          <w:bCs/>
        </w:rPr>
      </w:pPr>
      <w:r>
        <w:rPr/>
        <w:t>認輔志工們和本校同仁不斷燃燒自己、犧牲小我，讓此盞燈源源不斷發光發亮，引領一些暫時迷失方向或受挫小船夫，找到正確方向，航向光明大道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認輔初始</w:t>
      </w:r>
    </w:p>
    <w:p>
      <w:pPr>
        <w:pStyle w:val="Normal"/>
        <w:ind w:firstLine="480"/>
        <w:jc w:val="both"/>
        <w:rPr/>
      </w:pPr>
      <w:r>
        <w:rPr/>
        <w:t>在三年半前初接輔導室業務，由於在輔導領域有些陌生，且本校雙薪、單親、隔代教養、外籍配偶家庭不少，以致於蠻多小朋友缺乏父母的關心和照顧或親子關係不佳情況；對於我來說是一項挑戰，心中難免有些惶恐，很慶幸！有一日下午接到『耕芯園』這本雜誌，內容是報導民族國小輔導志工為學校孩童所作點點滴滴之服務，令我十分感動，也讓我內心充滿幻想，趕緊撥電話跟民族國小詢問</w:t>
      </w:r>
      <w:r>
        <w:rPr/>
        <w:t>--</w:t>
      </w:r>
      <w:r>
        <w:rPr/>
        <w:t>輔導室要如何辦理才能完成此任務，於是與光寶文教基金會徐建穎小姐搭上線。</w:t>
      </w:r>
    </w:p>
    <w:p>
      <w:pPr>
        <w:pStyle w:val="Normal"/>
        <w:ind w:firstLine="480"/>
        <w:jc w:val="both"/>
        <w:rPr/>
      </w:pPr>
      <w:r>
        <w:rPr/>
        <w:t>第一次和建穎聯絡，表示本校想仿效民族國小方式，培訓家長當認輔志工，電話中讓我感受到和氣、高度協助意願，讓我充滿歡喜與對輔導工作的信心。於是先尋求本處室同仁的意願，再徵求校長同意與支持，最後在獲得全校共識後，展開一系列培訓計劃。籌備階段一切都蠻順利，家長參與意願頗高，第一次發招募認輔志工通知單就有</w:t>
      </w:r>
      <w:r>
        <w:rPr/>
        <w:t>40</w:t>
      </w:r>
      <w:r>
        <w:rPr/>
        <w:t>多位有意願參加，於是請建穎至本校辦理說明會，之後著手研討規劃第一期課程，於</w:t>
      </w:r>
      <w:r>
        <w:rPr/>
        <w:t>90</w:t>
      </w:r>
      <w:r>
        <w:rPr/>
        <w:t>年</w:t>
      </w:r>
      <w:r>
        <w:rPr/>
        <w:t>3</w:t>
      </w:r>
      <w:r>
        <w:rPr/>
        <w:t>月開始，認輔志工上輔導理論與技巧課程，當時認輔志工二十多位，對於課程都蠻有興趣，咸認對自己和家庭都受益匪淺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惶恐的心</w:t>
      </w:r>
    </w:p>
    <w:p>
      <w:pPr>
        <w:pStyle w:val="Normal"/>
        <w:ind w:firstLine="480"/>
        <w:jc w:val="both"/>
        <w:rPr/>
      </w:pPr>
      <w:r>
        <w:rPr/>
        <w:t>第二期課程是安排和個案認輔相關課程，同時安排幾位認輔志工開始認養個案；記得當時請他們從事此項任務時，好幾位認輔志工都說：「不行！」一副沒有信心、惶恐模樣寫在臉上。此時我和賈組長便給予鼓勵、支持、信心，因賈組長是師大輔導研究所畢業，請賈組長擔任他們義務督導，碰到問題可向她諮詢或與當時上課教授請教與討論；於是有幾位認輔志工才應允接個案，工作初期每兩週開一次個案研討會，從研討會中可提升學員晤談、發問技巧及掌握到個案認輔之重點和精神。認輔志工們如今對認輔個案已不再排斥和恐懼，輔導技能日益精進，個案研討會也不像以往開的那麼密集，如今一學期只開一、二次個案研討會；個案也因受到認輔志工關懷與陪伴，比以前更快樂，學習成效亦比以前更佳，更有自信，常期待與志工媽媽約會的時刻。</w:t>
      </w:r>
    </w:p>
    <w:p>
      <w:pPr>
        <w:pStyle w:val="Normal"/>
        <w:ind w:firstLine="480"/>
        <w:jc w:val="both"/>
        <w:rPr/>
      </w:pPr>
      <w:r>
        <w:rPr/>
        <w:t>記得有一次和認輔志工媽媽去參加光寶文教基金會所主辦『認輔工作研討會』，從會場佈置和會議流程，讓我們體驗到主辦單位的用心和工作人員的熱情與體貼，感受到對人的溫馨關懷和尊重，真令人感動。尤其還邀請其它基金會及公益團體在會場四周設攤，提供支援性資料，供大家諮詢和索取資料；並將各校輔導成果展示出來，讓參與者觀摩學習；在回程路上，認輔志工媽媽們建議我下次上課可否規劃團輔課程，他們亦想和別的學校一樣嘗試小團體輔導或班級團體輔導活動；當下的我內心充滿喜悅和感動，這些媽媽既上進又積極，且充滿熱情與愛心。於是著手規劃相關課程，課程結束便開始班級團體輔導活動，活動前的準備和每次活動後檢討研究，認輔志工媽媽那種認真學習和工作態度，令人佩服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點燃明燈</w:t>
      </w:r>
    </w:p>
    <w:p>
      <w:pPr>
        <w:pStyle w:val="Normal"/>
        <w:ind w:firstLine="480"/>
        <w:jc w:val="both"/>
        <w:rPr/>
      </w:pPr>
      <w:r>
        <w:rPr/>
        <w:t>本校校舍規劃最大容量是</w:t>
      </w:r>
      <w:r>
        <w:rPr/>
        <w:t>66</w:t>
      </w:r>
      <w:r>
        <w:rPr/>
        <w:t>班，但現有班級數是</w:t>
      </w:r>
      <w:r>
        <w:rPr/>
        <w:t>74</w:t>
      </w:r>
      <w:r>
        <w:rPr/>
        <w:t>班，實在沒有多餘教室專供志工媽媽們服務和學習上課用，造成大家不方便深感歉意；不過雖然環境不是很理想，但是志工媽媽們的熱忱卻不減反增，每個人都能克服環境，創造尋找佈置適合自己為小朋友服務的環境。目前認輔志工媽媽成員已擴增到三、四十位，為小朋友服務項目由原先學習輔導、個案認輔，增加到班級輔導、小團體輔導、圖書館協助服務、晨光說故事，甚至其它，如：舊衣物資源回收、小朋友健康檢查、協助辦理各項活動</w:t>
      </w:r>
      <w:r>
        <w:rPr/>
        <w:t>…</w:t>
      </w:r>
      <w:r>
        <w:rPr/>
        <w:t>等等。只要學校需要人手，他們盡量做到隨</w:t>
      </w:r>
      <w:r>
        <w:rPr/>
        <w:t>Call</w:t>
      </w:r>
      <w:r>
        <w:rPr/>
        <w:t>隨到的服務品質。</w:t>
      </w:r>
    </w:p>
    <w:p>
      <w:pPr>
        <w:pStyle w:val="TextBodyIndent"/>
        <w:rPr/>
      </w:pPr>
      <w:r>
        <w:rPr/>
        <w:t>由於認輔志工媽媽們的加入，讓許多小朋友受到更多照顧和關懷，也讓本校輔導工作更有成效，並受到親、師、生的肯定，他們功不可沒。不過讓我們這團體能成長並發光發亮為學校服務最大功臣是：光寶文教基金會和張秘書長帶領下的團隊，他們默默為認輔工作、弱勢族群努力奉獻精神，真的很令人敬佩。</w:t>
      </w:r>
    </w:p>
    <w:p>
      <w:pPr>
        <w:pStyle w:val="Normal"/>
        <w:ind w:firstLine="480"/>
        <w:jc w:val="both"/>
        <w:rPr/>
      </w:pPr>
      <w:r>
        <w:rPr/>
        <w:t>在此感謝光寶文教基金會幫我們點燃這盞燈，也感謝認輔志工們和本校同仁不斷燃燒自己、犧牲小我，讓此盞燈源源不斷發光發亮，引領一些暫時迷失方向或受挫小船夫，找到正確方向，航向光明大道。</w:t>
      </w:r>
    </w:p>
    <w:p>
      <w:pPr>
        <w:pStyle w:val="Normal"/>
        <w:ind w:firstLine="4080"/>
        <w:jc w:val="both"/>
        <w:rPr/>
      </w:pPr>
      <w:r>
        <w:rPr/>
        <w:t>（作者為中壢市興國國小輔導主任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6600"/>
        </w:tabs>
        <w:ind w:left="660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1:28:00Z</dcterms:created>
  <dc:creator>user</dc:creator>
  <dc:description/>
  <dc:language>en-US</dc:language>
  <cp:lastModifiedBy>user</cp:lastModifiedBy>
  <dcterms:modified xsi:type="dcterms:W3CDTF">2004-01-20T17:01:00Z</dcterms:modified>
  <cp:revision>10</cp:revision>
  <dc:subject/>
  <dc:title>關懷陪伴   讓愛不再只是夢想</dc:title>
</cp:coreProperties>
</file>