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bCs/>
          <w:sz w:val="32"/>
        </w:rPr>
      </w:pPr>
      <w:r>
        <w:rPr>
          <w:rFonts w:ascii="新細明體;PMingLiU" w:hAnsi="新細明體;PMingLiU"/>
          <w:b/>
          <w:bCs/>
          <w:sz w:val="32"/>
        </w:rPr>
        <w:t>快樂陪伴～</w:t>
      </w:r>
      <w:r>
        <w:rPr>
          <w:rFonts w:ascii="新細明體;PMingLiU" w:hAnsi="新細明體;PMingLiU"/>
          <w:b/>
          <w:bCs/>
          <w:sz w:val="28"/>
        </w:rPr>
        <w:t>小團輔的分享</w:t>
      </w:r>
    </w:p>
    <w:p>
      <w:pPr>
        <w:pStyle w:val="Normal"/>
        <w:jc w:val="center"/>
        <w:rPr>
          <w:rFonts w:ascii="新細明體;PMingLiU" w:hAnsi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  <w:t xml:space="preserve">                                     </w:t>
      </w:r>
      <w:r>
        <w:rPr>
          <w:rFonts w:cs="新細明體;PMingLiU" w:ascii="新細明體;PMingLiU" w:hAnsi="新細明體;PMingLiU"/>
        </w:rPr>
        <w:t xml:space="preserve">    ◎</w:t>
      </w:r>
      <w:r>
        <w:rPr>
          <w:rFonts w:ascii="新細明體;PMingLiU" w:hAnsi="新細明體;PMingLiU"/>
        </w:rPr>
        <w:t>李</w:t>
      </w:r>
      <w:r>
        <w:rPr/>
        <w:t>燕貞／楊秀蘭／</w:t>
      </w:r>
      <w:r>
        <w:rPr>
          <w:rFonts w:ascii="新細明體;PMingLiU" w:hAnsi="新細明體;PMingLiU" w:cs="新細明體;PMingLiU"/>
        </w:rPr>
        <w:t>鄭麗華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學會放下</w:t>
      </w:r>
    </w:p>
    <w:p>
      <w:pPr>
        <w:pStyle w:val="TextBodyIndent"/>
        <w:rPr/>
      </w:pPr>
      <w:r>
        <w:rPr/>
        <w:t>從來也沒想過會在學校當志工媽媽，協助輔導學生。記憶中生命總是順心如意，唯一美中不足的是孩子的教養問題，夜深人靜時，常捫心自問，為什麼我的全心付出總是得不到效果，孩子依然我行我素？三年前毅然決然放下全職的工作專心陪伴孩子，在陪伴的過程中，學會用孩子的角度去看世界，學會不再用霸道的自以為是的方法教育孩子，慢慢的學會了放下、放心及信任。經歷了這些學習過程，我常在想，我把自己的孩子捧在手掌心呵護，而應該還有更多的孩子需要協助，推己及人，我應該盡一己之力來幫助別人的孩子。</w:t>
      </w:r>
    </w:p>
    <w:p>
      <w:pPr>
        <w:pStyle w:val="Normal"/>
        <w:ind w:firstLine="480"/>
        <w:rPr/>
      </w:pPr>
      <w:r>
        <w:rPr/>
        <w:t>所以當聽聞敦中有志工媽媽培訓班時，我興高采烈的加入培訓的課程，也很榮幸的開始協助淑娥做小團輔的工作，在輔導的過程中，看到孩子們笑顏逐開，那真是滿心的安慰。我很高興在退出職場後還能做這麼有意義的工作，深深覺得生命中似乎還有更多值得努力的事，希望能有更多的志工媽媽加入，一起來關愛我們的下一代。（李燕貞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幸福寶藏</w:t>
      </w:r>
    </w:p>
    <w:p>
      <w:pPr>
        <w:pStyle w:val="Normal"/>
        <w:ind w:firstLine="480"/>
        <w:rPr/>
      </w:pPr>
      <w:r>
        <w:rPr/>
        <w:t>我是一位標準的職業婦女，平常忙於工作與家庭，還有帶領兩個可愛的寶貝，生活是有夠忙碌。去年女兒進入敦中，為了想瞭解青少年的情緒或問題，以便能成為更稱職的媽媽，希望孩子有更快樂的生活品質，因緣際會，我加入志工媽媽成長課程訓練，才發現這裡是一處寶藏，等待幸福的人來挖掘。一學期連串的課程，每一堂課都讓我的心悸動不已，也從課程中學到：如何善待自己，如何讓自己更快樂，而帶動家庭更和樂。</w:t>
      </w:r>
    </w:p>
    <w:p>
      <w:pPr>
        <w:pStyle w:val="Normal"/>
        <w:ind w:firstLine="480"/>
        <w:rPr/>
      </w:pPr>
      <w:r>
        <w:rPr/>
        <w:t>團輔對我而言是很陌生，也是一項挑戰，在淑娥熱情的邀約與鼓勵之下，讓我充滿信心加入此一行列，有機會參予生命中更有意義的工作，感覺真棒！</w:t>
      </w:r>
    </w:p>
    <w:p>
      <w:pPr>
        <w:pStyle w:val="Normal"/>
        <w:rPr/>
      </w:pPr>
      <w:r>
        <w:rPr/>
        <w:t>（楊秀蘭）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畫個大圈圈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的童年在父親公司的宿舍長大，我的孩子四歲以前住在獨立門戶的房子，當我帶孩子到公園玩時，發現人是群居動物，我感受到人與人相處時，會畫三個圈圈，第一個畫自己，第二個畫別人，第三是將自己和別人畫一起，這三個圈隨著環境因素會放大也會縮小，因此我們搬進社區居住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現代人孩子生得少，大多小家庭又居高樓，與人相處不是畫第一個圈，就是第二個圈，第三圈很難畫，甚至不會畫，我深怕將來這些孩子會有負面的成長，影響到整個社會，而我的孩子將又是在什麼樣的大環境生存？我想幫助這些孩子畫圈，畫大圈，因此我參加了團輔的行列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團輔裡，我們給孩子不同的學習空間，他們彼此從陌生到畫第三個圈，其中有歡笑，有悲傷，有掙扎，在這空間裡我們沒有距離，我們互相鼓勵、分享、安慰和支持，孩子也回饋我們信賴、無私、自信、愛和祝福，讓我對我的孩子能進一步的了解與幫助，我不再擔憂未來，看到這些孩子，我又充滿信心與希望。</w:t>
      </w:r>
    </w:p>
    <w:p>
      <w:pPr>
        <w:pStyle w:val="Normal"/>
        <w:ind w:firstLine="480"/>
        <w:rPr>
          <w:i/>
          <w:i/>
          <w:iCs/>
        </w:rPr>
      </w:pPr>
      <w:r>
        <w:rPr>
          <w:rFonts w:ascii="新細明體;PMingLiU" w:hAnsi="新細明體;PMingLiU" w:cs="新細明體;PMingLiU"/>
        </w:rPr>
        <w:t>在這些團輔的日子裡，我再次回到青春時期的我，看到了年少輕狂的我、被父母、老師期待壓力很重的我、和同學競爭努力的我…想想若當時我們有團輔活動，我將會是多快樂的我？感恩光寶的遠見，感恩學校的配合，感恩所有參與活動的每一位，誠摯的祝福您們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鄭麗華</w:t>
      </w:r>
      <w:r>
        <w:rPr/>
        <w:t>)</w:t>
      </w:r>
    </w:p>
    <w:p>
      <w:pPr>
        <w:pStyle w:val="Normal"/>
        <w:ind w:firstLine="480"/>
        <w:rPr>
          <w:i/>
          <w:i/>
          <w:iCs/>
        </w:rPr>
      </w:pPr>
      <w:r>
        <w:rPr/>
        <w:t>（作為均為敦化國中小型團輔認輔志工）</w:t>
      </w:r>
      <w:r>
        <w:rPr>
          <w:rFonts w:eastAsia="Times New Roman"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480"/>
          <w:tab w:val="left" w:pos="5970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7:07:00Z</dcterms:created>
  <dc:creator>windows</dc:creator>
  <dc:description/>
  <dc:language>en-US</dc:language>
  <cp:lastModifiedBy>user</cp:lastModifiedBy>
  <dcterms:modified xsi:type="dcterms:W3CDTF">2004-05-01T10:23:00Z</dcterms:modified>
  <cp:revision>9</cp:revision>
  <dc:subject/>
  <dc:title>從來也沒想過會在學校當志工媽媽，協助輔導學生</dc:title>
</cp:coreProperties>
</file>