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讓生命增添色彩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sz w:val="28"/>
        </w:rPr>
        <w:t xml:space="preserve">      </w:t>
      </w:r>
      <w:r>
        <w:rPr>
          <w:rFonts w:eastAsia="Times New Roman"/>
        </w:rPr>
        <w:t xml:space="preserve">    </w: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</w:rPr>
        <w:t xml:space="preserve">                                                   </w:t>
      </w:r>
      <w:r>
        <w:rPr>
          <w:rFonts w:cs="新細明體;PMingLiU" w:ascii="新細明體;PMingLiU" w:hAnsi="新細明體;PMingLiU"/>
        </w:rPr>
        <w:t>◎</w:t>
      </w:r>
      <w:r>
        <w:rPr/>
        <w:t>趙月春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</w:t>
      </w:r>
      <w:r>
        <w:rPr>
          <w:rFonts w:eastAsia="標楷體"/>
        </w:rPr>
        <w:t>陪伴並不是能夠立竿見影的，而是一種鬆土、灑水、播種…是我們自己內心生命力的延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從認知開始</w:t>
      </w:r>
    </w:p>
    <w:p>
      <w:pPr>
        <w:pStyle w:val="Normal"/>
        <w:ind w:firstLine="480"/>
        <w:rPr/>
      </w:pPr>
      <w:r>
        <w:rPr/>
        <w:t>古德云：「天地與我同根，萬物與我同體。」所以，我們在宇宙真際的實相上，在人類生存目的之真義上，與時空萬物是綿恆一體、常住不死的。若能實現一切，大地則呈現出安安祥祥、春意片片、一切和諧，而世間就平靜無事、家內獲得平安，如果個人身處其中，則身心爽朗、幸福滿滿。因為所有活動即是生命展現，沒有了活動就會淪為死寂。所以我覺得積極的正當活動，是為人生最神聖的一件事；而做有意義的活動，即是修養、即是陶冶性情，並且能使自己的生命精神體提昇。這就是多年來我從事陪伴青少年的動機與信念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當我們有了正確的動機和信念後，很自然的就能無私、無悔、無懼、無所求的去陪伴了；而不管他人的看法與評價，也絕不影響你原有的意志。這是每位要從事陪伴者必需先有的認知。因為陪伴並不是能夠立竿見影的，而是一種鬆土、灑水、播種；何時能夠開花、結果？這並不是我們可以掌握的，但卻是我們自己內心生命力的延伸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滿盈的生命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所以，每當我陪伴一個新的個案時，都會把他當成是自己的生命體，因為他就在我的身旁、就在我活動的空間裡。因此，很自然的就會表現出自在的疼愛與關心；也因為自在，所以彼此的距離就漸漸地消失了，進而可以互相的信任、暢談。對於每一次的談話或是每一個個案的表現，我會把他看做是一個生命體活動的展現，也是整個大宇宙、或是社會中的一個真實現象，並沒有絕對的對與錯、或有良品與不良品之分。他是整個宇宙大體的一小點，也是一個成就者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多年來的陪伴，在他人看來或許是行善的工作而已；但在我的內心裡，卻是自己生命的一種展現，在面對不同的個案、不同的年齡層，卻也讓我自己扮演了不同的角色，不但使自己的生命增添不少色彩，也讓自己的智慧不斷的被啟發而節節提昇。所以，與其說自己是個付出者，還不如說自己是個收穫者。因為，我可以親身見識到平凡中的不平凡者，而直接的開啟我生命中的活動力，以及展現上天賦予每個人深藏在內心深處的愛與包容。那是深廣而無邊界的，亦是生命中滿盈的財富。</w:t>
      </w:r>
      <w:r>
        <w:rPr>
          <w:rFonts w:eastAsia="Times New Roman"/>
        </w:rPr>
        <w:t xml:space="preserve">       </w:t>
      </w:r>
      <w:r>
        <w:rPr/>
        <w:t>（作者為敦化國中認輔志工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17:25:00Z</dcterms:created>
  <dc:creator>user</dc:creator>
  <dc:description/>
  <dc:language>en-US</dc:language>
  <cp:lastModifiedBy>user</cp:lastModifiedBy>
  <dcterms:modified xsi:type="dcterms:W3CDTF">2004-05-01T10:37:00Z</dcterms:modified>
  <cp:revision>8</cp:revision>
  <dc:subject/>
  <dc:title>讓生命增添色彩</dc:title>
</cp:coreProperties>
</file>