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美麗的火花～</w:t>
      </w:r>
      <w:r>
        <w:rPr>
          <w:sz w:val="28"/>
        </w:rPr>
        <w:t>志工與我</w:t>
      </w:r>
    </w:p>
    <w:p>
      <w:pPr>
        <w:pStyle w:val="Normal"/>
        <w:jc w:val="right"/>
        <w:rPr/>
      </w:pPr>
      <w:r>
        <w:rPr/>
        <w:t>　◎王美伶</w:t>
      </w:r>
    </w:p>
    <w:p>
      <w:pPr>
        <w:pStyle w:val="Normal"/>
        <w:tabs>
          <w:tab w:val="clear" w:pos="480"/>
          <w:tab w:val="left" w:pos="2055" w:leader="none"/>
        </w:tabs>
        <w:rPr>
          <w:rFonts w:eastAsia="標楷體"/>
        </w:rPr>
      </w:pPr>
      <w:r>
        <w:rPr>
          <w:rFonts w:eastAsia="標楷體"/>
        </w:rPr>
        <w:t>透過他們我看到自己不足的地方，看到自己在輔導學生過程中慢慢流失熱情，這些都足以令我時刻警惕</w:t>
      </w:r>
    </w:p>
    <w:p>
      <w:pPr>
        <w:pStyle w:val="Normal"/>
        <w:tabs>
          <w:tab w:val="clear" w:pos="480"/>
          <w:tab w:val="left" w:pos="2055" w:leader="none"/>
        </w:tabs>
        <w:rPr>
          <w:b/>
          <w:b/>
          <w:bCs/>
        </w:rPr>
      </w:pPr>
      <w:r>
        <w:rPr>
          <w:b/>
          <w:bCs/>
        </w:rPr>
        <w:t>感恩回顧</w:t>
      </w:r>
    </w:p>
    <w:p>
      <w:pPr>
        <w:pStyle w:val="Normal"/>
        <w:ind w:firstLine="480"/>
        <w:rPr/>
      </w:pPr>
      <w:r>
        <w:rPr/>
        <w:t>初到敦中之際，個案工作真是令我手忙腳亂，非常感謝光寶文教基金會的強棒志工適時加入，除讓我有機會喘口氣外，也從中學到了更多與個案互動的技巧及了解更多孩子的家庭狀況、親子互動模式、交友情形及可能出現的問題，使我對孩子的問題有更確切的掌握度，並能於第一時間內與導師進行最好、最快的合作，預防孩子的問題擴大，並真正協助孩子往正面之路前進。因此，對於這些悉心於輔導孩子們的志工媽媽們，我真心的感謝再感謝，淑娥、淑華、小嫻、麗津、麗華、阿滿媽媽們…謝謝妳們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走出挫敗</w:t>
      </w:r>
    </w:p>
    <w:p>
      <w:pPr>
        <w:pStyle w:val="Normal"/>
        <w:ind w:firstLine="480"/>
        <w:rPr/>
      </w:pPr>
      <w:r>
        <w:rPr/>
        <w:t>在與認輔志工合作的過程中，我曾經感覺到非常的沮喪與挫敗，原因是我無法有更充裕的時間與志工們進行個案問題之討論及交流，常常只能在短短的下課１０分鐘內草草講一下個案之情形，至於後續的合作方式及工作重點都只能蜻蜓點水的簡要提及，好像事情每次都只做到一半而不得不停止；累積下來對我便形成一種無形的壓力，也對這些用心於協助孩子們的志工們感到很抱歉。</w:t>
      </w:r>
    </w:p>
    <w:p>
      <w:pPr>
        <w:pStyle w:val="TextBodyIndent"/>
        <w:rPr/>
      </w:pPr>
      <w:r>
        <w:rPr/>
        <w:t>於現實層面，學校中的輔導老師所扮演的角色除了繁重的教學工作之外，仍需照顧到所教授之班級學生，以及輔導室相關行政工作，因此時間常常是不夠的。我本身教授的班級數有１８個班，另外帶一個社團，為因應多元評量的精神，常需利用空堂時間去批改大量的學習單及成績評量，這其實是需要許多時間的，另外午休時間也是我與學生固定談話的時段，再來固定的教學研究會和處室會議，因此，我每天幾乎都在搶時間。所以，無力感來自於：我無法再湊出時間好好的與志工們進行深談！</w:t>
      </w:r>
    </w:p>
    <w:p>
      <w:pPr>
        <w:pStyle w:val="Normal"/>
        <w:ind w:firstLine="480"/>
        <w:rPr/>
      </w:pPr>
      <w:r>
        <w:rPr/>
        <w:t>雖然，聽起來一切都是那麼的無可奈何，但也因本身的專業養成過程中，學會自我調適及有效解決問題的方法。因此，透過電話聯繫及緊緊把握住每個片段，講話講重點，及與志工培養默契之下，現在與志工的合作關係日漸好轉並開始迸出美麗的火花，這一切真的要感謝志工們的無私及成熟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熱情激勵</w:t>
      </w:r>
    </w:p>
    <w:p>
      <w:pPr>
        <w:pStyle w:val="Normal"/>
        <w:ind w:firstLine="480"/>
        <w:rPr/>
      </w:pPr>
      <w:r>
        <w:rPr/>
        <w:t>每每看到志工們認真的研習輔導知能，我常覺汗顏，又每次與志工們談話時發現，他們對個案的熱情及真情也很令我感動，透過他們我看到自己不足的地方，看到自己在輔導學生過程中慢慢流失熱情，這些都足以令我時刻警惕，在每次與學生談話時要將心情調整到平靜及做到真誠，這也是志工們給我最好的學習機會。</w:t>
      </w:r>
    </w:p>
    <w:p>
      <w:pPr>
        <w:pStyle w:val="Normal"/>
        <w:ind w:firstLine="480"/>
        <w:rPr/>
      </w:pPr>
      <w:r>
        <w:rPr/>
        <w:t>以前，尚未與志工們合作前常會想：為什麼會有人願意來作這種吃力不討好的工作呢？一方面角色定位是一種挑戰，面對的孩子更有一定的難度，而且每個人也都有自己的家庭要照顧，他們怎麼還會願意認輔這些孩子呢？最重要的是，這工作還是免費的！現在我慢慢的發現了這其中的道理，因為他們心中有「大愛」！</w:t>
      </w:r>
    </w:p>
    <w:p>
      <w:pPr>
        <w:pStyle w:val="Normal"/>
        <w:ind w:firstLine="480"/>
        <w:rPr/>
      </w:pPr>
      <w:r>
        <w:rPr/>
        <w:t>一直認為助人工作是一種自助助人的好工作，最先被幫助到的就是自己，而這也是一項很有福報的工作；志工們帶著熱情來協助孩子，帶領孩子走出陰霾，是孩子的福氣，更是家長與老師們的福氣。真的，很感謝志工們為孩子、孩子的家庭所付出的一切，更感謝他們對我的體貼與包容，讓我能有機會在他們身上學到無私及大愛，相信我們的社會仍是充滿溫情與感恩的！</w:t>
      </w:r>
      <w:r>
        <w:rPr/>
        <w:t>(</w:t>
      </w:r>
      <w:r>
        <w:rPr/>
        <w:t>作者為敦化國中輔導教師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3:31:00Z</dcterms:created>
  <dc:creator>thjh</dc:creator>
  <dc:description/>
  <dc:language>en-US</dc:language>
  <cp:lastModifiedBy>user</cp:lastModifiedBy>
  <cp:lastPrinted>2004-04-02T11:23:00Z</cp:lastPrinted>
  <dcterms:modified xsi:type="dcterms:W3CDTF">2004-05-01T07:36:00Z</dcterms:modified>
  <cp:revision>10</cp:revision>
  <dc:subject/>
  <dc:title>志工與我</dc:title>
</cp:coreProperties>
</file>