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0"/>
        <w:rPr>
          <w:sz w:val="40"/>
        </w:rPr>
      </w:pPr>
      <w:r>
        <w:rPr>
          <w:sz w:val="40"/>
        </w:rPr>
        <w:t>編輯檯上</w:t>
      </w:r>
    </w:p>
    <w:p>
      <w:pPr>
        <w:pStyle w:val="Normal"/>
        <w:ind w:firstLine="6960"/>
        <w:rPr/>
      </w:pPr>
      <w:r>
        <w:rPr>
          <w:rFonts w:cs="新細明體;PMingLiU" w:ascii="新細明體;PMingLiU" w:hAnsi="新細明體;PMingLiU"/>
        </w:rPr>
        <w:t>◎</w:t>
      </w:r>
      <w:r>
        <w:rPr/>
        <w:t>鍾蓓妮</w:t>
      </w:r>
    </w:p>
    <w:p>
      <w:pPr>
        <w:pStyle w:val="Normal"/>
        <w:ind w:firstLine="480"/>
        <w:rPr/>
      </w:pPr>
      <w:r>
        <w:rPr/>
        <w:t>「為什麼耕芯園很少談到『國中認輔』」的部分？」是光寶團隊中帶領青少年工作的老師或認輔夥伴常對我提出的好奇與疑問，「光寶認輔團」大約百分之九十是國小認輔，近二、三年才開始在國中有比較深入的著力、積極的推動，也因此，才能在此次的「中輟生專輯」中，有較成熟、較豐富的呈現。</w:t>
      </w:r>
    </w:p>
    <w:p>
      <w:pPr>
        <w:pStyle w:val="Normal"/>
        <w:ind w:firstLine="480"/>
        <w:rPr/>
      </w:pPr>
      <w:r>
        <w:rPr/>
        <w:t>四月十二日，在台北大學舉辦的「全國中輟預防網研討會」，借重「光寶團隊」多次辦理類似活動的經驗，但因場地座位有限，我們以</w:t>
      </w:r>
      <w:r>
        <w:rPr/>
        <w:t>”</w:t>
      </w:r>
      <w:r>
        <w:rPr/>
        <w:t>半工半讀</w:t>
      </w:r>
      <w:r>
        <w:rPr/>
        <w:t>”</w:t>
      </w:r>
      <w:r>
        <w:rPr/>
        <w:t>的協辦方式參予，主辦單位期望能邀請中輟生及中輟生家長，真人現身的談談心路歷程，他們想要的是「真實」的感受，當然更重要的是，希望能給相關的單位或個人，有一些後續的覺察或提醒，花了許多的時間，用心的和兩位發表人討論、研商、擬定大綱、製作簡報、排練等，發表會後，得到極熱烈的迴響，給了我們很大的鼓舞。</w:t>
      </w:r>
      <w:r>
        <w:rPr>
          <w:rFonts w:eastAsia="Times New Roman"/>
        </w:rPr>
        <w:t xml:space="preserve"> </w:t>
      </w:r>
      <w:r>
        <w:rPr/>
        <w:t>也因此，使得我更確定的希望，這次的專輯中，也要有一些不一樣的「真實」，讓沒能與會的讀者，亦能分享此間心情的點滴。</w:t>
      </w:r>
    </w:p>
    <w:p>
      <w:pPr>
        <w:pStyle w:val="Normal"/>
        <w:ind w:firstLine="480"/>
        <w:rPr/>
      </w:pPr>
      <w:r>
        <w:rPr/>
        <w:t>在邀稿前，先規劃好，邀稿的成員、撰寫的主題、或期待產生的效應，感動的是每一位作者，都那麼用情至性的抒發，自己崗位上的真情演出，多位求好心切的夥伴，和我討論他們的心路歷程、想要表達的原意、用什麼話語更貼切？什麼方式更能達到想要的效果？文章的內容，也經由</w:t>
      </w:r>
      <w:r>
        <w:rPr/>
        <w:t>E-mail</w:t>
      </w:r>
      <w:r>
        <w:rPr/>
        <w:t>來回的熱線傳遞，達到令人滿意的效果。</w:t>
      </w:r>
    </w:p>
    <w:p>
      <w:pPr>
        <w:pStyle w:val="Normal"/>
        <w:ind w:firstLine="480"/>
        <w:rPr/>
      </w:pPr>
      <w:r>
        <w:rPr/>
        <w:t>四月，是個充滿朝氣的月份，校內外好多的活動，從靜態到動態、從策劃到執行，這時候都紛紛出場，夜大選修的課程，研究報告、讀書心得報告也來湊熱鬧，三、四百頁的書，已靜靜的等我好久，校園認輔的工作不能稍候。稿件漸漸傳入，為求本刊品質，應執行編輯的要求，每篇文章都需經由我初步的確認，方向正確、文章通順、字數無礙，才能放行，再交由執編做最後的潤稿、定下大、小標題，才算真正的「定稿」，所有的事，都那麼重要，而不能延後。感動執編，體諒我的忙碌，雖在焦急的等稿中，卻也貼心的替我加油、打氣、放寬期限，沒把我逼上梁山。</w:t>
      </w:r>
    </w:p>
    <w:p>
      <w:pPr>
        <w:pStyle w:val="Normal"/>
        <w:ind w:firstLine="480"/>
        <w:rPr/>
      </w:pPr>
      <w:r>
        <w:rPr/>
        <w:t>校對完最後一篇文稿、整理好相關照片，彷彿卸下千斤重擔似的輕鬆，從初進「光寶」時的生澀，到完成從未嘗試過的主編工作，對自己的信心的確有很大的增進，回想，屢次團隊的聚會中，欣賞著每位前輩的風采，著迷於她們的自信、侃侃而談…我努力的學習、鞭策自己，盡我所能的達成交代的任務。我是一個很難向人說『不』，也常願自己做一些小小的努力或犧牲，去換取別人大大快樂的人，或許是這樣的特質吧！讓我能歡喜做、甘願受的固守在這認輔的工作崗位上。</w:t>
      </w:r>
    </w:p>
    <w:p>
      <w:pPr>
        <w:pStyle w:val="Normal"/>
        <w:ind w:firstLine="480"/>
        <w:rPr/>
      </w:pPr>
      <w:r>
        <w:rPr/>
        <w:t>在美編處看到執行編輯</w:t>
      </w:r>
      <w:r>
        <w:rPr/>
        <w:t>--</w:t>
      </w:r>
      <w:r>
        <w:rPr/>
        <w:t>文綺，聚精會神的核對文章內容、挑選適合的照片、圖片，時而告知我，她為什麼如此選擇？時而和我小小的討論，這一路來，更讓我深深的感受到她的耐心與細心、堅毅及認真，難怪團隊對她那麼的依賴與倚重，我要向她致上最深的感謝與敬意。我也要感恩「光寶團隊」給我的疼惜、訓練與機會，讓自己從不想、不敢、不能中，層層突破，勇敢的面對每一個挑戰。</w:t>
      </w:r>
    </w:p>
    <w:sectPr>
      <w:type w:val="nextPage"/>
      <w:pgSz w:w="11906" w:h="16838"/>
      <w:pgMar w:left="1800" w:right="1800" w:gutter="0" w:header="0" w:top="899"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2:53:00Z</dcterms:created>
  <dc:creator>user</dc:creator>
  <dc:description/>
  <dc:language>en-US</dc:language>
  <cp:lastModifiedBy>user</cp:lastModifiedBy>
  <cp:lastPrinted>2004-05-18T18:09:00Z</cp:lastPrinted>
  <dcterms:modified xsi:type="dcterms:W3CDTF">2004-05-18T15:20:00Z</dcterms:modified>
  <cp:revision>4</cp:revision>
  <dc:subject/>
  <dc:title>編輯檯上</dc:title>
</cp:coreProperties>
</file>