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eastAsia="新細明體;PMingLiU" w:cs="新細明體;PMingLiU"/>
          <w:b/>
          <w:b/>
          <w:bCs/>
          <w:sz w:val="28"/>
        </w:rPr>
      </w:pPr>
      <w:r>
        <w:rPr>
          <w:rFonts w:ascii="新細明體;PMingLiU" w:hAnsi="新細明體;PMingLiU" w:cs="新細明體;PMingLiU" w:eastAsia="新細明體;PMingLiU"/>
          <w:b/>
          <w:bCs/>
          <w:sz w:val="28"/>
        </w:rPr>
        <w:t>『面對勇士』</w:t>
      </w:r>
      <w:r>
        <w:rPr>
          <w:rFonts w:eastAsia="新細明體;PMingLiU" w:cs="新細明體;PMingLiU" w:ascii="新細明體;PMingLiU" w:hAnsi="新細明體;PMingLiU"/>
          <w:b/>
          <w:bCs/>
          <w:sz w:val="28"/>
        </w:rPr>
        <w:t>--</w:t>
      </w:r>
      <w:r>
        <w:rPr>
          <w:rFonts w:ascii="新細明體;PMingLiU" w:hAnsi="新細明體;PMingLiU" w:cs="新細明體;PMingLiU" w:eastAsia="新細明體;PMingLiU"/>
          <w:b/>
          <w:bCs/>
          <w:sz w:val="28"/>
        </w:rPr>
        <w:t>談中輟生認輔媽媽成長團體歷程</w:t>
      </w:r>
    </w:p>
    <w:p>
      <w:pPr>
        <w:pStyle w:val="Normal"/>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李淑靜</w:t>
      </w:r>
    </w:p>
    <w:p>
      <w:pPr>
        <w:pStyle w:val="TextBody"/>
        <w:rPr>
          <w:rFonts w:ascii="標楷體" w:hAnsi="標楷體" w:eastAsia="標楷體"/>
        </w:rPr>
      </w:pPr>
      <w:r>
        <w:rPr>
          <w:rFonts w:ascii="標楷體" w:hAnsi="標楷體" w:eastAsia="標楷體"/>
        </w:rPr>
        <w:t>當自己無法面對自己的時候，面對需援助的青少年，我們常常沒有繼續下去的勇氣，也覺得缺少源源不斷的智慧與信心去引導對方</w:t>
      </w:r>
    </w:p>
    <w:p>
      <w:pPr>
        <w:pStyle w:val="TextBody"/>
        <w:rPr>
          <w:b/>
          <w:b/>
          <w:bCs/>
        </w:rPr>
      </w:pPr>
      <w:r>
        <w:rPr>
          <w:b/>
          <w:bCs/>
        </w:rPr>
        <w:t>從自我覺察開展</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認輔媽媽招生簡章上寫著多年來我從事社會上邊緣青少年工作的感受：</w:t>
      </w:r>
    </w:p>
    <w:p>
      <w:pPr>
        <w:pStyle w:val="Normal"/>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青少年有如海裡螃蟹出入淡水之中，無法呼吸不能適應，他要的真的不多，只是需要海水般的環境而已！』。因此召喚了感同身受的志工夥伴參與到這個學習成長團體，開始連續八次的體驗分享。心中相信我們會真心的從自我內在覺醒，啟動人性的真善美，願意和中輟學生回味生命過往及展開屬與他們的生涯。</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志工們原來的希望在團體中學習與中輟生互動與溝通技術，總是求好心切的想快速與青少年建立良好關係，儘早解決他們身處水深火熱的學習問題，不捨得這些孩子流連社區中會遭遇不幸的命運結局。而我在助人領域中的體悟到要發揮助人的專業效能，關鍵在於內在助人核心價值的建立，才能對各項實務技術有所領悟並能自然而然的展現在與青少年互動交流之中；當然核心價值的建立歷程中，個人的自我覺察是必要的。</w:t>
      </w:r>
    </w:p>
    <w:p>
      <w:pPr>
        <w:pStyle w:val="Normal"/>
        <w:ind w:firstLine="480"/>
        <w:rPr/>
      </w:pPr>
      <w:r>
        <w:rPr>
          <w:rFonts w:ascii="新細明體;PMingLiU" w:hAnsi="新細明體;PMingLiU" w:cs="新細明體;PMingLiU" w:eastAsia="新細明體;PMingLiU"/>
          <w:sz w:val="24"/>
        </w:rPr>
        <w:t>所以團體中不斷讓志工們透過家庭作業生活化的體驗，及主題式的討論，逐漸讓志工們發現原來真實的自我是怎麼一回事？有人願意分享童年的傷痛、表露自己不為人接受的特質、分享自己生活中逆境處理的能量起伏</w:t>
      </w:r>
      <w:r>
        <w:rPr>
          <w:rFonts w:ascii="新細明體;PMingLiU" w:hAnsi="新細明體;PMingLiU" w:cs="新細明體;PMingLiU" w:eastAsia="新細明體;PMingLiU"/>
          <w:sz w:val="24"/>
        </w:rPr>
        <w:t>…</w:t>
      </w:r>
      <w:r>
        <w:rPr>
          <w:rFonts w:ascii="新細明體;PMingLiU" w:hAnsi="新細明體;PMingLiU" w:cs="新細明體;PMingLiU" w:eastAsia="新細明體;PMingLiU"/>
          <w:sz w:val="24"/>
        </w:rPr>
        <w:t>。『真實面對自我』是團體成長的起點，一段段的傷痛在勇敢的、成熟的分享，變成現在面對困境的正向能量，湧入志工心靈中，我感到無限喜悅及對這群志工們願意真實面對自我的勇氣表達敬佩！</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團體結束了！我感覺到許多想要從事助人工作者，其實內在都和一般人一樣存在著一些屬於自己的秘密，多數時候也選擇隱藏，也讓自己處在不安的情境中，但是卻想藉由助人的歷程中，是想忘記也罷！找到認同也罷！情感轉移也罷！總之無論如何，還是一個結論：當自己無法面對自己的時候，面對需援助的青少年，我們常常沒有繼續下去的勇氣，也覺得缺少源源不斷的智慧與信心去引導對方！志工們似乎也體認到這樣的事實，對於青少年工作訓練不再僅執著於會談技術的學習，了解不斷自省、自覺是很重要的功課。</w:t>
      </w:r>
    </w:p>
    <w:p>
      <w:pPr>
        <w:pStyle w:val="Normal"/>
        <w:rPr>
          <w:rFonts w:ascii="新細明體;PMingLiU" w:hAnsi="新細明體;PMingLiU" w:eastAsia="新細明體;PMingLiU" w:cs="新細明體;PMingLiU"/>
          <w:b/>
          <w:b/>
          <w:bCs/>
          <w:sz w:val="24"/>
        </w:rPr>
      </w:pPr>
      <w:r>
        <w:rPr>
          <w:rFonts w:ascii="新細明體;PMingLiU" w:hAnsi="新細明體;PMingLiU" w:cs="新細明體;PMingLiU" w:eastAsia="新細明體;PMingLiU"/>
          <w:b/>
          <w:bCs/>
          <w:sz w:val="24"/>
        </w:rPr>
        <w:t>錯綜複雜的心</w:t>
      </w:r>
    </w:p>
    <w:p>
      <w:pPr>
        <w:pStyle w:val="Normal"/>
        <w:ind w:firstLine="480"/>
        <w:rPr/>
      </w:pPr>
      <w:r>
        <w:rPr>
          <w:rFonts w:ascii="新細明體;PMingLiU" w:hAnsi="新細明體;PMingLiU" w:cs="新細明體;PMingLiU" w:eastAsia="新細明體;PMingLiU"/>
          <w:sz w:val="24"/>
        </w:rPr>
        <w:t>談到青少年偏差行為問題時，『同情、指導、勸告』會不禁流露在志工的心裡面；但是可愛的是在好多次的角色扮演時，志工們不僅勇敢爭取演練工作員的角色，同伴間彼此支持指導的動作頻頻；不時自覺的反應出「啊！不對，太快了！同理心還沒有做</w:t>
      </w:r>
      <w:r>
        <w:rPr>
          <w:rFonts w:ascii="新細明體;PMingLiU" w:hAnsi="新細明體;PMingLiU" w:cs="新細明體;PMingLiU" w:eastAsia="新細明體;PMingLiU"/>
          <w:sz w:val="24"/>
        </w:rPr>
        <w:t>…</w:t>
      </w:r>
      <w:r>
        <w:rPr>
          <w:rFonts w:ascii="新細明體;PMingLiU" w:hAnsi="新細明體;PMingLiU" w:cs="新細明體;PMingLiU" w:eastAsia="新細明體;PMingLiU"/>
          <w:sz w:val="24"/>
        </w:rPr>
        <w:t>哦！好難喔！」。其實這是本土文化和母性自然的反應，看到志工們能即時的覺察心裡互動反應的秘訣，已經是難能可貴了！看到他們如此的兢兢業業學習，努力嘗試改變慣有的溝通方式，幾次的重複練習，真的看到志工已經可以知道什麼是助人的核心價值，懂得如何對青少年作適時的回應，讓青少年不被標籤，可以在對等的地位上會談，我的心中充滿感動，覺得辛苦她們了！但也為受助的中輟生感到幸福，因為志工媽媽將是他們生命中這個階段的貴人。</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成員們面對輔導的青少年有時也會質疑：究竟這些孩子可以藉由輔導就改變偏差行為了嗎？我們的付出會有成效嗎？怎樣才能讓孩子們感受到生命的意義而願意珍惜自己所擁有的？困惑、懊惱、挫折心情交錯複雜！正如我多年與青少年工作，許多志工、實習生也有同樣的反應！</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這時候我的心中會告訴自己：有目的分享自我經歷，給予青少年多元生涯選擇機會，再加上隨時告知青少年內在優勢的表現，改變的權利永遠都在青少年個人的心中。輔導人員的使命就是真誠關照的心意和專業引導技術，鼓勵願意投入青少年工作者，最需關注的是自我專業知能不斷提昇，實踐服務人群的專業倫理。</w:t>
      </w:r>
    </w:p>
    <w:p>
      <w:pPr>
        <w:pStyle w:val="Normal"/>
        <w:rPr>
          <w:rFonts w:ascii="新細明體;PMingLiU" w:hAnsi="新細明體;PMingLiU" w:eastAsia="新細明體;PMingLiU" w:cs="新細明體;PMingLiU"/>
          <w:b/>
          <w:b/>
          <w:bCs/>
          <w:sz w:val="24"/>
        </w:rPr>
      </w:pPr>
      <w:r>
        <w:rPr>
          <w:rFonts w:ascii="新細明體;PMingLiU" w:hAnsi="新細明體;PMingLiU" w:cs="新細明體;PMingLiU" w:eastAsia="新細明體;PMingLiU"/>
          <w:b/>
          <w:bCs/>
          <w:sz w:val="24"/>
        </w:rPr>
        <w:t>挑戰重新定位</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社會上對行為偏差青少年『污名化』的作為仍未減緩，求學階段青少年產生不為主流社會所接受的行為，往往無法順利繼續留在學校，大多數人認為是青少年不願意留在學校，但以助人的核心價值所強調個別差異及享有公平正義的權利，我不禁帶領團體成員一同思考這個重要的議題就是：『學校內外在環境設計，曾否為這一群獨特的孩子創造可以學習成長空間？』。</w:t>
      </w:r>
    </w:p>
    <w:p>
      <w:pPr>
        <w:pStyle w:val="Normal"/>
        <w:ind w:firstLine="480"/>
        <w:rPr/>
      </w:pPr>
      <w:r>
        <w:rPr>
          <w:rFonts w:ascii="新細明體;PMingLiU" w:hAnsi="新細明體;PMingLiU" w:cs="新細明體;PMingLiU" w:eastAsia="新細明體;PMingLiU"/>
          <w:sz w:val="24"/>
        </w:rPr>
        <w:t>雖然在都會區目前在社會福利體系下建置許多少年中心，提供這群青少年用另類學習的方式完成學籍，領取畢業證書；但是這種福利服務真可以滿足他們嗎？我曾經和幾位中輟生聊天，不經意的探索他們內心的自我印象，他們說其實離開學校讓自己覺得是被放棄的，但是又能怎樣，只怪自己不會讀書，就算想回學校，學校也不會歡迎和接受</w:t>
      </w:r>
      <w:r>
        <w:rPr>
          <w:rFonts w:ascii="新細明體;PMingLiU" w:hAnsi="新細明體;PMingLiU" w:cs="新細明體;PMingLiU" w:eastAsia="新細明體;PMingLiU"/>
          <w:sz w:val="24"/>
        </w:rPr>
        <w:t>……</w:t>
      </w:r>
      <w:r>
        <w:rPr>
          <w:rFonts w:ascii="新細明體;PMingLiU" w:hAnsi="新細明體;PMingLiU" w:cs="新細明體;PMingLiU" w:eastAsia="新細明體;PMingLiU"/>
          <w:sz w:val="24"/>
        </w:rPr>
        <w:t>。</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聽了令人心酸，因為學校確實是求學問的地方，但是學校教育功能中還有一大任務是人格教育，那為什麼這些所謂人格有缺損的孩子，正是需要學校修補教養，反而讓學校隔離出局？教育人員是否應該反思，我們訓練一批志工媽媽來輔導中輟生，同時是否應該訓練更多學校老師有能力和擁有助人心意，去教養一群中輟邊緣學生，讓他們免於中輟而遭心理創傷？</w:t>
      </w:r>
    </w:p>
    <w:p>
      <w:pPr>
        <w:pStyle w:val="TextBodyIndent"/>
        <w:spacing w:lineRule="auto" w:line="240"/>
        <w:rPr>
          <w:rFonts w:ascii="標楷體" w:hAnsi="標楷體" w:eastAsia="標楷體" w:cs="新細明體;PMingLiU"/>
        </w:rPr>
      </w:pPr>
      <w:r>
        <w:rPr>
          <w:rFonts w:ascii="標楷體" w:hAnsi="標楷體" w:cs="新細明體;PMingLiU" w:eastAsia="標楷體"/>
        </w:rPr>
        <w:t>一位中輟少年在離開學校的那一刻，到辦公室來談心，雖然表面上一副不在乎的樣子，當我問第一句話：「再也不用去學校了？明天一早起來會不會不小心去學校？」他回答說：「說不定ㄋㄟ，還有朋友在學校啊！真的ㄋㄟ，明天不能去學校了」苦笑、說得有些落寞！聽得我心疼。</w:t>
      </w:r>
    </w:p>
    <w:p>
      <w:pPr>
        <w:pStyle w:val="Normal"/>
        <w:ind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想一想往後六、七個月的日子，早上八點到下午五點，一個年僅十三歲的國中生能做些什麼？這段日子人們期待他有什麼成長的機會與可能？他的家庭面對一股心理壓力與負擔要如何減緩？彷彿斬斷了一個生命成長動能，再想一想，過了半年後，想要重新啟動電源又談何容易？到時候他是否又遭受另一波污名歷程，包括降級、人際適應不良、師生衝突、學習落後等等，惡運會一直循環循環！</w:t>
      </w:r>
    </w:p>
    <w:p>
      <w:pPr>
        <w:pStyle w:val="Normal"/>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助人工作者其實在這裡已經預見我們需要更多能量與包容，陪伴這一群中輟少年；不需刻意預期復學問題，而是讓青少年在新的作息及環境資源中重新定位自己，發展優勢吧！</w:t>
      </w:r>
    </w:p>
    <w:p>
      <w:pPr>
        <w:pStyle w:val="Normal"/>
        <w:rPr>
          <w:rFonts w:ascii="新細明體;PMingLiU" w:hAnsi="新細明體;PMingLiU" w:eastAsia="新細明體;PMingLiU" w:cs="新細明體;PMingLiU"/>
          <w:b/>
          <w:b/>
          <w:bCs/>
          <w:sz w:val="24"/>
        </w:rPr>
      </w:pPr>
      <w:r>
        <w:rPr>
          <w:rFonts w:ascii="新細明體;PMingLiU" w:hAnsi="新細明體;PMingLiU" w:cs="新細明體;PMingLiU" w:eastAsia="新細明體;PMingLiU"/>
          <w:b/>
          <w:bCs/>
          <w:sz w:val="24"/>
        </w:rPr>
        <w:t>體驗笨鳥慢飛</w:t>
      </w:r>
    </w:p>
    <w:p>
      <w:pPr>
        <w:pStyle w:val="Normal"/>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團體結束了，令人興奮的是，每一位志工分享著對受助的青少年懷抱一種多元價值，願意給青少年不一樣的空間呼吸，不再受限拘泥於社會主觀的、階級的價值，肯定每一個人都是如此的獨特，都有一種可能偉大的發展。也因此讓志工們發現與青少年的會談，已不再需要絞盡腦汁，界線剎那間變得模糊，開闊許多人的機會，給別人機會的同時，也給自己一種學習接納的歷練。我們都希望以一顆真實的心，和青少年一起行走，行走的路上一起分享喜樂與承擔悲傷，笨鳥慢飛還是飛，等待一個成長不是夢，是真真實實可以達成的目標！</w:t>
      </w:r>
    </w:p>
    <w:p>
      <w:pPr>
        <w:pStyle w:val="Normal"/>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寫到最後，想念每一位團體中的夥伴，團體雖只有八次，助人精神卻仍在持續延伸，感謝所有參與其中的每個人，光寶文教基金會、志工、介壽國中等等。但內心裡最想感謝的是這一群邊緣青少年，因為他們讓我們聚集、讓我們成長、也讓我們感動人間互助之美。我們不會結束，因為所有的理念已在我們生活中發酵運行。</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作者為團體領導者</w:t>
      </w:r>
      <w:r>
        <w:rPr>
          <w:rFonts w:eastAsia="新細明體;PMingLiU" w:cs="新細明體;PMingLiU" w:ascii="新細明體;PMingLiU" w:hAnsi="新細明體;PMingLiU"/>
          <w:sz w:val="24"/>
        </w:rPr>
        <w:t>)</w:t>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sz w:val="16"/>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eastAsia="新細明體;PMingLiU" w:cs="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480"/>
    </w:pPr>
    <w:rPr>
      <w:rFonts w:ascii="新細明體;PMingLiU" w:hAnsi="新細明體;PMingLiU" w:eastAsia="新細明體;PMingLiU"/>
      <w:sz w:val="24"/>
    </w:rPr>
  </w:style>
  <w:style w:type="paragraph" w:styleId="2">
    <w:name w:val="本文縮排 2"/>
    <w:basedOn w:val="Normal"/>
    <w:qFormat/>
    <w:pPr>
      <w:spacing w:before="280" w:after="280"/>
      <w:ind w:left="10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0:30:00Z</dcterms:created>
  <dc:creator>ido</dc:creator>
  <dc:description/>
  <dc:language>en-US</dc:language>
  <cp:lastModifiedBy>user</cp:lastModifiedBy>
  <dcterms:modified xsi:type="dcterms:W3CDTF">2004-05-02T15:11:00Z</dcterms:modified>
  <cp:revision>41</cp:revision>
  <dc:subject/>
  <dc:title>參予訓認輔志工培訓的點滴--感動</dc:title>
</cp:coreProperties>
</file>