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2"/>
        <w:rPr>
          <w:rFonts w:ascii="細明體;MingLiU" w:hAnsi="細明體;MingLiU" w:eastAsia="細明體;MingLiU" w:cs="細明體;MingLiU"/>
          <w:sz w:val="36"/>
          <w:szCs w:val="28"/>
        </w:rPr>
      </w:pPr>
      <w:r>
        <w:rPr>
          <w:rFonts w:ascii="細明體;MingLiU" w:hAnsi="細明體;MingLiU" w:cs="細明體;MingLiU" w:eastAsia="細明體;MingLiU"/>
          <w:b/>
          <w:bCs/>
          <w:sz w:val="32"/>
          <w:szCs w:val="28"/>
        </w:rPr>
        <w:t>愛在社區</w:t>
      </w:r>
      <w:r>
        <w:rPr>
          <w:rFonts w:eastAsia="細明體;MingLiU" w:cs="細明體;MingLiU" w:ascii="細明體;MingLiU" w:hAnsi="細明體;MingLiU"/>
          <w:b/>
          <w:bCs/>
          <w:sz w:val="32"/>
          <w:szCs w:val="28"/>
        </w:rPr>
        <w:t>---</w:t>
      </w:r>
      <w:r>
        <w:rPr>
          <w:rFonts w:ascii="細明體;MingLiU" w:hAnsi="細明體;MingLiU" w:cs="細明體;MingLiU" w:eastAsia="細明體;MingLiU"/>
          <w:b/>
          <w:bCs/>
          <w:sz w:val="32"/>
          <w:szCs w:val="28"/>
        </w:rPr>
        <w:t>樂當教會與學校的橋樑</w:t>
      </w:r>
      <w:r>
        <w:rPr>
          <w:rFonts w:ascii="細明體;MingLiU" w:hAnsi="細明體;MingLiU" w:cs="細明體;MingLiU" w:eastAsia="細明體;MingLiU"/>
          <w:sz w:val="36"/>
          <w:szCs w:val="28"/>
        </w:rPr>
        <w:t xml:space="preserve">      </w:t>
      </w:r>
      <w:r>
        <w:rPr>
          <w:rFonts w:ascii="細明體;MingLiU" w:hAnsi="細明體;MingLiU" w:cs="細明體;MingLiU" w:eastAsia="細明體;MingLiU"/>
          <w:szCs w:val="28"/>
        </w:rPr>
        <w:t>◎</w:t>
      </w:r>
      <w:r>
        <w:rPr>
          <w:rFonts w:ascii="細明體;MingLiU" w:hAnsi="細明體;MingLiU" w:cs="細明體;MingLiU" w:eastAsia="細明體;MingLiU"/>
        </w:rPr>
        <w:t>黎仁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受助者的回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年前開始到教會服事，我個人身負一個特別任務</w:t>
      </w:r>
      <w:r>
        <w:rPr/>
        <w:t>---</w:t>
      </w:r>
      <w:r>
        <w:rPr/>
        <w:t>協助戒煙、毒癮者回歸社會的準備，並從中儲備少年中輟生事工的種籽教師。教會同意參與合作且負責提供場地和一個溫馨接納的群體，</w:t>
      </w:r>
    </w:p>
    <w:p>
      <w:pPr>
        <w:pStyle w:val="Normal"/>
        <w:rPr/>
      </w:pPr>
      <w:r>
        <w:rPr/>
        <w:t>事實證明，在教會協助下，對戒癮者的人格重塑產生相當正面的影響；過程中他們逐漸對人群產生信心，而欣然迎向不同的人生。目前，已有一位進入高雄師大數學系就讀，也計畫加入協助中輟生的行列，另有些孩子則進入社會工作。復原期中，他們曾參與協助行為、心緒有困擾的青少年，更發現他們的氣質相互投契，使青少年較願與他們親近、傾吐心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過去的經驗告訴我們，中輟、課業低成就的孩子未必不想讀書。他們只是找不到適當的協助者來陪伴他們走過學習的障礙。於是，在等待與訓練種籽教師的過程裡，我們仍在社區中堅持第一線的協助：尋找並建立教會可協助他們的模式。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8"/>
        </w:rPr>
        <w:t>用數學補破牆</w:t>
      </w:r>
    </w:p>
    <w:p>
      <w:pPr>
        <w:pStyle w:val="Normal"/>
        <w:ind w:firstLine="480"/>
        <w:rPr/>
      </w:pPr>
      <w:r>
        <w:rPr/>
        <w:t>由於參與介壽國中的認輔行列，發現多位學生，因數學有困擾而放棄學習，原本數學優異的學生，因情緒困擾，無法專心上課，便立刻安排時間了解學生需求，進行個別診斷、分析、協助，逐漸提高他們對數學的學習興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為延伸關懷社會，我進入矯治學校協助學生，先請校方列出有心上進，卻在數學課程中無法成長的學生，我每週固定前往教課，現在他們個個鬥志高昂，準備在學測中拼出漂亮成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位遲緩兒從小學起就很害怕數學課，常藉故請假，國中時主動尋求幫助，了解他的狀況後，只讓他每天來上半小時數學。他風雨無阻的來上課，不久，不再因數學課而請假，反而每天回家就自行演算數學，還常與同學討論，也敢在上課時發問，經過兩年共同的努力，他不但不怕數學，人際關係也更有自信。</w:t>
      </w:r>
    </w:p>
    <w:p>
      <w:pPr>
        <w:pStyle w:val="Normal"/>
        <w:tabs>
          <w:tab w:val="clear" w:pos="480"/>
          <w:tab w:val="left" w:pos="3240" w:leader="none"/>
        </w:tabs>
        <w:rPr>
          <w:b/>
          <w:b/>
          <w:bCs/>
        </w:rPr>
      </w:pPr>
      <w:r>
        <w:rPr>
          <w:b/>
          <w:bCs/>
          <w:szCs w:val="28"/>
        </w:rPr>
        <w:t>鄰舍的好鄰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位國中退休輔導組長，因感受到學生的困擾多半是源自於家庭，主動與教會商談借用場地，協助需要協談的家長。一年下來，家長們從面對孩子的恐懼無助中成長，不但學到更有效的方法教育孩子，也走過焦慮的等待與期盼。</w:t>
      </w:r>
    </w:p>
    <w:p>
      <w:pPr>
        <w:pStyle w:val="Normal"/>
        <w:ind w:firstLine="480"/>
        <w:rPr/>
      </w:pPr>
      <w:r>
        <w:rPr/>
        <w:t>我們看見三年不與外人講話的孩子，來到教會後自在的玩乒乓球、與輔導哥哥說話，多了解他後，動員教會楊爺爺每週二次與他對打，看到他汗流滿面開心的笑容，媽媽也笑了。導師見到他的進步後，也欣慰的向家長們表示，這孩子已通過了一次人生中的重大考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突破不可能</w:t>
      </w:r>
    </w:p>
    <w:p>
      <w:pPr>
        <w:pStyle w:val="Normal"/>
        <w:ind w:firstLine="480"/>
        <w:rPr/>
      </w:pPr>
      <w:r>
        <w:rPr/>
        <w:t>去年暑期，曾受邀協助萬華一群國小中輟孩童，教會同時呼籲媽媽們和大專、高中生一起嚐試，來參與為期兩週的數學營。校長、教務長原本都認為這是一項不可能的任務；但當他們來巡堂時，發現每個孩子安靜無聲地疾筆演算時，完全跌破眼鏡的讚許：原來他們是可以學習的！</w:t>
      </w:r>
    </w:p>
    <w:p>
      <w:pPr>
        <w:pStyle w:val="Normal"/>
        <w:ind w:firstLine="480"/>
        <w:rPr/>
      </w:pPr>
      <w:r>
        <w:rPr/>
        <w:t>關愛社區、協助困苦的人群，是上帝對教會最高的呼召；當我們伸出手來協助他們的同時，教會全體也正不停息的舉起祈禱的雙手，懇求上帝的祝福，降臨到他們每個人與每個家庭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（作者為基督教改革宗長老教會宏恩堂牧師）</w:t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39:00Z</dcterms:created>
  <dc:creator>abc</dc:creator>
  <dc:description/>
  <dc:language>en-US</dc:language>
  <cp:lastModifiedBy>TSENG</cp:lastModifiedBy>
  <cp:lastPrinted>2004-04-23T14:05:00Z</cp:lastPrinted>
  <dcterms:modified xsi:type="dcterms:W3CDTF">2004-05-24T09:54:00Z</dcterms:modified>
  <cp:revision>20</cp:revision>
  <dc:subject/>
  <dc:title>愛在社區----教會與學校的橋樑-----做你鄰舍的好鄰舍</dc:title>
</cp:coreProperties>
</file>