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3"/>
        <w:rPr>
          <w:rFonts w:ascii="細明體;MingLiU" w:hAnsi="細明體;MingLiU" w:eastAsia="細明體;MingLiU" w:cs="細明體;MingLiU"/>
          <w:b/>
          <w:b/>
          <w:bCs/>
          <w:sz w:val="32"/>
        </w:rPr>
      </w:pPr>
      <w:r>
        <w:rPr>
          <w:rFonts w:ascii="細明體;MingLiU" w:hAnsi="細明體;MingLiU" w:cs="細明體;MingLiU" w:eastAsia="細明體;MingLiU"/>
          <w:b/>
          <w:bCs/>
          <w:sz w:val="32"/>
        </w:rPr>
        <w:t>靠岸吧 迷航的風帆</w:t>
      </w:r>
    </w:p>
    <w:p>
      <w:pPr>
        <w:pStyle w:val="Normal"/>
        <w:ind w:firstLine="696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◎</w:t>
      </w:r>
      <w:r>
        <w:rPr>
          <w:rFonts w:ascii="細明體;MingLiU" w:hAnsi="細明體;MingLiU" w:cs="細明體;MingLiU" w:eastAsia="細明體;MingLiU"/>
        </w:rPr>
        <w:t>鍾蓓妮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</w:rPr>
        <w:t>我們並不孤單，陪著家長哭、看著家長笑的日子，我們走過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，看到孩子再犯的心痛、見到孩子迎向陽光的璀燦，我們嚐過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，陰霾總會散去，甜蜜的回饋不斷的湧現…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firstLine="240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「十三歲中輟生 挾持並性侵高中女網友」、「中輟古惑仔，沿街砍人」、「十三歲國中生 砍死常挑釁的學長」、「四中輟少年組竊車集團，專偷高級腳踏車</w:t>
      </w:r>
      <w:r>
        <w:rPr>
          <w:rFonts w:eastAsia="細明體;MingLiU" w:cs="細明體;MingLiU" w:ascii="細明體;MingLiU" w:hAnsi="細明體;MingLiU"/>
          <w:b/>
          <w:bCs/>
        </w:rPr>
        <w:t>-</w:t>
      </w:r>
      <w:r>
        <w:rPr>
          <w:rFonts w:ascii="細明體;MingLiU" w:hAnsi="細明體;MingLiU" w:cs="細明體;MingLiU" w:eastAsia="細明體;MingLiU"/>
          <w:b/>
          <w:bCs/>
        </w:rPr>
        <w:t>賤賣」、「查獲</w:t>
      </w:r>
      <w:r>
        <w:rPr>
          <w:rFonts w:eastAsia="細明體;MingLiU" w:cs="細明體;MingLiU" w:ascii="細明體;MingLiU" w:hAnsi="細明體;MingLiU"/>
          <w:b/>
          <w:bCs/>
        </w:rPr>
        <w:t>KTV</w:t>
      </w:r>
      <w:r>
        <w:rPr>
          <w:rFonts w:ascii="細明體;MingLiU" w:hAnsi="細明體;MingLiU" w:cs="細明體;MingLiU" w:eastAsia="細明體;MingLiU"/>
          <w:b/>
          <w:bCs/>
        </w:rPr>
        <w:t>瘋狂搖頭派對 有數名中輟生」、「十四歲少女 網路援交」、「國中生</w:t>
      </w:r>
      <w:r>
        <w:rPr>
          <w:rFonts w:eastAsia="細明體;MingLiU" w:cs="細明體;MingLiU" w:ascii="細明體;MingLiU" w:hAnsi="細明體;MingLiU"/>
          <w:b/>
          <w:bCs/>
        </w:rPr>
        <w:t>KTV</w:t>
      </w:r>
      <w:r>
        <w:rPr>
          <w:rFonts w:ascii="細明體;MingLiU" w:hAnsi="細明體;MingLiU" w:cs="細明體;MingLiU" w:eastAsia="細明體;MingLiU"/>
          <w:b/>
          <w:bCs/>
        </w:rPr>
        <w:t>群毆械鬥」、「中輟生 沉迷網咖」、「販售盜版光碟」、「吸毒、販毒」、「恐嚇、勒索取財」</w:t>
      </w:r>
      <w:r>
        <w:rPr>
          <w:rFonts w:ascii="細明體;MingLiU" w:hAnsi="細明體;MingLiU" w:cs="細明體;MingLiU" w:eastAsia="細明體;MingLiU"/>
          <w:b/>
          <w:bCs/>
        </w:rPr>
        <w:t>……</w:t>
      </w:r>
      <w:r>
        <w:rPr>
          <w:rFonts w:eastAsia="細明體;MingLiU" w:cs="細明體;MingLiU" w:ascii="細明體;MingLiU" w:hAnsi="細明體;MingLiU"/>
          <w:b/>
          <w:bCs/>
        </w:rPr>
        <w:t>.</w:t>
      </w:r>
    </w:p>
    <w:p>
      <w:pPr>
        <w:pStyle w:val="TextBodyIndent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翻開報紙、打開電視，幾乎都能找到一些和「中輟生」相關的社會新聞事件，曾幾何時，這個社會大大的變了調？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交互影響成長  環環相扣學習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我們不願將這些問題，傳統的歸諸於孩子個人的偏差行為，而期待著重在以個體與環境交流的生態觀點，來探究其中的原因，在許多的觀察中，印證到，每一個出生下來原本單純的個體，除了其個人特質外，經由直接與其有關的家庭因素、同儕因素</w:t>
      </w:r>
      <w:r>
        <w:rPr>
          <w:rFonts w:eastAsia="細明體;MingLiU" w:cs="細明體;MingLiU" w:ascii="細明體;MingLiU" w:hAnsi="細明體;MingLiU"/>
        </w:rPr>
        <w:t>--</w:t>
      </w:r>
      <w:r>
        <w:rPr>
          <w:rFonts w:ascii="細明體;MingLiU" w:hAnsi="細明體;MingLiU" w:cs="細明體;MingLiU" w:eastAsia="細明體;MingLiU"/>
        </w:rPr>
        <w:t>微視系統（</w:t>
      </w:r>
      <w:r>
        <w:rPr>
          <w:rFonts w:eastAsia="細明體;MingLiU" w:cs="細明體;MingLiU" w:ascii="細明體;MingLiU" w:hAnsi="細明體;MingLiU"/>
        </w:rPr>
        <w:t>micro-system</w:t>
      </w:r>
      <w:r>
        <w:rPr>
          <w:rFonts w:ascii="細明體;MingLiU" w:hAnsi="細明體;MingLiU" w:cs="細明體;MingLiU" w:eastAsia="細明體;MingLiU"/>
        </w:rPr>
        <w:t>），延伸到孩子在成長發展過程中，所參與的，學校因素，社區因素，進而到大環境中的社會因素如：教育政策，財經狀況，社會風氣等</w:t>
      </w:r>
      <w:r>
        <w:rPr>
          <w:rFonts w:eastAsia="細明體;MingLiU" w:cs="細明體;MingLiU" w:ascii="細明體;MingLiU" w:hAnsi="細明體;MingLiU"/>
        </w:rPr>
        <w:t>--</w:t>
      </w:r>
      <w:r>
        <w:rPr>
          <w:rFonts w:ascii="細明體;MingLiU" w:hAnsi="細明體;MingLiU" w:cs="細明體;MingLiU" w:eastAsia="細明體;MingLiU"/>
        </w:rPr>
        <w:t>鉅視系統（</w:t>
      </w:r>
      <w:r>
        <w:rPr>
          <w:rFonts w:eastAsia="細明體;MingLiU" w:cs="細明體;MingLiU" w:ascii="細明體;MingLiU" w:hAnsi="細明體;MingLiU"/>
        </w:rPr>
        <w:t>macro-system</w:t>
      </w:r>
      <w:r>
        <w:rPr>
          <w:rFonts w:ascii="細明體;MingLiU" w:hAnsi="細明體;MingLiU" w:cs="細明體;MingLiU" w:eastAsia="細明體;MingLiU"/>
        </w:rPr>
        <w:t>），即使青少年並未全然直接參與，但或多或少，每一個環節，與他們的成長、學習，都相關聯，並有著直接或間接的交互影響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多元家庭結構  問題根源所在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這些年來，科技的進步帶動了經濟的發展，多元家庭的結構，形成子女教養方式的差距，現今的家庭型態中，除了單親離異家庭之外，夫妻分居兩地的家庭、隔代教養的家庭、外籍配偶的家庭、寵溺家庭、暴力家庭都不斷的衍生，如果不能在年幼、少年時期給予孩子應有的、適度的關愛及妥善的教養，一但他們進入到狂飆的青少年時期，才發覺到問題的嚴重性，那時再去進行疏導和防治的工作，不但困難加倍，亦難有成效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在實際工作中，也發現到，這些孩子大多數來自於一個不健全的家庭，在和這類學生家長的接觸中，常看到他們在搖頭、嘆氣之餘，很少去回顧或覺察，在孩子的成長過程中，做父母的自己遺漏了什麼？縱容了哪些？甚或在家庭鬥爭中，讓孩子那弱小、無奈、擔驚、受怕的心靈，受到了多少的戕害？父母常將所有的「錯」歸諸於孩子的本身，卻很少能反躬自省，這個家庭的結構或自己，或許才是問題的根源所在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年輕的孩子，從抑鬱、壓抑中覺醒，他們以為自己長大了，急於想跳出大人設在他們周圍的框架，想掙脫那束縛的網，想痛快的解放，想儘快的獨立，物慾的需求不易滿足，不勞而獲的快感持續增強，脫序的行為越演越烈；忙碌、疏忽的父母，在孩子漸次的違規行為中，驚慌的發現，孩子正一步步的遠離他們，拉遠後的親子關係，再使出強硬的手段、用盡親情的呼喚，似乎都使不上力了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課業壓力重  親師追卓越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現今看似多元，卻又僵化的教育體制，促使許多家長，為了想讓自己的孩子進入理想學校的門檻，跟著世俗的腳步，參加多元的補習，汲汲營營的追求孩子學業上的成就，以光宗耀祖，課業壓力未曾稍減，惡補的風潮擺脫不了，跟不上學習步調的孩子，讓家長的期待落空，少不了的嘮叨和責罵，逼的孩子以「放棄」來求得解脫，師長的嫌棄、同儕的標籤，漸漸把他們推向一條不易回頭的路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身心發展尚不完全成熟的孩子，如果因缺乏自信而放棄了課業，在家庭得不到關愛與鼓勵，疏離了家庭，在學校少了老師的耐心導引，同儕的認同和支持，他們就必須尋求一個可以接納、肯定他們的依附團體，以抽煙、翹課、翹家、來作為踏入同質團體的門檻，進而以恐嚇取財、聚眾滋事，來爭取友伴的認同，也順便宣洩心中積壓的怨與恨，他們與家庭、學校漸行漸遠，一旦他們離開了正常的校園體系，將使得行為問題更加惡化，更加無限延伸，這將是我們未來必須嚴正面對的課題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在升學強烈競爭的壓力下，除了家長追求孩子的卓越外，難過的看到，許多學校的老師，也將關注放在那些能讓他們風光的好學生身上，卻忽略了那群徘徊在課業壓力邊緣、心緒不定、常惹麻煩的孩子們，讓孩子有著被挑選、被放逐的感覺，老師設了一道道阻絕的門，阻擋了孩子掙扎著想向前跨步的心，教育的目標就僅此而已嗎？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自我成長路  關懷認輔情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光寶文教基金會推動親職教育課程，於民國</w:t>
      </w:r>
      <w:r>
        <w:rPr>
          <w:rFonts w:eastAsia="細明體;MingLiU" w:cs="細明體;MingLiU" w:ascii="細明體;MingLiU" w:hAnsi="細明體;MingLiU"/>
        </w:rPr>
        <w:t>87</w:t>
      </w:r>
      <w:r>
        <w:rPr>
          <w:rFonts w:ascii="細明體;MingLiU" w:hAnsi="細明體;MingLiU" w:cs="細明體;MingLiU" w:eastAsia="細明體;MingLiU"/>
        </w:rPr>
        <w:t>年在台北市民生社區的國中、小學萌芽，鼓勵社區家長走出家庭，參與學習，除了自己家庭受益外，還能幫助學校照顧在就學階段並不順利的學生</w:t>
      </w:r>
      <w:r>
        <w:rPr>
          <w:rFonts w:ascii="細明體;MingLiU" w:hAnsi="細明體;MingLiU" w:cs="細明體;MingLiU" w:eastAsia="細明體;MingLiU"/>
        </w:rPr>
        <w:t>—</w:t>
      </w:r>
      <w:r>
        <w:rPr>
          <w:rFonts w:ascii="細明體;MingLiU" w:hAnsi="細明體;MingLiU" w:cs="細明體;MingLiU" w:eastAsia="細明體;MingLiU"/>
        </w:rPr>
        <w:t>─無論是課業、心靈或行為的。初期，是以向下紮根的傳統想法，以小學的推動為主軸，在這個過程中，我們發現到行為問題學生的年齡雖不斷往下延伸，但在國小沒有受到合理的對待或疏導的話，一旦他們進入國中的青春狂飆期後，就變得一發不可收拾，並造成許多同儕、家庭、學校、甚而社區、社會的困擾。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不斷調整腳步的光寶，近幾年來，積極推動國中的關懷認輔工作，將「親職教育」課程提高層次為「認輔培訓」課程，在經過自我探索、助人歷程與技巧、</w:t>
      </w:r>
      <w:r>
        <w:rPr>
          <w:rFonts w:eastAsia="細明體;MingLiU" w:cs="細明體;MingLiU" w:ascii="細明體;MingLiU" w:hAnsi="細明體;MingLiU"/>
        </w:rPr>
        <w:t>TA</w:t>
      </w:r>
      <w:r>
        <w:rPr>
          <w:rFonts w:ascii="細明體;MingLiU" w:hAnsi="細明體;MingLiU" w:cs="細明體;MingLiU" w:eastAsia="細明體;MingLiU"/>
        </w:rPr>
        <w:t>人際溝通分析、同理心等基本課程後，進入到青少年工作學程</w:t>
      </w:r>
      <w:r>
        <w:rPr>
          <w:rFonts w:ascii="細明體;MingLiU" w:hAnsi="細明體;MingLiU" w:cs="細明體;MingLiU" w:eastAsia="細明體;MingLiU"/>
        </w:rPr>
        <w:t>—</w:t>
      </w:r>
      <w:r>
        <w:rPr>
          <w:rFonts w:ascii="細明體;MingLiU" w:hAnsi="細明體;MingLiU" w:cs="細明體;MingLiU" w:eastAsia="細明體;MingLiU"/>
        </w:rPr>
        <w:t>─了解青少年的思考邏輯、有效參與青少年的成長等等，學員們藉由角色的扮演、檢視親子互動關係，學習與青少年會談，待成員們漸有自信後，經過配案管理的程序，認輔志工先由較輕微的個案漸次的上線，資深志工則陪伴偏差行為甚至中輟的學生，從學中做、做中學，經由督導的協助、課程老師的指引或定期個案研討會議，將所碰到的疑惑及困難提出，尋求有效解決模式，在累積了更多的能量後，我們更將觸角延伸到桃園、新竹少年輔育院（改制後的誠正中學），關懷認輔一群家庭結構薄弱，已進入司法體系、判入感化教育的非行少年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真心至誠愛  無奈怨懟心</w:t>
      </w:r>
    </w:p>
    <w:p>
      <w:pPr>
        <w:pStyle w:val="Normal"/>
        <w:ind w:left="720" w:hanging="240"/>
        <w:rPr/>
      </w:pPr>
      <w:r>
        <w:rPr>
          <w:rFonts w:eastAsia="細明體;MingLiU" w:cs="細明體;MingLiU" w:ascii="細明體;MingLiU" w:hAnsi="細明體;MingLiU"/>
        </w:rPr>
        <w:t xml:space="preserve">** </w:t>
      </w:r>
      <w:r>
        <w:rPr>
          <w:rFonts w:ascii="細明體;MingLiU" w:hAnsi="細明體;MingLiU" w:cs="細明體;MingLiU" w:eastAsia="細明體;MingLiU"/>
        </w:rPr>
        <w:t>深夜，不！該是凌晨吧？打開</w:t>
      </w:r>
      <w:r>
        <w:rPr>
          <w:rFonts w:eastAsia="細明體;MingLiU" w:cs="細明體;MingLiU" w:ascii="細明體;MingLiU" w:hAnsi="細明體;MingLiU"/>
        </w:rPr>
        <w:t>MSN</w:t>
      </w:r>
      <w:r>
        <w:rPr>
          <w:rFonts w:ascii="細明體;MingLiU" w:hAnsi="細明體;MingLiU" w:cs="細明體;MingLiU" w:eastAsia="細明體;MingLiU"/>
        </w:rPr>
        <w:t>，看到憂心的夥伴已等我好久：不甘寂寞的曉安（化名）還沒回家，有著擔心、也有些生氣，一次次的等待、一次次的轉機、又一次次的失望，讓這麼用心至情的夥伴好落寞。</w:t>
      </w:r>
    </w:p>
    <w:p>
      <w:pPr>
        <w:pStyle w:val="Normal"/>
        <w:ind w:left="720" w:hanging="24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** </w:t>
      </w:r>
      <w:r>
        <w:rPr>
          <w:rFonts w:ascii="細明體;MingLiU" w:hAnsi="細明體;MingLiU" w:cs="細明體;MingLiU" w:eastAsia="細明體;MingLiU"/>
        </w:rPr>
        <w:t>中輟復學的阿鴻（化名）因案要到法院出庭，久久等不到還在牌桌上的媽媽，年少的焦慮、害怕漸漸湧現，心中的怨懟更加累積，來自於家庭的疏忽，該怎麼紓解？</w:t>
      </w:r>
      <w:r>
        <w:rPr>
          <w:rFonts w:eastAsia="細明體;MingLiU" w:cs="細明體;MingLiU" w:ascii="細明體;MingLiU" w:hAnsi="細明體;MingLiU"/>
        </w:rPr>
        <w:t>--</w:t>
      </w:r>
      <w:r>
        <w:rPr>
          <w:rFonts w:ascii="細明體;MingLiU" w:hAnsi="細明體;MingLiU" w:cs="細明體;MingLiU" w:eastAsia="細明體;MingLiU"/>
        </w:rPr>
        <w:t xml:space="preserve">找不出改善方案的夥伴急急的尋求奧援。 </w:t>
      </w:r>
    </w:p>
    <w:p>
      <w:pPr>
        <w:pStyle w:val="Normal"/>
        <w:ind w:left="720" w:hanging="24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** </w:t>
      </w:r>
      <w:r>
        <w:rPr>
          <w:rFonts w:ascii="細明體;MingLiU" w:hAnsi="細明體;MingLiU" w:cs="細明體;MingLiU" w:eastAsia="細明體;MingLiU"/>
        </w:rPr>
        <w:t>愛湊熱鬧的正豪（化名）在校外鬥毆事件中，平白遭受重傷</w:t>
      </w:r>
      <w:r>
        <w:rPr>
          <w:rFonts w:eastAsia="細明體;MingLiU" w:cs="細明體;MingLiU" w:ascii="細明體;MingLiU" w:hAnsi="細明體;MingLiU"/>
        </w:rPr>
        <w:t>--</w:t>
      </w:r>
      <w:r>
        <w:rPr>
          <w:rFonts w:ascii="細明體;MingLiU" w:hAnsi="細明體;MingLiU" w:cs="細明體;MingLiU" w:eastAsia="細明體;MingLiU"/>
        </w:rPr>
        <w:t>怨嘆自己付出不夠，自己疏忽，而使得事件發生，噙著快要奪眶的淚水，認輔媽媽幽幽的自責。</w:t>
      </w:r>
    </w:p>
    <w:p>
      <w:pPr>
        <w:pStyle w:val="Normal"/>
        <w:ind w:left="720" w:hanging="240"/>
        <w:rPr/>
      </w:pPr>
      <w:r>
        <w:rPr>
          <w:rFonts w:eastAsia="細明體;MingLiU" w:cs="細明體;MingLiU" w:ascii="細明體;MingLiU" w:hAnsi="細明體;MingLiU"/>
        </w:rPr>
        <w:t xml:space="preserve">** </w:t>
      </w:r>
      <w:r>
        <w:rPr>
          <w:rFonts w:ascii="細明體;MingLiU" w:hAnsi="細明體;MingLiU" w:cs="細明體;MingLiU" w:eastAsia="細明體;MingLiU"/>
        </w:rPr>
        <w:t>帥帥的、成績還不錯的政瑋（化名），和老師原有心結，在一次同儕衝突中，老師不公平的處理態度，增加了對立的情緒，讓他覺得這個班級，再也待不下去，聽不進認輔媽媽的苦勸，毅然離開這令他悲憤的地方，轉學再轉學，他心中的結再也無法打開，三年來，每天只把自己關在屬於自己最安全的窩</w:t>
      </w:r>
      <w:r>
        <w:rPr>
          <w:rFonts w:ascii="細明體;MingLiU" w:hAnsi="細明體;MingLiU" w:cs="細明體;MingLiU" w:eastAsia="細明體;MingLiU"/>
        </w:rPr>
        <w:t>—</w:t>
      </w:r>
      <w:r>
        <w:rPr>
          <w:rFonts w:ascii="細明體;MingLiU" w:hAnsi="細明體;MingLiU" w:cs="細明體;MingLiU" w:eastAsia="細明體;MingLiU"/>
        </w:rPr>
        <w:t>─心力交瘁的瑋媽無奈的訴說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積壓心中痛  釋放鬱悶彈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從台北市到台北縣，從桃園到新竹，在認輔督導的工作中，看到好多的無奈，更多的痛，認輔非行少年、中輟學生，本就是一條艱辛、寂寞的的路，難見立竿見影的效果、聽不到及時的掌聲，如果不能抱持真誠的關愛、更寬容的心去耐心等待，很快的就被打敗、退縮回去，我們必須確切的知道，我們在做什麼？我們期待的是什麼？不就是暴風雨後，那顆平靜、寧靜的心嗎？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在認輔的行列中，常看到伙伴焦慮，嘆息的求助，經過一段時間，關懷陪伴的孩子，心境已漸漸平穩，但家長或老師卻常難配合，孩子自覺沒有了希望，再努力也是多餘，要如何取得家長的合作？老師的配合？是認輔工作很重要的一環。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在和許多家長、老師的協談中也難過的發現，他們除了把原罪定在孩子本身的問題上，卻很少去想，從過去到現在，到底發生了什麼事？造就了這樣的結果？孩子的原痛是什麼？家中的武行場面不斷的上演，忙碌的父母用金錢彌補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學校的老師嫌他是個麻煩，用百般挑剔或不聞不問來抵制他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沒有公平，沒有正義的社會正上演著一幕幕對立、仇恨、撕裂、排擠，鄙視的超級舞台戲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媒體對社會事件擴大的負向渲染，更強化了所有的亂象，給孩子們紮紮實實的上了一套社會學習課，讓他們有了更新的思維，更炫的模式可模仿：「只要我喜歡，有什麼不可以？！」「大人都這樣，我們為什麼不可以？」積壓在孩子心中的痛，待他們能有些許反擊能力的時候，他們要向家庭、向學校甚至向社會宣戰，釋放他們心中即將引爆的炸彈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怨怒火種不熄  必付慘痛代價</w:t>
      </w:r>
    </w:p>
    <w:p>
      <w:pPr>
        <w:pStyle w:val="Normal"/>
        <w:ind w:firstLine="24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許多的校園裡，常看到中輟生復學的困難，他們本就是適應不良的孩子，即使校方願意給他們多一些的空間，無奈掌管學生生殺大全的老師，卻常為了對正常學生的家長有交代，或不願多費心力在這些麻煩製造者或不能替他們加分者的學生身上，嚴格的把關，層層的設限，讓孩子無所適從，也無法釋懷，終至再輟。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猶記，教育部訓委會何進財主委在許多相關的研討會議中，一再語重心長的提醒：「學校的課程改變不了一個人，要有良好的師生關係，才是改變孩子的重要關鍵。」、「要在孩子還沒有出現危機前，就先有辨識能力，就先開始關心他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」、「讓孩子感覺到你的善意，才能留住他。」、「不要孩子離校了，再去找他，那時已是一匹狼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」「建立有效的輔導機制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」、「別讓孩子有被冷漠對待的感覺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」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每一句話、每一個期勉，都深深的撼動著我們、刻印在我們的心中。</w:t>
      </w:r>
    </w:p>
    <w:p>
      <w:pPr>
        <w:pStyle w:val="TextBodyIndent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多麼期待，學校對於中輟復學學生的「復學安置」能有一套適當、健全的機制，訂定的「觀察條款」不是遙不可及的刁難，而是可漸次達到目標的規範，如果教、訓、輔三處室都能確實協調配合，一起加入這個再造工程，讓中輟的孩子感受到老師的善意，相信，孩子的心會變得柔軟，他們會願意回來，否則，推出校門後的孩子，心中怨、怒的火種將永不熄滅，延伸的行為問題，將讓社會付出慘痛的代價，那時真的不知，我們身邊的哪一位親人，會是洩恨情緒下的被害者？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 xml:space="preserve">陰霾總會散  陽光璀璨照          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欣慰的看到一些家長，在對認輔媽媽有了一定的信任後，覺察自身不足的虧欠，願意調整親子互動模式，全力配合來挽回曾經深愛的孩子，當然也開心的看到，原本和孩子格格不入的老師，在看到認輔媽媽的用心投入，或也確實看到其中的成效後，他們漸漸能體會，孩子心中那小小的期待，他們願意停下腳步，回頭多看孩子一眼、多關愛他們一些，他們接收到的也多是善意的回應，放下成見、放下身段的老師，感受到調整後的教導方式，更加輕鬆愉快也更加得心應手了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光寶社區認輔的推動，越來越多的社區家長參與陪伴孩子的工作，但對於陪伴「國中生」，似乎就有著好多的擔心，好多的不敢，總認為那是難搞的一群，確實那是個吃重的工作，僅靠少數的人力，要面對越來越多元的脫序現象，心中的焦慮未曾稍減，「督導」工作的層面加寬後，身上的擔子越來越重，要照顧的常是一個團體的啟動、可行的方案、團體動力的延伸，問題的解決模式、團員的激勵等，原本最愛的「個案認輔」不得不的必須減少，來去匆匆的路上，常看到許多期盼的眼神，下一個行程，逼得我無法駐足，好多的不忍，真正的不捨，好想有更多的分身，能為那麼多愁苦的學生或家長，分憂解困。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「關懷陪伴」的路雖然辛苦，但見熱心家長一波波的湧入、認真的學習、耐心的陪伴；更多有心的老師願意和我們並肩努力、協同討論、因應處遇；教育單位也對於可行方案的積極研擬、推動、執行，我們並不孤單。陪著家長哭、看著家長笑的日子，我們走過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，看到孩子再犯的心痛、見到孩子迎向陽光的璀燦，我們嚐過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，陰霾總會散去，甜蜜的回饋不斷的湧現，無怨無悔的認輔工作，讓心中充滿豐收的喜悅，背負的使命，讓我們的頭抬得更高、背挺得更直。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（作者為光寶文教基金會認輔志工團督導）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sectPr>
      <w:footerReference w:type="default" r:id="rId2"/>
      <w:type w:val="nextPage"/>
      <w:pgSz w:w="11906" w:h="16838"/>
      <w:pgMar w:left="1800" w:right="1800" w:gutter="0" w:header="0" w:top="1079" w:footer="992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3:33:00Z</dcterms:created>
  <dc:creator>user</dc:creator>
  <dc:description/>
  <dc:language>en-US</dc:language>
  <cp:lastModifiedBy>user</cp:lastModifiedBy>
  <dcterms:modified xsi:type="dcterms:W3CDTF">2004-05-10T14:59:00Z</dcterms:modified>
  <cp:revision>31</cp:revision>
  <dc:subject/>
  <dc:title>「十三歲國中生 砍死常挑釁的學長」、「十四歲少女 網路援交」、「國中生KTV群毆械鬥」、「中輟生 沉迷網咖」、「中輟古惑仔，沿街砍人」、「十三歲中輟生 挾持並性侵高中女網友」、「查獲KTV瘋狂搖頭派對 有數名中輟生」、「販售盜版光碟」、「吸毒、販毒」、</dc:title>
</cp:coreProperties>
</file>