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60"/>
        <w:rPr>
          <w:sz w:val="34"/>
        </w:rPr>
      </w:pPr>
      <w:r>
        <w:rPr>
          <w:sz w:val="34"/>
        </w:rPr>
        <w:t>野百合的春天</w:t>
      </w:r>
    </w:p>
    <w:p>
      <w:pPr>
        <w:pStyle w:val="Normal"/>
        <w:ind w:firstLine="7260"/>
        <w:rPr/>
      </w:pPr>
      <w:r>
        <w:rPr>
          <w:rFonts w:cs="新細明體;PMingLiU" w:ascii="新細明體;PMingLiU" w:hAnsi="新細明體;PMingLiU"/>
        </w:rPr>
        <w:t>◎</w:t>
      </w:r>
      <w:r>
        <w:rPr/>
        <w:t>傅淑娥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當孩子在尋找生命春天的同時，我也深刻體悟到，人生即使風雨未歇，這何嘗不是另一種滋潤與淬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不凡的生命</w:t>
      </w:r>
    </w:p>
    <w:p>
      <w:pPr>
        <w:pStyle w:val="Normal"/>
        <w:ind w:firstLine="480"/>
        <w:rPr/>
      </w:pPr>
      <w:r>
        <w:rPr/>
        <w:t>生命因心動</w:t>
      </w:r>
      <w:r>
        <w:rPr>
          <w:rFonts w:ascii="Wingdings" w:hAnsi="Wingdings" w:cs="Wingdings" w:eastAsia="Wingdings"/>
        </w:rPr>
        <w:t></w:t>
      </w:r>
      <w:r>
        <w:rPr/>
        <w:t>感動</w:t>
      </w:r>
      <w:r>
        <w:rPr>
          <w:rFonts w:ascii="Wingdings" w:hAnsi="Wingdings" w:cs="Wingdings" w:eastAsia="Wingdings"/>
        </w:rPr>
        <w:t></w:t>
      </w:r>
      <w:r>
        <w:rPr/>
        <w:t>行動，才能傳遞愛的訊息，唯有從〝心〞出發，以愛做基礎，堅定才有力量。感謝參與小團輔的新夥伴真心分享，也因為有大夥共襄盛舉，小團輔才有動能。相信我，熱忱的心，彼此凝聚，就會產生一股正向而神奇的力量。</w:t>
      </w:r>
      <w:r>
        <w:rPr>
          <w:rFonts w:eastAsia="Times New Roman"/>
        </w:rPr>
        <w:t xml:space="preserve"> </w:t>
      </w:r>
      <w:r>
        <w:rPr/>
        <w:t>大家與我並肩作戰，是忠實戰友更是得力的夥伴。有了新血注入，對孩子的陪伴更有幫助，敦中孩子有福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小團輔的目標，在於經由實驗團體學習的東西，轉移到實際生活適應上。因此，小團輔只是一個學習的歷程。我們希望透過完整的課程設計，而這些課程也是孩子願意學習的，也唯有如此才能讓孩子順利學會思考、體會、尊重、分享，進而懂得享受生命所賦予的一切。因為一味地課業競爭，不斷地考試，增加學習上的挫敗感，只會讓孩子愈來愈消沉、平庸、冷漠。所以，我們希望能擺脫課業壓力或夢魘，引導孩子重新認識自己</w:t>
      </w:r>
      <w:r>
        <w:rPr>
          <w:rFonts w:ascii="Wingdings" w:hAnsi="Wingdings" w:cs="Wingdings" w:eastAsia="Wingdings"/>
        </w:rPr>
        <w:t></w:t>
      </w:r>
      <w:r>
        <w:rPr/>
        <w:t>肯定自己</w:t>
      </w:r>
      <w:r>
        <w:rPr>
          <w:rFonts w:ascii="Wingdings" w:hAnsi="Wingdings" w:cs="Wingdings" w:eastAsia="Wingdings"/>
        </w:rPr>
        <w:t></w:t>
      </w:r>
      <w:r>
        <w:rPr/>
        <w:t>欣賞自己</w:t>
      </w:r>
      <w:r>
        <w:rPr>
          <w:rFonts w:ascii="Wingdings" w:hAnsi="Wingdings" w:cs="Wingdings" w:eastAsia="Wingdings"/>
        </w:rPr>
        <w:t></w:t>
      </w:r>
      <w:r>
        <w:rPr/>
        <w:t>珍愛自己，這是生命發展的最終目的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不同的學習</w:t>
      </w:r>
    </w:p>
    <w:p>
      <w:pPr>
        <w:pStyle w:val="Normal"/>
        <w:ind w:firstLine="480"/>
        <w:rPr/>
      </w:pPr>
      <w:r>
        <w:rPr/>
        <w:t>某日，丸子：「上課實在好無聊，但現在唯一想上的課就是小團輔課。」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        </w:t>
      </w:r>
      <w:r>
        <w:rPr/>
        <w:t>澳客：「被同學發現，我最近有改變，不再說些挑釁的話，也比較不會一副欠揍的樣子。」</w:t>
      </w:r>
    </w:p>
    <w:p>
      <w:pPr>
        <w:pStyle w:val="Normal"/>
        <w:ind w:left="1980" w:hanging="1980"/>
        <w:rPr/>
      </w:pPr>
      <w:r>
        <w:rPr>
          <w:rFonts w:eastAsia="Times New Roman"/>
        </w:rPr>
        <w:t xml:space="preserve">          </w:t>
      </w:r>
      <w:r>
        <w:rPr/>
        <w:t>鳳影：「除了輔導老師瞭解我以外，現在又有小團輔的志工媽媽會幫助我</w:t>
      </w:r>
      <w:r>
        <w:rPr>
          <w:rFonts w:eastAsia="Times New Roman"/>
        </w:rPr>
        <w:t xml:space="preserve"> </w:t>
      </w:r>
      <w:r>
        <w:rPr/>
        <w:t>。」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冰塊：「吃好逗相報〈台語〉，下回一定要把死黨也找來。」</w:t>
      </w:r>
    </w:p>
    <w:p>
      <w:pPr>
        <w:pStyle w:val="Normal"/>
        <w:ind w:left="240" w:hanging="240"/>
        <w:rPr/>
      </w:pPr>
      <w:r>
        <w:rPr>
          <w:rFonts w:eastAsia="Times New Roman"/>
        </w:rPr>
        <w:t xml:space="preserve">      </w:t>
      </w:r>
      <w:r>
        <w:rPr/>
        <w:t>孩子的語言是直接而真實的，雖然他們個頭明顯長高，但心智卻未必成熟，終究還是個孩子，倘若沒有人提醒「人必自重，人恆重之」，有可能他會因為一時衝動、易怒而與人口角，甚至發生肢體衝突，屢犯屢過，而態度又頑劣，是很容易就成為訓導處的出沒份子，或被標籤化。青少年在此一階段當屬同儕互動是最重要也最關鍵，所謂「近朱者赤，近墨者黑矣！」我們藉著同理和接納孩子的種種負面情緒，並適時給予支持和鼓勵，我看到孩子的情緒有出口之後，臉上竟是洋溢著春風拂面，迷人的風采。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※</w:t>
      </w:r>
      <w:r>
        <w:rPr/>
        <w:t>有一首膾炙人口的台語歌，最能道盡青少年無奈與落寞的心情；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「阮若打開心內的門窗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阮若打開心內的門，就會看見五彩的春光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雖然春天無久長，總會暫時消阮滿腹心酸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春光春光今何在？望你永遠在阮心內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阮若打開心內的門，就會看見五彩的春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其實，當孩子在尋找生命春天的同時，我也深刻體悟到，人生即使風雨未歇，這何嘗不是另一種滋潤與淬煉，就像是通過考驗的野百合，最後才能屹立於險峻陡峭的不敗之地，綻放花朵的芬芳與脫俗，而我們不也時時在深耕屬於自己生命的春天嗎？</w:t>
      </w:r>
      <w:r>
        <w:rPr>
          <w:rFonts w:eastAsia="Times New Roman"/>
        </w:rPr>
        <w:t xml:space="preserve">                            </w:t>
      </w:r>
      <w:r>
        <w:rPr/>
        <w:t>（作者為敦化國中小團輔帶領人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6:18:00Z</dcterms:created>
  <dc:creator>wufu</dc:creator>
  <dc:description/>
  <dc:language>en-US</dc:language>
  <cp:lastModifiedBy>user</cp:lastModifiedBy>
  <cp:lastPrinted>2004-04-10T00:27:00Z</cp:lastPrinted>
  <dcterms:modified xsi:type="dcterms:W3CDTF">2004-05-01T08:24:00Z</dcterms:modified>
  <cp:revision>9</cp:revision>
  <dc:subject/>
  <dc:title>野百合的春天</dc:title>
</cp:coreProperties>
</file>