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回歸自我</w:t>
      </w:r>
    </w:p>
    <w:p>
      <w:pPr>
        <w:pStyle w:val="Normal"/>
        <w:ind w:firstLine="480"/>
        <w:jc w:val="right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</w:t>
      </w:r>
      <w:r>
        <w:rPr>
          <w:rFonts w:cs="新細明體;PMingLiU" w:ascii="新細明體;PMingLiU" w:hAnsi="新細明體;PMingLiU"/>
          <w:szCs w:val="28"/>
        </w:rPr>
        <w:t>◎</w:t>
      </w:r>
      <w:r>
        <w:rPr>
          <w:szCs w:val="28"/>
        </w:rPr>
        <w:t>陳粹華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與自己的小我數次的對談與陪伴，總令我淚流滿面。慢慢的，我變得更有彈性，更能包容孩子，不再容易動氣…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面對衝擊</w:t>
      </w:r>
    </w:p>
    <w:p>
      <w:pPr>
        <w:pStyle w:val="Normal"/>
        <w:ind w:firstLine="480"/>
        <w:rPr>
          <w:szCs w:val="28"/>
        </w:rPr>
      </w:pPr>
      <w:r>
        <w:rPr>
          <w:szCs w:val="28"/>
        </w:rPr>
        <w:t>結婚前，從不認為教養孩子有何困難，一直到第一個孩子上了國中，給我許多挑戰，才見識到所謂青少年的問題。自認自己一向不吝於吸收教養新知，但一旦用在自己孩子身上卻不靈光，我第一次意識到教養孩子並沒有標準方式，根本無法「照書養」，這個衝擊讓我一直想尋找解答，始終不得門路。也許是上帝看到了我的困難，派淑娥來幫助我，帶我進入敦中的成長團體，展開了成長之路。</w:t>
      </w:r>
    </w:p>
    <w:p>
      <w:pPr>
        <w:pStyle w:val="TextBodyIndent"/>
        <w:rPr/>
      </w:pPr>
      <w:r>
        <w:rPr/>
        <w:t>黃心怡老師的課程，讓我對青少年的行為特質有很清晰的整理，對青少年更了解，包容性也就越大。回顧自己上課之前對待孩子的方式，一方面希望他獨立有自己獨特的見解，但當他的意見與我相左並極力爭取時，我卻氣他是個不聽話的孩子，企圖用權威使他屈服，結果可想而知，當然是衝突不斷，彼此都吃了不少苦頭。隨著自己方法的調整，學著放手讓孩子做自己，信任他，奇妙的事發生了，他不但沒有發生我原先所擔心的事，還把事情做的很好，自信心因此也增加了；這個結果也讓我看到孩子的能力。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重獲新生</w:t>
      </w:r>
    </w:p>
    <w:p>
      <w:pPr>
        <w:pStyle w:val="TextBodyIndent"/>
        <w:rPr/>
      </w:pPr>
      <w:r>
        <w:rPr/>
        <w:t>隨著課程的深入，學到許多與青少年的對談技巧及協助孩子的方法，為我後來的認輔之路打下良好基礎。但方法用久了也會感到不耐煩，時常無名火起，老是覺得自己很委屈；為何要忍受子女的折磨？還不能發脾氣？做任何事都要優先考慮到他們的心理發展？以前我們的父母不懂這些，我們還不是沒有變壞？這些問題當我接觸到李宗燁老師的「同理心」課程以後，徹底得到解答。在老師內斂沉穩的帶領下，我學會自我覺察，深入的去看自己的內心世界，回顧自己的原生家庭如何造就我這個人？究竟帶著什麼樣的信念進入現在的家庭，而自己為何帶著過高的期望在孩子身上，造成一連串的挫敗？</w:t>
      </w:r>
    </w:p>
    <w:p>
      <w:pPr>
        <w:pStyle w:val="TextBodyIndent"/>
        <w:rPr/>
      </w:pPr>
      <w:r>
        <w:rPr/>
        <w:t>一次次的課程，讓自己像剝洋蔥般呈現最真實的自我；當看到孩子身上某些我自己不能忍受的缺點或行為，其實是自己的翻版時，羞愧不已，再也不敢批判；與自己的小我數次的對談與陪伴，總令我淚流滿面。慢慢的，我變得更有彈性，更能包容孩子，不再容易動氣。我發現一切只要回歸到自己身上，為自己負責，也讓別人為他們自己負責，則一切問題迎刃而解，不只家庭氣氛改善了，連人際關係也獲益，那種感覺就像蝴蝶的蛻變，獲得新生。</w:t>
      </w:r>
    </w:p>
    <w:p>
      <w:pPr>
        <w:pStyle w:val="Normal"/>
        <w:ind w:firstLine="480"/>
        <w:rPr>
          <w:szCs w:val="28"/>
        </w:rPr>
      </w:pPr>
      <w:r>
        <w:rPr>
          <w:szCs w:val="28"/>
        </w:rPr>
        <w:t>在我們團隊，最常掛在嘴邊的一句話就是：「交朋友很重要」。的確，我常感恩自己是多麼的幸運，能認識這一群充滿能量的好朋友，一路上給我支持與陪伴，一起成長，分享生命中的歡笑與淚水，互相支持與鼓勵，有時比親姊妹還要親；我們一起陪伴需要我們的孩子，認真投入學校認輔的工作，相約要做一生的朋友，期待這份無私的愛能永遠傳承下去。（作者為敦化國中認輔志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6:35:00Z</dcterms:created>
  <dc:creator>pcca</dc:creator>
  <dc:description/>
  <dc:language>en-US</dc:language>
  <cp:lastModifiedBy>user</cp:lastModifiedBy>
  <dcterms:modified xsi:type="dcterms:W3CDTF">2004-05-01T08:37:00Z</dcterms:modified>
  <cp:revision>30</cp:revision>
  <dc:subject/>
  <dc:title>「交朋友很重要」</dc:title>
</cp:coreProperties>
</file>