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蛻變～認輔團體成長路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黃瑞珣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這不僅是助人的工作，也讓自己重新看待自己和孩子的關係、自己和自己的關係…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三年前在因緣巧合之下，和幾位讀書會的媽媽一起進入敦化國中輔導室，那時大兒子剛好是國一新生，於是我就抱著學習和青少年相處的心態開始做起認輔工作。那年學校輔導室為了三年級的中輟生開了一班「多元能力開發班」，課程中有籃球、撞球、桌球、公共服務等項目以期待能吸引孩子返回校園。回想第一次和同伴一起和那些孩子見面時，心中的焦慮及不知所措令當下的我坐立難安…。</w:t>
      </w:r>
    </w:p>
    <w:p>
      <w:pPr>
        <w:pStyle w:val="Normal"/>
        <w:rPr/>
      </w:pPr>
      <w:r>
        <w:rPr>
          <w:b/>
          <w:bCs/>
        </w:rPr>
        <w:t>團體摸索建構</w:t>
      </w:r>
    </w:p>
    <w:p>
      <w:pPr>
        <w:pStyle w:val="Normal"/>
        <w:ind w:firstLine="480"/>
        <w:rPr/>
      </w:pPr>
      <w:r>
        <w:rPr/>
        <w:t>漸漸地我們團體經由每週一次的討論及和輔導老師的密切配合，我們慢慢體會到孩子其實是孤單的，他們需要別人的認同和接納；在這期間我們也到鄰校去求經，看看她們是如何運作，使我們一步一步構築屬於敦中的模式。</w:t>
      </w:r>
    </w:p>
    <w:p>
      <w:pPr>
        <w:pStyle w:val="Normal"/>
        <w:ind w:firstLine="480"/>
        <w:rPr/>
      </w:pPr>
      <w:r>
        <w:rPr/>
        <w:t>為了能夠有效的運作，我們志工團隊對外的溝通管道由團長負責，對象包括學校的主任、組長，團隊內的協調事項；在認輔方面我們分為個輔及團輔雙管齊下的運作，個輔方面由團隊內邀請資深志工當個案管理員，她是負責個輔的配案及和學校組長討論個案異動的主要聯繫人，並且需要清楚認輔志工和個案之間的互動情形，有效的和學校輔導室組長討論學生的狀況。</w:t>
      </w:r>
    </w:p>
    <w:p>
      <w:pPr>
        <w:pStyle w:val="Normal"/>
        <w:ind w:firstLine="480"/>
        <w:rPr/>
      </w:pPr>
      <w:r>
        <w:rPr/>
        <w:t>團輔方面，目前分出七年級和八年級各一班，由班導師和輔導老師推薦自由參加，團輔召集人也是資深志工擔任，規劃課程內容並在團隊內招募上課已有一年以上基礎的志工，參與團輔運作。在我們團隊內尚有一重要的職位，那就是成長班的班長；她必須是任勞任怨的；工作內容包括每一期的課程聯繫及規劃，班上人員的職務分配和新進人員的招募。以上這些重要幹部我們希望至少是一年制，以避免團隊的不穩定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溫暖包容中成長</w:t>
      </w:r>
    </w:p>
    <w:p>
      <w:pPr>
        <w:pStyle w:val="Normal"/>
        <w:ind w:firstLine="480"/>
        <w:rPr/>
      </w:pPr>
      <w:r>
        <w:rPr/>
        <w:t>敦中團隊有一個共同的認知，那就是如果一個團體讓團員感覺是溫暖、包容的，是安全性高並且能讓人成長的，它就是一個好團體；同理我們也認為一個好的輔導團體是可以被學校所接納的。而我們也一直很努力的朝這個理想去實現；在此很感謝敦中輔導室的主任、組長及老師們給予我們這群志工媽媽很多的指導和溝通，讓我們能夠穩健的、有進步的走在輔導的道路上。當然我們對於志工娘家－光寶文教基金會也是銘感在心，如果有困難或是疑難的地方只要一通電話，不管是建穎或是銀玉，甚至是介壽國中的蓓妮，都給予我們很大的支持及指引，讓我們敦中團隊能在三年內慢慢茁壯及成長。</w:t>
      </w:r>
      <w:r>
        <w:rPr>
          <w:rFonts w:eastAsia="Times New Roman"/>
        </w:rPr>
        <w:t xml:space="preserve">      </w:t>
      </w:r>
    </w:p>
    <w:p>
      <w:pPr>
        <w:pStyle w:val="Normal"/>
        <w:ind w:firstLine="480"/>
        <w:rPr/>
      </w:pPr>
      <w:r>
        <w:rPr/>
        <w:t>從生澀的新手到現今的侃侃而談，我心中充滿著感恩；感謝基金會給予我們機會並培訓我們，給予在人生道路上不太安穩的孩子們一些支持的力量，我也感謝學校能接納及包容我們，讓我們能夠去做有利他人的事；我更感謝在週遭支持我們的好朋友、好夥伴，如果沒有你們，我們無法在志工生涯中有著這麼美好的回憶。</w:t>
      </w:r>
    </w:p>
    <w:p>
      <w:pPr>
        <w:pStyle w:val="Normal"/>
        <w:ind w:firstLine="480"/>
        <w:rPr/>
      </w:pPr>
      <w:r>
        <w:rPr/>
        <w:t>期許敦中團隊能夠是一個有活力、有挑戰性的輔導團體，能夠吸引更多的家長投入志工行列，這不僅是助人的工作，也讓自己重新看待自己和孩子的關係、自己和自己的關係；我們常用固守著二、三十年的價值觀來和孩子溝通、講道理，那是行不通的，唯有利用學習及演練才能真正的貼近對方。親愛的志工夥伴們，前面仍有很多的挑戰等著我們，就讓我們抱著感恩及謙虛的心大步向前走吧！</w:t>
      </w:r>
      <w:r>
        <w:rPr>
          <w:rFonts w:eastAsia="Times New Roman"/>
        </w:rPr>
        <w:t xml:space="preserve">                     </w:t>
      </w:r>
      <w:r>
        <w:rPr/>
        <w:t>（作者為敦化國中認輔團長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21:00Z</dcterms:created>
  <dc:creator>user</dc:creator>
  <dc:description/>
  <dc:language>en-US</dc:language>
  <cp:lastModifiedBy>user</cp:lastModifiedBy>
  <dcterms:modified xsi:type="dcterms:W3CDTF">2004-05-01T08:12:00Z</dcterms:modified>
  <cp:revision>13</cp:revision>
  <dc:subject/>
  <dc:title>                                                </dc:title>
</cp:coreProperties>
</file>