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超越自我．神采飛揚～青春伴我行</w:t>
      </w:r>
    </w:p>
    <w:p>
      <w:pPr>
        <w:pStyle w:val="Normal"/>
        <w:ind w:firstLine="7200"/>
        <w:rPr/>
      </w:pPr>
      <w:r>
        <w:rPr>
          <w:rFonts w:cs="新細明體;PMingLiU" w:ascii="新細明體;PMingLiU" w:hAnsi="新細明體;PMingLiU"/>
        </w:rPr>
        <w:t>◎</w:t>
      </w:r>
      <w:r>
        <w:rPr/>
        <w:t>月媽媽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媽媽們的親身參與也帶動了孩子，加上大家走得更熟練更有信心了，中途落橋的人愈來愈少，最後試了又試，當最後一個人下橋時，全體歡聲雷動…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相約在周日</w:t>
      </w:r>
    </w:p>
    <w:p>
      <w:pPr>
        <w:pStyle w:val="Normal"/>
        <w:ind w:firstLine="480"/>
        <w:rPr/>
      </w:pPr>
      <w:r>
        <w:rPr/>
        <w:t>認輔志工們在學校陪伴高關懷的孩子，從日積月累、點點滴滴的關心呵護中，雖有著良好的互動。然而，我們瞭解孩子的需求，也希望嘗試給孩子另類的學習模式，希望他們透過不同的學習認識自我、發掘自我、肯定自我、突破自我，進而勇於設定目標、激發學習潛能，敢於承諾、負責任、自我挑戰，也期望他們於團隊中學會尊重、包容及互助合作的能力。基於這樣的理念，在光寶文教基金會及學校的協助下，我們在一個周日舉辦了「超越自我、神采飛揚－戶外學習體驗營」，邀請校內高關懷學生及社區中輟生參加，前往「金山青年活動中心」探索教育場，進行體驗式的學習。</w:t>
      </w:r>
    </w:p>
    <w:p>
      <w:pPr>
        <w:pStyle w:val="Normal"/>
        <w:ind w:firstLine="480"/>
        <w:rPr/>
      </w:pPr>
      <w:r>
        <w:rPr/>
        <w:t>青春期孩子的不定性，讓我們擔心活動能否成行？活動當天，一早匆匆忙忙趕到學校門口，老遠就看到三個男孩坐在階梯上等人。真不容易，假日的早晨，尤其又下著綿綿不斷的春雨，誰不想在家中溫暖的被窩裡多賴床一會兒，然而這幾個孩子卻能在約定時間之前抵達，真是值得嘉許。</w:t>
      </w:r>
    </w:p>
    <w:p>
      <w:pPr>
        <w:pStyle w:val="Normal"/>
        <w:ind w:firstLine="480"/>
        <w:rPr/>
      </w:pPr>
      <w:r>
        <w:rPr/>
        <w:t>尤其曉安家裡住得很遠，每天上學總要一個小時以上才能到校，幾乎天天遲到；然而，這天他卻起了個大早，清晨</w:t>
      </w:r>
      <w:r>
        <w:rPr/>
        <w:t>6</w:t>
      </w:r>
      <w:r>
        <w:rPr/>
        <w:t>點就由家裡出發，成為當天最早抵達者，讓認輔媽媽高興極了。事後，曉安也告訴我們，他原本以為一定會遲到，但卻很意外也很高興自己可以做到這點，感覺上是突破了自己的設限。其實孩子的動機只要被啟動了，就有機會參與學習、達到效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黑羊白羊過獨木橋</w:t>
      </w:r>
    </w:p>
    <w:p>
      <w:pPr>
        <w:pStyle w:val="Normal"/>
        <w:ind w:firstLine="480"/>
        <w:rPr/>
      </w:pPr>
      <w:r>
        <w:rPr/>
        <w:t>今天的活動由林老師帶領，並由四位資深認輔志工陪同協助。到了金山青年活動中心，天空仍然下著小雨，大家跟隨著林老師來到活動場地，只見木造、繩索等設施分別散佈在不同的角落。因為下雨，草地有點濕滑泥濘，但雨勢不大，活動仍照常進行，孩子們好奇的看著老師解說著第一個活動「黑羊、白羊過獨木橋」。</w:t>
      </w:r>
    </w:p>
    <w:p>
      <w:pPr>
        <w:pStyle w:val="Normal"/>
        <w:ind w:firstLine="480"/>
        <w:rPr/>
      </w:pPr>
      <w:r>
        <w:rPr/>
        <w:t>這個活動是要大家分成兩組，各由橋的一端上橋，兩組成員需互相協助，由另一端下橋，過程中任一人落橋，全體成員全部重來。剛開始老師請兩組各選一個隊長，結果由阿山和小林擔任隊長，兩人興沖沖地上橋，小心翼翼走到橋中，兩手相握、四目相對，相互擁抱著想要互換位置，再走過橋面下橋，但獨木橋狹窄，天雨濕滑，阿山又較高壯，一不留神就滑了下去，阿山皺了一下眉頭有點尷尬。</w:t>
      </w:r>
      <w:r>
        <w:rPr>
          <w:rFonts w:eastAsia="Times New Roman"/>
        </w:rPr>
        <w:t xml:space="preserve"> </w:t>
      </w:r>
      <w:r>
        <w:rPr/>
        <w:t>接著兩人改成一蹲一跨，但阿山因沒站穩還是滑下橋來，這下阿山有點懊惱，握拳捶了一下橋面，口中唸著「太遜</w:t>
      </w:r>
      <w:r>
        <w:rPr/>
        <w:t>!</w:t>
      </w:r>
      <w:r>
        <w:rPr/>
        <w:t>」，接著又上橋和小林試了幾回，總是無法成功。一而再，再而三的落橋，讓平日即被視為老大的阿山覺得很沒面子，非常生氣，但又不好意思在認輔媽媽面前發作，只好藉故上廁所緩和情緒去了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阿山離開後，其他人也陸續上橋試了又試，卻因橋面濕滑一直落下橋來；偶而有人幸運的過去了，卻因中途別人落橋，又得全體重新開始。就這樣試了又試、重來又重來，認輔媽媽也一直在旁幫忙加油打氣，仍然無法成功。小飛說：「哇靠！耍我們啊！」小白說：「幹麼！今天只玩這個嗎？」阿益說：「一直重複，很無聊、很煩呀！什麼時候吃便當呢？」、「看來！光這個，就可以混到下午六點！」不屑、不爽的情緒悄悄醞釀，就連認輔媽媽也在擔心：「老師怎麼不放一下水？後面還有五、六個活動要做，這樣會來不及的」。</w:t>
      </w:r>
      <w:r>
        <w:rPr>
          <w:rFonts w:eastAsia="Times New Roman"/>
        </w:rPr>
        <w:t xml:space="preserve"> </w:t>
      </w:r>
      <w:r>
        <w:rPr/>
        <w:t>這時雨雖停了，但氣氛卻已很僵，再也沒有孩子願意上橋了，只見三三兩兩圍在橋邊，你看著我，我看著你，不想試，也懶得抱怨了。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完成不可能任務</w:t>
      </w:r>
    </w:p>
    <w:p>
      <w:pPr>
        <w:pStyle w:val="Normal"/>
        <w:ind w:firstLine="480"/>
        <w:rPr/>
      </w:pPr>
      <w:r>
        <w:rPr/>
        <w:t>平日領導認輔團隊的李媽媽一看情況不對，一個箭步的衝上前去率先上橋，並吆喝著「來！來！我蹲下來，你們來跨跨看。」謝媽媽也說：「來！我不行蹲，可是我用坐著，腳不碰到地，這樣也可以，你們試著跨過去。」崔媽媽也說：「我用側坐，你們跨不過去，我可以扶你們。」，沈媽媽則忙著搶鏡頭、準備捕捉每個人的英勇表現，就這樣，媽媽們一陣鼓動、一陣吆喝，孩子們看到平日愛護他們的認輔媽媽不畏老骨頭被拆了的危險，也願親身一搏，一個個不好意思的，陸續走向橋邊，再度加入討論、行動的行列。</w:t>
      </w:r>
    </w:p>
    <w:p>
      <w:pPr>
        <w:pStyle w:val="Normal"/>
        <w:ind w:firstLine="480"/>
        <w:rPr/>
      </w:pPr>
      <w:r>
        <w:rPr/>
        <w:t>只見七嘴八舌下，大家發現可由一組人先上橋間隔一人距離或蹲或坐在橋上，另一組人再一個接著一個的上橋，由蹲坐的人協助跨過，走完後，再由蹲坐的人，慢慢移動到另一端下橋。接著媽媽與孩子們就大聲小叫的，試著做做看，其中當然也是有人落橋，重來了好幾次，但是也許因為找到了方法，媽媽們的親身參與也帶動了孩子，加上大家走得更熟練更有信心了，中途落橋的人愈來愈少，最後試了又試，當最後一個人下橋時，全體歡聲雷動、拍手叫好。</w:t>
      </w:r>
    </w:p>
    <w:p>
      <w:pPr>
        <w:pStyle w:val="Normal"/>
        <w:ind w:firstLine="480"/>
        <w:rPr/>
      </w:pPr>
      <w:r>
        <w:rPr/>
        <w:t>這個成功是由每一個人的努力與配合才得以達成，也由於這個成功的經驗，大夥又重新燃起躍躍欲試的心情，林老師也趁機要大家分享剛剛的感受－－「原本以為不可能達成的，竟然還是完成了！」、「很怕自己落橋成為害群之馬，讓大家又重來！」「重來又重來、太煩也太操人了！」孩子一一的發表感想，在這樣的分享中，孩子得以抒發感受，也從別人的分享中看到一些自己未覺察的地方，充分感受體驗學習與團體分享的好處。</w:t>
      </w:r>
    </w:p>
    <w:p>
      <w:pPr>
        <w:pStyle w:val="Normal"/>
        <w:ind w:firstLine="480"/>
        <w:rPr/>
      </w:pPr>
      <w:r>
        <w:rPr/>
        <w:t>其他的六個活動「賞鯨船」、「橫渡峽谷」、「創意走路」、「信任倒」、「姻緣路」和「數字小遊戲」的設計都各有巧思，「賞鯨船」是體驗個人對團隊的重要與影響；「橫渡峽谷」是學習團隊彼此支持相互協助達成任務；「創意走路」是體驗企圖心可激發自己找出解決方法；「信任倒」是體驗團隊中的信任及負責；「姻緣路」是增加彼此溝通、尋求協助、突破自我限制；「數字小遊戲」是增進觀察力、突破固執帶給自己的設限。每個活動都各有難度，也都從不可能到可能，而我們也在每個活動中，看到了孩子的反應、情緒及特質，也讓孩子學習到自我覺察、自信心的增強以及自我突破的企圖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看到孩子的陽光</w:t>
      </w:r>
    </w:p>
    <w:p>
      <w:pPr>
        <w:pStyle w:val="Normal"/>
        <w:ind w:firstLine="480"/>
        <w:rPr/>
      </w:pPr>
      <w:r>
        <w:rPr/>
        <w:t>過程中令我印象最深刻、深受感動的是：</w:t>
      </w:r>
    </w:p>
    <w:p>
      <w:pPr>
        <w:pStyle w:val="Normal"/>
        <w:numPr>
          <w:ilvl w:val="0"/>
          <w:numId w:val="1"/>
        </w:numPr>
        <w:rPr/>
      </w:pPr>
      <w:r>
        <w:rPr/>
        <w:t>阿金發現自己竟然平衡感超棒，能在鋼索上健步如飛、來去自如，走在鋼索上的他是如此信心滿滿、帥氣十足，但他卻不會因此自傲，反而在團隊中協助他人走過鋼索，自願成為最後一個通過的人。這雖然有個人表現的成分在內，但也絕對包含了為團隊成功而努力的企圖心。</w:t>
      </w:r>
    </w:p>
    <w:p>
      <w:pPr>
        <w:pStyle w:val="Normal"/>
        <w:numPr>
          <w:ilvl w:val="0"/>
          <w:numId w:val="1"/>
        </w:numPr>
        <w:rPr/>
      </w:pPr>
      <w:r>
        <w:rPr/>
        <w:t>小林走鋼索走得也不錯，但比前一個孩子稍遜，他卻不嫉妒反而甘心扮演第二的角色，協助那走得最好的孩子一同幫忙其他同伴一一通過，這是為達成團隊任務，願意為團隊負責的表現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中偉鋼索走得並不很好，但他是在大家仍在摸索中，最早體會出自己可當「自殺機」協助同伴走過，他因而甘扮犧牲者的角色，幫助別人過去。</w:t>
      </w:r>
    </w:p>
    <w:p>
      <w:pPr>
        <w:pStyle w:val="Normal"/>
        <w:numPr>
          <w:ilvl w:val="0"/>
          <w:numId w:val="1"/>
        </w:numPr>
        <w:rPr/>
      </w:pPr>
      <w:r>
        <w:rPr/>
        <w:t>曉安在鋼索上也不是走得很好，但是在同伴的協助下，他第一個抵達終點；然而他堅守崗位留在最後一根柱子上，協助每一個人完成才下來，展現為團隊負責的態度。</w:t>
      </w:r>
    </w:p>
    <w:p>
      <w:pPr>
        <w:pStyle w:val="Normal"/>
        <w:numPr>
          <w:ilvl w:val="0"/>
          <w:numId w:val="1"/>
        </w:numPr>
        <w:rPr/>
      </w:pPr>
      <w:r>
        <w:rPr/>
        <w:t>小林在「數字小遊戲」中，是在大家有的猜出、有的放棄的情況下，唯一一個一直要老師重覆表演讓他猜，能夠堅持到底，契而不捨的人。那對堅定、不放棄的眼神與追尋答案的神情，真是令人感動。</w:t>
      </w:r>
    </w:p>
    <w:p>
      <w:pPr>
        <w:pStyle w:val="Normal"/>
        <w:numPr>
          <w:ilvl w:val="0"/>
          <w:numId w:val="1"/>
        </w:numPr>
        <w:rPr/>
      </w:pPr>
      <w:r>
        <w:rPr/>
        <w:t>阿山很聰明，常被同儕視為領導者，但好面子、挫折忍受度低，因不滿意自己的表現，中途一直想要退出，但在老師引導、志工鼓勵及同伴包容下，終於再次參與、一再嘗試，完成了全部的活動。相信對阿山來說，這不同於以往的經驗，會給他帶來全新的感受與體驗。</w:t>
      </w:r>
    </w:p>
    <w:p>
      <w:pPr>
        <w:pStyle w:val="Normal"/>
        <w:ind w:firstLine="480"/>
        <w:rPr/>
      </w:pPr>
      <w:r>
        <w:rPr/>
        <w:t>這是一次成功的體驗活動，感謝林老師帶領有方，而每一位認輔志工也認真的學習著如何拿捏－－在參與及進、退中取得平衡，事實上認輔媽媽們已在活動中，更加體認到何時該切入鼓勵並協助孩子們前進，何時該退在一旁讓他找尋方法或學習面對挫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超越自我</w:t>
      </w:r>
    </w:p>
    <w:p>
      <w:pPr>
        <w:pStyle w:val="Normal"/>
        <w:ind w:firstLine="480"/>
        <w:rPr/>
      </w:pPr>
      <w:r>
        <w:rPr/>
        <w:t>活動進入尾聲，孩子們耐心的填寫「自評與意見回饋單」，高興地相互訪問最喜歡的活動、最有成就的活動、印象最深的活動及感覺最難的活動，同時也對自己今天的表現打分數，對自己在團體互動中的表現給自己一些考評。天色漸暗，大夥兒完成了問卷回饋的填寫，小巴士車依約來迎接我們。走向車子的路上，看著一個個稚氣未脫的青少年，體貼的幫忙扛水、拿東西，無限感慨突然湧上心頭，他們還真是孩子，需要成人的關懷、陪伴與引導，他們只是不太適應學校目前的學習方式而拿不準方向，也許另類學習方式可以開啟不同視野、激發內心感受、點燃學習動機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十三、四歲的他們正走在人生中自我認同、自我探索的階段，體驗式學習提供了親身經歷、一再嘗試的機會，讓孩子在活動中得以發現自己、認同自己、走出自己，並感受到自己與團體的關係，發覺自己在團體中扮演的角色，進而學得溝通、信任、彼此支持、相互鼓勵的重要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孩子們！希望這樣的活動能帶給你們些許觸動，不論是好的、壞的、對自己的、對別人的感受，都值得細細回味，也可以與信賴的人分享、討論，相信「神采飛揚」的你們，在這一次的「超越自我」中，必有很多的收穫、很多的成長。</w:t>
      </w:r>
      <w:r>
        <w:rPr>
          <w:rFonts w:eastAsia="Times New Roman"/>
        </w:rPr>
        <w:t xml:space="preserve"> </w:t>
      </w:r>
      <w:r>
        <w:rPr/>
        <w:t>加油！</w:t>
      </w:r>
      <w:r>
        <w:rPr>
          <w:rFonts w:eastAsia="Times New Roman"/>
        </w:rPr>
        <w:t xml:space="preserve">              </w:t>
      </w:r>
      <w:r>
        <w:rPr/>
        <w:t>（作者為光寶文教基金會認輔志工）</w:t>
      </w:r>
    </w:p>
    <w:p>
      <w:pPr>
        <w:pStyle w:val="Normal"/>
        <w:rPr/>
      </w:pPr>
      <w:r>
        <w:rPr/>
        <w:t>編註：基於認輔倫理，本文內孩子名字一律用化名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0:29:00Z</dcterms:created>
  <dc:creator>Hank</dc:creator>
  <dc:description/>
  <dc:language>en-US</dc:language>
  <cp:lastModifiedBy>user</cp:lastModifiedBy>
  <cp:lastPrinted>2004-05-08T15:24:00Z</cp:lastPrinted>
  <dcterms:modified xsi:type="dcterms:W3CDTF">2004-05-10T09:17:00Z</dcterms:modified>
  <cp:revision>22</cp:revision>
  <dc:subject/>
  <dc:title>體驗式學習營隊</dc:title>
</cp:coreProperties>
</file>