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封底裡</w:t>
      </w:r>
    </w:p>
    <w:p>
      <w:pPr>
        <w:pStyle w:val="Normal"/>
        <w:rPr/>
      </w:pPr>
      <w:r>
        <w:rPr/>
        <w:t>撒種的春天</w:t>
      </w:r>
    </w:p>
    <w:p>
      <w:pPr>
        <w:pStyle w:val="Normal"/>
        <w:ind w:firstLine="480"/>
        <w:rPr/>
      </w:pPr>
      <w:r>
        <w:rPr/>
        <w:t>三月開春，光寶文教基金會接連和台北縣積穗、仁愛國小，台北市社子國小等校合作，不斷寄上春天的邀約，給學區內的跨文化家庭，邀請外籍配偶透過聯誼活動，打開人際網絡，進而能參與學校開辦的中文班、親職教育班…，因著各校認輔志工的誠摰訪邀，一場又一場聯誼會打開彼此視野，更欣見積穗國小中文班開辦了，期許這塊土地在跨文化的連結下，未來更多元而非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封底</w:t>
      </w:r>
    </w:p>
    <w:p>
      <w:pPr>
        <w:pStyle w:val="Normal"/>
        <w:rPr/>
      </w:pPr>
      <w:r>
        <w:rPr/>
        <w:t>探索青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青春，是多麼美好的一件事，曾幾何時，青春期成為青少年叛逆的代名詞，光寶認輔工作多年來的努力，只是堅信提供關懷陪伴和適當的引導，迷航的風帆終會靠岸，帶著孩子到警察局、飯店…做職業探索是一種方式，進行冒險的戶外學習體驗，也是一種方式，讓孩子在過程中有深刻體會和覺察，才是認輔的真正目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26:00Z</dcterms:created>
  <dc:creator>user</dc:creator>
  <dc:description/>
  <dc:language>en-US</dc:language>
  <cp:lastModifiedBy>user</cp:lastModifiedBy>
  <dcterms:modified xsi:type="dcterms:W3CDTF">2004-06-08T13:25:00Z</dcterms:modified>
  <cp:revision>26</cp:revision>
  <dc:subject/>
  <dc:title>封底裡：</dc:title>
</cp:coreProperties>
</file>