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4819" w:leader="none"/>
          <w:tab w:val="left" w:pos="7575" w:leader="none"/>
        </w:tabs>
        <w:rPr/>
      </w:pPr>
      <w:r>
        <w:rPr>
          <w:rFonts w:cs="新細明體;PMingLiU" w:ascii="新細明體;PMingLiU" w:hAnsi="新細明體;PMingLiU"/>
          <w:szCs w:val="32"/>
        </w:rPr>
        <w:tab/>
      </w:r>
      <w:r>
        <w:rPr>
          <w:rFonts w:ascii="新細明體;PMingLiU" w:hAnsi="新細明體;PMingLiU" w:cs="新細明體;PMingLiU"/>
          <w:b/>
          <w:bCs/>
          <w:sz w:val="28"/>
          <w:szCs w:val="32"/>
        </w:rPr>
        <w:t>有你真好</w:t>
      </w:r>
      <w:r>
        <w:rPr>
          <w:rFonts w:cs="新細明體;PMingLiU" w:ascii="新細明體;PMingLiU" w:hAnsi="新細明體;PMingLiU"/>
          <w:szCs w:val="32"/>
        </w:rPr>
        <w:tab/>
        <w:t>◎</w:t>
      </w:r>
      <w:r>
        <w:rPr>
          <w:rFonts w:ascii="新細明體;PMingLiU" w:hAnsi="新細明體;PMingLiU" w:cs="新細明體;PMingLiU"/>
          <w:szCs w:val="32"/>
        </w:rPr>
        <w:t>李德香</w:t>
      </w:r>
    </w:p>
    <w:p>
      <w:pPr>
        <w:pStyle w:val="Normal"/>
        <w:ind w:firstLine="480"/>
        <w:rPr>
          <w:rFonts w:ascii="標楷體" w:hAnsi="標楷體" w:eastAsia="標楷體"/>
          <w:szCs w:val="28"/>
        </w:rPr>
      </w:pPr>
      <w:r>
        <w:rPr>
          <w:rFonts w:ascii="標楷體" w:hAnsi="標楷體" w:eastAsia="標楷體"/>
          <w:szCs w:val="28"/>
        </w:rPr>
        <w:t>在孩子歷經生命中的幽谷，即時的扶持，使一個瀕臨瓦解的家得以穩固。</w:t>
      </w:r>
    </w:p>
    <w:p>
      <w:pPr>
        <w:pStyle w:val="Normal"/>
        <w:rPr>
          <w:rFonts w:ascii="超研澤粗鋼筆行楷;新細明體" w:hAnsi="超研澤粗鋼筆行楷;新細明體" w:eastAsia="超研澤粗鋼筆行楷;新細明體"/>
          <w:b/>
          <w:b/>
          <w:bCs/>
          <w:szCs w:val="28"/>
        </w:rPr>
      </w:pPr>
      <w:r>
        <w:rPr>
          <w:rFonts w:ascii="超研澤粗鋼筆行楷;新細明體" w:hAnsi="超研澤粗鋼筆行楷;新細明體" w:eastAsia="超研澤粗鋼筆行楷;新細明體"/>
          <w:b/>
          <w:bCs/>
          <w:szCs w:val="28"/>
        </w:rPr>
        <w:t>愛的真締</w:t>
      </w:r>
    </w:p>
    <w:p>
      <w:pPr>
        <w:pStyle w:val="Normal"/>
        <w:ind w:firstLine="480"/>
        <w:rPr>
          <w:rFonts w:ascii="超研澤粗鋼筆行楷;新細明體" w:hAnsi="超研澤粗鋼筆行楷;新細明體" w:eastAsia="超研澤粗鋼筆行楷;新細明體"/>
          <w:szCs w:val="28"/>
        </w:rPr>
      </w:pPr>
      <w:r>
        <w:rPr>
          <w:rFonts w:ascii="超研澤粗鋼筆行楷;新細明體" w:hAnsi="超研澤粗鋼筆行楷;新細明體" w:eastAsia="超研澤粗鋼筆行楷;新細明體"/>
          <w:szCs w:val="28"/>
        </w:rPr>
        <w:t>若你對人間的良善有懷疑，對人類追尋生命的熱愛失望，對人不再寄予同情與憐憫，封鎖了起初的愛心與熱忱，在這裡我要大聲疾呼，「人間有愛，愛在這裡」，愛在志工媽媽的心裡，在熱絡的火線電話裡，在校門口提著熱騰騰的便當裡，在南京東路不知踩了幾百回的人行道裡，在上氣不接下氣的焦急言詞裡，在指數隨之起伏的情緒裡，與哀慟的人同哀慟，與憂傷的人同憂傷的真情流露裡；像永不打烊的便利商店，從白天到黑夜，源源不絕湧流而出，永不止息的愛，撫慰了急得像熱鍋上的螞蟻，焦躁不安的心，一句句將心比心的言語中，感同身受的眉宇間，志工媽媽的分憂解勞，使一顆七上八下忐忑不安的心得到依靠，無邊無境的漫長黑夜得到安息，在孩子歷經生命中的幽谷，即時的扶持，使一個瀕臨瓦解的家得以穩固。</w:t>
      </w:r>
    </w:p>
    <w:p>
      <w:pPr>
        <w:pStyle w:val="Normal"/>
        <w:rPr>
          <w:rFonts w:ascii="超研澤粗鋼筆行楷;新細明體" w:hAnsi="超研澤粗鋼筆行楷;新細明體" w:eastAsia="超研澤粗鋼筆行楷;新細明體"/>
          <w:b/>
          <w:b/>
          <w:bCs/>
          <w:szCs w:val="28"/>
        </w:rPr>
      </w:pPr>
      <w:r>
        <w:rPr>
          <w:rFonts w:ascii="超研澤粗鋼筆行楷;新細明體" w:hAnsi="超研澤粗鋼筆行楷;新細明體" w:eastAsia="超研澤粗鋼筆行楷;新細明體"/>
          <w:b/>
          <w:bCs/>
          <w:szCs w:val="28"/>
        </w:rPr>
        <w:t>挽回邊緣的心</w:t>
      </w:r>
    </w:p>
    <w:p>
      <w:pPr>
        <w:pStyle w:val="Normal"/>
        <w:ind w:firstLine="480"/>
        <w:rPr>
          <w:rFonts w:ascii="超研澤粗鋼筆行楷;新細明體" w:hAnsi="超研澤粗鋼筆行楷;新細明體" w:eastAsia="超研澤粗鋼筆行楷;新細明體"/>
          <w:szCs w:val="28"/>
        </w:rPr>
      </w:pPr>
      <w:r>
        <w:rPr>
          <w:rFonts w:ascii="超研澤粗鋼筆行楷;新細明體" w:hAnsi="超研澤粗鋼筆行楷;新細明體" w:eastAsia="超研澤粗鋼筆行楷;新細明體"/>
          <w:szCs w:val="28"/>
        </w:rPr>
        <w:t>阿倫在外觀上和一般的青少年沒有兩樣，笑起來靦腆，彬彬有禮又善解人意，每一次來到輔導室，總是規規矩矩的禮貌問候老師，自動從書櫃中拿本「家栽之人」找個座位來閱讀，午休過後也和顏悅色的向老師道聲謝謝再離開，有機會談話時在阿倫侃侃而談的言語中，不難看出阿倫在成長過程中原生家庭與學校、社會帶給阿倫的傷害，父母的婚變，及生父對阿倫幾乎喪命的車禍不聞不問，傷透阿倫幼小的心靈，鬼門關前走一回，經過醫院的治療復原，撿回來的命，重新踏回校園時，卻遭受到少數同儕的排斥與嘲弄，車禍的打擊加上青春期的叛逆，愛面子好勝的自尊，無處可抒發的怨恨，一古腦兒的用在結識講義氣可稱兄道弟的朋友上，用翹課翹家引爆對世界的不滿，家人每次遇到阿倫的失控，就要求助志工媽媽，志工媽媽也義不容辭在第一時間來到家中商談法子。</w:t>
      </w:r>
    </w:p>
    <w:p>
      <w:pPr>
        <w:pStyle w:val="Normal"/>
        <w:rPr>
          <w:rFonts w:ascii="超研澤粗鋼筆行楷;新細明體" w:hAnsi="超研澤粗鋼筆行楷;新細明體" w:eastAsia="超研澤粗鋼筆行楷;新細明體"/>
          <w:b/>
          <w:b/>
          <w:bCs/>
          <w:szCs w:val="28"/>
        </w:rPr>
      </w:pPr>
      <w:r>
        <w:rPr>
          <w:rFonts w:ascii="超研澤粗鋼筆行楷;新細明體" w:hAnsi="超研澤粗鋼筆行楷;新細明體" w:eastAsia="超研澤粗鋼筆行楷;新細明體"/>
          <w:b/>
          <w:bCs/>
          <w:szCs w:val="28"/>
        </w:rPr>
        <w:t>感謝有你</w:t>
      </w:r>
    </w:p>
    <w:p>
      <w:pPr>
        <w:pStyle w:val="Normal"/>
        <w:ind w:firstLine="480"/>
        <w:rPr>
          <w:rFonts w:ascii="超研澤粗鋼筆行楷;新細明體" w:hAnsi="超研澤粗鋼筆行楷;新細明體" w:eastAsia="超研澤粗鋼筆行楷;新細明體"/>
          <w:szCs w:val="28"/>
        </w:rPr>
      </w:pPr>
      <w:r>
        <w:rPr>
          <w:rFonts w:ascii="超研澤粗鋼筆行楷;新細明體" w:hAnsi="超研澤粗鋼筆行楷;新細明體" w:eastAsia="超研澤粗鋼筆行楷;新細明體"/>
          <w:szCs w:val="28"/>
        </w:rPr>
        <w:t>志工媽媽的熱心，彌補了學校老師所無法協助的漏洞和限制，一顆炙熱的心和專業的輔導培訓，成為學校老師可以完全託付與信賴，筆者身為輔導老師常常被志工媽媽的熱心所感動，從毫不計較任何損失，無怨無悔的將時間、金錢、熱忱全然擺上，一樁接一樁狀況百出，但從不見嫌煩或皺一下眉頭，一路走來始終如一，更難得的是志工媽媽們的團隊合作精神，常常將自己在個案上的難題，提出來群策群力一起來面對困境，腦力激盪用不同的角度看事情，彼此支援鼓勵打氣。</w:t>
      </w:r>
    </w:p>
    <w:p>
      <w:pPr>
        <w:pStyle w:val="Normal"/>
        <w:ind w:firstLine="480"/>
        <w:rPr>
          <w:rFonts w:ascii="超研澤粗鋼筆行楷;新細明體" w:hAnsi="超研澤粗鋼筆行楷;新細明體" w:eastAsia="超研澤粗鋼筆行楷;新細明體"/>
          <w:szCs w:val="28"/>
        </w:rPr>
      </w:pPr>
      <w:r>
        <w:rPr>
          <w:rFonts w:ascii="超研澤粗鋼筆行楷;新細明體" w:hAnsi="超研澤粗鋼筆行楷;新細明體" w:eastAsia="超研澤粗鋼筆行楷;新細明體"/>
          <w:szCs w:val="28"/>
        </w:rPr>
        <w:t>志工媽媽！感謝有你，您照亮孩子的生命，挽救一家破碎的心，敦化國中全體師生要向您誠摯的說「有你真好」！！（作者為敦化國中輔導老師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超研澤粗鋼筆行楷">
    <w:altName w:val="新細明體"/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3:53:00Z</dcterms:created>
  <dc:creator>USER</dc:creator>
  <dc:description/>
  <dc:language>en-US</dc:language>
  <cp:lastModifiedBy>user</cp:lastModifiedBy>
  <cp:lastPrinted>2004-04-06T09:50:00Z</cp:lastPrinted>
  <dcterms:modified xsi:type="dcterms:W3CDTF">2004-05-01T06:59:00Z</dcterms:modified>
  <cp:revision>7</cp:revision>
  <dc:subject/>
  <dc:title>有你真好</dc:title>
</cp:coreProperties>
</file>