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55" w:hanging="2563"/>
        <w:rPr/>
      </w:pPr>
      <w:r>
        <w:rPr>
          <w:b/>
          <w:bCs/>
          <w:sz w:val="32"/>
        </w:rPr>
        <w:t>相約在敦中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</w:rPr>
        <w:t xml:space="preserve">                </w:t>
      </w:r>
      <w:r>
        <w:rPr/>
        <w:t>◎柳杰欣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藉由志工的熱情與定期相處，孩子感受到是有人真正願意付出時間來陪他們，能在學校的角落找到一個喘氣的空間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心疼和無力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小剛從剛進國中就令人印象深刻…，</w:t>
      </w:r>
      <w:r>
        <w:rPr/>
        <w:t>高高瘦瘦的他</w:t>
      </w:r>
      <w:r>
        <w:rPr/>
        <w:t>，對於寫字完全提不起興趣，無論老師們花費多少力氣與時間和他溝通，他依然是一副你奈我何的模樣。對於課業不感興趣的他，開始把全副精神花在做些讓學校頭疼的事情：翹課、破壞公務、抽煙……都有他的份，著實令人傷透腦筋…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剛接觸到小剛時，發現其實他與爸媽疏離的關係才是所有問題的核心。父母親忙於上班，相對的，花在孩子身上的時間少之又少，造成孩子有一種父不疼母不愛，家中累贅的感受。心疼小剛的感受，又限於輔導老師的工作份量龐大，無法時時與小孩家長聯繫，只能利用空閒時間與小孩談談，這樣的做法對於一個極需用愛來關心的小孩其實是不夠的。</w:t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  <w:t>挑戰與耐力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感謝這時敦化認輔志工的加入，他能給予的是我們老師們最缺少的時間。雖然剛開始也擔心孩子不能接受這樣一位憑空而降的志工，信任感與熟悉度是需要慢慢培養的，孩子的遲到、置之不理、挑戰……，也是可以理解的。但佩服志工們的耐心，藉由他們的熱情與定期慢慢與孩子的相處，孩子感受到是有人真正願意付出時間來陪他們，孩子能在學校的角落找到一個喘氣的空間，能夠真正敞開自己，讓我們進入他的心，讓更多人一同來關心他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認輔志工願意提供自己時間來關心學校的孩子，看著他們這樣的有耐心陪著我們孩子一路走來，著實令人感動。每次會談後，志工們還是會與輔導老師們討論孩子的狀況，討論如何可以給予孩子更多的引導，這真的是很棒的。我們的孩子有著學校老師、輔導老師及一群默默付出的志工的協助，他們不見得每個都會有一百八十度的轉變，但在我們孩子身上，我們看到了他相信人性，相信是有人支持他、鼓勵他，當他需要協助或心情不好時，他可以找到傾訴的對象，這更是難能可貴！！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在接近一年多的時間內，小剛的狀況比以前穩定許多。每個禮拜定期與志工的會談，他漸漸願意敞開自己，願意思索這一年多來自己的變化。</w:t>
      </w:r>
    </w:p>
    <w:p>
      <w:pPr>
        <w:pStyle w:val="TextBodyIndent"/>
        <w:rPr/>
      </w:pPr>
      <w:r>
        <w:rPr/>
        <w:t>輔導工作不能馬上立竿見影，但真的它是無形的讓孩子面對自己、探索自己成長歷程。感謝有你們志工的加入，讓我們輔導工作不再孤單。</w:t>
      </w:r>
      <w:r>
        <w:rPr/>
        <w:t>(</w:t>
      </w:r>
      <w:r>
        <w:rPr/>
        <w:t>作者為敦化國中輔導教師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3:33:00Z</dcterms:created>
  <dc:creator>ncueazi</dc:creator>
  <dc:description/>
  <dc:language>en-US</dc:language>
  <cp:lastModifiedBy>user</cp:lastModifiedBy>
  <cp:lastPrinted>2004-04-05T09:18:00Z</cp:lastPrinted>
  <dcterms:modified xsi:type="dcterms:W3CDTF">2004-05-01T07:51:00Z</dcterms:modified>
  <cp:revision>10</cp:revision>
  <dc:subject/>
  <dc:title>那些日子以來</dc:title>
</cp:coreProperties>
</file>