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2"/>
        <w:rPr/>
      </w:pPr>
      <w:r>
        <w:rPr>
          <w:rFonts w:ascii="華康流隸體;新細明體" w:hAnsi="華康流隸體;新細明體" w:eastAsia="華康流隸體;新細明體"/>
          <w:b/>
          <w:sz w:val="36"/>
          <w:szCs w:val="40"/>
        </w:rPr>
        <w:t>那條路，我走過</w:t>
      </w:r>
      <w:r>
        <w:rPr>
          <w:rFonts w:ascii="華康流隸體;新細明體" w:hAnsi="華康流隸體;新細明體" w:eastAsia="標楷體"/>
          <w:b/>
          <w:sz w:val="36"/>
          <w:szCs w:val="40"/>
        </w:rPr>
        <w:t>〜</w:t>
      </w:r>
      <w:r>
        <w:rPr>
          <w:rFonts w:ascii="華康流隸體;新細明體" w:hAnsi="華康流隸體;新細明體" w:eastAsia="華康流隸體;新細明體"/>
          <w:b/>
          <w:sz w:val="36"/>
          <w:szCs w:val="40"/>
        </w:rPr>
        <w:t>絕不回頭</w:t>
      </w:r>
    </w:p>
    <w:p>
      <w:pPr>
        <w:pStyle w:val="Normal"/>
        <w:ind w:right="360" w:firstLine="55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曉宇◎插畫／夏仰言</w: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  <w:b/>
          <w:bCs/>
        </w:rPr>
        <w:t xml:space="preserve">     </w:t>
      </w:r>
      <w:r>
        <w:rPr>
          <w:rFonts w:ascii="標楷體" w:hAnsi="標楷體" w:eastAsia="標楷體"/>
        </w:rPr>
        <w:t>在她轉過身去時，我突然瞥見，她悄悄擦拭著隱忍的淚水，著實徹徹底底攻破了我的心防，觸動到我心底最深處，……好久好久…沒有人願意為我放下身段、留下那心疼的眼淚</w:t>
      </w:r>
    </w:p>
    <w:p>
      <w:pPr>
        <w:pStyle w:val="Normal"/>
        <w:ind w:firstLine="48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父母離異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假日和煦的午後，眺望窗外湛藍的天空，憶起昔日那段懞懂無知的歲月；出生在樸實、傳統家庭中的我，排行老么，上有三位兄長，平時母親會吩咐大哥督促我們這幾位弟弟的課業及許多雜務的分配，而爸爸只要一忙完工務，就會趕回家中陪我們打電動，並且還常買〝思樂冰〞給我們喝。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溫馨、祥和的日子並不長久，父母接二連三發生口角後，長久的失和，終以離婚收場，大哥、二哥選擇留下來陪母親，我和三哥則必須離開我所愛的母親和哥哥們，跟隨父親遷離這間曾經溫暖、和樂的家。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父親成日埋首工作，幾乎沒有時間回來照顧我們，脫離母親的照顧及哥哥的督促後，年輕氣盛的三哥，整天在外四處遊玩，很少回家，當然更不會想到要回家陪我這個弟弟！平時放學後，大部分的時間我都是一個人靜靜地坐在客廳，望著電視機發呆，但只要想起昔日全家共處一起打電動、喝思樂冰的情境，便會不自覺的暗自啜泣！這個家沒有溫暖的感覺，也再沒有全家人和樂、融洽的氣氛，那一年，我才國小三年級。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久而久之，我漸漸厭惡這個家，我討厭回去望著電視機發呆的日子！討厭想起那些不開心的往事！心開始〝野〞了，唯有藉由〝玩〞來忘卻那些惱人的往事，於是我的行為、個性逐漸有了轉變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>放棄學業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原本就不愛唸書的我，提早放棄了學業，每天到學校幾乎都是在混時間，要不就是和同學間打架滋事、惹是生非，校方對我感到頭疼，決定將我的狀況讓許久不見的母親了解，母親獲悉後，深感我的轉變是她和父親造成的，便積極強力的向父親爭取我的撫養權，她想多陪陪我，並彌補這兩年多來，她沒有在我身邊的日子。母親爭取到了撫養權，當然，這中間多少有夾帶點我個人的意願，所以這件事便很快平息了，初回母親身邊，她對我的照顧可謂是呵護有加、無微不至。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或許是相處在一起時間久了，感覺上，母親又將重心轉移至當兵的大哥身上，似乎也逐漸忽視我的存在，總覺得母親對我及對大哥的態度相差甚大，令我感受到極度的不公平，於是我決定向母親和大哥宣洩心中強烈的不滿，隨之而來的是大哥暴力美學的三餐伺候，就正常家庭而言，逢假日，是家人在一起團圓或出遊的日子，而我，則經常生活在大哥的暴力陰影之下。</w:t>
      </w:r>
    </w:p>
    <w:p>
      <w:pPr>
        <w:pStyle w:val="TextBodyIndent"/>
        <w:rPr/>
      </w:pPr>
      <w:r>
        <w:rPr/>
        <w:t>不僅是在家裡受到欺負，就連在學校也是如此，還只是位國中新鮮人時，便遭一位學長看不順眼，他找一個很爛的理由，向我勒索伍佰元，我有點不知所措，不知該如何是好？難道我得像一般的小孩一樣跑回家向家人哭訴？不！我做不到！這不是我的個性，也根本就沒必要屈服在他人之下，我情願被打！也不願被人冠上〝卒仔〞、〝愛哭〞的名號！從此，偏差的行為，不斷的上演，我已逐漸脫離正常學生的軌道，班導盯上了我，規律的學校生涯愈來愈不適合我，國一下，我便毅然決然的休學了。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 xml:space="preserve">    </w:t>
      </w:r>
      <w:r>
        <w:rPr>
          <w:rFonts w:ascii="新細明體;PMingLiU" w:hAnsi="新細明體;PMingLiU"/>
          <w:b/>
          <w:bCs/>
        </w:rPr>
        <w:t>陷入泥沼</w:t>
      </w:r>
    </w:p>
    <w:p>
      <w:pPr>
        <w:pStyle w:val="Normal"/>
        <w:ind w:left="540" w:firstLine="480"/>
        <w:rPr/>
      </w:pPr>
      <w:r>
        <w:rPr>
          <w:rFonts w:ascii="新細明體;PMingLiU" w:hAnsi="新細明體;PMingLiU"/>
        </w:rPr>
        <w:t>脫離學校的束縛後</w:t>
      </w:r>
      <w:r>
        <w:rPr>
          <w:rFonts w:ascii="新細明體;PMingLiU" w:hAnsi="新細明體;PMingLiU"/>
        </w:rPr>
        <w:t xml:space="preserve">, </w:t>
      </w:r>
      <w:r>
        <w:rPr>
          <w:rFonts w:ascii="新細明體;PMingLiU" w:hAnsi="新細明體;PMingLiU"/>
        </w:rPr>
        <w:t>生活變得更加糜爛！每天在外四處遊玩！也因緣際會結識了一群志同道合的朋友，每天到了放學時間，我們便會不約而同，齊聚在學校門口或泡沫紅茶店裡聊天、談是非，日子久了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  <w:szCs w:val="21"/>
        </w:rPr>
        <w:t>大家漸漸放不下身段</w:t>
      </w:r>
      <w:r>
        <w:rPr>
          <w:rFonts w:ascii="新細明體;PMingLiU" w:hAnsi="新細明體;PMingLiU"/>
        </w:rPr>
        <w:t>，從湊熱鬧到打群架，進而為朋友兩肋插刀，不知不覺，我們的個性逐漸被衝動、暴戾給侵蝕掉！竟也沒有察覺到</w:t>
      </w:r>
      <w:r>
        <w:rPr>
          <w:rFonts w:ascii="新細明體;PMingLiU" w:hAnsi="新細明體;PMingLiU"/>
        </w:rPr>
        <w:t xml:space="preserve">, </w:t>
      </w:r>
      <w:r>
        <w:rPr>
          <w:rFonts w:ascii="新細明體;PMingLiU" w:hAnsi="新細明體;PMingLiU"/>
        </w:rPr>
        <w:t>自己正一步步陷入泥沼之中！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種個性養成後，仍時時銘記著以前所受到的欺凌！對自己，許下了一個承諾，在這個弱肉強食的環境中，我必須更加茁壯自己的實力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才不會被別人欺負！憑著這股毅力，我做到了！我們介入了社會所矚目的焦點</w:t>
      </w:r>
      <w:r>
        <w:rPr>
          <w:rFonts w:ascii="新細明體;PMingLiU" w:hAnsi="新細明體;PMingLiU"/>
        </w:rPr>
        <w:t>--</w:t>
      </w:r>
      <w:r>
        <w:rPr>
          <w:rFonts w:ascii="新細明體;PMingLiU" w:hAnsi="新細明體;PMingLiU"/>
        </w:rPr>
        <w:t>幫派，我們作風越來越大膽！為了面子、為了名利，我們沒有一個人願意低頭，更不肯放下身段，也因此造就了我，背負著幾項逾越法度、觸犯法網的罪名。付出一些應得的教訓後，自己在脾氣上內斂了許多，於是平心靜氣為自己未來著想，玩了一、二年也夠了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該是回到校園裏，完成未完成學業的時候了。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料！回到學校辦理復學手續，遭遇到的是一層又一層的關卡，令我寸步難行，先是老師的阻撓，再是訓育主任及生教組長的協商，和我約定，復學的條件是：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每天按時來學校，不可遲到早退。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來校後，直接到訓導處報到。（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）來校後的行動範圍，僅止於訓導處。（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）如需外出上廁所，必須報告！並由老師或生教組長陪同。以上全部認可，方可辦理復學手續，試問：在這種惡境下，有哪一位父母願意看著自己的兒女，過著如同被囚禁般的生活？我和母親眼見僵持不下，不願受辱，便氣沖沖離開這所蠻不講理的學校。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 xml:space="preserve">    </w:t>
      </w:r>
      <w:r>
        <w:rPr>
          <w:rFonts w:ascii="新細明體;PMingLiU" w:hAnsi="新細明體;PMingLiU"/>
          <w:b/>
          <w:bCs/>
        </w:rPr>
        <w:t>忍無可忍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六歲那年，終於順利轉進社區國中就讀，入校短短三天，因為同學瞪我、嘲笑我，使我抑制不住自己的暴戾的脾氣，動手打人，接獲消息的訓導處，便緊急聯絡雙方家長到校，除了我先被主任、組長強烈指責外，組長甚至還脫口要將我扭送警察局偵辦，當時的我，聽在耳裡，心中怒火頓時高漲！緊握著拳頭！很氣、很氣！想要一股勁發洩出來，但我認為事情還有挽回的餘地，所以我忍了下來，而那位同學的父親，也認為沒有必要把事情搞得那麼嚴重，便對學校表示，不願追究！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最後這件事在我和那位同握手言和、並記一個大過後結束，事後，我不斷思索組長脫口而出的那番話，難道一位曾經行為偏差的學生做錯了事，唯一循求解決的途徑就是「報警」嗎？或許，對她們而言，我早已被歸類為無可救藥的孩子了吧！從這件事過後，我和校方無形中出現一道隔膜，彼此相互對立，水火不容！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和訓導處之間的對立，並沒有因打架事件的平息而結束，我只知道，我永久地被貼上一個標籤，不管校內發生任何大、小違規事情，我總是會被叫去問話，主任也老是挑我服裝儀容不整的毛病，不是說我頭髮過長，就是禁止塗抹髮雕等等之類，令我無所適從，我很氣！別的學生他能放寬尺度，對我，主任卻要將規範緊緊地扣在我身上，令我真的、真的感到很不平！</w:t>
      </w:r>
    </w:p>
    <w:p>
      <w:pPr>
        <w:pStyle w:val="Normal"/>
        <w:ind w:left="540" w:firstLine="480"/>
        <w:rPr/>
      </w:pPr>
      <w:r>
        <w:rPr>
          <w:rFonts w:ascii="新細明體;PMingLiU" w:hAnsi="新細明體;PMingLiU"/>
        </w:rPr>
        <w:t>同年的聖誕夜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我和一群朋友在</w:t>
      </w:r>
      <w:r>
        <w:rPr>
          <w:rFonts w:ascii="新細明體;PMingLiU" w:hAnsi="新細明體;PMingLiU"/>
        </w:rPr>
        <w:t>KTV</w:t>
      </w:r>
      <w:r>
        <w:rPr>
          <w:rFonts w:ascii="新細明體;PMingLiU" w:hAnsi="新細明體;PMingLiU"/>
        </w:rPr>
        <w:t>裏辦慶生會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中途卻因友人和別間包廂的人起爭執，最後演變成一場</w:t>
      </w:r>
      <w:r>
        <w:rPr>
          <w:rFonts w:ascii="新細明體;PMingLiU" w:hAnsi="新細明體;PMingLiU"/>
        </w:rPr>
        <w:t>”</w:t>
      </w:r>
      <w:r>
        <w:rPr>
          <w:rFonts w:ascii="新細明體;PMingLiU" w:hAnsi="新細明體;PMingLiU"/>
        </w:rPr>
        <w:t>全武行</w:t>
      </w:r>
      <w:r>
        <w:rPr>
          <w:rFonts w:ascii="新細明體;PMingLiU" w:hAnsi="新細明體;PMingLiU"/>
        </w:rPr>
        <w:t>”</w:t>
      </w:r>
      <w:r>
        <w:rPr>
          <w:rFonts w:ascii="新細明體;PMingLiU" w:hAnsi="新細明體;PMingLiU"/>
        </w:rPr>
        <w:t>！我們也因在公眾場合鬧事，被警察帶回警局偵訊，這件案子被起訴後，轉到法院審理，在審理過程中，法官為調查我，便以書面通知到學校詢問我的狀況，當訓導處把握到這個機會，就在回函上撥弄是非，建議法官判處我感化教育，入獄接受矯正教化。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很奇怪吧！我為什麼會知道？照理來說，這種事一般學校為顧及立場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不會輕易向學生透露，但就唯獨我們的訓導主任，竟輕易的對我透露，我也沒多想他的用意，聽完他的話，我的心涼了半截，無言以對的離開了訓導處，靜靜的找了個位置，坐下沉思：「為什麼？為什麼？他們要這樣狠心的對待我？」如今回想起來，還是不知訓導主任當時是嚇唬我的？還是真的這麼做了？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 xml:space="preserve">     </w:t>
      </w:r>
      <w:r>
        <w:rPr>
          <w:rFonts w:ascii="新細明體;PMingLiU" w:hAnsi="新細明體;PMingLiU"/>
          <w:b/>
          <w:bCs/>
        </w:rPr>
        <w:t>為我流淚</w:t>
      </w:r>
    </w:p>
    <w:p>
      <w:pPr>
        <w:pStyle w:val="Normal"/>
        <w:ind w:left="48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過，幸虧老天爺眷顧我，就在我和校方形成對立後，輔導主任和認輔媽媽就常常關心我，鼓勵我，及時扶了我一把，讓我不至於跌到一蹶不振，使我寒冷的心靈終於找到了一個祥和、平靜的地方，能夠讓我依靠、也唯有她們得以讓我重溫失去已久的〝溫馨〞與〝尊重〞。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雖然，我的心漸漸平靜，但我仍然不能早起，按照常規上課，煙癮一來又會躲進廁所抽菸，這些不經意的過失，仍然讓訓導處有很大發揮的空間，我的麻煩仍然不斷；回到家裡，或許當時的媽媽有著經濟的壓力，我們相處的也不平順；似乎，家裏、學校都沒有感受到我想回頭的心，仍然處處充斥著對我的敵意，我受夠了，真的受夠了！我的精神已接近崩潰！幾度閃過決裂的想法，想要回到「原點」，再讓大家傷心，來懲罰那些讓我不爽的人。</w:t>
      </w:r>
    </w:p>
    <w:p>
      <w:pPr>
        <w:pStyle w:val="Normal"/>
        <w:ind w:left="48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我對認輔媽媽訴說心中的不平、不滿後，她及時的制止了我幼稚，衝動的想法，並堅定的告訴我：「不准退回原點！」，報復的情緒充斥著，面子問題又出現了，聽不進她一再的苦勸，但在她轉過身去時，我突然瞥見，她悄悄擦拭著隱忍的淚水，著實徹徹底底攻破了我的心防，觸動到我心底最深處的弦，我想……我真的被她感化了！因為，好久好久……都沒有人願意為我放下身段、留下那心疼的眼淚。</w:t>
      </w:r>
    </w:p>
    <w:p>
      <w:pPr>
        <w:pStyle w:val="Normal"/>
        <w:ind w:left="48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想認輔媽媽到現在可能還不知道，其實那天我是真的有將她的話聽進去，要不然我早已做出不可挽回的傻事了。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 xml:space="preserve">     </w:t>
      </w:r>
      <w:r>
        <w:rPr>
          <w:rFonts w:ascii="新細明體;PMingLiU" w:hAnsi="新細明體;PMingLiU"/>
          <w:b/>
          <w:bCs/>
        </w:rPr>
        <w:t xml:space="preserve">感化教育 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回想，以前在校的脫序行為中，輔導主任和導師都給了我很大的空間，很多的包容，輔導主任也常會把我進步的表現告知法官，否則我早就該進入少年輔育院了；畢業後，曾經回到學校探望導師，導師從抽屜中拿出一個刻有我名字的圖章，勉勵我說：「中國人蓋圖章，就表示對自己負責，希望你以後能對自己做的每一件事負責任。」這點點滴滴，我都銘記在心，真的覺得，假如校園裡有多一點這樣的好老師，學生偏差的行為一定會比較少。</w:t>
      </w:r>
    </w:p>
    <w:p>
      <w:pPr>
        <w:pStyle w:val="Normal"/>
        <w:ind w:left="48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踏上了這條路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就彷彿跳入染缸裏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全身沾染一身惡習，難以自拔！累積的壞習慣，也很難立刻轉回像一般人的正常生活作息，即使找到一份工作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卻也因為我做事沒有定性、漫不經心的態度，又一再的失去工作，法院的例行輔導，我也常因太過懶散而缺席，媽媽和認輔媽媽商量，決定接受法院的建議，試著讓我徹底的重新改造，重新裁決後，我改判感化教育，當時我非常難過，但也只能坦然接受事實，畢竟這是我自己一手造成的。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數著即將到來的日子，我想充分的利用時間，陪侍在家人身邊，照顧剛開完刀的母親，幫母親賣便當，陪母親聊天講笑話！美好的時光總是過的特別快，入院報到的當天，我回到學校裏，向曾關心過我的師長及認輔媽媽們道別，並做最後的校園巡禮，隨著時間一步步的逼近，我離開了這所曾是我做惡、懷恨的地方。 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 xml:space="preserve">    </w:t>
      </w:r>
      <w:r>
        <w:rPr>
          <w:rFonts w:ascii="新細明體;PMingLiU" w:hAnsi="新細明體;PMingLiU"/>
          <w:b/>
          <w:bCs/>
        </w:rPr>
        <w:t>雙重關愛</w:t>
      </w:r>
    </w:p>
    <w:p>
      <w:pPr>
        <w:pStyle w:val="Normal"/>
        <w:ind w:left="540" w:firstLine="480"/>
        <w:rPr/>
      </w:pPr>
      <w:r>
        <w:rPr>
          <w:rFonts w:ascii="新細明體;PMingLiU" w:hAnsi="新細明體;PMingLiU"/>
        </w:rPr>
        <w:t>在去法院的路上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我難掩心中的不捨，淚水奪框而出，心中難過、頭也好痛！法警幫我銬上手銬那一剎那，我的淚珠不斷的落下，母親和認輔媽媽強忍著淚水，目送法警的帶領，在長廊的盡頭，我停住腳步，轉身向她們說：</w:t>
      </w:r>
      <w:r>
        <w:rPr>
          <w:rFonts w:ascii="新細明體;PMingLiU" w:hAnsi="新細明體;PMingLiU"/>
        </w:rPr>
        <w:br/>
      </w:r>
      <w:r>
        <w:rPr>
          <w:rFonts w:ascii="新細明體;PMingLiU" w:hAnsi="新細明體;PMingLiU"/>
        </w:rPr>
        <w:t>對不起！謝謝您們！之後，玻璃門開了，遠遠傳來兩位媽媽的哭聲，我心好痛，我真不該讓她們那麼難過的！！帶往灰暗的地牢，我痛哭流涕的思索著茫茫的未來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初入囹圄，內心十分掙扎！每到了夜裏，千頭萬緒湧上心頭，令我徹夜難眠，難熬的日子，日復一日，對家人的牽掛、夜夜無止境的思念，孤單的我，陷入徬徨！因為那時</w:t>
      </w:r>
      <w:r>
        <w:rPr>
          <w:rFonts w:ascii="新細明體;PMingLiU" w:hAnsi="新細明體;PMingLiU"/>
        </w:rPr>
        <w:t>...</w:t>
      </w:r>
      <w:r>
        <w:rPr>
          <w:rFonts w:ascii="新細明體;PMingLiU" w:hAnsi="新細明體;PMingLiU"/>
        </w:rPr>
        <w:t>我好想逃！直到有一天，認輔媽媽們來看我，雀躍的情緒讓我說不出話來，她們還是沒有放棄我！心底不由得好生感動！會面時間雖然很短，但我已心滿意足！在認輔媽媽們的鼓勵聲中，我的心彷彿被打了一劑強心針，不再感到那麼的苦、那麼的累！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家人與認輔媽媽們雙重關愛下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我覺悟了！以前我不知道自己所要的就這麼近在咫尺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等到現在失去了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才了解他的重要性！有句話：回頭永不嫌晚，我將調整步伐，重新塑造全新的我，踏實的生活正要開始！很慶幸的，在院內，我的導師、輔導老師、主任，也都像兄長一樣的關心我、引導我，替我加油打氣。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 xml:space="preserve">     </w:t>
      </w:r>
      <w:r>
        <w:rPr>
          <w:rFonts w:ascii="新細明體;PMingLiU" w:hAnsi="新細明體;PMingLiU"/>
          <w:b/>
          <w:bCs/>
        </w:rPr>
        <w:t>展望未來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回到久違的社會，我如願考上一所公立高職夜間部就讀，半公半讀，踏實的生活，讓我感到很有成就感。在認輔媽媽安排下，我受邀參加「全國中輟生防治研討會」，將我這一路的歷程，簡略的描述分享，雖經過很多的討論，準備、排練，上場時，還是難免緊張，但這次的嚐試，又是一項自我突破。  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會後，一位慈祥的長者緊緊的拉住我，誇獎我、鼓勵我，並分享他年輕時的挫敗經驗，他一再的期許我：「摔倒了沒有關係，要自己爬起來！重要的是，不要白白的站起來，一定要撿起一些東西！」經過提醒，才知道，他就是教育部訓委會的何進財主委，何其有幸，這一路上有這麼多的關愛圍繞著我，是的！我將一件一件的拾起，每一位師長、每一位親人的祝福和引導，都將裝入我心中的行囊，迎向未來的人生。</w:t>
      </w:r>
    </w:p>
    <w:p>
      <w:pPr>
        <w:pStyle w:val="Normal"/>
        <w:ind w:left="5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來，我不曾如此上進過，未來，我將持之以恆，任何的困境，我也絕不回頭，期勉在人生歧路上迷失方向的人：「山窮水盡疑無路，柳暗花明又一村，命運由自己操控，而不是天注定，想決定自己未來該怎麼走，全在自己的一念之間。」花了很多時間，終於完成這篇文章，在這個過程中，我又不斷的回顧、反省，我為自己許下小小的承諾，我將它放在窗前的桌上：</w:t>
      </w:r>
    </w:p>
    <w:p>
      <w:pPr>
        <w:pStyle w:val="Normal"/>
        <w:ind w:firstLine="720"/>
        <w:rPr/>
      </w:pPr>
      <w:r>
        <w:rPr/>
        <w:t>打架滋事我不再</w:t>
      </w:r>
    </w:p>
    <w:p>
      <w:pPr>
        <w:pStyle w:val="Normal"/>
        <w:ind w:firstLine="720"/>
        <w:rPr/>
      </w:pPr>
      <w:r>
        <w:rPr/>
        <w:t>損人利己我不做</w:t>
      </w:r>
    </w:p>
    <w:p>
      <w:pPr>
        <w:pStyle w:val="Normal"/>
        <w:ind w:firstLine="720"/>
        <w:rPr/>
      </w:pPr>
      <w:r>
        <w:rPr/>
        <w:t>偷搶拐騙我不為</w:t>
      </w:r>
    </w:p>
    <w:p>
      <w:pPr>
        <w:pStyle w:val="Normal"/>
        <w:ind w:firstLine="720"/>
        <w:rPr/>
      </w:pPr>
      <w:r>
        <w:rPr/>
        <w:t>自在從容我生活</w:t>
      </w:r>
    </w:p>
    <w:p>
      <w:pPr>
        <w:pStyle w:val="Normal"/>
        <w:ind w:right="540" w:firstLine="720"/>
        <w:rPr>
          <w:rFonts w:ascii="新細明體;PMingLiU" w:hAnsi="新細明體;PMingLiU"/>
        </w:rPr>
      </w:pPr>
      <w:r>
        <w:rPr/>
        <w:t>積極進取我未來</w:t>
      </w:r>
    </w:p>
    <w:p>
      <w:pPr>
        <w:pStyle w:val="Normal"/>
        <w:ind w:righ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540" w:hanging="0"/>
        <w:rPr/>
      </w:pP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編註：作者於誠正（矯正）中學期間，考入北部某公立高職，現正半工半讀，迎向未來。祝福他</w:t>
      </w:r>
      <w:r>
        <w:rPr>
          <w:rFonts w:ascii="新細明體;PMingLiU" w:hAnsi="新細明體;PMingLiU"/>
          <w:sz w:val="20"/>
        </w:rPr>
        <w:t>…</w:t>
      </w:r>
      <w:r>
        <w:rPr>
          <w:rFonts w:ascii="新細明體;PMingLiU" w:hAnsi="新細明體;PMingLiU"/>
          <w:sz w:val="20"/>
        </w:rPr>
        <w:t>)</w:t>
      </w:r>
    </w:p>
    <w:sectPr>
      <w:footerReference w:type="default" r:id="rId2"/>
      <w:type w:val="nextPage"/>
      <w:pgSz w:w="11906" w:h="16838"/>
      <w:pgMar w:left="1701" w:right="1701" w:gutter="0" w:header="0" w:top="1079" w:footer="992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流隸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540" w:firstLine="4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7:46:00Z</dcterms:created>
  <dc:creator>user</dc:creator>
  <dc:description/>
  <dc:language>en-US</dc:language>
  <cp:lastModifiedBy>user</cp:lastModifiedBy>
  <cp:lastPrinted>2004-04-02T17:20:00Z</cp:lastPrinted>
  <dcterms:modified xsi:type="dcterms:W3CDTF">2004-05-13T16:38:00Z</dcterms:modified>
  <cp:revision>22</cp:revision>
  <dc:subject/>
  <dc:title>那條路，我走過〜絕不回頭</dc:title>
</cp:coreProperties>
</file>