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超明體;新細明體" w:hAnsi="華康超明體;新細明體" w:eastAsia="華康超明體;新細明體"/>
          <w:spacing w:val="40"/>
          <w:sz w:val="32"/>
          <w:szCs w:val="32"/>
        </w:rPr>
      </w:pPr>
      <w:r>
        <w:rPr>
          <w:rFonts w:ascii="華康超明體;新細明體" w:hAnsi="華康超明體;新細明體" w:eastAsia="華康超明體;新細明體"/>
          <w:spacing w:val="40"/>
          <w:sz w:val="32"/>
          <w:szCs w:val="32"/>
        </w:rPr>
        <w:t>吾道不孤</w:t>
      </w:r>
    </w:p>
    <w:p>
      <w:pPr>
        <w:pStyle w:val="Normal"/>
        <w:jc w:val="center"/>
        <w:rPr>
          <w:rFonts w:ascii="華康超明體;新細明體" w:hAnsi="華康超明體;新細明體" w:eastAsia="華康超明體;新細明體"/>
          <w:spacing w:val="40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標楷體" w:ascii="標楷體" w:hAnsi="標楷體"/>
        </w:rPr>
        <w:t>◎</w:t>
      </w:r>
      <w:r>
        <w:rPr/>
        <w:t>蕭智烈</w:t>
      </w:r>
    </w:p>
    <w:p>
      <w:pPr>
        <w:pStyle w:val="Normal"/>
        <w:rPr/>
      </w:pPr>
      <w:r>
        <w:rPr/>
        <w:t>校園沒有藩籬，安全是一輩子的事；教師不再孤單，專業是自信的來源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塑造生命共同體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對一位青少年的全人照顧而言，如果具備有：醫師、護理師、導師、輔導教師、心理諮商師、社工師等等的專業服務與諮詢的話，那是最完美的境界，這也是現代科際整合、多元開放、擴大參與的教育系統中的進步指標。校園沒有藩籬，安全是一輩子的事；教師不再孤單，專業是自信的來源。因為家長對學校事務關心與參與，形成教育的夥伴關係；社區與學校的資源整合，塑造生命共同體的休戚結合。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面對著朝氣蓬勃的敦化莘莘學子，我們秉持教育專業的信心、永續創新的期待、公正無私的大愛。攜手相約、精益求精，營造全人成長的環境，以培育我們的孩子：健康成長、快樂上學、有效學習、適性發展，這正是本校發展願景與學習圖像。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職是之故，我們的家長們是積極參與、愛心奉獻、高度耐心與充分配合，而且是願意進修成長的。我們的社區是安全、溫馨、整潔的，認同並支持學校且互動良好、資源共享。最具體的代表就是本校與光寶文教基金會之互動模式———認輔志工團及其培養制度。</w:t>
      </w:r>
    </w:p>
    <w:p>
      <w:pPr>
        <w:pStyle w:val="Normal"/>
        <w:spacing w:lineRule="exact" w:line="420"/>
        <w:rPr>
          <w:b/>
          <w:b/>
          <w:bCs/>
          <w:sz w:val="28"/>
        </w:rPr>
      </w:pPr>
      <w:r>
        <w:rPr>
          <w:b/>
          <w:bCs/>
          <w:sz w:val="28"/>
        </w:rPr>
        <w:t>和煦滿校園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光寶文教基金會本著服務社會，回饋社稷的奉獻精神，發揚幼吾幼以及人之幼的助人情操，成立社區媽媽認輔志工團，除了給予專業的輔導理論涵養、諮商技術訓練之外，並讓這些志工們能真正接納、設身處地替孩子著想、願意用心與孩子一起克服生活困難以及精神的困頓。當然這些認輔媽媽們的成長也是一點一滴累積成的實務經驗。學校的孩子，需要高關懷的時候，志工們就發揮了驚人的作用，也許不是立竿見影的即時效果，卻也是潛移默化的無形精進，或許不是物質的直接資助，但也是精神間接的感召。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相信除了當事的雙方有些體會之外，學校的訓輔同仁更應有深刻的印象，因為有認輔志工的協助，讓孩子本身獲得裨益之外，校內訓輔工作的繁重壓力，也有紓解，至少同仁有「吾道不孤」的認同感。甚至從學校團體動力的表現，顯然的有股溫馨和煦的氣氛充滿在校園之中，這一點，可請學校的家長、教師及學生一起來見證。</w:t>
      </w:r>
    </w:p>
    <w:p>
      <w:pPr>
        <w:pStyle w:val="Normal"/>
        <w:spacing w:lineRule="exact" w:line="420"/>
        <w:ind w:firstLine="602"/>
        <w:rPr>
          <w:sz w:val="28"/>
        </w:rPr>
      </w:pPr>
      <w:r>
        <w:rPr>
          <w:sz w:val="28"/>
        </w:rPr>
        <w:t>近日學校接獲教育局吳清基局長來鴻，稱讚學生各項表現優異，特要本人轉達局長「對所有同仁們辛勞的嘉勉和家長愛心付出的無限謝忱。」本人認為光寶文教基金會的認輔志工團，也是該轉達到的敦化教育合作夥伴，在此也一併致上十二萬分的敬意與感恩。</w:t>
      </w:r>
      <w:r>
        <w:rPr>
          <w:sz w:val="28"/>
        </w:rPr>
        <w:t>(</w:t>
      </w:r>
      <w:r>
        <w:rPr>
          <w:sz w:val="28"/>
        </w:rPr>
        <w:t>作者為敦化國中校長</w:t>
      </w:r>
      <w:r>
        <w:rPr>
          <w:sz w:val="28"/>
        </w:rPr>
        <w:t>)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超明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3:17:00Z</dcterms:created>
  <dc:creator>user</dc:creator>
  <dc:description/>
  <dc:language>en-US</dc:language>
  <cp:lastModifiedBy>user</cp:lastModifiedBy>
  <dcterms:modified xsi:type="dcterms:W3CDTF">2004-04-18T10:04:00Z</dcterms:modified>
  <cp:revision>10</cp:revision>
  <dc:subject/>
  <dc:title>光寶與敦化</dc:title>
</cp:coreProperties>
</file>