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3"/>
        <w:rPr/>
      </w:pPr>
      <w:r>
        <w:rPr>
          <w:rFonts w:ascii="標楷體" w:hAnsi="標楷體" w:cs="標楷體" w:eastAsia="標楷體"/>
          <w:b/>
          <w:bCs/>
          <w:sz w:val="32"/>
        </w:rPr>
        <w:t>回首來時路</w:t>
      </w:r>
      <w:r>
        <w:rPr>
          <w:rFonts w:ascii="標楷體" w:hAnsi="標楷體" w:cs="標楷體" w:eastAsia="標楷體"/>
          <w:b/>
          <w:bCs/>
          <w:sz w:val="32"/>
        </w:rPr>
        <w:t xml:space="preserve">                 </w:t>
      </w:r>
    </w:p>
    <w:p>
      <w:pPr>
        <w:pStyle w:val="Normal"/>
        <w:ind w:firstLine="5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小陽◎插畫／李超訓</w:t>
      </w:r>
    </w:p>
    <w:p>
      <w:pPr>
        <w:pStyle w:val="TextBody"/>
        <w:rPr/>
      </w:pPr>
      <w:r>
        <w:rPr/>
        <w:t>我真正的感受到了媽媽的愛，日復一日，她依然無怨無悔的關愛著我，我徹底的覺悟，也徹底的改變了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無知的青春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是一個高職生，今年三年級，表面上看起來和一般的高中生沒什麼兩樣，但事實上，我卻有著和一般年輕人不一樣的遭遇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中，那個無知又徬徨的時代，每天只會逞兇鬥狠不務正業。當時，我是學校的風雲人物，呼風喚雨，不是因為成績優異、學業出眾，而是因為我是學校當時的不良分子，老師們眼中的「壞學生」。「混」，成了我的必修科目，不知道什麼是怕，也分不出什麼是對什麼是錯？犯案累累、人見人厭。在一次的逞兇鬥狠當中，我被判了「傷害罪」，法官裁定我接受感化教育。從那時開始，是我人生的另一個轉捩點，當時我很懊惱，也很後悔我所做的一切，但又有什麼用？畢竟這一切都已成定局，只能怪我那時的無知和衝動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進入「桃園少年輔育院」，接受了一年半的感化教育。這段時光，說長不長，說短也不短，但卻讓我完全的大徹大悟。在裡面的那段日子，直到現在我還記憶猶新，歷歷在目，對於一個正常人來說，根本沒有辦法想像那是一個什麼樣的世界？什麼樣的生活？沒有自由！沒有隱私！一切的一切都得聽命於人，對一個從來沒過過苦日子的我來說，一開始還真的很難適應。 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頓悟與重生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猶記，與家人的第一次面會，坐在面會室的板凳上，長桌兩邊的家人和我都不停的掉淚。在院中的日子雖然不好過，但幸運的我，卻遇到了兩位好老師，因為他們的照顧，使我感覺到並不孤單，每當我失意難過時，他們都會在旁安慰，我不斷的調整心緒、努力規劃未來，感恩老師的推薦，我很快的升上了幹部，以自己的興趣和專長為院方及新進的學弟服務，也在這些服務中，爭取到更多的時間和空間，做未來離院後的升學準備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慶幸，愛我的母親，為了我盡心盡力的偉大母親，在這期間，每個星期都會坐著火車，大老遠的從台北到桃園來看我，從不間斷；她是一位虔誠的基督徒，每個禮拜都會去教會，卻為了一個不爭氣的孩子，犧牲掉最重視的活動，也因為這樣，使我真正的感受到了媽媽的愛，日復一日，她依然無怨無悔的關愛著我，我徹底的覺悟，也徹底的改變了，更從一個無知徬徨的少年，轉變成為一個有理想、有抱負的青年，在裡面的這段日子，雖然沒有獲得學業上的教育，但卻得到了許多無形的經驗和啟發，也為自己立下了志願，選擇了將來要走的路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年前，我回到久違的社會，大家有目共睹的是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我的轉變，慶幸自己的改變，更為自己感到驕傲，因為我完成了一項不可能的任務，把一輛脫了軌的列車拉回到正軌，重新出發。現在的我，不論是學業或是技能，都能在學校名列前矛，也常因成績優異，獲得許多的獎項或獎學金。感謝上帝給了我一個重新做人的機會，讓我脫胎換骨，如果沒有那次的教訓，我真的不敢想像今天的我…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作者現為高職在學生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03:52:00Z</dcterms:created>
  <dc:creator>user</dc:creator>
  <dc:description/>
  <dc:language>en-US</dc:language>
  <cp:lastModifiedBy>user</cp:lastModifiedBy>
  <dcterms:modified xsi:type="dcterms:W3CDTF">2004-06-08T15:00:00Z</dcterms:modified>
  <cp:revision>12</cp:revision>
  <dc:subject/>
  <dc:title>回首來時路</dc:title>
</cp:coreProperties>
</file>