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28"/>
        </w:rPr>
        <w:t>非常學校ｖｓ非常少年</w:t>
      </w:r>
      <w:r>
        <w:rPr/>
        <w:t>～訪乘風少年學園總幹事羅友偵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黃文綺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標楷體"/>
        </w:rPr>
      </w:pPr>
      <w:r>
        <w:rPr>
          <w:rFonts w:eastAsia="標楷體"/>
        </w:rPr>
        <w:t>改變孩子最短的距離是改變自己</w:t>
      </w:r>
    </w:p>
    <w:p>
      <w:pPr>
        <w:pStyle w:val="Normal"/>
        <w:tabs>
          <w:tab w:val="clear" w:pos="480"/>
          <w:tab w:val="center" w:pos="4153" w:leader="none"/>
        </w:tabs>
        <w:rPr>
          <w:b/>
          <w:b/>
          <w:bCs/>
        </w:rPr>
      </w:pPr>
      <w:r>
        <w:rPr>
          <w:b/>
          <w:bCs/>
        </w:rPr>
        <w:t>不一樣的學校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有這麼一所中學，老師經常打電話給家長，為的只是告訴家長「你的孩子表現很好喔！」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有這麼一所中學，體育課在某高中上、電腦課到專業電腦班上…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有這麼一所中學，為學生安排街舞、樂團、戲劇課，全校只不過八到十五名學生、不分級上課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有這麼一所中學，位在台北信義區，繁華的東區，青少年最愛聚集處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有這麼一所中學，它不像一般中學，但卻也是一所中學，學生的學籍寄在各國中～它就是專為中輟孩子準備的學校～乘風少年學園～學園孩子眼中的天堂學校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  <w:b/>
          <w:b/>
          <w:bCs/>
        </w:rPr>
      </w:pPr>
      <w:r>
        <w:rPr>
          <w:rFonts w:eastAsia="細明體;MingLiU"/>
          <w:b/>
          <w:bCs/>
        </w:rPr>
        <w:t>不一樣的開始</w:t>
      </w:r>
    </w:p>
    <w:p>
      <w:pPr>
        <w:pStyle w:val="Normal"/>
        <w:tabs>
          <w:tab w:val="clear" w:pos="480"/>
          <w:tab w:val="center" w:pos="4153" w:leader="none"/>
        </w:tabs>
        <w:ind w:firstLine="480"/>
        <w:rPr>
          <w:rFonts w:eastAsia="細明體;MingLiU"/>
        </w:rPr>
      </w:pPr>
      <w:r>
        <w:rPr>
          <w:rFonts w:eastAsia="細明體;MingLiU"/>
        </w:rPr>
        <w:t>與學園的羅友偵總幹事在電話中約訪談時間，話筒那端傳來的明快果決聲音，讓我以為是中年女性，那個晴朗的早晨走進少年學園，從辦公室中快步走出迎接我的，竟是位年輕女性，但在二個多小時的對談中，卻察覺她的經驗豐富，她說其實和青少年相處是很真很直接的，那也是我在訪談中從她身上感受到的──真誠和熱情。</w:t>
      </w:r>
    </w:p>
    <w:p>
      <w:pPr>
        <w:pStyle w:val="Normal"/>
        <w:tabs>
          <w:tab w:val="clear" w:pos="480"/>
          <w:tab w:val="center" w:pos="4153" w:leader="none"/>
        </w:tabs>
        <w:ind w:firstLine="480"/>
        <w:rPr>
          <w:rFonts w:eastAsia="細明體;MingLiU"/>
        </w:rPr>
      </w:pPr>
      <w:r>
        <w:rPr>
          <w:rFonts w:eastAsia="細明體;MingLiU"/>
        </w:rPr>
        <w:t>大學社工系畢業後到教會任職，從事青少年服務工作，八十五年教會與少輔組等單位合作，為信義區內的多所國中中輟孩子辦理三天的營會，當時約有三十個孩子參與，但是工作人員卻動員到六十位，人力、物力與心力的付出，都是加倍的，但也因而蘊釀籌設中輟學校，協助中輟孩子復學，她順理進入少年學園服務迄今。</w:t>
      </w:r>
    </w:p>
    <w:p>
      <w:pPr>
        <w:pStyle w:val="Normal"/>
        <w:tabs>
          <w:tab w:val="clear" w:pos="480"/>
          <w:tab w:val="center" w:pos="4153" w:leader="none"/>
        </w:tabs>
        <w:ind w:firstLine="480"/>
        <w:rPr>
          <w:rFonts w:eastAsia="細明體;MingLiU"/>
        </w:rPr>
      </w:pPr>
      <w:r>
        <w:rPr>
          <w:rFonts w:eastAsia="細明體;MingLiU"/>
        </w:rPr>
        <w:t>八十八年學園正式成立，儘管教育主管單位和學校都樂觀其成，但第一年仍舊經歷磨合期，教育權外放，對學校、教育當局來說都是不易接受的，經過不斷協調，彼此拿捏尺度，也經過許多的時間溝通，而獲得完全的信任和配合。目前每年八月下旬開學前，學園會向服務區域內的學校做轉介說明，一個中輟孩子轉介進學園，需先試讀二周，家長的配合度，也是學生能否繼續留下的重要考量…。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  <w:b/>
          <w:b/>
          <w:bCs/>
        </w:rPr>
      </w:pPr>
      <w:r>
        <w:rPr>
          <w:rFonts w:eastAsia="細明體;MingLiU"/>
          <w:b/>
          <w:bCs/>
        </w:rPr>
        <w:t>非常學習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　與友偵談話之際，隔著玻璃窗，可以看到幾個孩子正在排練，她說那是孩子們的排練室，可以練舞、排戲…。原來學園的課程，除了一般國中的學科外，生活應用、樂團、戲劇、街舞、職業探索都是極重要的學習；即便是學科，也因教學目標設定不同，需要更活潑而多樣。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Times New Roman"/>
        </w:rPr>
        <w:t xml:space="preserve">    </w:t>
      </w:r>
      <w:r>
        <w:rPr>
          <w:rFonts w:eastAsia="細明體;MingLiU"/>
        </w:rPr>
        <w:t>學園的設立目標之一，是要協助、鼓勵青少年復學，但對於中輟孩子來說，多數都是在正規體制內，不斷受挫，最後選擇離開校園，因此要讓這些孩子願意接受教育，首要目標是協助找回信心，讓孩子們在此建立成功經驗，看到自己的另一面。</w:t>
      </w:r>
    </w:p>
    <w:p>
      <w:pPr>
        <w:pStyle w:val="Normal"/>
        <w:tabs>
          <w:tab w:val="clear" w:pos="480"/>
          <w:tab w:val="center" w:pos="4153" w:leader="none"/>
        </w:tabs>
        <w:ind w:firstLine="480"/>
        <w:rPr>
          <w:rFonts w:eastAsia="細明體;MingLiU"/>
        </w:rPr>
      </w:pPr>
      <w:r>
        <w:rPr>
          <w:rFonts w:eastAsia="細明體;MingLiU"/>
        </w:rPr>
        <w:t>這樣的要求，使得來此授課的老師，面對特殊的考驗，常有教一年，相當於一般國中教師七年的心力付出感。起初，部份學園老師來自於一般中學，但因學園不同於正規教育體制的發展，讓正規體制內的老師面對極大挑戰，常有老師因而自學園「中輟」。而後聘請的老師，有不少為大學生、研究生，或有相當理念和專業的社會人士，學園的老師多為兼職，但是必須要懂得與孩子相處，澄清自己期待，進而才談到教學內容。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  <w:b/>
          <w:b/>
          <w:bCs/>
        </w:rPr>
      </w:pPr>
      <w:r>
        <w:rPr>
          <w:rFonts w:eastAsia="細明體;MingLiU"/>
          <w:b/>
          <w:bCs/>
        </w:rPr>
        <w:t>父母先改變</w:t>
      </w:r>
    </w:p>
    <w:p>
      <w:pPr>
        <w:pStyle w:val="Normal"/>
        <w:tabs>
          <w:tab w:val="clear" w:pos="480"/>
          <w:tab w:val="center" w:pos="4153" w:leader="none"/>
        </w:tabs>
        <w:rPr/>
      </w:pPr>
      <w:r>
        <w:rPr>
          <w:rFonts w:eastAsia="Times New Roman"/>
        </w:rPr>
        <w:t xml:space="preserve">    </w:t>
      </w:r>
      <w:r>
        <w:rPr>
          <w:rFonts w:eastAsia="細明體;MingLiU"/>
        </w:rPr>
        <w:t>特殊的課程、特別的老師，固然是讓孩子留在學園的重要因素，但並非絕對，對中輟孩子來說，家庭的影響力不容忽視，即便有些孩子根本無法與父母對話，但是經過摸索，學園知道如果要讓孩子改變，癥結點在家庭、父母先改變，於是在學園成立第二年，開始辦理家長成長團體，然而如何讓家長願意來參與？又是一個考驗，學園以家長必須參加成長課程，做為孩子進入學園的先決條件，免繳學費也是一個誘因。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　　家長們在成長團體中，因相似的經歷，而能彼此同理，但學園更協助家長們從被同理的心境中，也看到孩子的困難，進而同理孩子、察覺孩子的改變，當孩子從學園畢業時，家長也透過摸索和調整而畢業。</w:t>
      </w:r>
    </w:p>
    <w:p>
      <w:pPr>
        <w:pStyle w:val="Normal"/>
        <w:tabs>
          <w:tab w:val="clear" w:pos="480"/>
          <w:tab w:val="center" w:pos="4153" w:leader="none"/>
        </w:tabs>
        <w:ind w:firstLine="480"/>
        <w:rPr>
          <w:rFonts w:eastAsia="細明體;MingLiU"/>
        </w:rPr>
      </w:pPr>
      <w:r>
        <w:rPr>
          <w:rFonts w:eastAsia="細明體;MingLiU"/>
        </w:rPr>
        <w:t>除了家長成長團體，學園也從第三年開辦親子活動，希望從中拉近親子距離，原因是社工在家訪時，幾乎十有九回，會當場看見親子衝突，透過這些努力，果真看見親子關係逐步改善。</w:t>
      </w:r>
    </w:p>
    <w:p>
      <w:pPr>
        <w:pStyle w:val="Normal"/>
        <w:tabs>
          <w:tab w:val="clear" w:pos="480"/>
          <w:tab w:val="center" w:pos="4153" w:leader="none"/>
        </w:tabs>
        <w:ind w:firstLine="480"/>
        <w:rPr>
          <w:rFonts w:eastAsia="細明體;MingLiU"/>
        </w:rPr>
      </w:pPr>
      <w:r>
        <w:rPr>
          <w:rFonts w:eastAsia="細明體;MingLiU"/>
        </w:rPr>
        <w:t>五年來，學園不僅從邊緣，拉回一個又一個青少年，也感動一位又一位家長，從被迫參與成長課程的無奈，到心甘情願，甚至於成為學園的志工、捐款人，更感動於教會、教友在青少年工作上的努力而受洗。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  <w:b/>
          <w:b/>
          <w:bCs/>
        </w:rPr>
      </w:pPr>
      <w:r>
        <w:rPr>
          <w:rFonts w:eastAsia="細明體;MingLiU"/>
          <w:b/>
          <w:bCs/>
        </w:rPr>
        <w:t>重新看待自我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　　這樣一所不同於正規體制下的學校，需要外界的了解和支持，因此學園會讓孩子知道，他們在開學和畢業典禮中的重要性，因為每次的典禮會開放邀請各界參加，於是孩子們有了目標和小舞台，就是在期初和期末的儀式中，秀出自己的絕活，或許是一段街舞，或許是樂團演出，孩子們在努力尋求自我展現的過程中，學習重新看待自己。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　　雖然少年學園是由台北市基督教教會聯合會所承辦，但是在學園的教學中，並未突顯宗教，學園的校長朱台深牧師常以個人的生命成長經驗和孩子們做分享，學園的每一位老師，不斷腦力激盪想新策略，協助孩子從無法自制、無法自我約束中，逐步學習為自己負責，僅僅是遲到這件事，都要視孩子的不同狀況，一再修改規則。</w:t>
      </w:r>
    </w:p>
    <w:p>
      <w:pPr>
        <w:pStyle w:val="Normal"/>
        <w:tabs>
          <w:tab w:val="clear" w:pos="480"/>
          <w:tab w:val="center" w:pos="4153" w:leader="none"/>
        </w:tabs>
        <w:ind w:firstLine="480"/>
        <w:rPr>
          <w:rFonts w:eastAsia="細明體;MingLiU"/>
        </w:rPr>
      </w:pPr>
      <w:r>
        <w:rPr>
          <w:rFonts w:eastAsia="細明體;MingLiU"/>
        </w:rPr>
        <w:t>學園每期最多收十五位學生，這學期因部分回到社區學校，僅剩八位學生，但是不分年級的混齡上課，著實不易，學園給講師的目標是以引發學習意願為主，若孩子真的有進一步念書的心，會再請大專志工為他們補習，五年來，有不少孩子回到體制內繼續求學，高職居多，也有高中，更有一個孩子升上大學後，回學園當志工，而不諱言，也有孩子終究無法完成學業。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  <w:b/>
          <w:b/>
          <w:bCs/>
        </w:rPr>
      </w:pPr>
      <w:r>
        <w:rPr>
          <w:rFonts w:eastAsia="細明體;MingLiU"/>
          <w:b/>
          <w:bCs/>
        </w:rPr>
        <w:t>創造生命奇蹟</w:t>
      </w:r>
    </w:p>
    <w:p>
      <w:pPr>
        <w:pStyle w:val="Normal"/>
        <w:tabs>
          <w:tab w:val="clear" w:pos="480"/>
          <w:tab w:val="center" w:pos="4153" w:leader="none"/>
        </w:tabs>
        <w:ind w:firstLine="480"/>
        <w:rPr/>
      </w:pPr>
      <w:r>
        <w:rPr>
          <w:rFonts w:eastAsia="細明體;MingLiU"/>
        </w:rPr>
        <w:t>儘管有來自教育主管單位的定額補助，但每年至少七百萬的龐大基本支出，卻是相當大的擔子，補助經費不足的一半，仍要對外募款，因此「學園之友」的招募，是當前努力的目標，這個號稱</w:t>
      </w:r>
      <w:r>
        <w:rPr>
          <w:rFonts w:eastAsia="細明體;MingLiU"/>
        </w:rPr>
        <w:t>555</w:t>
      </w:r>
      <w:r>
        <w:rPr>
          <w:rFonts w:eastAsia="細明體;MingLiU"/>
        </w:rPr>
        <w:t>計畫的學園之友招募單上寫著：「每月五百元，您的愛心將創造不只五十位中輟生生命的奇蹟，每年五百人加入學園之友，將減少不只五十顆定時炸彈」。</w:t>
      </w:r>
    </w:p>
    <w:p>
      <w:pPr>
        <w:pStyle w:val="Normal"/>
        <w:tabs>
          <w:tab w:val="clear" w:pos="480"/>
          <w:tab w:val="center" w:pos="4153" w:leader="none"/>
        </w:tabs>
        <w:ind w:firstLine="480"/>
        <w:rPr/>
      </w:pPr>
      <w:r>
        <w:rPr/>
        <w:t>學園創設五年來，難免有各種挑戰，包括人員流動率大、教師難覓、經費不足…，但是接踵而來的困境未能使學園放棄經營，信仰的</w:t>
      </w:r>
      <w:r>
        <w:rPr>
          <w:rFonts w:eastAsia="細明體;MingLiU"/>
        </w:rPr>
        <w:t>力量固然是一大因素，但是從友偵總幹事的的經驗分享中，我更感受到不肯放棄挽救任何一個青少年孩子，是他們最深的信念。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　　結束二個小時的訪談，走出學園時，耀眼的陽光迎著我，走在人行道上，感覺到陽光照在身上的暖意，心頭更迴旋著友偵溫暖的話語：「沒有教不會的孩子，只要一些接納和引導，便能夠協助孩子內在生命的改變，儘管看起來，是我在拉孩子一把，其實從自己在這裡扮演的多重角色，像是預支未來幸福…」。</w:t>
      </w:r>
    </w:p>
    <w:p>
      <w:pPr>
        <w:pStyle w:val="Normal"/>
        <w:tabs>
          <w:tab w:val="clear" w:pos="480"/>
          <w:tab w:val="center" w:pos="4153" w:leader="none"/>
        </w:tabs>
        <w:rPr>
          <w:rFonts w:eastAsia="細明體;MingLiU"/>
        </w:rPr>
      </w:pPr>
      <w:r>
        <w:rPr>
          <w:rFonts w:eastAsia="細明體;MingLiU"/>
        </w:rPr>
        <w:t>（作者為光寶文教基金會認輔志工）本文稿費捐贈乘風少年學園</w:t>
      </w:r>
    </w:p>
    <w:p>
      <w:pPr>
        <w:pStyle w:val="Normal"/>
        <w:tabs>
          <w:tab w:val="clear" w:pos="480"/>
          <w:tab w:val="center" w:pos="4153" w:leader="none"/>
        </w:tabs>
        <w:ind w:firstLine="48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tabs>
          <w:tab w:val="clear" w:pos="480"/>
          <w:tab w:val="center" w:pos="4153" w:leader="none"/>
        </w:tabs>
        <w:ind w:firstLine="480"/>
        <w:rPr>
          <w:rFonts w:eastAsia="細明體;MingLiU"/>
        </w:rPr>
      </w:pPr>
      <w:r>
        <w:rPr>
          <w:rFonts w:eastAsia="細明體;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3:16:00Z</dcterms:created>
  <dc:creator>user</dc:creator>
  <dc:description/>
  <dc:language>en-US</dc:language>
  <cp:lastModifiedBy>user</cp:lastModifiedBy>
  <dcterms:modified xsi:type="dcterms:W3CDTF">2004-05-09T16:20:00Z</dcterms:modified>
  <cp:revision>153</cp:revision>
  <dc:subject/>
  <dc:title/>
</cp:coreProperties>
</file>