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神奇的圓圈</w:t>
      </w:r>
    </w:p>
    <w:p>
      <w:pPr>
        <w:pStyle w:val="Normal"/>
        <w:rPr/>
      </w:pPr>
      <w:r>
        <w:rPr/>
        <w:t>--</w:t>
      </w:r>
      <w:r>
        <w:rPr/>
        <w:t>淺談「團體心理治療的理論與實務」</w:t>
      </w:r>
      <w:r>
        <w:rPr/>
        <w:t>(Irvin D. Yalom/</w:t>
      </w:r>
      <w:r>
        <w:rPr/>
        <w:t>桂冠出版社</w:t>
      </w:r>
      <w:r>
        <w:rPr/>
        <w:t>)</w:t>
      </w:r>
      <w:r>
        <w:rPr/>
        <w:t>、「兒童諮商團體理念與方案」</w:t>
      </w:r>
      <w:r>
        <w:rPr/>
        <w:t>(</w:t>
      </w:r>
      <w:r>
        <w:rPr/>
        <w:t>廖鳳池等著／心理出版社</w:t>
      </w:r>
      <w:r>
        <w:rPr/>
        <w:t>)</w:t>
      </w:r>
      <w:r>
        <w:rPr/>
        <w:t>二本參考書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</w:t>
      </w:r>
      <w:r>
        <w:rPr>
          <w:rFonts w:cs="新細明體;PMingLiU" w:ascii="新細明體;PMingLiU" w:hAnsi="新細明體;PMingLiU"/>
        </w:rPr>
        <w:t>◎</w:t>
      </w:r>
      <w:r>
        <w:rPr/>
        <w:t>魏麗貞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從小圈圈開始</w:t>
      </w:r>
    </w:p>
    <w:p>
      <w:pPr>
        <w:pStyle w:val="Normal"/>
        <w:ind w:firstLine="480"/>
        <w:rPr/>
      </w:pPr>
      <w:r>
        <w:rPr/>
        <w:t>「真誠關懷、自在陪伴」是認輔服務早期的</w:t>
      </w:r>
      <w:r>
        <w:rPr/>
        <w:t>Logo</w:t>
      </w:r>
      <w:r>
        <w:rPr/>
        <w:t>，落實在三四十所結盟學校所進行的方式，不外乎「個輔」、「小團輔」兩種，或者是兩者交互使用。介紹的這兩本書名有點長，結構有點硬，其實在認輔過程超好用的參考書，是因為「小圓圈」的威力與趨勢已經是銳不可擋的認輔發展，志工們體驗後又愛又怕又想一窺究竟，這兩本書可化解很多疑慮，更可增加難以想像的寬度與深度。</w:t>
      </w:r>
    </w:p>
    <w:p>
      <w:pPr>
        <w:pStyle w:val="Normal"/>
        <w:ind w:firstLine="480"/>
        <w:rPr/>
      </w:pPr>
      <w:r>
        <w:rPr/>
        <w:t>兒童服務與志工訓練可以說是各式各樣的小圈圈，但不是校園裡的八卦，也不是孔子所說「群聚終日、言不及意」的烏合之眾。圍坐一圈、四目交接的「神奇圓圈」，曾與達爾文的進化論和愛因斯坦的相對論，並列為對人類影響最深遠的三大發明，使我們不得不在看似輕鬆表淺的互動中，去看到其中的深刻嚴肅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驚嘆連連</w:t>
      </w:r>
    </w:p>
    <w:p>
      <w:pPr>
        <w:pStyle w:val="Normal"/>
        <w:ind w:firstLine="480"/>
        <w:rPr/>
      </w:pPr>
      <w:r>
        <w:rPr/>
        <w:t>「團體心理治療的理論與實務」曾被美國精神醫療期刊評鑑為近十年十本最具影響力的教科書之一，作者</w:t>
      </w:r>
      <w:r>
        <w:rPr/>
        <w:t>Irvin D. Yalom</w:t>
      </w:r>
      <w:r>
        <w:rPr/>
        <w:t>紮實的臨床經驗讓心理治療圈的崇拜者不少，他與太太</w:t>
      </w:r>
      <w:r>
        <w:rPr/>
        <w:t>Marilyn Yalom</w:t>
      </w:r>
      <w:r>
        <w:rPr/>
        <w:t>的暢銷書寫（尼采的哭泣、乳房的歷史、、等書）也有不少閱讀大眾激賞，因為內容專業卻不至於艱澀，柔軟卻不至於鬆垮，有著矛盾傳奇感覺的第四版中譯本出爐後，我們小型的讀書會很快因應而生，成員中有人為考心理師證照而讀，有人為陪讀而讀，有人為充實帶領經驗而讀，有人為仰幕</w:t>
      </w:r>
      <w:r>
        <w:rPr/>
        <w:t>Yalom</w:t>
      </w:r>
      <w:r>
        <w:rPr/>
        <w:t>一家人（兩個兒子也是心理學家）而讀…，雖因不同動機而讀，相同的是驚嘆連連，不曾因它的厚度像磚塊、評價像聖經而讀不下去。</w:t>
      </w:r>
    </w:p>
    <w:p>
      <w:pPr>
        <w:pStyle w:val="Normal"/>
        <w:ind w:firstLine="480"/>
        <w:rPr/>
      </w:pPr>
      <w:r>
        <w:rPr/>
        <w:t>認識團體治療這個大家族，才知道混合著成長、訓練、支持的自助性認輔團體，是一路演化膨脹出來的遠親，在尋根認親的過程中可喜的發現是，因著技術類型的不同（親子遊戲、焦點諮商、心理劇、完型、阿德勒星座），因著主題類型的不同（親職效能、生命教育、社會技巧、單親家庭、外籍移民），我們沒有畫地自限、沒有近親繁殖，不同校園開展出各領風騷的小團體面貌，然而在枝繁葉茂、長相各異的背後卻又需要這些大師的理論支撐與鮮活例證。</w:t>
      </w:r>
    </w:p>
    <w:p>
      <w:pPr>
        <w:pStyle w:val="Normal"/>
        <w:ind w:firstLine="480"/>
        <w:rPr/>
      </w:pPr>
      <w:r>
        <w:rPr/>
        <w:t>近年來，讀了</w:t>
      </w:r>
      <w:r>
        <w:rPr/>
        <w:t>Yalom 85</w:t>
      </w:r>
      <w:r>
        <w:rPr/>
        <w:t>歲時寫的「生命的禮物」；以馬內利修女</w:t>
      </w:r>
      <w:r>
        <w:rPr/>
        <w:t>92</w:t>
      </w:r>
      <w:r>
        <w:rPr/>
        <w:t>歲寫的「貧窮的富裕」，還有家族排列大師</w:t>
      </w:r>
      <w:r>
        <w:rPr/>
        <w:t>Hellinger</w:t>
      </w:r>
      <w:r>
        <w:rPr/>
        <w:t>的「一切如是」；與</w:t>
      </w:r>
      <w:r>
        <w:rPr/>
        <w:t>Satir</w:t>
      </w:r>
      <w:r>
        <w:rPr/>
        <w:t>亦師亦友</w:t>
      </w:r>
      <w:r>
        <w:rPr/>
        <w:t>Gomori</w:t>
      </w:r>
      <w:r>
        <w:rPr/>
        <w:t>的「愛與自由」，也都是</w:t>
      </w:r>
      <w:r>
        <w:rPr/>
        <w:t>80</w:t>
      </w:r>
      <w:r>
        <w:rPr/>
        <w:t>多歲高齡作品，讀來如沐春風有種受教的幸福感，不像看「榮格自傳」覺得細膩卻有隔閡，不過我都不想錯過這些一脈相承心靈交會的喜悅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條理分明</w:t>
      </w:r>
    </w:p>
    <w:p>
      <w:pPr>
        <w:pStyle w:val="Normal"/>
        <w:ind w:firstLine="480"/>
        <w:rPr/>
      </w:pPr>
      <w:r>
        <w:rPr/>
        <w:t>相對於典型在夙昔，「兒童諮商團體理念與方案」一書作者群的份量，在於多是本土碩、博士層級的專業人士。「小圓圈」的祖先或是發明，不能說是來自西方文化，至少中國人還是喜歡圓桌吃飯，可是「小圓圈」的神奇深遠材料，卻多來自西方，從本書的內容來看，不敢說是「中學為體、西學為用」，無論是理念參考、介入策略、對象篩選、方案設計、家庭作業全都是外來移植的，我們拿來跨文化使用，它們的適用性或轉化過程，都有難處，推展時的準備與說明非常繁複。怎麼招生、帶領、紀錄、評估？怎麼撰寫邀請函、家長同意書？認輔各校早有不同套版本，但多是講師、輔導室與帶領者的三角企劃，只有少數學校幹部可以獨立架構，像是民族國小的活動設計來自黃月霞老師或楊俐容老師所提供，志工們轉化演練後再帶領孩子們，經反覆使用、討論、修正，後由志工團長靳東美編輯成冊，而這套模式又傳承延用到其他學校。</w:t>
      </w:r>
    </w:p>
    <w:p>
      <w:pPr>
        <w:pStyle w:val="Normal"/>
        <w:ind w:firstLine="480"/>
        <w:rPr/>
      </w:pPr>
      <w:r>
        <w:rPr/>
        <w:t>對照本書，檢視一路走來的摸索，不但結構上高度雷同沒有偏離，內容上還真各有千秋。比如「兒」書上將人際欠佳的兒童又細分為「攻擊遭排擠」與「退縮遭忽略」兩種不同輔導需求，規劃出不同方案，而我們的「社會技巧訓練」一案可選用在不同的異質性弱勢孩童身上；一樣是單親兒童團體，「兒」書上的依循是</w:t>
      </w:r>
      <w:r>
        <w:rPr/>
        <w:t>Knell</w:t>
      </w:r>
      <w:r>
        <w:rPr/>
        <w:t>的</w:t>
      </w:r>
      <w:r>
        <w:rPr/>
        <w:t>CBPT</w:t>
      </w:r>
      <w:r>
        <w:rPr/>
        <w:t>（認知行為遊戲治療理論），方案中有</w:t>
      </w:r>
      <w:r>
        <w:rPr/>
        <w:t>12</w:t>
      </w:r>
      <w:r>
        <w:rPr/>
        <w:t>活動，對照西松、積穗二國小所採用活動，所達成異曲同工的行為改變，其中的幕後現場花絮或可行的最大公約數，才是乾燥無味模式背後的最大分享空間所在。「兒」書中有</w:t>
      </w:r>
      <w:r>
        <w:rPr/>
        <w:t>6</w:t>
      </w:r>
      <w:r>
        <w:rPr/>
        <w:t>方案，有</w:t>
      </w:r>
      <w:r>
        <w:rPr/>
        <w:t>5</w:t>
      </w:r>
      <w:r>
        <w:rPr/>
        <w:t>案屬結構性，唯對「害羞兒童」一案採非結構諮商設計。</w:t>
      </w:r>
    </w:p>
    <w:p>
      <w:pPr>
        <w:pStyle w:val="Normal"/>
        <w:ind w:firstLine="480"/>
        <w:rPr/>
      </w:pPr>
      <w:r>
        <w:rPr/>
        <w:t>一般訓練團體常採半結構方式進行，混用後反而困難辨識與拿捏，但兩書所呈現的典範十分清晰，</w:t>
      </w:r>
      <w:r>
        <w:rPr/>
        <w:t>Yalom</w:t>
      </w:r>
      <w:r>
        <w:rPr/>
        <w:t>在時間縱軸上很結構，流程很既定，包括何時加入新成員、對次團體殺傷力的說明，但聚焦在「此時此地」技巧時，簡直行雲流水很沒結構，但書中仍用最結構例句示範，對我這種菜鳥來說每一句都想要演練。</w:t>
      </w:r>
      <w:r>
        <w:rPr>
          <w:rFonts w:eastAsia="Times New Roman"/>
        </w:rPr>
        <w:t xml:space="preserve">  </w:t>
      </w:r>
    </w:p>
    <w:p>
      <w:pPr>
        <w:pStyle w:val="Normal"/>
        <w:ind w:firstLine="480"/>
        <w:rPr/>
      </w:pPr>
      <w:r>
        <w:rPr/>
        <w:t>「兒」書中看來程序步驟條理分明，如何不照表操課，觀察出歷程中發展出來的意義，這些反倒是我們真正的挑戰。把教科書當作參考書有些不敬，仍盼基金會能在進階培訓中安排出社區性多點分佈的讀書會，讓有心想將所學所帶領課程做統整的志工們，能進入此書而真正得到一番洗禮。</w:t>
      </w:r>
      <w:r>
        <w:rPr/>
        <w:t>(</w:t>
      </w:r>
      <w:r>
        <w:rPr/>
        <w:t>作者為光寶認輔志工督導</w:t>
      </w:r>
      <w:r>
        <w:rPr/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7:24:00Z</dcterms:created>
  <dc:creator>Stone</dc:creator>
  <dc:description/>
  <dc:language>en-US</dc:language>
  <cp:lastModifiedBy>TSENG</cp:lastModifiedBy>
  <dcterms:modified xsi:type="dcterms:W3CDTF">2004-08-01T08:02:00Z</dcterms:modified>
  <cp:revision>10</cp:revision>
  <dc:subject/>
  <dc:title>神奇的圓圈</dc:title>
</cp:coreProperties>
</file>