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「愛」跨越障礙</w:t>
      </w: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Cs/>
          <w:szCs w:val="28"/>
        </w:rPr>
        <w:t>◎</w:t>
      </w:r>
      <w:r>
        <w:rPr/>
        <w:t>黃惠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學會「愛自己」，愛自己的「努力認真」；愛自己的「善良待人」；愛自己的「不完美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轉捩點</w:t>
      </w:r>
    </w:p>
    <w:p>
      <w:pPr>
        <w:pStyle w:val="Normal"/>
        <w:ind w:firstLine="480"/>
        <w:rPr/>
      </w:pPr>
      <w:r>
        <w:rPr/>
        <w:t>「騏騏，來幫忙摺衣服」，「好！」；「騏騏，來整理房間」，「好！」；「騏騏，來擦地板」，「好！」。他總是「愛演默劇」讓我猜；他總是「慢條斯理」讓我等，他就是我的大兒子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〜 祥騏；一</w:t>
      </w:r>
      <w:r>
        <w:rPr/>
        <w:t>個「語言障礙的唐氏症」孩子。</w:t>
      </w:r>
    </w:p>
    <w:p>
      <w:pPr>
        <w:pStyle w:val="Normal"/>
        <w:ind w:firstLine="480"/>
        <w:rPr/>
      </w:pPr>
      <w:r>
        <w:rPr/>
        <w:t>第一次當媽媽的我，真不知如何來教導他？除了恐懼悲傷之外，更要時常接受別人異樣眼光的看待。當醫生診斷出騏騏是「發展遲緩兒」時，我的第一句話就問：「那我該如何帶他呢？」，醫生回答說：「這樣的孩子，需要比一般人更多的愛心和耐心來教他、養他」。從此，我的人生也開始重大的改變。</w:t>
      </w:r>
    </w:p>
    <w:p>
      <w:pPr>
        <w:pStyle w:val="Normal"/>
        <w:ind w:firstLine="480"/>
        <w:rPr/>
      </w:pPr>
      <w:r>
        <w:rPr/>
        <w:t>首先學會尋找能讓騏騏就讀的機構：三歲時的「心路文教基金會」的「中和訓練中心」、五歲時的「基隆市啟智協會」、六歲時的「基隆市中興國小附設幼稚園」的「特教班」；參加父母成長團體；接受臨托保育員的訓練；進而就任「伊甸基金會」在「基隆市身心障礙福利服務中心」的教保老師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個小天使</w:t>
      </w:r>
    </w:p>
    <w:p>
      <w:pPr>
        <w:pStyle w:val="Normal"/>
        <w:ind w:firstLine="480"/>
        <w:rPr/>
      </w:pPr>
      <w:r>
        <w:rPr/>
        <w:t>這一路走來，有沮喪、有歡樂。就是上帝賜予我這麼一位「可愛又貼心的小天使」，我才學得更多、更懂得如何教騏騏。例如：利用超市的廣告</w:t>
      </w:r>
      <w:r>
        <w:rPr>
          <w:b/>
        </w:rPr>
        <w:t>D</w:t>
      </w:r>
      <w:r>
        <w:rPr>
          <w:rFonts w:cs="新細明體;PMingLiU" w:ascii="新細明體;PMingLiU" w:hAnsi="新細明體;PMingLiU"/>
          <w:b/>
        </w:rPr>
        <w:t>M</w:t>
      </w:r>
      <w:r>
        <w:rPr>
          <w:rFonts w:ascii="新細明體;PMingLiU" w:hAnsi="新細明體;PMingLiU" w:cs="新細明體;PMingLiU"/>
        </w:rPr>
        <w:t>，教他如何咬字說話、認識日常生佸用品及功能；用具體的實物來指認配對，兒子和媽咪都樂在其中。我常如是想：「</w:t>
      </w:r>
      <w:r>
        <w:rPr/>
        <w:t>騏騏是我的訓練師，教我如何當媽媽、當老師的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這期間幸有二位女兒</w:t>
      </w:r>
      <w:r>
        <w:rPr/>
        <w:t>臻臻和</w:t>
      </w:r>
      <w:r>
        <w:rPr>
          <w:rFonts w:ascii="新細明體;PMingLiU" w:hAnsi="新細明體;PMingLiU" w:cs="新細明體;PMingLiU"/>
        </w:rPr>
        <w:t>枋枋幫忙</w:t>
      </w:r>
      <w:r>
        <w:rPr/>
        <w:t>，臻臻是個「早讀又早熟」的孩子，她是上帝派給我的「小幫手天使」</w:t>
      </w:r>
      <w:r>
        <w:rPr>
          <w:rFonts w:ascii="新細明體;PMingLiU" w:hAnsi="新細明體;PMingLiU" w:cs="新細明體;PMingLiU"/>
        </w:rPr>
        <w:t>。從她懂事開始，就是哥哥專屬的小褓母了。</w:t>
      </w:r>
      <w:r>
        <w:rPr/>
        <w:t>臻臻的誕生，給了媽咪另一種勇氣和學習。她是我的第一個正常孩子，介於她和哥哥之間，臻臻要比一般的小孩更有包容心與責任感。小小年紀的她，常要跟著大人奔波，已轉學過兩次了。而且，放學後不但不能像其他小孩一樣學才藝</w:t>
      </w:r>
      <w:r>
        <w:rPr>
          <w:rFonts w:ascii="新細明體;PMingLiU" w:hAnsi="新細明體;PMingLiU" w:cs="新細明體;PMingLiU"/>
        </w:rPr>
        <w:t>與同儕玩，還要負責接送哥哥回家，照顧他吃販、洗澡、寫字等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善解人意、體貼善良是</w:t>
      </w:r>
      <w:r>
        <w:rPr/>
        <w:t>臻臻的本性。常主動分擔家事、洗米、洗碗、拖地、及整理房間是她額外功課。從她身上，看到另一種無怨無悔的付出，每每讓我感動的流淚和疼惜。由於臻臻這麼的認真，讓我更學會更堅強的毅力。</w:t>
      </w:r>
      <w:r>
        <w:rPr>
          <w:rFonts w:ascii="新細明體;PMingLiU" w:hAnsi="新細明體;PMingLiU" w:cs="新細明體;PMingLiU"/>
        </w:rPr>
        <w:t>我常如是想：「</w:t>
      </w:r>
      <w:r>
        <w:rPr/>
        <w:t>臻臻是我的親密愛人，彼此分享生活中的酸甜苦辣。</w:t>
      </w:r>
      <w:r>
        <w:rPr>
          <w:rFonts w:ascii="新細明體;PMingLiU" w:hAnsi="新細明體;PMingLiU" w:cs="新細明體;PMingLiU"/>
        </w:rPr>
        <w:t>」。枋枋──</w:t>
      </w:r>
      <w:r>
        <w:rPr/>
        <w:t>我的第三</w:t>
      </w:r>
      <w:r>
        <w:rPr>
          <w:rFonts w:ascii="新細明體;PMingLiU" w:hAnsi="新細明體;PMingLiU" w:cs="新細明體;PMingLiU"/>
        </w:rPr>
        <w:t>個孩子是個「有主見又愛撒嬌」的</w:t>
      </w:r>
      <w:r>
        <w:rPr/>
        <w:t>女兒</w:t>
      </w:r>
      <w:r>
        <w:rPr>
          <w:rFonts w:ascii="新細明體;PMingLiU" w:hAnsi="新細明體;PMingLiU" w:cs="新細明體;PMingLiU"/>
        </w:rPr>
        <w:t>，她</w:t>
      </w:r>
      <w:r>
        <w:rPr/>
        <w:t>是上帝派給我的「歡樂小天使」。也是哥哥的小老師，更是姊姊鬥嘴、玩耍的好玩伴。當然</w:t>
      </w:r>
      <w:r>
        <w:rPr>
          <w:rFonts w:ascii="新細明體;PMingLiU" w:hAnsi="新細明體;PMingLiU" w:cs="新細明體;PMingLiU"/>
        </w:rPr>
        <w:t xml:space="preserve">也是我的小小助手喔！ 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愛的力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驀然回首，今年已是第十三個年頭，</w:t>
      </w:r>
      <w:r>
        <w:rPr/>
        <w:t>騏騏已自</w:t>
      </w:r>
      <w:r>
        <w:rPr>
          <w:rFonts w:ascii="新細明體;PMingLiU" w:hAnsi="新細明體;PMingLiU" w:cs="新細明體;PMingLiU"/>
        </w:rPr>
        <w:t>國小畢業。心中又喜又憂，喜的是：孩子，你終於長大了；憂的是：要進入國中階段，媽咪實在徨恐不已。「你終於長大了」，對家有身心障礙兒的母親而言，是要經歷無數等待的日子，耐心教他自己走路、吃飯、洗澡、上下樓梯、說話……，日常生活的林林總總，都是種種等待。除了不斷的等待，還能做什麼呢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我常想：是老天爺跟我開玩笑？還是要測驗我的愛心和耐力？還是說上帝要派一位「單純又沒心機的天使」來陪我？「愛」有多大，「力量」就有多大，這是身為父母的天性。不管是「老天爺還是上帝」；也不管是「多少的等待」，</w:t>
      </w:r>
      <w:r>
        <w:rPr/>
        <w:t>用「愛」跨越障礙，是我堅持走下去的信念。</w:t>
      </w:r>
    </w:p>
    <w:p>
      <w:pPr>
        <w:pStyle w:val="Normal"/>
        <w:rPr/>
      </w:pPr>
      <w:r>
        <w:rPr/>
        <w:tab/>
      </w:r>
      <w:r>
        <w:rPr/>
        <w:t>如何用「愛」跨越障礙呢？首先是我學會「堅強」，堅強的看待一切異樣的眼光；堅強的接受一切會發生的事實；堅強的投入各類成長團體包括光寶課程和保育訓練的課程學習。再來是學會「陪伴」，陪伴孩子一起看書、畫畫；陪伴孩子一起做家事；陪伴孩子一起參加學校的各項活動。最後是學會「愛自己」，愛自己的「努力認真」；愛自己的「善良待人」；愛自己的「不完美」。</w:t>
      </w:r>
    </w:p>
    <w:p>
      <w:pPr>
        <w:pStyle w:val="Normal"/>
        <w:rPr/>
      </w:pPr>
      <w:r>
        <w:rPr/>
        <w:tab/>
      </w:r>
      <w:r>
        <w:rPr/>
        <w:t>行筆至此，要感謝的人實在不勝枚舉，有騏騏的老師們；有鼓勵的朋友們；有這麼多協助我的社會機構；最重要的還有「我的家人」，無怨無悔、無私的愛凝聚，匯流成為一股強大的暖流－「愛的力量」，讓我能跨越了這一切的障礙。</w:t>
      </w:r>
    </w:p>
    <w:p>
      <w:pPr>
        <w:pStyle w:val="Normal"/>
        <w:rPr/>
      </w:pPr>
      <w:r>
        <w:rPr/>
        <w:t>(</w:t>
      </w:r>
      <w:r>
        <w:rPr/>
        <w:t>作者為光寶認輔中壢新街國小團隊志工</w:t>
      </w:r>
      <w:r>
        <w:rPr/>
        <w:t xml:space="preserve">)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55:00Z</dcterms:created>
  <dc:creator>Stone</dc:creator>
  <dc:description/>
  <dc:language>en-US</dc:language>
  <cp:lastModifiedBy>user</cp:lastModifiedBy>
  <dcterms:modified xsi:type="dcterms:W3CDTF">2004-07-27T13:02:00Z</dcterms:modified>
  <cp:revision>23</cp:revision>
  <dc:subject/>
  <dc:title>惠娟寫於93年3月19日，第二篇文稿標題：用「愛」跨越障礙</dc:title>
</cp:coreProperties>
</file>