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sz w:val="32"/>
        </w:rPr>
        <w:t>永不放棄～</w:t>
      </w:r>
      <w:r>
        <w:rPr>
          <w:sz w:val="28"/>
        </w:rPr>
        <w:t>母愛的力量</w:t>
      </w:r>
      <w:r>
        <w:rPr>
          <w:rFonts w:eastAsia="Times New Roman"/>
          <w:sz w:val="32"/>
        </w:rPr>
        <w:t xml:space="preserve">                    </w:t>
      </w:r>
      <w:r>
        <w:rPr/>
        <w:t>◎</w:t>
      </w:r>
      <w:r>
        <w:rPr>
          <w:szCs w:val="20"/>
        </w:rPr>
        <w:t>劉素珠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母愛的力量真的很不可思議，能把不可能變成可能，當時治療師宣布不可能恢復的，現在卻都痊癒了，所以我相信只要不放棄，用耐心、愛心、心思和時間等待，孩子一定會有進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早產的孩子</w:t>
      </w:r>
    </w:p>
    <w:p>
      <w:pPr>
        <w:pStyle w:val="Normal"/>
        <w:ind w:firstLine="480"/>
        <w:rPr/>
      </w:pPr>
      <w:r>
        <w:rPr/>
        <w:t>思樺是個早產兒，體重一千公克，在醫院住了三個多月才出院回家。醫生當時告訴我──思樺因早產的關係，使得視網膜剝離，因此眼睛看不見東西。</w:t>
      </w:r>
    </w:p>
    <w:p>
      <w:pPr>
        <w:pStyle w:val="Normal"/>
        <w:ind w:firstLine="480"/>
        <w:rPr/>
      </w:pPr>
      <w:r>
        <w:rPr/>
        <w:t>為了醫治思樺的眼睛，我們帶她去向美國密西根州一位很有名的眼科醫生求醫，當時他是世界上公認，在早產兒視網膜剝離領域最具有權威的名醫。前後我們共去了兩趟，為思樺開了四次刀，還是沒有成功。現在回憶起來，我們還是不後悔做這些事，因為我們已盡力地讓思樺有見到光明的機會。</w:t>
      </w:r>
    </w:p>
    <w:p>
      <w:pPr>
        <w:pStyle w:val="Normal"/>
        <w:ind w:firstLine="480"/>
        <w:rPr/>
      </w:pPr>
      <w:r>
        <w:rPr/>
        <w:t>我心想既然天注定要孩子在看不見的環境中成長，那麼作媽媽的我怎能灰心喪志？我必須讓孩子的心靈健康的成長，體驗到多采多姿的生活與明亮的太陽。當時視障照顧的資訊並不充足，因而我都靠自己摸索和請教有經驗的家長，所以經常是繞了一大圈才找到適當的處置之道。幸好思樺除了抵抗力差和有些微過動外，其他方面都正常，所以我不引以為苦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腦部受創</w:t>
      </w:r>
    </w:p>
    <w:p>
      <w:pPr>
        <w:pStyle w:val="Normal"/>
        <w:ind w:firstLine="480"/>
        <w:rPr/>
      </w:pPr>
      <w:r>
        <w:rPr/>
        <w:t>為了增進思樺的學習和人群的互動，當二歲多時就「陪著她」（為因應園方的要求）到私立的雙語幼稚園和小朋友一起上課，慢慢地接受團體生活，園方當時所開設的美語教學，讓思樺有了一扇自己的窗。我發現思樺對這方面有興趣，又學得快，在思樺五歲時，就讓她上美語補習班，當時在專業的考量下，讓思樺早上上特殊幼稚園，中午後再送到普通幼稚園，培養人際關係。</w:t>
      </w:r>
    </w:p>
    <w:p>
      <w:pPr>
        <w:pStyle w:val="Normal"/>
        <w:ind w:firstLine="480"/>
        <w:rPr/>
      </w:pPr>
      <w:r>
        <w:rPr/>
        <w:t>思樺從出生面臨許多的關卡，但都一一克服。七歲面臨上小學的關卡，我們必須在普通小學和特殊小學之間做選擇，最後選擇了普通小學，讓思樺能除了功課外，有來自一般世界中更多的刺激。進入小學是一個新生活的開始，思樺在裡面如魚得水，縱使功課並不理想，但令我感到欣慰的是，她的其他方面都一直在進步。我高興選普通學校的決定是對的。但誰知天有不測風雲，人有旦夕禍福，思樺快樂地上了兩個月小學後，發生了一件我一輩子都不會忘懷的事。</w:t>
      </w:r>
    </w:p>
    <w:p>
      <w:pPr>
        <w:pStyle w:val="Normal"/>
        <w:ind w:firstLine="480"/>
        <w:rPr/>
      </w:pPr>
      <w:r>
        <w:rPr/>
        <w:t>民國八十九年十一月四日，這一天我記得很清楚。這天思樺如往常到校剛一進到教室，我就發現她的頭有點發燒，我怕自己感覺不準，請老師來再摸頭確認一次，果然發燒了，我立刻將思樺帶回家塞了肛門塞劑。這時因發燒，癲癇症發作，我和先生立刻開車送她到大醫院去，誰知這一去就進了加護病房住了半個月，因思樺腦炎病毒感染高燒不退，醫生要我有心理準備，病毒有可能會傷害腦部，造成難以復原的傷害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艱難復健路</w:t>
      </w:r>
    </w:p>
    <w:p>
      <w:pPr>
        <w:pStyle w:val="Normal"/>
        <w:ind w:firstLine="480"/>
        <w:rPr/>
      </w:pPr>
      <w:r>
        <w:rPr/>
        <w:t>只因為當時在加護病房時癲癇症又發作，所以一直打鎮靜劑控制，並無法看到腦傷的程度，當轉移到普通病房時，才知道已成為癱瘓。我當時只覺得一陣天昏地暗，幾乎無法控制自己，這孩子從小連爸爸媽媽長什麼樣子都不知道，五彩繽紛世界的模樣，祇靠觸覺、聽覺、嗅覺去摸索，一路走來跌跌撞撞，不知經過了多少努力，才有現在的程度。這可憐的孩子，才剛開始要享受她的學業生涯，老天竟然如此的殘忍和不公，又讓這個孩子原本的不幸雪上加霜，吞嚥、語言、智能、行動都要重新訓練，甚至比原來初學更要難上百倍千倍，這教我如何繼續走下去呢？</w:t>
      </w:r>
    </w:p>
    <w:p>
      <w:pPr>
        <w:pStyle w:val="Normal"/>
        <w:ind w:firstLine="480"/>
        <w:rPr/>
      </w:pPr>
      <w:r>
        <w:rPr/>
        <w:t>悲慟之餘，仍勉強打起精神計畫未來，常常一邊吃晚飯一邊留著淚，尋思下一步怎麼走，眼下只能不斷地為思樺復健。有人告訴我針灸的效果很好，出院後就開始連續反覆地針灸和復健。每個禮拜跑一次台中作針灸治療，台北也是每個禮拜做兩次針灸，醫院的復健亦兩家跑，幾乎天天跑醫院做治療。因思樺的情況較以前不一樣，故只好從普通學校轉到特殊學校。</w:t>
      </w:r>
    </w:p>
    <w:p>
      <w:pPr>
        <w:pStyle w:val="Normal"/>
        <w:ind w:firstLine="480"/>
        <w:rPr/>
      </w:pPr>
      <w:r>
        <w:rPr/>
        <w:t>復健需要很長久的時間，為了讓思樺儘快恢復，我請教治療師在家裡該如何佈置思樺復健所需的器材，再讓先生用家裡現成的材料製作，並把家中可用的空間佈置成感覺統合室，讓思樺在家也能有個較舒服的復健空間。辛苦總會有代價的，慢慢思樺的吞嚥功能恢復，智能方面也逐步地進步，行動方面又能夠蹦蹦跳跳，眼下語言縱使尚未恢復，但心情則比較放鬆，憶及當時我曾帶思樺跳樓，幸好被發現，事隔三年多，現在心情已不一樣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甜蜜的負擔</w:t>
      </w:r>
    </w:p>
    <w:p>
      <w:pPr>
        <w:pStyle w:val="Normal"/>
        <w:ind w:firstLine="480"/>
        <w:rPr/>
      </w:pPr>
      <w:r>
        <w:rPr/>
        <w:t>母愛的力量真的很不可思議，能把不可能變成可能，當時治療師宣布不可能恢復的，現在卻都痊癒了，所以我相信只要不放棄，用耐心、愛心、心思和時間等待，孩子一定會有進步。即便思樺是我一輩子的負擔，但我覺得是個甜蜜的負擔，我永遠不會放棄她，我也很感謝先生的支持，這一路走來我們夫妻感情更深一層，更能互相體諒、容忍、溝通。</w:t>
      </w:r>
    </w:p>
    <w:p>
      <w:pPr>
        <w:pStyle w:val="Normal"/>
        <w:ind w:firstLine="480"/>
        <w:rPr/>
      </w:pPr>
      <w:r>
        <w:rPr/>
        <w:t>這幾年為了思樺，我把自己繃得很緊，結果身體大不如前，目前已能慢慢放鬆自己，較會去和朋友吃吃飯、喝喝茶。</w:t>
      </w:r>
    </w:p>
    <w:p>
      <w:pPr>
        <w:pStyle w:val="Normal"/>
        <w:ind w:firstLine="480"/>
        <w:rPr/>
      </w:pPr>
      <w:r>
        <w:rPr/>
        <w:t>想要告訴看到這篇文章的人，身邊的親朋好友如有這樣的孩子，不妨偶爾撥出幾個小時，幫她照顧孩子，讓她出去透氣或發呆清靜一下，比說一大堆稱讚她的話更實在、更有幫助。更想要對家有身心障礙孩子的媽媽們說聲：「加油」！</w:t>
      </w:r>
    </w:p>
    <w:p>
      <w:pPr>
        <w:pStyle w:val="Normal"/>
        <w:rPr>
          <w:szCs w:val="20"/>
        </w:rPr>
      </w:pPr>
      <w:r>
        <w:rPr>
          <w:szCs w:val="20"/>
        </w:rPr>
        <w:t>(</w:t>
      </w:r>
      <w:r>
        <w:rPr>
          <w:szCs w:val="20"/>
        </w:rPr>
        <w:t>作者為啟明學校學生家長</w:t>
      </w:r>
      <w:r>
        <w:rPr>
          <w:szCs w:val="20"/>
        </w:rPr>
        <w:t xml:space="preserve">)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52:00Z</dcterms:created>
  <dc:creator>Stone</dc:creator>
  <dc:description/>
  <dc:language>en-US</dc:language>
  <cp:lastModifiedBy>user</cp:lastModifiedBy>
  <dcterms:modified xsi:type="dcterms:W3CDTF">2004-07-29T14:49:00Z</dcterms:modified>
  <cp:revision>25</cp:revision>
  <dc:subject/>
  <dc:title>思樺是個早產兒，出生週數二十六週，體重一千公克，在醫院住了三個多月才出院回家</dc:title>
</cp:coreProperties>
</file>