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雅宋體"/>
          <w:sz w:val="40"/>
        </w:rPr>
      </w:pPr>
      <w:r>
        <w:rPr>
          <w:rFonts w:eastAsia="華康雅宋體"/>
          <w:sz w:val="40"/>
        </w:rPr>
        <w:t>編輯檯上</w:t>
      </w:r>
    </w:p>
    <w:p>
      <w:pPr>
        <w:pStyle w:val="Normal"/>
        <w:numPr>
          <w:ilvl w:val="0"/>
          <w:numId w:val="1"/>
        </w:numPr>
        <w:rPr>
          <w:rFonts w:eastAsia="華康楷書體W5"/>
          <w:sz w:val="28"/>
        </w:rPr>
      </w:pPr>
      <w:r>
        <w:rPr>
          <w:rFonts w:eastAsia="華康楷書體W5"/>
          <w:sz w:val="28"/>
        </w:rPr>
        <w:t>徐麗賢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ascii="新細明體;PMingLiU" w:hAnsi="新細明體;PMingLiU" w:cs="新細明體;PMingLiU"/>
        </w:rPr>
        <w:t>時值光寶認輔團隊堂堂進入第七年，特別擇期開了編輯會議，經由 張執行長審慎抉擇—闢本期耕芯園為特刊——報導光寶認輔團隊的運作模式；從團隊願景、經營理念、服務宗旨的再揭示到訓練課程重建構</w:t>
      </w:r>
      <w:r>
        <w:rPr>
          <w:rFonts w:ascii="新細明體;PMingLiU" w:hAnsi="新細明體;PMingLiU" w:cs="新細明體;PMingLiU"/>
        </w:rPr>
        <w:t>……</w:t>
      </w:r>
      <w:r>
        <w:rPr>
          <w:rFonts w:ascii="新細明體;PMingLiU" w:hAnsi="新細明體;PMingLiU" w:cs="新細明體;PMingLiU"/>
        </w:rPr>
        <w:t>等皆是督導團的元老們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建穎、銀玉、麗貞、文綺與我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字字思索、句句推敲的心血之作，期待光寶認輔團隊趨向更嶄新、多元、開創性的</w:t>
      </w:r>
      <w:r>
        <w:rPr>
          <w:rFonts w:cs="新細明體;PMingLiU" w:ascii="新細明體;PMingLiU" w:hAnsi="新細明體;PMingLiU"/>
        </w:rPr>
        <w:t>21</w:t>
      </w:r>
      <w:r>
        <w:rPr>
          <w:rFonts w:ascii="新細明體;PMingLiU" w:hAnsi="新細明體;PMingLiU" w:cs="新細明體;PMingLiU"/>
        </w:rPr>
        <w:t>世紀社會服務新型態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根據</w:t>
      </w:r>
      <w:r>
        <w:rPr>
          <w:rFonts w:cs="新細明體;PMingLiU" w:ascii="新細明體;PMingLiU" w:hAnsi="新細明體;PMingLiU"/>
        </w:rPr>
        <w:t>Zigler , Taussig , Black(1992)</w:t>
      </w:r>
      <w:r>
        <w:rPr>
          <w:rFonts w:ascii="新細明體;PMingLiU" w:hAnsi="新細明體;PMingLiU" w:cs="新細明體;PMingLiU"/>
        </w:rPr>
        <w:t>調查報告顯示：兒童早期的心理治療課程可預防兒童在學校的失敗並降低犯罪。為什麼有這樣的效果呢？因為這類課程的目標是將各領域對問題誘發的因子，如：生理、智力及人際皆納入，在各領域內的小改變慧如滾雪球般的互相延伸，最後導致叫大規模的改變—社區犯罪防範之達成，這說明當初設立兒童認輔的宗旨終於達成；相關報導請見「心靈花園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本期耕芯園原先的主題學校為麗山國小，只好順延至下一期，在此向憶芳團長致歉；另值得一書的是執行編輯文綺的辛勞遠遠超過其他期的工作總量，她經常面對電腦至深夜，加上我們兩人的</w:t>
      </w:r>
      <w:r>
        <w:rPr>
          <w:rFonts w:cs="新細明體;PMingLiU" w:ascii="新細明體;PMingLiU" w:hAnsi="新細明體;PMingLiU"/>
        </w:rPr>
        <w:t>mail</w:t>
      </w:r>
      <w:r>
        <w:rPr>
          <w:rFonts w:ascii="新細明體;PMingLiU" w:hAnsi="新細明體;PMingLiU" w:cs="新細明體;PMingLiU"/>
        </w:rPr>
        <w:t>不是很合作：她得到她的垃圾筒去撿回我的信，而我得等兩天才能收到她的信，真是波折不斷、好事多磨啊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張執行長為本團隊確立一個精神標竿是大家認同的願景，也是團隊繼以為續的動力源頭；麗貞補給站的「神奇的圈圈」道盡了光寶認輔團隊的特色：從「學習」到「服務」最成功的模式，就是考驗這個「圓圈」的結構結不結實？而秀英將此團體運用於「原住民團體」，文綺則是運用於「單親團體」；近期更將此圈圈推廣於外籍配偶之服務，特由麗娟與碧麗撰稿分享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麗森是內湖國小的志工夥伴，因為生病不得不離開認輔團隊，專心去養病，她將生病中隊生命與信仰的體悟，化作「生命是愛」的見證篇，特與過去其撰文並列以利對照，藉此祝福她早日康復！新街國小的慧娟也是個不向命運屈服的勇者，從她的文中可以看到生命的韌性，而貴枝則是一個遭遇困難勇於克服，進而巧思因應對策的快樂助人者；而北投國小的認輔志工—謝老師則是一位國中的退休老師，能曲下身段貢獻所長於認輔團隊中實在很不容易，而永康國小副團長采蓉在學習課程與服務工作上的反思態度，有著深刻的自我洞察值為我們表率！其他上有多篇由於字數限制無法一一細說，但都是作者群精湛的演出值得您細細的來欣賞與成長！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楷書體W5" w:hAnsi="華康楷書體W5" w:cs="華康楷書體W5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楷書體W5" w:hAnsi="華康楷書體W5" w:eastAsia="華康楷書體W5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21:00Z</dcterms:created>
  <dc:creator>sylvianiu</dc:creator>
  <dc:description/>
  <dc:language>en-US</dc:language>
  <cp:lastModifiedBy>sylvianiu</cp:lastModifiedBy>
  <dcterms:modified xsi:type="dcterms:W3CDTF">2004-09-30T08:52:00Z</dcterms:modified>
  <cp:revision>2</cp:revision>
  <dc:subject/>
  <dc:title>編輯檯上</dc:title>
</cp:coreProperties>
</file>