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 w:val="28"/>
          <w:szCs w:val="28"/>
        </w:rPr>
        <w:t>阿聰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Cs w:val="24"/>
        </w:rPr>
        <w:t>◎</w:t>
      </w:r>
      <w:r>
        <w:rPr>
          <w:szCs w:val="24"/>
        </w:rPr>
        <w:t>晴媽媽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他們只是孩子，有著單純的心，複雜的是他們成長的環境。而隨著阿聰的成長，我們似乎也開始成長，我們看到孩子的優勢和自己的能力</w:t>
      </w:r>
    </w:p>
    <w:p>
      <w:pPr>
        <w:pStyle w:val="Normal"/>
        <w:rPr>
          <w:b/>
          <w:b/>
        </w:rPr>
      </w:pPr>
      <w:r>
        <w:rPr>
          <w:b/>
        </w:rPr>
        <w:t>早熟的孩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眼見到阿聰，就感覺到他超出同年孩子的成熟度，雖然只是小一，說起話來條理清晰，有時會用過來人的口吻說話，每天早上從進校門開始，他會一路與碰到的警衛叔叔、高年級的哥哥姐姐、老師聊天，別人只花三分鐘走到教室，他走了十分鐘，還不見得能進教室，即使進了教室，他也會注意室外的狀況，隨時發現各種情況，讓他有跑出教室的藉口。</w:t>
      </w:r>
    </w:p>
    <w:p>
      <w:pPr>
        <w:pStyle w:val="Normal"/>
        <w:ind w:firstLine="480"/>
        <w:rPr/>
      </w:pPr>
      <w:r>
        <w:rPr/>
        <w:t>入學一個月，班導師在輔導室國語補救教學調查時，為他報了名，每天的晨光時間，他必須到補救教學教室上課，但是補救教學的愛心媽媽們很快的察覺，阿聰不同於多數小一孩子，他不會安靜坐在位子上寫注音，也不願意聽講解，每天早晨還沒走進補救教學教室，大家便聽到他的聲音從走廊傳來，幾乎要過三、五分鐘才會看到他，進了教室，他便開始和每位媽媽、小朋友招呼，在教室中穿梭，就是不坐在自己位子上，為了使補救教學能夠順利進行，負責的組長特別商請丁媽媽專責帶阿聰，就這樣展開認輔的陪伴。</w:t>
      </w:r>
    </w:p>
    <w:p>
      <w:pPr>
        <w:pStyle w:val="Normal"/>
        <w:ind w:firstLine="480"/>
        <w:rPr/>
      </w:pPr>
      <w:r>
        <w:rPr/>
        <w:t>經過一些摸索，丁媽媽發現阿聰的學習、閱讀能力並不差，似乎不需要補救教學，只是晨光時間在班上，他與同學的互動常出狀況，如果班導開會，只有班級媽媽在場，阿聰完全不理會，只要想到什麼，他會立刻照他的想法做，要出去就出去，他也喜歡以大人口氣教訓同學，很容易與同學發生衝突，導師只好請輔導室安排他去參加補救教學，減少他在教室發生衝突機會。</w:t>
      </w:r>
    </w:p>
    <w:p>
      <w:pPr>
        <w:pStyle w:val="Normal"/>
        <w:ind w:firstLine="480"/>
        <w:rPr/>
      </w:pPr>
      <w:r>
        <w:rPr/>
        <w:t>也參與認輔課程的丁媽媽和阿聰商量，達成一天看故事書、一天讀國語的協議，慢慢的，阿聰開始準時，經常是第一個抵達的孩子，若是教室門沒開，他就站在走廊大力敲玻璃門，大喊著開門，在與愛心媽媽們熟稔後，他經常會跑到愛心媽媽聯誼室打招呼，詢問有沒有事要幫忙？媽媽們會找些事請他做，上課鈴響，他才趕回教室。</w:t>
      </w:r>
    </w:p>
    <w:p>
      <w:pPr>
        <w:pStyle w:val="Normal"/>
        <w:rPr>
          <w:b/>
          <w:b/>
        </w:rPr>
      </w:pPr>
      <w:r>
        <w:rPr>
          <w:b/>
        </w:rPr>
        <w:t>打架的朋友</w:t>
      </w:r>
    </w:p>
    <w:p>
      <w:pPr>
        <w:pStyle w:val="Normal"/>
        <w:ind w:firstLine="480"/>
        <w:rPr/>
      </w:pPr>
      <w:r>
        <w:rPr/>
        <w:t>不久認輔組開始了低年級孩子的個案認輔，阿聰與三個小一、小二的孩子，每周二晨光時間，一塊到閱覽室看繪本，由四位認輔媽媽陪伴，四個年齡相近的孩子，都有共同的特質──反應快、坐不住、主觀意識強，阿聰似乎在這樣的團體中，找到了友伴──勢均力敵的友伴，下課時他會跑去找這幾位他熟悉的夥伴，只因為「在班上沒有朋友啊！」阿聰說。</w:t>
      </w:r>
    </w:p>
    <w:p>
      <w:pPr>
        <w:pStyle w:val="Normal"/>
        <w:ind w:firstLine="480"/>
        <w:rPr/>
      </w:pPr>
      <w:r>
        <w:rPr/>
        <w:t>小二上，或許是多位認輔媽媽的共同關懷，補償了他沒有母親在身邊的弱勢，也或許是隨年齡而成長，阿聰的狀況漸趨穩定，正當老師、認輔媽媽們有些放心，二下一開學，班上來了一位轉學生，各種脫序行為層出不窮，讓老師、同學們都大為吃驚，阿聰卻彷彿找到對手，與新同學成了特別的朋友，二人會用粗話「對談」，旁人以為他們要打起來時，他們卻笑成一團；也在旁人一不留意時，他們便真的打起架來，而打同學、影響到上課秩序更是常事，全班為之混亂，連班級的家長聞訊都開始介入。</w:t>
      </w:r>
    </w:p>
    <w:p>
      <w:pPr>
        <w:pStyle w:val="Normal"/>
        <w:ind w:firstLine="480"/>
        <w:rPr/>
      </w:pPr>
      <w:r>
        <w:rPr/>
        <w:t>阿聰的父親是肢障，給予「被欺負就還擊」的教育，使阿聰與同學間的互動發生問題，進而形成沒有朋友的孤立情況；孩子與同學衝突越來越嚴重，父親出面時，只有一句話，就是阿聰沒錯，因為「被欺負就要還手」。</w:t>
      </w:r>
    </w:p>
    <w:p>
      <w:pPr>
        <w:pStyle w:val="Normal"/>
        <w:ind w:firstLine="480"/>
        <w:rPr/>
      </w:pPr>
      <w:r>
        <w:rPr/>
        <w:t>阿聰目幼跟在父親身邊，父親工作忙，假日阿聰偶爾去母親那兒，如果正巧班導在聯絡簿上寫了阿聰在學校與同學的不良互動，母親的回應是「都是同學先欺負阿聰，他才會動手」，已離異的父母親對阿聰的無條件支持，雖給予孩子信心，卻使得班導有些使不上力。</w:t>
      </w:r>
    </w:p>
    <w:p>
      <w:pPr>
        <w:pStyle w:val="Normal"/>
        <w:rPr>
          <w:b/>
          <w:b/>
        </w:rPr>
      </w:pPr>
      <w:r>
        <w:rPr>
          <w:b/>
        </w:rPr>
        <w:t>孩子的優勢</w:t>
      </w:r>
    </w:p>
    <w:p>
      <w:pPr>
        <w:pStyle w:val="Normal"/>
        <w:ind w:firstLine="480"/>
        <w:rPr/>
      </w:pPr>
      <w:r>
        <w:rPr/>
        <w:t>儘管一開始是由丁媽媽對阿聰進行一對一補救教學，但是阿聰以他自己的方式，熟悉每一位媽媽，當認輔開始時，阿聰自然與認輔媽媽們都建立熟稔關係，每當有狀況傳出時，媽媽們都願意主動協助、關懷，感覺上他像是「我們」的孩子，而不只是「我」的孩子，或許這也是他的優勢所在。</w:t>
      </w:r>
    </w:p>
    <w:p>
      <w:pPr>
        <w:pStyle w:val="Normal"/>
        <w:ind w:firstLine="480"/>
        <w:rPr/>
      </w:pPr>
      <w:r>
        <w:rPr/>
        <w:t>在輔導室、認輔媽媽等多方配合下，阿聰度過了小二；小三分班時，一位老師了解阿聰狀況後，主動接納他在班上，針對他的特性給予指導、帶領，阿聰真的表現出特質來，現在的阿聰不再需要個別陪伴，每當在校廊上遇見認輔媽媽們，他還是會熱情的喊「你好」，媽媽們也會驚喜的回應！</w:t>
      </w:r>
    </w:p>
    <w:p>
      <w:pPr>
        <w:pStyle w:val="Normal"/>
        <w:ind w:left="120" w:firstLine="360"/>
        <w:rPr/>
      </w:pPr>
      <w:r>
        <w:rPr/>
        <w:t>回憶起剛開始認輔工作時，我們都有許多的擔心，而當我們帶著阿聰與幾個小一、小二的孩子一塊共讀繪本時，我們還停留在帶個案的想法上，因此面對層出不窮的狀況，我們有些慌亂，我們告訴自己這只是開始，我們的能力會逐步培養出來，況且他們只是孩子，有著單純的心，複雜的是他們成長的環境。而隨著阿聰的成長，我們似乎也開始成長，我們看到孩子的優勢和自己的能力。</w:t>
      </w:r>
    </w:p>
    <w:p>
      <w:pPr>
        <w:pStyle w:val="Normal"/>
        <w:ind w:firstLine="240"/>
        <w:rPr/>
      </w:pPr>
      <w:r>
        <w:rPr/>
        <w:t>(</w:t>
      </w:r>
      <w:r>
        <w:rPr/>
        <w:t>作者為光寶社區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47:00Z</dcterms:created>
  <dc:creator>Smart</dc:creator>
  <dc:description/>
  <cp:keywords/>
  <dc:language>en-US</dc:language>
  <cp:lastModifiedBy>LaslyChen</cp:lastModifiedBy>
  <dcterms:modified xsi:type="dcterms:W3CDTF">2004-08-03T04:17:00Z</dcterms:modified>
  <cp:revision>35</cp:revision>
  <dc:subject/>
  <dc:title/>
</cp:coreProperties>
</file>