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光寶文教基金會社區認輔</w:t>
      </w:r>
      <w:r>
        <w:rPr/>
        <w:t>93</w:t>
      </w:r>
      <w:r>
        <w:rPr/>
        <w:t>年下半年各校培訓課程及講師</w:t>
      </w:r>
    </w:p>
    <w:tbl>
      <w:tblPr>
        <w:tblW w:w="9518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1250"/>
        <w:gridCol w:w="1450"/>
        <w:gridCol w:w="730"/>
        <w:gridCol w:w="1450"/>
        <w:gridCol w:w="4120"/>
      </w:tblGrid>
      <w:tr>
        <w:trPr/>
        <w:tc>
          <w:tcPr>
            <w:tcW w:w="518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2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名稱</w:t>
            </w:r>
          </w:p>
        </w:tc>
        <w:tc>
          <w:tcPr>
            <w:tcW w:w="14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人</w:t>
            </w:r>
          </w:p>
        </w:tc>
        <w:tc>
          <w:tcPr>
            <w:tcW w:w="7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14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課老師</w:t>
            </w:r>
          </w:p>
        </w:tc>
        <w:tc>
          <w:tcPr>
            <w:tcW w:w="41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課程內容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北投國小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乃儀主任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四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徐麗賢老師</w:t>
            </w:r>
          </w:p>
        </w:tc>
        <w:tc>
          <w:tcPr>
            <w:tcW w:w="4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兩性教育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福林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吳淑英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林靜霞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Stair</w:t>
            </w:r>
            <w:r>
              <w:rPr>
                <w:rFonts w:ascii="標楷體" w:hAnsi="標楷體" w:cs="標楷體" w:eastAsia="標楷體"/>
                <w:sz w:val="26"/>
              </w:rPr>
              <w:t>家族模式自我探索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士林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志工組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黃明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余振民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故事治療與心理劇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芝山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志工組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許安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邱鏛玉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父母效能與親子溝通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社子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蔡富美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黃素娟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親子遊戲治療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北市啟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邱竣華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黃文綺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繪本溝通與情緒轉化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五常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許淑靖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凌坤楨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吳文傑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NLP</w:t>
            </w:r>
            <w:r>
              <w:rPr>
                <w:rFonts w:ascii="標楷體" w:hAnsi="標楷體" w:cs="標楷體" w:eastAsia="標楷體"/>
                <w:sz w:val="26"/>
              </w:rPr>
              <w:t>情緒轉化／家族排列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民族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蕭淑端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林靜霞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Stair</w:t>
            </w:r>
            <w:r>
              <w:rPr>
                <w:rFonts w:ascii="標楷體" w:hAnsi="標楷體" w:cs="標楷體" w:eastAsia="標楷體"/>
                <w:sz w:val="26"/>
              </w:rPr>
              <w:t>家族模式自我探索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介壽國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莊麗真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李宗燁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瞭解我的次人格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西松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臧惠珍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穆景南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生</w:t>
            </w:r>
            <w:r>
              <w:rPr>
                <w:rFonts w:eastAsia="標楷體" w:cs="標楷體" w:ascii="標楷體" w:hAnsi="標楷體"/>
                <w:sz w:val="26"/>
              </w:rPr>
              <w:t>DIY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西松高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許碧瓊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施如珍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際溝通分析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洪  明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李宗燁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有效溝通與同理心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敦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林秀敏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楊文麗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壓力紓解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</w:rPr>
              <w:t>如何與過動兒相處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敦化國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周婉琦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賴念華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表達性藝術治療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東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許正宗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余振民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故事治療與心理劇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南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廖瑞珍組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黃兀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心靈成長與自我探索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黃維瑜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周明德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陳淑芬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創意肢體行動劇場／家族治療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麗山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沈榮林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林靜霞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揭開人性神秘面紗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老松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張瓈文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施如珍老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家庭與婚姻諮商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光復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廖經台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偉誠老師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趙慈慧老</w:t>
            </w:r>
            <w:r>
              <w:rPr>
                <w:rFonts w:ascii="標楷體" w:hAnsi="標楷體" w:cs="標楷體" w:eastAsia="標楷體"/>
                <w:sz w:val="28"/>
              </w:rPr>
              <w:t>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肢體開發與自我探索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胡適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虞志長主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陳意文老</w:t>
            </w:r>
            <w:r>
              <w:rPr>
                <w:rFonts w:ascii="標楷體" w:hAnsi="標楷體" w:cs="標楷體" w:eastAsia="標楷體"/>
                <w:sz w:val="28"/>
              </w:rPr>
              <w:t>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遊戲治療</w:t>
            </w:r>
          </w:p>
        </w:tc>
      </w:tr>
    </w:tbl>
    <w:p>
      <w:pPr>
        <w:pStyle w:val="Normal"/>
        <w:ind w:firstLine="1400"/>
        <w:rPr/>
      </w:pPr>
      <w:r>
        <w:rPr/>
        <w:t>光寶文教基金會社區認輔</w:t>
      </w:r>
      <w:r>
        <w:rPr/>
        <w:t>93</w:t>
      </w:r>
      <w:r>
        <w:rPr/>
        <w:t>年下半年各校培訓課程及講師</w:t>
      </w:r>
    </w:p>
    <w:tbl>
      <w:tblPr>
        <w:tblW w:w="9528" w:type="dxa"/>
        <w:jc w:val="left"/>
        <w:tblInd w:w="-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1450"/>
        <w:gridCol w:w="1710"/>
        <w:gridCol w:w="830"/>
        <w:gridCol w:w="1620"/>
        <w:gridCol w:w="3480"/>
      </w:tblGrid>
      <w:tr>
        <w:trPr/>
        <w:tc>
          <w:tcPr>
            <w:tcW w:w="438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4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名稱</w:t>
            </w:r>
          </w:p>
        </w:tc>
        <w:tc>
          <w:tcPr>
            <w:tcW w:w="17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人</w:t>
            </w:r>
          </w:p>
        </w:tc>
        <w:tc>
          <w:tcPr>
            <w:tcW w:w="8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課老師</w:t>
            </w:r>
          </w:p>
        </w:tc>
        <w:tc>
          <w:tcPr>
            <w:tcW w:w="348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課程內容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2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成德國中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劉遵恕組長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李淑靜老師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敘事治療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溪口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余家珊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黃素娟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親子遊戲治療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仁愛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趙端宜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吳銀玉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心靈</w:t>
            </w:r>
            <w:r>
              <w:rPr>
                <w:rFonts w:eastAsia="標楷體" w:cs="標楷體" w:ascii="標楷體" w:hAnsi="標楷體"/>
                <w:sz w:val="28"/>
              </w:rPr>
              <w:t>SPA</w:t>
            </w:r>
            <w:r>
              <w:rPr>
                <w:rFonts w:ascii="標楷體" w:hAnsi="標楷體" w:cs="標楷體" w:eastAsia="標楷體"/>
                <w:sz w:val="28"/>
              </w:rPr>
              <w:t>與自我探索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北峰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蔡香君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黃宜敏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創造性的親子關係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自強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陳秀甄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陳意文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遊戲治療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積穗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張春櫻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施如珍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</w:rPr>
              <w:t>人際溝通分析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秀山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張淑貞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梅鳳珠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我的曼陀螺─自我探索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復興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姜鵬珠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徐建穎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探索之旅～從「心」再出發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永和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蔡瑞瑤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</w:rPr>
              <w:t>黃文綺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</w:rPr>
              <w:t>多元化小團輔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大豐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洪福明主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楊惠玲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有效溝通與同理心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安坑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吳錫源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陳偉誠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肢體開發與自我探索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興國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何美鳳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賴國根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父母效能與親子溝通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壢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葉春櫻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吳月霞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構派家族治療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街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廖淑青組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徐麗賢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命教育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義興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志工組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馬秀芬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楊惠玲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REBT</w:t>
            </w:r>
            <w:r>
              <w:rPr>
                <w:rFonts w:ascii="標楷體" w:hAnsi="標楷體" w:cs="標楷體" w:eastAsia="標楷體"/>
                <w:sz w:val="28"/>
              </w:rPr>
              <w:t>理性情緒治療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龍星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王朝安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邱鏛玉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父母效能訓練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永康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李金旺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連廷誥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親子遊戲治療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重陽國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吳祺釣主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楊惠玲老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際溝通</w:t>
            </w:r>
          </w:p>
        </w:tc>
      </w:tr>
      <w:tr>
        <w:trPr>
          <w:trHeight w:val="523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0:41:00Z</dcterms:created>
  <dc:creator>sylvianiu</dc:creator>
  <dc:description/>
  <dc:language>en-US</dc:language>
  <cp:lastModifiedBy>sylvianiu</cp:lastModifiedBy>
  <cp:lastPrinted>2004-07-26T11:42:00Z</cp:lastPrinted>
  <dcterms:modified xsi:type="dcterms:W3CDTF">2004-09-16T00:41:00Z</dcterms:modified>
  <cp:revision>2</cp:revision>
  <dc:subject/>
  <dc:title>光寶兒童認輔93年下半年各校培訓課程及講師</dc:title>
</cp:coreProperties>
</file>