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編輯檯上</w:t>
      </w:r>
    </w:p>
    <w:p>
      <w:pPr>
        <w:pStyle w:val="Normal"/>
        <w:ind w:firstLine="5760"/>
        <w:rPr/>
      </w:pPr>
      <w:r>
        <w:rPr>
          <w:rFonts w:cs="新細明體;PMingLiU" w:ascii="新細明體;PMingLiU" w:hAnsi="新細明體;PMingLiU"/>
        </w:rPr>
        <w:t>◎</w:t>
      </w:r>
      <w:r>
        <w:rPr/>
        <w:t>魏麗貞</w:t>
      </w:r>
    </w:p>
    <w:p>
      <w:pPr>
        <w:pStyle w:val="Normal"/>
        <w:ind w:firstLine="480"/>
        <w:rPr/>
      </w:pPr>
      <w:r>
        <w:rPr/>
        <w:t>第</w:t>
      </w:r>
      <w:r>
        <w:rPr/>
        <w:t>15</w:t>
      </w:r>
      <w:r>
        <w:rPr/>
        <w:t>期的耕芯園主題便是「與跨文化家庭共同學習」，那時候我們與外籍配偶的第一類接觸才剛剛起步，支持性的服務計劃才剛有雛型，雖然「用心傾聽」「尊重不同」一直是認輔志工最基礎的要求，但我不敢說我們沒有文化偏見，我們接受文化融合。</w:t>
      </w:r>
    </w:p>
    <w:p>
      <w:pPr>
        <w:pStyle w:val="Normal"/>
        <w:ind w:firstLine="480"/>
        <w:rPr/>
      </w:pPr>
      <w:r>
        <w:rPr/>
        <w:t>在短短不到一年的時間裡，不同的方案已經推動起來，本籍與外籍有了真實的對話與接觸，因應此一進程，在基金會規劃了長期的研習，有東湖、自強、胡適、西松、麗山、民族等學校四十多位實務工作者參加，這些種籽有熱情有創意有省思，這期刊登了部分內容與歷程。校園采風輪到麗山國小，這個得過金鑽獎的學校，很早就聽說全校老師都會</w:t>
      </w:r>
      <w:r>
        <w:rPr/>
        <w:t>IEP</w:t>
      </w:r>
      <w:r>
        <w:rPr/>
        <w:t>，而媽媽們自己的認輔特色更為重要。</w:t>
      </w:r>
    </w:p>
    <w:p>
      <w:pPr>
        <w:pStyle w:val="Normal"/>
        <w:ind w:firstLine="480"/>
        <w:rPr/>
      </w:pPr>
      <w:r>
        <w:rPr/>
        <w:t>談到移民、文化、多元這些課題，需要破解的迷思很多，何青蓉老師的文章一開場就道出，內政部主導的「外籍新娘生活適應班」與教育部主導的「教育優先區政策」，外表看似多元善意的政策，其實背後都存有排斥性的文化態度。其他的爭辯還包括，賦予新台灣之子「合法特權」比照特殊教育來照顧，還是他們本身就是活生生的多元教材，正是教育其他孩子的好場景與好機會。</w:t>
      </w:r>
    </w:p>
    <w:p>
      <w:pPr>
        <w:pStyle w:val="Normal"/>
        <w:ind w:firstLine="480"/>
        <w:rPr/>
      </w:pPr>
      <w:r>
        <w:rPr/>
        <w:t>有本書＜多元學校為何對所有的孩子都好＞，談到美國某些中產階級社區，因為遷入了亞裔、西裔、非裔等居民，他們會搬家到更白的地方，因為擔心學校素質變壞，這樣扭曲的耳語也在我們周圍傳播，「幼稚園優先收哪種小孩，我家的小寶貝怎麼敢去讀，好好的學校被搞得很差！」恐懼是無國界的，粗暴也是。</w:t>
      </w:r>
    </w:p>
    <w:p>
      <w:pPr>
        <w:pStyle w:val="Normal"/>
        <w:ind w:firstLine="480"/>
        <w:rPr/>
      </w:pPr>
      <w:r>
        <w:rPr/>
        <w:t>行政院院會</w:t>
      </w:r>
      <w:r>
        <w:rPr/>
        <w:t>11</w:t>
      </w:r>
      <w:r>
        <w:rPr/>
        <w:t>月</w:t>
      </w:r>
      <w:r>
        <w:rPr/>
        <w:t>17</w:t>
      </w:r>
      <w:r>
        <w:rPr/>
        <w:t>日通過「國籍法部分條文修正草案」，未來入籍台灣要考語言與公民常識，「不識中文要強制教育」，提高門檻的限制，問題的指向都兜著「外籍」打轉，享受服務的「本籍」好像很無辜，我說的不只是娶外籍的台灣郎，想想，台灣很多基礎建設也依賴著外勞力，只願享用卻不願卸除階級意識，要調整要努力的不該是「本籍」公民嗎？</w:t>
      </w:r>
    </w:p>
    <w:p>
      <w:pPr>
        <w:pStyle w:val="Normal"/>
        <w:ind w:firstLine="480"/>
        <w:rPr/>
      </w:pPr>
      <w:r>
        <w:rPr/>
        <w:t>玩過一個「嫁到南洋」的活動，面對泰文、柬文、越文、、，悶不住三分鐘就快發瘋，尷尬低能。在此我要向茉莉莎王、孫燕妮、艾斯特等外籍作者致歉，洋洋灑灑的書寫，猜不出妳們傾吐的情意，原諒這期沒有適切的空間與方式呈現，只能委屈地以美編方式襯托。談到美編，必得特別一提這期的封面繪圖，文恂在閱讀了生命調色盤、共同走過幾篇文字後，感受深刻揮動彩筆一氣呵成的女性背影，讓編輯群深受憾動，有些感覺文字無法呈現，畫面卻會說話。</w:t>
      </w:r>
    </w:p>
    <w:p>
      <w:pPr>
        <w:pStyle w:val="Normal"/>
        <w:spacing w:before="180" w:after="0"/>
        <w:ind w:firstLine="307"/>
        <w:rPr/>
      </w:pPr>
      <w:r>
        <w:rPr/>
        <w:t>多元的意義很多元，有人聯想多元入學就是多元壓力，有人認為真正了解多元的內涵，是一種解放的經驗。最後引用的</w:t>
      </w:r>
      <w:r>
        <w:rPr/>
        <w:t>Satir</w:t>
      </w:r>
      <w:r>
        <w:rPr/>
        <w:t>一段</w:t>
      </w:r>
      <w:r>
        <w:rPr>
          <w:spacing w:val="20"/>
        </w:rPr>
        <w:t>的說法：「『接觸』不是一場你贏我輸的遊戲，而是很坦誠的生活，很人味的分享，以人為本，以人為關懷；『接觸』能維持你成為整體，能滋潤你的自尊。」</w:t>
      </w:r>
      <w:r>
        <w:rPr/>
        <w:t>如萍擠不進來的文章裡說，</w:t>
      </w:r>
      <w:r>
        <w:rPr>
          <w:spacing w:val="20"/>
        </w:rPr>
        <w:t>文化與文化間的接觸又何嘗不是如此！</w:t>
      </w:r>
    </w:p>
    <w:p>
      <w:pPr>
        <w:pStyle w:val="Normal"/>
        <w:ind w:first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4:48:00Z</dcterms:created>
  <dc:creator>maggie</dc:creator>
  <dc:description/>
  <dc:language>en-US</dc:language>
  <cp:lastModifiedBy>user</cp:lastModifiedBy>
  <dcterms:modified xsi:type="dcterms:W3CDTF">2004-11-29T06:50:00Z</dcterms:modified>
  <cp:revision>8</cp:revision>
  <dc:subject/>
  <dc:title>編輯檯上</dc:title>
</cp:coreProperties>
</file>