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去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去體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去享受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湯麗珍＆田掌珠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初次相見相識的微澀感被太陽花的熱情散開來，歌聲中我們的親密感也放鬆的流動起來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有你真好</w:t>
      </w:r>
    </w:p>
    <w:p>
      <w:pPr>
        <w:pStyle w:val="Normal"/>
        <w:ind w:firstLine="480"/>
        <w:jc w:val="both"/>
        <w:rPr/>
      </w:pPr>
      <w:r>
        <w:rPr/>
        <w:t>事情來得有點突然，臨時被銀玉徵召談「國際幸福家庭聯誼」的「準備工作」，茶敘後，我們竟要披槍上戰場了！不是才上了二堂的培訓嗎？雖惶恐，但認輔養兵千日，也不能說沒有裝備，有了同伴的鼓舞相陪，與行前的排演練習，我們卯足了勁去新湖國小做支援與觀摩。</w:t>
      </w:r>
    </w:p>
    <w:p>
      <w:pPr>
        <w:pStyle w:val="Normal"/>
        <w:ind w:firstLine="480"/>
        <w:jc w:val="both"/>
        <w:rPr/>
      </w:pPr>
      <w:r>
        <w:rPr/>
        <w:t>十月九日登場的是「有你真好」活動，我們提前半小時到現場，各國旗幟的綵帶搖曳生姿，游主任和校長穿上原住民服裝，花姿招展地在大門口迎接「主角」的到來。第一次的相見歡活動是自做名片，讓我們有機會見識到泰文、印尼、越南、緬甸等文字的長相，「阿姨寫字好奇怪！是從下面往上畫唉！」，「你的國字寫得好漂亮！」原來她來台前已經學過一年的中文，或畫或寫或湊成字的名片，都叫人驚歎讚賞不已。而這些嬌客在自我介紹時，旁邊剛學會新語言的夥伴，也幫著說明那是什麼字？怎麼唸？報到時的陌生，被這些七嘴八舌給沖散了。孩子們被安排在樓上聽故事，大會準備的茶點，也頗具特色與用心，有米粿、草仔粿、紅龜粿、芋粿ㄎ一ㄠ、糕餅等風味小吃，邊喝邊聊，「妳從哪裡來？」、</w:t>
      </w:r>
      <w:r>
        <w:rPr>
          <w:color w:val="000000"/>
        </w:rPr>
        <w:t>「你家住的離我家不遠」…，聽見家鄉的口音是什麼感覺？有人說解了不少鄉愁，有人反倒害怕在陌生場合聽到，莫名的勾起思鄉情愫並不都是愉快親切的。初次相見相識的微澀感被太陽花的熱情散開來，歌聲中我們的親密感也放鬆的流動起來，「去做」就會有感動，真的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小小的火苗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接下來的課程是銀玉老師介紹各個機構的功能，像是跟家人或朋友語言上需要翻譯的諮詢單位、家庭生活適應輔導、醫療保健服務等事項，每位媽媽在學習時，身旁都有一位志工幫忙，用手指到她母國的那個部分，同時也可以聊聊生活上面臨的問題，志工們也都一一紀錄下來，在下堂課針對個別需求有所回應，如：某些外偶正準備考駕照，母語簡章的說明書該如何取得，甚至考照前的體檢流程也要清楚說明，我們稀鬆平常的小事，對她們來說都艱難無比，銀玉帶著幾位媽媽去考駕照，竟都全軍覆沒，但她們都十分有志氣的發出豪語：下次一定會成功！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另外，在生活機能上的需求除了中文的學習外，我們還準備了「親子繪本」、「家庭護理」等很實惠的課程，康寧護校的黃兀老師還用了很別出心裁的方式帶入。能來上課的多半是已經得到疼惜的台灣媳婦，而聯絡上卻不能來或連絡不上的，恐怕才是「問題」所在，這樣的活動像小小的火苗，從照顧少少的一群開始，希望她們去牽引更多的同伴前來。</w:t>
      </w:r>
    </w:p>
    <w:p>
      <w:pPr>
        <w:pStyle w:val="Normal"/>
        <w:ind w:firstLine="480"/>
        <w:rPr/>
      </w:pPr>
      <w:r>
        <w:rPr>
          <w:color w:val="000000"/>
        </w:rPr>
        <w:t>課程之外還搭配有聯誼的踩街活動，媽媽們穿著各國國服參加遊行，創意裝飾是在課堂上製作的，穿插在隊伍間的表演生動耀眼，當夕陽西斜，大夥拖著一天的疲累奔向家園時，街角一間不顯眼的商店卻吸引了大家的目光，我不解其中緣故，仔細再瞧，原來是一家越南商店，普通的商品陳設，卻讓她們目不轉睛，有緣遇上，也去湊個熱鬧，她們說著願望的神情沒有一絲倦容，只有心花怒放的喜悅，這樣的氣氛，只能說，因為「關心」而「開心」，因為「付出」而「傑出」，滿心的歡喜只是「去做」、「去體會」、「去享受」！</w:t>
      </w:r>
      <w:r>
        <w:rPr/>
        <w:t>(</w:t>
      </w:r>
      <w:r>
        <w:rPr/>
        <w:t>作者為光寶認輔台北市文湖國小團隊志工</w:t>
      </w:r>
      <w:r>
        <w:rPr/>
        <w:t>)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600"/>
        </w:tabs>
        <w:ind w:left="6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26:00Z</dcterms:created>
  <dc:creator>maggie</dc:creator>
  <dc:description/>
  <dc:language>en-US</dc:language>
  <cp:lastModifiedBy>user</cp:lastModifiedBy>
  <dcterms:modified xsi:type="dcterms:W3CDTF">2004-11-23T14:41:00Z</dcterms:modified>
  <cp:revision>6</cp:revision>
  <dc:subject/>
  <dc:title>去做 去體會 去享受</dc:title>
</cp:coreProperties>
</file>