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44"/>
        </w:rPr>
        <w:t>深耕之後</w:t>
      </w:r>
      <w:r>
        <w:rPr>
          <w:sz w:val="32"/>
        </w:rPr>
        <w:t>～</w:t>
      </w:r>
      <w:r>
        <w:rPr/>
        <w:t>認輔志工在麗山</w:t>
      </w:r>
      <w:r>
        <w:rPr>
          <w:rFonts w:eastAsia="Times New Roman"/>
        </w:rPr>
        <w:t xml:space="preserve">                    </w:t>
      </w:r>
      <w:r>
        <w:rPr/>
        <w:t>◎沈榮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輔導工作是長期的志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是紮根的工作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是現在不做，未來要付出雙倍成本代價的投資事業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楔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麗山國小創校於民國</w:t>
      </w:r>
      <w:r>
        <w:rPr/>
        <w:t>75</w:t>
      </w:r>
      <w:r>
        <w:rPr/>
        <w:t>年，成立之初，即在黃幼蘭校長的帶領之下，逐漸型塑全校教師的教育共識，在歷任陳寶山校長、趙曉美校長及現任吳慧琳校長的努力下，確認本校教育願景，以「創造優質學習環境；培養人文關懷情操；開啟兒童多元智慧」為麗山教育最高宗旨，我們希望麗山的孩子，都是快樂積極的學習者、也都是尊重感恩的文化人。基於此前提，我們特別強調並堅持輔導工作的全面落實，也因為家長們認同我們的努力，因此，麗山自創校以來，就有一支組織堅強且人數龐大的愛心家長支援團隊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化零為整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凝聚力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麗山愛心家長服務團在家長會的組織下，共分</w:t>
      </w:r>
      <w:r>
        <w:rPr/>
        <w:t>12</w:t>
      </w:r>
      <w:r>
        <w:rPr/>
        <w:t>組，工作內容以服務及提供教師教學、家長諮詢、親師溝通及學生生活輔導為主；其中認輔組的成立，由早期的補救教學小組（學業低成就兒童課業輔導）與守護天使小組（特殊兒童的關懷照護）合併後，形成專業的輔導工作組織。由於麗山的社區型態多屬雙薪及隔代教養家庭，因此，提昇家長親職教育知能及建立安全支持的學習環境，是輔導工作者努力的方向。我們希望將各種支援力量加以整合，發揮現有功能，並開拓外援，堅強輔導團隊力量，以提供親、師、生有效而實際的服務。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對象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樂學習</w:t>
            </w:r>
            <w:r>
              <w:rPr>
                <w:rFonts w:eastAsia="Times New Roman"/>
              </w:rPr>
              <w:t xml:space="preserve">  </w:t>
            </w:r>
            <w:r>
              <w:rPr/>
              <w:t>尊重感恩的麗山人</w:t>
            </w:r>
          </w:p>
        </w:tc>
      </w:tr>
      <w:tr>
        <w:trPr/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策略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校教師參與認輔工作、認輔志工小型團輔、認輔志工課業輔導、專業醫療團隊服務、建立家長人力資料庫、民間基金會協助支援、相關政府機關人力經費支援等</w:t>
            </w:r>
          </w:p>
        </w:tc>
      </w:tr>
      <w:tr>
        <w:trPr/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內容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國英數及注音符號課業補救、失依兒童關懷照護、特殊兒童需求服務、社會技巧訓練等</w:t>
            </w:r>
          </w:p>
        </w:tc>
      </w:tr>
      <w:tr>
        <w:trPr/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團隊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校教職員工、全校家長、認輔志工、專業醫療團隊、民間基金會、師院及教師中心、各相關機構等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麗山國小輔導工作基本概念圖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建立共識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全力以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認輔志工的力量可預期，但不可依賴；是助力，但也可能形成阻力；所以組織形成之後的專業提昇，是最重要的工作。限於經費的關係，校內只能零星辦理相關培訓課程，架構不夠紮實的訓練，無法達成連續性的效能，所以初期的認輔工作，我們只希望志工協助學業低成就兒童的課業補救，並達到關懷照護的功能即可。也許是機緣已到，讓我們接觸到光寶文教基金會，由於理念相同，麗山與光寶的合作模式立刻成型，讓我們停滯已久的認輔志工團隊培訓計畫出現轉機，在現任組長憶芳與瑛姿的努力奔走之下，三年培訓工作隨即展開；校內輔導工作同仁也同時開始著手進行志工擔任認輔工作的準備，除了向全校教職員工說明外，還利用各種機會展現志工們的專業，以建立全校家長對團隊的了解與信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過三年的培訓，我們看到深耕之後的成果。「光寶」為我們啟了開端，接下來的永續經營，更需要團隊凝聚共識，向長期目標：「建立麗山社區的專業輔導團隊」而努力。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2423"/>
        <w:gridCol w:w="457"/>
        <w:gridCol w:w="24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初期目標</w:t>
            </w:r>
          </w:p>
          <w:p>
            <w:pPr>
              <w:pStyle w:val="Normal"/>
              <w:rPr/>
            </w:pPr>
            <w:r>
              <w:rPr/>
              <w:t>建構並堅強麗山認輔志工組織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中期目標</w:t>
            </w:r>
          </w:p>
          <w:p>
            <w:pPr>
              <w:pStyle w:val="Normal"/>
              <w:rPr/>
            </w:pPr>
            <w:r>
              <w:rPr/>
              <w:t>提昇志工專業輔導理</w:t>
            </w:r>
          </w:p>
          <w:p>
            <w:pPr>
              <w:pStyle w:val="Normal"/>
              <w:rPr/>
            </w:pPr>
            <w:r>
              <w:rPr/>
              <w:t>念及能力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長期目標</w:t>
            </w:r>
          </w:p>
          <w:p>
            <w:pPr>
              <w:pStyle w:val="Normal"/>
              <w:rPr/>
            </w:pPr>
            <w:r>
              <w:rPr/>
              <w:t>建立麗山社區的專業輔導團隊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麗山國小認輔志工團隊培訓目標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誠心付出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福報回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們始終相信：好心有好報。在與志工們相處的日子裡，可以感受到人性的大愛與無私；常常與志工們分享：我們在努力所做的工作，除了可以助人，還可以交到一群值得交心的朋友，更因為自己的身教，讓孩子有學習的榜樣，也因此培養良善的品行；如此因為不求，反而得到更豐厚的回饋。也因為大家的努力，而得到各界大力的支援，良性循環，源源不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感謝光寶文教基金會在這幾年給予的幫助，讓我們的理念得以實現，努力看見成果，更感謝建穎、文綺亦師亦友的指導，讓我們知道助人之路並不孤單，我們當以加倍的努力，陪伴孩子的成長，以具體回報「光寶」給我們的支持。</w:t>
      </w:r>
    </w:p>
    <w:p>
      <w:pPr>
        <w:pStyle w:val="Normal"/>
        <w:rPr/>
      </w:pPr>
      <w:r>
        <w:rPr/>
        <w:t>(</w:t>
      </w:r>
      <w:r>
        <w:rPr/>
        <w:t>作者為台北市麗山國小輔導主任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1:33:00Z</dcterms:created>
  <dc:creator>Stone</dc:creator>
  <dc:description/>
  <dc:language>en-US</dc:language>
  <cp:lastModifiedBy>TSENG</cp:lastModifiedBy>
  <dcterms:modified xsi:type="dcterms:W3CDTF">2004-11-11T14:40:00Z</dcterms:modified>
  <cp:revision>13</cp:revision>
  <dc:subject/>
  <dc:title>讓愛傳出去 —麗山國小的認輔志工                       沈榮林</dc:title>
</cp:coreProperties>
</file>