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  <w:shd w:fill="FFCC99" w:val="clear"/>
        </w:rPr>
      </w:pPr>
      <w:r>
        <w:rPr>
          <w:rFonts w:ascii="Arial" w:hAnsi="Arial" w:cs="Arial"/>
          <w:b/>
          <w:bCs/>
          <w:color w:val="000000"/>
          <w:sz w:val="28"/>
          <w:szCs w:val="20"/>
        </w:rPr>
        <w:t>多元踩出來</w:t>
      </w:r>
      <w:r>
        <w:rPr>
          <w:rFonts w:ascii="Arial" w:hAnsi="Arial" w:cs="Arial" w:eastAsia="Arial"/>
          <w:b/>
          <w:bCs/>
          <w:color w:val="000000"/>
          <w:sz w:val="28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 w:val="28"/>
          <w:szCs w:val="20"/>
        </w:rPr>
        <w:t>世界走進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～內湖社區國際家庭親職教育聯誼活動後記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           ◎</w:t>
      </w:r>
      <w:r>
        <w:rPr>
          <w:rFonts w:ascii="新細明體;PMingLiU" w:hAnsi="新細明體;PMingLiU" w:cs="新細明體;PMingLiU"/>
        </w:rPr>
        <w:t>崇蘭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開啟心靈的窗口，讓愛的視野無限寬廣的延伸；開展生命的省思，讓每一分秒的生命真實對待；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珍惜每一次相遇，讓尊重關懷體貼細微的付出；創造生命的意義，讓無限生命充滿希望的生命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關係的延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十月廿三日早上在美堤河濱公園幫著光寶企業員工日顧攤位，一群被招待的外偶親子團還在問：「台灣的園遊會就是長這個樣子哦？」，百來個攤位也還沒玩得盡興，下午一點半旋即又趕到內湖高工參加另一場嘉年華，看到另些愛媽們一部接一部載著新住民的媽媽及孩子的到來，大家用各國不同的問候語打招呼，每個愛媽說著不熟的音調真是好笑，但無形中又拉近了我們彼此間的距離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光寶贊助的金雞母花車就在高工門口，每個人手忙腳亂的戴起自己做的金雞母造型帽子，新住民媽媽們穿著她們國家的服飾，真可說是目不暇給、美不勝收啊！從內湖高工步行到大湖公園的途中，大家輪流替新住民媽媽抱孩子、帶孩子甚至在花車上找位子讓新住民孩子休息睡覺，歡笑聲參雜在跨國的我們之中，原以為彼此的陌生會是我們難以溝通的障礙，沒想到敞開胸懷真誠的踩街卻打開我們的心房，那種感動讓我體會到人與人相互對待、關懷的美。這讓我想到人與人之間，需要一種更大的信心來建立對話。而這種信心使彼此的關係延伸再延伸，也使人更具人性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灑下愛的陽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這次的踩街，它除了帶給我繽紛的視覺驚奇之外，人文、童話、藝術主題有著中產階級味道的多元，在跨社區多路不同人馬裡，我們身分背景的多元卻是隱藏而互為依存的，這種感覺有點不自然，卻也是另一種激發我探索的奇特感覺。途中還巧遇汐止英文學校所舉辦萬聖節造型遊街，更是讓人大開眼界！你能想像腳踏車可以變成三角龍嗎？機車變成救護車？滑板車變成孔雀開屏替代品嗎？我不得不相信「創造力」是跨越國界的，而欣賞這些「創造品」也是不分國界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我曾思考過究竟是什麼吸引我參加每週二的『與新住民共學』種籽團體？而又為什麼每到星期六，不用大家邀約，一次又一次準時到新湖國小等待新住民媽媽的到來，那種期待再相見與被信任的感覺真有說不出的感動。在這個「歧異而統整、多元而相倚」的社會大熔爐裡，面對不同文化的互動是需要用心來傾聽的，「關係」是我們共同成長的起點，這種表面看起來似乎無足輕重的際遇，卻給我心裡添上豐饒的色彩。在週二的團體裡，我面對了不同校園文化的差異性，我們百花齊放，誰也別想排斥誰同化誰，而在週六的團體裡，我的角色位子似乎較像是主人在招待著客人，但我知道他們遲早也是台灣的主人，把愛的陽光灑在未來主人的心扉裡，多元的社會才真的有機會開出絢爛的花朵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作者為光寶認輔台北市文湖國小團隊志工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</w:t>
      </w:r>
      <w:r>
        <w:rPr>
          <w:rFonts w:cs="新細明體;PMingLiU" w:ascii="新細明體;PMingLiU" w:hAnsi="新細明體;PMingLiU"/>
        </w:rPr>
        <w:t xml:space="preserve">.                        </w:t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7:47:00Z</dcterms:created>
  <dc:creator>蔣治平</dc:creator>
  <dc:description/>
  <dc:language>en-US</dc:language>
  <cp:lastModifiedBy>user</cp:lastModifiedBy>
  <dcterms:modified xsi:type="dcterms:W3CDTF">2004-11-24T03:01:00Z</dcterms:modified>
  <cp:revision>10</cp:revision>
  <dc:subject/>
  <dc:title>『社區愛  厝邊情』~ 國際家庭親職教育聯誼活動   93年10月23日   內湖社區 </dc:title>
</cp:coreProperties>
</file>