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88" w:before="240" w:after="280"/>
        <w:jc w:val="center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可以賣我貴一點嗎？</w:t>
      </w:r>
    </w:p>
    <w:p>
      <w:pPr>
        <w:pStyle w:val="Normal"/>
        <w:snapToGrid w:val="false"/>
        <w:spacing w:lineRule="atLeast" w:line="288" w:before="240" w:after="280"/>
        <w:jc w:val="center"/>
        <w:rPr>
          <w:color w:val="000000"/>
        </w:rPr>
      </w:pPr>
      <w:r>
        <w:rPr>
          <w:rFonts w:cs="Arial"/>
          <w:color w:val="000000"/>
        </w:rPr>
        <w:t>----</w:t>
      </w:r>
      <w:r>
        <w:rPr>
          <w:rFonts w:cs="Arial"/>
          <w:color w:val="000000"/>
        </w:rPr>
        <w:t>記我在泰國雞同鴨講的日子</w:t>
      </w:r>
      <w:r>
        <w:rPr>
          <w:rFonts w:cs="Times New Roman" w:eastAsia="Times New Roman"/>
          <w:color w:val="000000"/>
        </w:rPr>
        <w:t xml:space="preserve">         </w:t>
      </w:r>
      <w:r>
        <w:rPr>
          <w:rFonts w:cs="Arial"/>
          <w:color w:val="000000"/>
        </w:rPr>
        <w:t>◎鴨子</w:t>
      </w:r>
    </w:p>
    <w:p>
      <w:pPr>
        <w:pStyle w:val="TextBody"/>
        <w:rPr>
          <w:rFonts w:ascii="新細明體;PMingLiU" w:hAnsi="新細明體;PMingLiU" w:cs="新細明體;PMingLiU"/>
        </w:rPr>
      </w:pPr>
      <w:r>
        <w:rPr/>
        <w:t>菜單上的蝌蚪比豆芽菜還麻煩，沒有一個看得懂的，隨便亂點一道，服務生滿臉疑惑的看我一眼，等到上菜，我真的臉都綠了，也只有硬著頭皮往肚子裡倒。</w:t>
      </w:r>
    </w:p>
    <w:p>
      <w:pPr>
        <w:pStyle w:val="Normal"/>
        <w:snapToGrid w:val="false"/>
        <w:spacing w:lineRule="atLeast" w:line="288" w:before="280" w:after="280"/>
        <w:rPr>
          <w:rFonts w:eastAsia="標楷體"/>
          <w:color w:val="000000"/>
        </w:rPr>
      </w:pPr>
      <w:r>
        <w:rPr>
          <w:rFonts w:eastAsia="標楷體"/>
          <w:color w:val="000000"/>
        </w:rPr>
        <w:t>隨夫遠征泰國</w:t>
      </w:r>
    </w:p>
    <w:p>
      <w:pPr>
        <w:pStyle w:val="Normal"/>
        <w:snapToGrid w:val="false"/>
        <w:spacing w:lineRule="atLeast" w:line="288" w:before="280" w:after="28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由於新住民配對式教學的開辦，讓我有機會看到這些新移民在生活上不同的適應，不禁使我想起在十多年前，先生因工作派駐泰國，我帶著剛滿週歲的女兒前往會合…。</w:t>
      </w:r>
    </w:p>
    <w:p>
      <w:pPr>
        <w:pStyle w:val="Normal"/>
        <w:snapToGrid w:val="false"/>
        <w:spacing w:lineRule="atLeast" w:line="288" w:before="280" w:after="28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抵達當天，先生將我們接到公司，把護照放在公司，隨即前往宿舍，並在樓下的餐廳用餐，點餐時先生交代我記住他所點的菜色，免得以後餓肚子，當時不以為意也沒有用心記下，飯後先生回公司上班，我帶著女兒上樓休息等他下班，打開電視想看看，結果聽的看的沒有一樣是我所熟悉的，關掉電視走出房門，發現隔壁竟然有一個小男孩說著我所熟悉的國語，一個下午就帶著女兒賴在那邊與他同樂（無奈他第二天就離開了換來一家韓國人）。</w:t>
      </w:r>
    </w:p>
    <w:p>
      <w:pPr>
        <w:pStyle w:val="Normal"/>
        <w:snapToGrid w:val="false"/>
        <w:spacing w:lineRule="atLeast" w:line="288" w:before="280" w:after="28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晚上先生陪老闆及客戶用餐，到晚上十二點多才滿身酒臭回到宿舍，第二天一早六點出門半夜十二點回來。那天中午我自己帶著女兒下樓用餐，菜單拿來我才意識到問題大了，上面的蝌蚪比豆芽菜還麻煩，沒有一個看得懂，隨便亂點一道，服務生滿臉疑惑的看我一眼，等到上菜，我真的臉都綠了，也只有硬著頭皮往肚子裡倒。晚上，先生同事帶我去用餐，我乖乖的記下每樣菜在點菜單上的位置，如此持續了一個星期，到了第六天晚上先生回來沖過澡後上床睡覺，我越想越氣，起身收拾行李準備流浪街頭，先生被我的舉動嚇了一跳起身安撫我。</w:t>
      </w:r>
    </w:p>
    <w:p>
      <w:pPr>
        <w:pStyle w:val="Normal"/>
        <w:snapToGrid w:val="false"/>
        <w:spacing w:lineRule="atLeast" w:line="288" w:before="280" w:after="280"/>
        <w:rPr>
          <w:rFonts w:ascii="新細明體;PMingLiU" w:hAnsi="新細明體;PMingLiU" w:eastAsia="標楷體" w:cs="Arial"/>
          <w:color w:val="000000"/>
        </w:rPr>
      </w:pPr>
      <w:r>
        <w:rPr>
          <w:rFonts w:cs="Arial" w:eastAsia="標楷體"/>
          <w:color w:val="000000"/>
        </w:rPr>
        <w:t>入境難隨俗</w:t>
      </w:r>
    </w:p>
    <w:p>
      <w:pPr>
        <w:pStyle w:val="Normal"/>
        <w:snapToGrid w:val="false"/>
        <w:spacing w:lineRule="atLeast" w:line="288" w:before="280" w:after="280"/>
        <w:rPr/>
      </w:pPr>
      <w:r>
        <w:rPr>
          <w:rFonts w:eastAsia="Times New Roman"/>
          <w:color w:val="000000"/>
        </w:rPr>
        <w:t xml:space="preserve">    </w:t>
      </w:r>
      <w:r>
        <w:rPr>
          <w:rFonts w:cs="Arial"/>
          <w:color w:val="000000"/>
        </w:rPr>
        <w:t>先生幫我安排了曼谷四日遊，看了人妖秀等表演，還和蛇共同拍照，把女兒嚇得縮成一團，在水上市場時看上了一把彩繪扇子，猶記得出門前同事交代在泰國買東西一定要殺價，標籤上標了</w:t>
      </w:r>
      <w:r>
        <w:rPr>
          <w:rFonts w:cs="Arial"/>
          <w:color w:val="000000"/>
        </w:rPr>
        <w:t>900</w:t>
      </w:r>
      <w:r>
        <w:rPr>
          <w:rFonts w:cs="Arial"/>
          <w:color w:val="000000"/>
        </w:rPr>
        <w:t>元，心想殺到</w:t>
      </w:r>
      <w:r>
        <w:rPr>
          <w:rFonts w:cs="Arial"/>
          <w:color w:val="000000"/>
        </w:rPr>
        <w:t>500</w:t>
      </w:r>
      <w:r>
        <w:rPr>
          <w:rFonts w:cs="Arial"/>
          <w:color w:val="000000"/>
        </w:rPr>
        <w:t>元應該很便宜了吧！沒想到一開口老闆馬上同意，才剛付了錢轉身要走，就聽到另一位客人開價</w:t>
      </w:r>
      <w:r>
        <w:rPr>
          <w:rFonts w:cs="Arial"/>
          <w:color w:val="000000"/>
        </w:rPr>
        <w:t>300</w:t>
      </w:r>
      <w:r>
        <w:rPr>
          <w:rFonts w:cs="Arial"/>
          <w:color w:val="000000"/>
        </w:rPr>
        <w:t>，老闆也二話不說的答應了，氣的我啞巴吃黃蓮一句話也說不出。</w:t>
      </w:r>
    </w:p>
    <w:p>
      <w:pPr>
        <w:pStyle w:val="Normal"/>
        <w:snapToGrid w:val="false"/>
        <w:spacing w:lineRule="atLeast" w:line="288" w:before="280" w:after="28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倒楣的事還不只一件，到了第三天，我們一行人開開心心的參加水上活動，一站接著一站，中午到了一處叫做珊瑚島的地方用餐，用完餐到洗手間方便，出來竟然遍尋不到沖馬桶及洗手用的水，心想這樣的衛生條件安全嗎？菜是否洗乾淨了，果不期然在下一站要玩拖曳傘時我的肚子開始絞痛，竟然還找不到廁所，地陪說要回到旅館才有廁所，我也只好一路強忍著，期待活動快點結束，孩子也丟給同船的人照料，下了船問地陪碼頭的廁所在哪？竟然指著海面要我就地解決，我哪敢啊，只好一路艱辛的往回跑向旅館，幸好半途有個廢棄工寮，有間簡易廁所，否則旅館的漫漫長路我一定到不了。回到旅館後趕緊放滿了一缸熱水，把自己泡在裡面讓身體暖和起來，再一口氣吃下半罐導遊送來的『征露丸』才好轉。</w:t>
      </w:r>
    </w:p>
    <w:p>
      <w:pPr>
        <w:pStyle w:val="Normal"/>
        <w:snapToGrid w:val="false"/>
        <w:spacing w:lineRule="atLeast" w:line="288" w:before="280" w:after="280"/>
        <w:ind w:firstLine="480"/>
        <w:rPr/>
      </w:pPr>
      <w:r>
        <w:rPr>
          <w:rFonts w:cs="Arial"/>
          <w:color w:val="000000"/>
        </w:rPr>
        <w:t>活動結束後先生前來接我，他同事一眼看到扇子就跟先生說：「你千萬別罵她，一定買貴了。」我下定決心要洗雪前恥，後來我可以每把</w:t>
      </w:r>
      <w:r>
        <w:rPr>
          <w:rFonts w:cs="Arial"/>
          <w:color w:val="000000"/>
        </w:rPr>
        <w:t>70</w:t>
      </w:r>
      <w:r>
        <w:rPr>
          <w:rFonts w:cs="Arial"/>
          <w:color w:val="000000"/>
        </w:rPr>
        <w:t>元買到扇子，先生說我成了殺價高手。</w:t>
      </w:r>
    </w:p>
    <w:p>
      <w:pPr>
        <w:pStyle w:val="Normal"/>
        <w:snapToGrid w:val="false"/>
        <w:spacing w:lineRule="atLeast" w:line="288" w:before="280" w:after="280"/>
        <w:rPr>
          <w:rFonts w:ascii="新細明體;PMingLiU" w:hAnsi="新細明體;PMingLiU" w:eastAsia="標楷體" w:cs="Arial"/>
          <w:color w:val="000000"/>
        </w:rPr>
      </w:pPr>
      <w:r>
        <w:rPr>
          <w:rFonts w:cs="Arial" w:eastAsia="標楷體"/>
          <w:color w:val="000000"/>
        </w:rPr>
        <w:t>他鄉遇故音</w:t>
      </w:r>
    </w:p>
    <w:p>
      <w:pPr>
        <w:pStyle w:val="Normal"/>
        <w:snapToGrid w:val="false"/>
        <w:spacing w:lineRule="atLeast" w:line="288" w:before="280" w:after="280"/>
        <w:rPr/>
      </w:pPr>
      <w:r>
        <w:rPr>
          <w:rFonts w:eastAsia="Times New Roman"/>
          <w:color w:val="000000"/>
        </w:rPr>
        <w:t xml:space="preserve">    </w:t>
      </w:r>
      <w:r>
        <w:rPr>
          <w:rFonts w:cs="Arial"/>
          <w:color w:val="000000"/>
        </w:rPr>
        <w:t>回到宿舍又恢復原本單調的日子，無法適應卻又走不出大門，就在糾結的時刻，聽到窗外竟然又有小孩講著台語嬉戲的聲音，趕緊探頭看個究竟，原來是另一處的別墅區有幾個小朋友在玩耍，喜出望外立刻背起女兒往外探險去，趨前自我介紹希望交個朋友，嚇得孩子們轉身找大人求救，來到異鄉第一個認識的朋友仍是自己的國人。從此先生前腳出門上班，我後腳立刻背著孩子出門找朋友逛大街，過我的消遙日子。</w:t>
      </w:r>
    </w:p>
    <w:p>
      <w:pPr>
        <w:pStyle w:val="Normal"/>
        <w:snapToGrid w:val="false"/>
        <w:spacing w:lineRule="atLeast" w:line="288" w:before="280" w:after="280"/>
        <w:ind w:firstLine="48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>也試著上市場買菜，泰國的海鮮是好吃又便宜，有一天，興沖沖的從市場買了隻螃蟹回來，卸下繩子，沒想那隻螃蟹還真聰明，我的刀子往左，牠的兩隻大獒角就往左，我往右牠就往右，筆劃了老半天仍沒結果，只好求牠「既然讓我買了，就讓我吃了，我發誓以後不再買活螃蟹回來煮」，牠就是不理我，最後還是剛來泰國的同事老婆幫我先凍死牠才解決此一戰事。</w:t>
      </w:r>
    </w:p>
    <w:p>
      <w:pPr>
        <w:pStyle w:val="Normal"/>
        <w:snapToGrid w:val="false"/>
        <w:spacing w:lineRule="atLeast" w:line="288" w:before="280" w:after="280"/>
        <w:rPr>
          <w:rFonts w:ascii="新細明體;PMingLiU" w:hAnsi="新細明體;PMingLiU" w:cs="Arial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Arial"/>
          <w:color w:val="000000"/>
        </w:rPr>
        <w:t>還有一回想喝綠豆湯，上超市買了綠豆，找了半天卻找不到冰糖，好不容易看到一包相似的，只是顏色有點偏黃，不管它三七二十一，買了就走，回家煮好綠豆加入冰糖，怪事發生了，湯竟然會冒泡，喝一口味道更怪，酸酸澀澀毫無甜味，趕緊找來服務生比手畫腳了老半天，才弄清楚原來我買的不是冰糖而是清洗物品用的鹼塊，那一大包吃下去不死也半條命。</w:t>
      </w:r>
    </w:p>
    <w:p>
      <w:pPr>
        <w:pStyle w:val="Normal"/>
        <w:snapToGrid w:val="false"/>
        <w:spacing w:lineRule="atLeast" w:line="288" w:before="280" w:after="280"/>
        <w:rPr>
          <w:rFonts w:ascii="新細明體;PMingLiU" w:hAnsi="新細明體;PMingLiU" w:cs="Arial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Arial"/>
          <w:color w:val="000000"/>
        </w:rPr>
        <w:t>經過這樣的事下決心要好好學泰語，每天拿著先生幫我訂的世界日報台灣版，指著上面的泰文請服務生教我唸，然後用注音標示在一旁，再用一本小筆記本抄錄下來隨身攜帶，學沒幾天就急著跑到百貨公司練習，看上一套衣服問了價錢，就用泰語殺價，沒想到兩位櫃檯小姐盯著我笑，並指著頭頂上方的牌子給我看，上面是中文大大寫著『不二價』三個字，害我紅著臉趕緊付錢離開，拿出小冊子一看原來我鬧了個大笑話，嫌人家東西貴還要對方賣我貴一點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</w:rPr>
        <w:t xml:space="preserve">    </w:t>
      </w:r>
      <w:r>
        <w:rPr/>
        <w:t>隨夫在泰國的生活經驗，讓我更能體會</w:t>
      </w:r>
      <w:r>
        <w:rPr>
          <w:rFonts w:cs="Arial"/>
          <w:color w:val="000000"/>
        </w:rPr>
        <w:t>現今為了種種原因嫁到台灣來的新住民，面對文化、文字…差異的困難，期待她們能經由認識、學習台灣文化和文字，早日融入我們的生活環境，真正成為我們的一份子。</w:t>
      </w:r>
      <w:r>
        <w:rPr/>
        <w:t>(</w:t>
      </w:r>
      <w:r>
        <w:rPr/>
        <w:t>作者為光寶認輔台北縣安坑國小團隊志工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88" w:before="240" w:after="280"/>
      <w:jc w:val="both"/>
    </w:pPr>
    <w:rPr>
      <w:rFonts w:eastAsia="標楷體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08:25:00Z</dcterms:created>
  <dc:creator>maggie</dc:creator>
  <dc:description/>
  <dc:language>en-US</dc:language>
  <cp:lastModifiedBy>user</cp:lastModifiedBy>
  <dcterms:modified xsi:type="dcterms:W3CDTF">2004-11-21T07:19:00Z</dcterms:modified>
  <cp:revision>15</cp:revision>
  <dc:subject/>
  <dc:title>由新住民回顧我的泰國行     鴨子</dc:title>
</cp:coreProperties>
</file>