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滿園花開～朵朵分享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之一～過河“猜”橋</w:t>
      </w:r>
    </w:p>
    <w:p>
      <w:pPr>
        <w:pStyle w:val="Normal"/>
        <w:ind w:firstLine="480"/>
        <w:jc w:val="both"/>
        <w:rPr/>
      </w:pPr>
      <w:r>
        <w:rPr/>
        <w:t>我是隨著自己孩子成長的平凡母親，看著許多和自己兒女一起成長的孩子們，我看到了許多無奈，雖然十年來</w:t>
      </w:r>
      <w:r>
        <w:rPr/>
        <w:t>(</w:t>
      </w:r>
      <w:r>
        <w:rPr/>
        <w:t>自女兒大班起</w:t>
      </w:r>
      <w:r>
        <w:rPr/>
        <w:t>)</w:t>
      </w:r>
      <w:r>
        <w:rPr/>
        <w:t>，我嘗試著不同的方式</w:t>
      </w:r>
      <w:r>
        <w:rPr/>
        <w:t>(</w:t>
      </w:r>
      <w:r>
        <w:rPr/>
        <w:t>從故事媽媽→圖書館利用教育媽媽→認輔媽媽</w:t>
      </w:r>
      <w:r>
        <w:rPr/>
        <w:t>)</w:t>
      </w:r>
      <w:r>
        <w:rPr/>
        <w:t>努力地想“救”許多孩子，但我漸漸看到自己的侷限，因為我無法同時“改變”他們的父母和師長，我也無法改變大環境，我只能眼睜睜地看著孩子“沉淪”！</w:t>
      </w:r>
    </w:p>
    <w:p>
      <w:pPr>
        <w:pStyle w:val="Normal"/>
        <w:ind w:firstLine="480"/>
        <w:jc w:val="both"/>
        <w:rPr/>
      </w:pPr>
      <w:r>
        <w:rPr/>
        <w:t>每當我為“救”一個孩子而對抗整個環境時，我真是感覺到自己的渺小。在這其中我還要忍受許多敵視和不諒解的眼光，特別是當一些特殊孩子</w:t>
      </w:r>
      <w:r>
        <w:rPr/>
        <w:t>(</w:t>
      </w:r>
      <w:r>
        <w:rPr/>
        <w:t>自閉症或過動兒或學習障礙兒童</w:t>
      </w:r>
      <w:r>
        <w:rPr/>
        <w:t>)</w:t>
      </w:r>
      <w:r>
        <w:rPr/>
        <w:t>的家長，向我哭訴教育行政體系中對特殊孩子的歧視待遇，而我無力解決時，真是讓我身心俱疲！</w:t>
      </w:r>
    </w:p>
    <w:p>
      <w:pPr>
        <w:pStyle w:val="TextBodyIndent"/>
        <w:rPr/>
      </w:pPr>
      <w:r>
        <w:rPr>
          <w:color w:val="000000"/>
        </w:rPr>
        <w:t>即使如此，我仍然不放棄和孩子們相處，我相信每位認輔媽媽都是積極地想要改善孩子們的現況，雖然我們都是不完美的人，縱使我們學得了許多認輔知能，也運用了一切所習得的各種治療法，我們仍無法解決孩子所面對的種種困境，不過至少我們曾經陪伴過這些孩子！生命中的難關就好比是一條條的河流，我們不知面前的河水是深是淺，只好運用已知的各種“橋”來渡過，但這橋是堅固抑或脆弱，必須試了才知道，認輔工作就是過河“猜”橋的工作，讓我們彼此加油打氣吧！</w:t>
      </w:r>
      <w:r>
        <w:rPr>
          <w:b/>
          <w:bCs/>
          <w:color w:val="000000"/>
        </w:rPr>
        <w:t>～洪依琴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之二～領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剛開始認輔一個一年級的孩子，陪他練習注音符號，同時也學習一些認輔時所應該注意的事項，當時的組長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依琴及美燕會不定期的安排一些課程，就這樣過了一年。認輔不過就是如此嘛！沒什麼困難呀，怎麼大家都不敢參加呢？我抱持信心滿滿的態度進入第二年的認輔工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問題來了，組長覺得我已經有經驗，於是建議可以開始接觸較有狀況的個案，沒問題！兵來將擋、水來土淹，沒想到開始帶了孩子才發現困難重重，個案是個聰明的孩子，但因為父母忙於工作沒空管教，於是他從不主動寫功課，數學還好，國語可慘了，二年級的他連注音符號都會搞錯，可是我一星期只能陪他兩次，幫助很有限，而由於父母的忽略，他常常穿著破舊的制服來上學，在種種原因下，同學也會排擠他，跟老師溝通的結果，問題就出在家庭，連老師也使不上力更何況我們，在這種情形下讓我覺得很沮喪，擔心個案的狀況會越來越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說來也是緣分，就在此時認識了徐督導麗賢，她為我們主持讀書會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助人歷程與技巧，這次的讀書會讓我茅塞頓開，一直誤以為認輔就是讓孩子越來越好，卻忽略了我們只是非專業的助人者，很多孩子的問題除了本身的狀況外還有家庭的因素，不是我們能解決的。我了解到要將自己定位在陪伴者，認輔的目的不是立即解決孩子的問題而是陪伴他成長，尤其上述個案的狀況，也許我們不能改善他現處的環境，但我們可以讓他知道在學校裡有人關心他，並希望他在成長的道路上不致走入歧途。</w:t>
      </w:r>
      <w:r>
        <w:rPr>
          <w:rFonts w:ascii="新細明體;PMingLiU" w:hAnsi="新細明體;PMingLiU" w:cs="新細明體;PMingLiU"/>
          <w:b/>
          <w:bCs/>
        </w:rPr>
        <w:t>～林皓明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之三～燃起火花</w:t>
      </w:r>
    </w:p>
    <w:p>
      <w:pPr>
        <w:pStyle w:val="TextBodyIndent"/>
        <w:rPr>
          <w:color w:val="000000"/>
        </w:rPr>
      </w:pPr>
      <w:r>
        <w:rPr>
          <w:color w:val="000000"/>
        </w:rPr>
        <w:t>九十二年上學期，夥伴們在黃月霞老師的帶領下，學習「社會技巧團體輔導」的訓練課程，媽媽們一方面要準備上課的分組討論作業，另一方面，需在每週晨光上小團輔輔導實習課程，這種作中學，學中作，使我們能學以致用。</w:t>
      </w:r>
    </w:p>
    <w:p>
      <w:pPr>
        <w:pStyle w:val="Normal"/>
        <w:ind w:firstLine="480"/>
        <w:rPr>
          <w:rFonts w:ascii="新細明體;PMingLiU" w:hAnsi="新細明體;PMingLiU" w:eastAsia="細明體;MingLiU" w:cs="Arial"/>
        </w:rPr>
      </w:pPr>
      <w:r>
        <w:rPr>
          <w:rFonts w:cs="Arial" w:eastAsia="細明體;MingLiU"/>
        </w:rPr>
        <w:t>面對第一次的團輔課程，媽媽們無不戰戰兢兢的卯足全力作課前準備，在一次次的檢討與討論中，我看到團體的凝聚力逐漸形成，思想的火花也一次次的燃起，在這個過程中，奇妙的感覺一直昇起，彷彿我們是一家人般親密。甚至有伙伴分享常在夜半驚醒，突然憶起團輔中有某件任務尚未達成。大夥的努力，只希望能經由團體中的互動，讓孩子們有不同的收穫與成長。而</w:t>
      </w:r>
      <w:r>
        <w:rPr>
          <w:rFonts w:ascii="新細明體;PMingLiU" w:hAnsi="新細明體;PMingLiU" w:cs="新細明體;PMingLiU"/>
          <w:szCs w:val="27"/>
        </w:rPr>
        <w:t>如何維繫這樣的熱情，設計小團體的活動計畫，將是我們未來要面對的課題之一。</w:t>
      </w:r>
    </w:p>
    <w:p>
      <w:pPr>
        <w:pStyle w:val="Normal"/>
        <w:spacing w:lineRule="atLeast" w:line="288"/>
        <w:rPr>
          <w:rFonts w:ascii="新細明體;PMingLiU" w:hAnsi="新細明體;PMingLiU" w:eastAsia="細明體;MingLiU" w:cs="Arial"/>
          <w:b/>
          <w:b/>
          <w:bCs/>
        </w:rPr>
      </w:pPr>
      <w:r>
        <w:rPr>
          <w:rFonts w:eastAsia="Times New Roman" w:cs="Times New Roman"/>
        </w:rPr>
        <w:t xml:space="preserve">    </w:t>
      </w:r>
      <w:r>
        <w:rPr>
          <w:rFonts w:cs="Arial" w:eastAsia="細明體;MingLiU"/>
        </w:rPr>
        <w:t>除團輔外，在帶個輔時，我察覺到一個小一的個案注意力不集中，感覺統合方面不協調。儘所能的研究一些相關的書籍，用各種不同的方法教他，</w:t>
      </w:r>
      <w:r>
        <w:rPr>
          <w:rFonts w:cs="Arial" w:eastAsia="細明體;MingLiU"/>
        </w:rPr>
        <w:t>後來得知他在班上上課也出現一些不適當的行為</w:t>
      </w:r>
      <w:r>
        <w:rPr>
          <w:rFonts w:cs="Arial" w:eastAsia="細明體;MingLiU"/>
        </w:rPr>
        <w:t>，經由憶芳組長的協助，介紹他的家人帶孩子去醫院做評估。我們發覺現在越來越多的孩子，在感統方面有障礙，進而影響學習。我們每星期也帶孩子去感統教室做活動，每個孩子都很期待這一天。</w:t>
      </w:r>
      <w:r>
        <w:rPr>
          <w:rFonts w:cs="Times New Roman" w:eastAsia="Times New Roman"/>
        </w:rPr>
        <w:t xml:space="preserve"> </w:t>
      </w:r>
      <w:r>
        <w:rPr>
          <w:rFonts w:cs="Arial" w:eastAsia="細明體;MingLiU"/>
        </w:rPr>
        <w:t>雖然我們並非專業，可是我們的熱忱與努力絕不輸專業，只是希望能為孩子付出些心力，讓他們的學習之路可以走得更平順，小臉上有更多的陽光與笑容。</w:t>
      </w:r>
      <w:r>
        <w:rPr>
          <w:rFonts w:cs="Arial" w:eastAsia="細明體;MingLiU"/>
          <w:b/>
          <w:bCs/>
        </w:rPr>
        <w:t>～林瑛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之四～照見自己</w:t>
      </w:r>
    </w:p>
    <w:p>
      <w:pPr>
        <w:pStyle w:val="Normal"/>
        <w:ind w:firstLine="480"/>
        <w:rPr/>
      </w:pPr>
      <w:r>
        <w:rPr/>
        <w:t>團輔的成員是三位認輔志工媽媽，因為定位為實習，每人都要有帶團體的經驗，所以我們輪流當領導、協同領導及觀察員（兼記錄），帶六位四年級小朋友利用週四晨間時間，我們稱之『快樂</w:t>
      </w:r>
      <w:r>
        <w:rPr/>
        <w:t>EQ</w:t>
      </w:r>
      <w:r>
        <w:rPr/>
        <w:t>成長營』。第一學期帶“情緒管理”，第二學期帶“溝通與人際關係”及“自我管理”兩單元。</w:t>
      </w:r>
    </w:p>
    <w:p>
      <w:pPr>
        <w:pStyle w:val="Normal"/>
        <w:ind w:firstLine="480"/>
        <w:rPr/>
      </w:pPr>
      <w:r>
        <w:rPr/>
        <w:t>在活動過程中，孩子從靦腆、沉默不語到自在、勇於發言，我們彼此分享與成長。孩子的分享給我很多反省與思考，尤其帶“情緒管理”活動時，當我們請大家說出害怕的事情，小朋友多數的回答是“爸媽吵架”及“收到有不及格的成績單”。我想應該參加『快樂</w:t>
      </w:r>
      <w:r>
        <w:rPr/>
        <w:t>EQ</w:t>
      </w:r>
      <w:r>
        <w:rPr/>
        <w:t>成長營』是爸媽吧！現今的父母努力工作賺錢，送孩子上安親班、才藝班，給孩子我們認為最好的，希望不落人後。然而我們真的了解孩子的需要嗎？或許他們要的只是媽媽的睡前談心、或者和爸爸一起打球或下棋吧？</w:t>
      </w:r>
    </w:p>
    <w:p>
      <w:pPr>
        <w:pStyle w:val="Normal"/>
        <w:ind w:firstLine="480"/>
        <w:rPr/>
      </w:pPr>
      <w:r>
        <w:rPr/>
        <w:t>回顧這一年的認輔課程，最大的收穫是從孩子身上更了解自己，進而調整與孩子間的互動關係，雖然我們給孩子的引導，效果並非顯而易見，但相信種子已撒下，終究會生長。</w:t>
      </w:r>
      <w:r>
        <w:rPr>
          <w:b/>
          <w:bCs/>
        </w:rPr>
        <w:t>～陳淑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之五～多一份省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加入麗山國小認輔組，只有一年的時間，心中卻有許多的感恩與期許，願與大家分享，更期待能有更多的迴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感恩夥伴們引我入門，不論是個輔、團輔，或是協助圖書館的利用教育，皆因大家的智慧和努力，讓我獲益良多。也因此機緣認識了許多志同道合的好朋友，不僅在輔導工作中相互鼓勵，也在生活中互相關心。在這片天地哩，總散著「家」的味道，大家用真誠的心接納孩子，也用最真的愛陪伴孩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些父母認為─為什麼我的孩子上小學，反而出現很多問題？其實也許有些問題是孩子的生理因素才顯現的，需要專業的醫療協助。但也有很多的問題是在就學前即潛在的。因為家庭是孩子學習的第一間教室，父母才是第一位老師，絕不要輕忽對子女的關愛，有良好的家庭教育做基礎，才能成功邁向學校教育的第一步。衷心的盼望大家發揮「幼吾幼以及人之幼」的情懷，把關心和愛心化作行動，支持並加入認輔的行列！</w:t>
      </w:r>
      <w:r>
        <w:rPr>
          <w:b/>
          <w:bCs/>
        </w:rPr>
        <w:t>～劉麗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作者均為光寶認輔台北市麗山國小團隊志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05:00Z</dcterms:created>
  <dc:creator>TSENG</dc:creator>
  <dc:description/>
  <dc:language>en-US</dc:language>
  <cp:lastModifiedBy>TSENG</cp:lastModifiedBy>
  <dcterms:modified xsi:type="dcterms:W3CDTF">2004-11-11T15:11:00Z</dcterms:modified>
  <cp:revision>25</cp:revision>
  <dc:subject/>
  <dc:title/>
</cp:coreProperties>
</file>