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</w:rPr>
      </w:pPr>
      <w:r>
        <w:rPr>
          <w:rFonts w:eastAsia="標楷體"/>
          <w:sz w:val="36"/>
        </w:rPr>
        <w:t>勇敢踏出第一步～我的心路歷程</w:t>
      </w:r>
    </w:p>
    <w:p>
      <w:pPr>
        <w:pStyle w:val="Normal"/>
        <w:spacing w:lineRule="atLeast" w:line="0"/>
        <w:jc w:val="right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eastAsia="標楷體"/>
        </w:rPr>
        <w:t>張梅芳</w:t>
      </w:r>
    </w:p>
    <w:p>
      <w:pPr>
        <w:pStyle w:val="TextBody"/>
        <w:rPr/>
      </w:pPr>
      <w:r>
        <w:rPr/>
        <w:t>我心裡想要去讀高中，可是女兒叛逆期到了，所以想多點時間在家陪女兒，但是好學的我，心中一直有一個願望，就是等到小女兒長大一點後，再去唸高中。</w:t>
      </w:r>
    </w:p>
    <w:p>
      <w:pPr>
        <w:pStyle w:val="Normal"/>
        <w:spacing w:lineRule="atLeast" w:line="0"/>
        <w:jc w:val="both"/>
        <w:rPr>
          <w:rFonts w:eastAsia="細明體;MingLiU"/>
          <w:b/>
          <w:b/>
          <w:bCs/>
        </w:rPr>
      </w:pPr>
      <w:r>
        <w:rPr>
          <w:rFonts w:eastAsia="細明體;MingLiU"/>
          <w:b/>
          <w:bCs/>
        </w:rPr>
        <w:t>從陌生開始</w:t>
      </w:r>
    </w:p>
    <w:p>
      <w:pPr>
        <w:pStyle w:val="Normal"/>
        <w:spacing w:lineRule="atLeast" w:line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我是一位外籍媽媽，民國七十六年我從泰國嫁到台灣來，現在的我家庭幸福美滿，有三個可愛的女兒，還有一個疼愛我的老公。我現在不怕語言不通，因為我已經融入台灣人的文化裡，而且還可以教同鄉來的人學習台語和國語。</w:t>
      </w:r>
    </w:p>
    <w:p>
      <w:pPr>
        <w:pStyle w:val="Normal"/>
        <w:spacing w:lineRule="atLeast" w:line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想當年剛來台時，我什麼都不懂，心裡既興奮又害怕，對於這個陌生的環境，我心裡想：「我一定要努力把語言學好，才能跟別人溝通。」台灣人真的很熱情，來台灣聽到的第一句話就是「吃飽沒？」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台語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雖然我聽不懂是什麼意思，但是我還是微笑的向他們點頭。</w:t>
      </w:r>
    </w:p>
    <w:p>
      <w:pPr>
        <w:pStyle w:val="Normal"/>
        <w:spacing w:lineRule="atLeast" w:line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我的先生，他是雲林人，全家都是講台語的，附近的鄰居們人都很好，幫助我融入這個新環境，而且他們常教我講台語、帶我到處逛逛，也教我很多台灣人的習俗。我很感謝他們，畢竟他們在我什麼都不懂的時候，默默的陪我走過這一段日子。</w:t>
      </w:r>
    </w:p>
    <w:p>
      <w:pPr>
        <w:pStyle w:val="Normal"/>
        <w:spacing w:lineRule="atLeast" w:line="0"/>
        <w:jc w:val="both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勇敢面對障礙</w:t>
      </w:r>
    </w:p>
    <w:p>
      <w:pPr>
        <w:pStyle w:val="Normal"/>
        <w:spacing w:lineRule="atLeast" w:line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後來，我搬到中和的新家，那時候我已有三個女兒了！老大五歲、老二四歲、老么一歲。隨著女兒們一天天的長大，我漸漸地擔心起來，因為那時的我只會說台語，根本聽不懂國語，更別說是認國字看國字了。但是促使我去學習中文的最大動機是，因為要出去辦事情的時候，要寫國字我又不會；記得有一次我到郵局要領錢，拜託別人幫我填單子，可是人家看了一眼就罵我『肖ㄟ』，罵完就離開，也沒幫我填單子，讓我很傷心，因此下定決心一定要學會中文，以後就自己寫不用拜託別人。直到大女兒第一天上幼稚園時，回家跟我說的第一句話卻是：「老師講蝦米，我聽攏無！」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老師講什麼，我都聽不懂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，幸好中和民樂路德全幼稚園園長趙淑惠人很好，不僅安排我去當廚房阿姨，還教我講國語和寫字，他和他的先生都很照顧我和孩子們，還帶我去小學夜補校上課。</w:t>
      </w:r>
    </w:p>
    <w:p>
      <w:pPr>
        <w:pStyle w:val="Normal"/>
        <w:spacing w:lineRule="atLeast" w:line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我去的第一天，老師問我：「你想讀幾天？」原來很多外籍新娘因為趕不上進度，常常讀了幾天就放棄了，不過我很肯定的說：「我要唸到畢業！」結果，我不僅讀到畢業了，甚至還順利的升上了國中，我國中畢業的那一天拿到了畢業證書，我很感謝政府的德政，因為舉辦夜補校才能讓我進去讀書。六年來我學了不少國字，現在的我不但會教女兒功課，還可以看報紙。我心裡想要去讀高中，可是女兒叛逆期到了，所以想多點時間在家陪女兒，但是好學的我，心中一直有一個願望，就是等到小女兒長大一點後，再去唸高中。</w:t>
      </w:r>
    </w:p>
    <w:p>
      <w:pPr>
        <w:pStyle w:val="Normal"/>
        <w:spacing w:lineRule="atLeast" w:line="0"/>
        <w:jc w:val="both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已經來台灣十七年的我，一路跌跌撞撞的走來，有甘有苦，也鬧了不少笑話。經過這幾年的磨練，讓我堅強了許多，也成長了不少。我希望所有和我一樣的外籍新娘，為了自己也為了孩子好，一定要敞開胸懷走向社區，敢開口和鄰居講話，你講錯沒關係別人會幫你矯正。因為能夠勇敢的面</w:t>
      </w:r>
      <w:r>
        <w:rPr/>
        <w:t>對自己障礙的人，才會有成功的一天！</w:t>
      </w:r>
      <w:r>
        <w:rPr/>
        <w:t>(</w:t>
      </w:r>
      <w:r>
        <w:rPr/>
        <w:t>作者為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9:06:00Z</dcterms:created>
  <dc:creator>sylvianiu</dc:creator>
  <dc:description/>
  <dc:language>en-US</dc:language>
  <cp:lastModifiedBy>user</cp:lastModifiedBy>
  <dcterms:modified xsi:type="dcterms:W3CDTF">2004-11-21T07:38:00Z</dcterms:modified>
  <cp:revision>10</cp:revision>
  <dc:subject/>
  <dc:title>我的心路歷程</dc:title>
</cp:coreProperties>
</file>