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細明體;MingLiU" w:cs="標楷體"/>
          <w:sz w:val="36"/>
          <w:szCs w:val="36"/>
        </w:rPr>
      </w:pPr>
      <w:r>
        <w:rPr>
          <w:rFonts w:ascii="標楷體" w:hAnsi="標楷體" w:cs="標楷體" w:eastAsia="細明體;MingLiU"/>
          <w:sz w:val="32"/>
          <w:szCs w:val="36"/>
        </w:rPr>
        <w:t>感謝有你～</w:t>
      </w:r>
      <w:r>
        <w:rPr>
          <w:rFonts w:ascii="標楷體" w:hAnsi="標楷體" w:cs="標楷體" w:eastAsia="細明體;MingLiU"/>
          <w:sz w:val="28"/>
          <w:szCs w:val="36"/>
        </w:rPr>
        <w:t>孩子的另一個媽媽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Times New Roman"/>
        </w:rPr>
        <w:t xml:space="preserve">                                               </w:t>
      </w:r>
      <w:r>
        <w:rPr>
          <w:rFonts w:cs="新細明體;PMingLiU" w:ascii="新細明體;PMingLiU" w:hAnsi="新細明體;PMingLiU"/>
        </w:rPr>
        <w:t>◎</w:t>
      </w:r>
      <w:r>
        <w:rPr/>
        <w:t>王繼璋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</w:rPr>
        <w:t>看著她們牽著孩子的手一起上課、一起玩遊戲、協助處理大小便問題、指導課業問題，這不是孩子的媽媽是什麼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千頭萬緒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算一算，來到輔導室即將邁入第四個年頭了。依稀記得當導師的那段日子，不斷的跟班上的孩子「鬥智」、「談感情」。把他們帶好、照顧好，已經成為每天生活的重要課題，幾乎沒有多餘的時間來跟校內其他家長作溝通、培養感情，更遑論進一步認識誰是誰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初接觸輔導工作，瑣碎、繁雜的事務讓人應接不暇，等一切都上了軌道，有時間靜心思考的時候，突然聽到主任口中冒出「愛媽」一詞，著實搞不清楚是什麼東西，問了別人才知道原來就是「愛心媽媽」的簡稱，「好專業化、好俐落的名詞」這是當時內心的唯一想法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/>
        <w:t>在輔導室的業務當中，除了辦活動之外，最重要的莫過於個案的輔導，不管是個別輔導或是團體輔導，不難發現，幾乎所有的個案都有他不為人知的一面。有的是家庭缺乏關注、父母疏於管教、隔代教養問題、家庭暴力問題、父母感情失和、甚至是孩子本身的生理因素，都是造成孩子在學校出現問題的原因之一。</w:t>
      </w:r>
      <w:r>
        <w:rPr>
          <w:rFonts w:eastAsia="Times New Roman"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另一個媽媽</w:t>
      </w:r>
    </w:p>
    <w:p>
      <w:pPr>
        <w:pStyle w:val="Normal"/>
        <w:ind w:firstLine="480"/>
        <w:rPr/>
      </w:pPr>
      <w:r>
        <w:rPr/>
        <w:t>孩子人際關係不良、偷竊、說謊、暴力行為、注意力不集中等問題，應該都是各校輔導室常需要協助解決的。輔導工作本身並不困難，難就難在要幫助這些孩子，需要相當長的時間及足夠的人力，尤其是大多數的癥結必須觸及個案複雜的家庭問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次偶然，聽到由作曲家朱天文所寫的歌「山是雲的家，海是落日的家，池塘是雨的家，如果有太陽，天空是彩虹的家…」，內心的感動油然而生，如果不是因為這幾年與愛心媽媽的接觸與相處，感動不會這麼深，特別是本校的認輔組媽媽們。看著她們一次又一次的替孩子們規劃課程內容、安排上課時間及場地，真正用心聆聽孩子們的聲音、了解他們的問題，提供了所有可能的協助，那種執著與無私的付出，不是單靠一位輔導組長就可以做到的。</w:t>
      </w:r>
    </w:p>
    <w:p>
      <w:pPr>
        <w:pStyle w:val="Normal"/>
        <w:ind w:firstLine="480"/>
        <w:rPr/>
      </w:pPr>
      <w:r>
        <w:rPr/>
        <w:t>認輔媽媽提供了麗山孩子們另一個家，看著她們牽著孩子的手一起上課、一起玩遊戲、協助處理大小便問題、指導課業問題，這不是孩子的媽媽是什麼？有你真好，感謝有你</w:t>
      </w:r>
      <w:r>
        <w:rPr/>
        <w:t>-----</w:t>
      </w:r>
      <w:r>
        <w:rPr/>
        <w:t>麗山的愛心媽媽們！</w:t>
      </w:r>
      <w:r>
        <w:rPr>
          <w:rFonts w:eastAsia="Times New Roman"/>
        </w:rPr>
        <w:t xml:space="preserve">  </w:t>
      </w:r>
      <w:r>
        <w:rPr/>
        <w:t>(</w:t>
      </w:r>
      <w:r>
        <w:rPr/>
        <w:t>作者為台北市麗山國小輔導組長</w:t>
      </w:r>
      <w:r>
        <w:rPr/>
        <w:t xml:space="preserve">)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6:08:00Z</dcterms:created>
  <dc:creator>MS MAN</dc:creator>
  <dc:description/>
  <dc:language>en-US</dc:language>
  <cp:lastModifiedBy>maggie</cp:lastModifiedBy>
  <dcterms:modified xsi:type="dcterms:W3CDTF">2004-11-01T16:08:00Z</dcterms:modified>
  <cp:revision>2</cp:revision>
  <dc:subject/>
  <dc:title>有你真好 -----孩子的另一個媽媽</dc:title>
</cp:coreProperties>
</file>