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32"/>
        </w:rPr>
        <w:t>光寶文教基金會社區認輔</w:t>
      </w:r>
      <w:r>
        <w:rPr>
          <w:sz w:val="32"/>
        </w:rPr>
        <w:t>93-2</w:t>
      </w:r>
      <w:r>
        <w:rPr>
          <w:sz w:val="32"/>
        </w:rPr>
        <w:t>各校培訓課程及講師</w:t>
      </w:r>
    </w:p>
    <w:tbl>
      <w:tblPr>
        <w:tblW w:w="9872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1120"/>
        <w:gridCol w:w="1450"/>
        <w:gridCol w:w="850"/>
        <w:gridCol w:w="1566"/>
        <w:gridCol w:w="4204"/>
      </w:tblGrid>
      <w:tr>
        <w:trPr>
          <w:trHeight w:val="845" w:hRule="atLeast"/>
          <w:cantSplit w:val="true"/>
        </w:trPr>
        <w:tc>
          <w:tcPr>
            <w:tcW w:w="68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編號</w:t>
            </w:r>
          </w:p>
        </w:tc>
        <w:tc>
          <w:tcPr>
            <w:tcW w:w="11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校名稱</w:t>
            </w:r>
          </w:p>
        </w:tc>
        <w:tc>
          <w:tcPr>
            <w:tcW w:w="14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聯絡人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時間</w:t>
            </w:r>
          </w:p>
        </w:tc>
        <w:tc>
          <w:tcPr>
            <w:tcW w:w="156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老師</w:t>
            </w:r>
          </w:p>
        </w:tc>
        <w:tc>
          <w:tcPr>
            <w:tcW w:w="42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程內容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北投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袁福崎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余振民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故事治療與心理劇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福林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吳淑英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靜霞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揭開人性神秘面紗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士林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徐金玉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宗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效溝通與同理心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芝山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呂玉英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意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遊戲治療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社子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蔡富美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魏麗貞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小型團體輔導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五常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許淑婧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淑芬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結構派家族治療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介壽國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莊麗真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宗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認識內在自我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民族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梅璦先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靜霞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揭開人性神秘面紗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西松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臧惠珍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天興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從完形治療到自我整合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西松高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許碧瓊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施如珍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庭溯源與家族治療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健康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林宏銘</w:t>
            </w:r>
            <w:r>
              <w:rPr/>
              <w:t>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宗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認識內在自我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敦化國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周婉琦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天興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從完形治療到自我整合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誠正國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甄蘋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鍾蓓妮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效參與青少年成長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東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許正宗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惠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我肯定與理情治療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南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廖瑞珍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文綺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多元化小團輔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文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維瑜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吳銀玉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心靈</w:t>
            </w:r>
            <w:r>
              <w:rPr/>
              <w:t>SPA</w:t>
            </w:r>
            <w:r>
              <w:rPr/>
              <w:t>與自我探索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碧湖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許善博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朱莉英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心靈成長與自我探索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麗山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沈榮林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余振民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故事治療與心理劇</w:t>
            </w:r>
          </w:p>
        </w:tc>
      </w:tr>
      <w:tr>
        <w:trPr>
          <w:trHeight w:val="660" w:hRule="atLeast"/>
        </w:trPr>
        <w:tc>
          <w:tcPr>
            <w:tcW w:w="68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老松國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張瓈文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梅鳳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小型團體輔導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>
          <w:sz w:val="32"/>
        </w:rPr>
        <w:t>光寶文教基金會社區認輔</w:t>
      </w:r>
      <w:r>
        <w:rPr>
          <w:sz w:val="32"/>
        </w:rPr>
        <w:t>93-2</w:t>
      </w:r>
      <w:r>
        <w:rPr>
          <w:sz w:val="32"/>
        </w:rPr>
        <w:t>各校培訓課程及講師</w:t>
      </w:r>
    </w:p>
    <w:tbl>
      <w:tblPr>
        <w:tblW w:w="9998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1090"/>
        <w:gridCol w:w="1456"/>
        <w:gridCol w:w="850"/>
        <w:gridCol w:w="1570"/>
        <w:gridCol w:w="4280"/>
      </w:tblGrid>
      <w:tr>
        <w:trPr>
          <w:trHeight w:val="845" w:hRule="atLeast"/>
          <w:cantSplit w:val="true"/>
        </w:trPr>
        <w:tc>
          <w:tcPr>
            <w:tcW w:w="7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編號</w:t>
            </w:r>
          </w:p>
        </w:tc>
        <w:tc>
          <w:tcPr>
            <w:tcW w:w="10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校名稱</w:t>
            </w:r>
          </w:p>
        </w:tc>
        <w:tc>
          <w:tcPr>
            <w:tcW w:w="14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聯絡人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時間</w:t>
            </w:r>
          </w:p>
        </w:tc>
        <w:tc>
          <w:tcPr>
            <w:tcW w:w="15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老師</w:t>
            </w:r>
          </w:p>
        </w:tc>
        <w:tc>
          <w:tcPr>
            <w:tcW w:w="42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程內容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光復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許能羨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素娟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親子遊戲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胡適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虞至長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意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遊戲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德國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劉遵恕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趙慈慧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庭溯源與藝術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溪口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余家珊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意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遊戲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仁愛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趙端宜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黃素娟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親子遊戲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金龍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小梅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心靈成長與自我探索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強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陳秀甄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譚如萍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效溝通與同理心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積穗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張春櫻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週五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黃素娟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親子遊戲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秀山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張淑貞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黃正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周明德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焦點解決短期諮商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復興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姜鵬珠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宗燁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認識內在自我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大豐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洪福明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梅鳳珠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小型團體輔導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安坑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吳錫源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邱</w:t>
            </w:r>
            <w:r>
              <w:rPr>
                <w:rFonts w:ascii="新細明體;PMingLiU" w:hAnsi="新細明體;PMingLiU" w:cs="新細明體;PMingLiU"/>
              </w:rPr>
              <w:t>鏛</w:t>
            </w:r>
            <w:r>
              <w:rPr/>
              <w:t>玉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父母效能訓練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興國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何美鳳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游淑華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遊戲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壢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葉春櫻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父母效能與親子溝通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新街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廖淑青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楊惠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我肯定與理情治療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義興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宜燕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五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惠菁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小型團體輔導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龍星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朝安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林麗萍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助人歷程與技巧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錦興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劉淑惠組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杜淑芬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察覺自我溝通型態與同理心</w:t>
            </w:r>
          </w:p>
        </w:tc>
      </w:tr>
      <w:tr>
        <w:trPr>
          <w:trHeight w:val="660" w:hRule="atLeast"/>
        </w:trPr>
        <w:tc>
          <w:tcPr>
            <w:tcW w:w="7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永康國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李金旺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王慧婷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小型團體輔導遊戲治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耕芯園版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45:00Z</dcterms:created>
  <dc:creator>sylvianiu</dc:creator>
  <dc:description/>
  <cp:keywords/>
  <dc:language>en-US</dc:language>
  <cp:lastModifiedBy>CHIAL</cp:lastModifiedBy>
  <cp:lastPrinted>2005-02-18T12:22:00Z</cp:lastPrinted>
  <dcterms:modified xsi:type="dcterms:W3CDTF">2005-02-26T11:09:00Z</dcterms:modified>
  <cp:revision>4</cp:revision>
  <dc:subject/>
  <dc:title>光寶文教基金會社區認輔93-2各校培訓課程及講師</dc:title>
</cp:coreProperties>
</file>