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  <w:t>本期學校專題報導：台北市士林國小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44"/>
        </w:rPr>
        <w:t>光寶揚芬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士林有愛</w:t>
      </w:r>
    </w:p>
    <w:p>
      <w:pPr>
        <w:pStyle w:val="Normal"/>
        <w:ind w:firstLine="720"/>
        <w:jc w:val="right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firstLine="720"/>
        <w:jc w:val="right"/>
        <w:rPr>
          <w:rFonts w:eastAsia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eastAsia="標楷體"/>
        </w:rPr>
        <w:t>邱錦興</w:t>
      </w:r>
    </w:p>
    <w:p>
      <w:pPr>
        <w:pStyle w:val="Normal"/>
        <w:ind w:firstLine="480"/>
        <w:rPr/>
      </w:pPr>
      <w:r>
        <w:rPr>
          <w:rFonts w:eastAsia="標楷體"/>
        </w:rPr>
        <w:t>本校創立於民前十七年，迄今已有一百一十年歷史。百餘年來，</w:t>
      </w:r>
      <w:r>
        <w:rPr>
          <w:rFonts w:ascii="標楷體" w:hAnsi="標楷體" w:eastAsia="標楷體"/>
          <w:szCs w:val="20"/>
        </w:rPr>
        <w:t>本校由於交通便捷、資源豐富、制度完善、師資優良，一直是社區民眾之教育中心、文化堡壘，為士子如林的士林塑造了優質的文風，也為國家社會培育了無數的人才。但近年來，科技進步、工商發達，導致社會快速變遷，價值多元而分歧。人與人之間，因交通與傳播的發達，縮短了人際間的有形距離；也因倫理與道德的沉淪，增加了人際間的無形隔閡。本校既無法免於潮流的洗禮，更因社區結構的改變而受到前所未有的衝擊，單親家庭、行為偏差及家暴個案的學生日益增多，讓已為教改忙昏頭的老師，更增添許多心力的負荷。本校為協助老師解決輔導的困境，原輔導室梁俊堯主任及徐金玉組長乃洽請光寶文教基金會，自九十一年十月起，贊助經費、支援師資，協助本校培育與訓練認輔志工。兩年多以來，每年均為本校培訓了三、四十位志工，受惠學生也多達百人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ascii="標楷體" w:hAnsi="標楷體" w:eastAsia="標楷體"/>
          <w:szCs w:val="20"/>
        </w:rPr>
        <w:t>九十一年十月七日，本校發出「愛心召集令」，號召心懷慈悲的家長來校參加「愛心大集合－認輔志工說明會」，立即獲得三十餘位熱心家長的迴響，自此開啟了一連串的培訓課程與實際的認輔工作。猶記得第一次的課程：認輔的必要與需要，是由光寶文教基金會徐建穎專員與吳銀玉老師親自指導，爾後乃由陽明大學劉淑媛教授接棒，進階課程由陳意文、余振民、吳銀玉等老師授課。所有的講座，學有專精而親和，在指導的過程中，能以深入淺出的方式，佐以日常的小事例，化高深的學理為淺顯易懂的要領傳授給這群熱心的志工；對志工們的疑惑亦能耐心的引導與解說，不因志工的先備經驗不足而稍有不耐，甚而與學員們建立起亦師亦友的關係。所有的課程，內容多元而豐富，如：專注傾聽、辨識感覺；認識內在冰山；尊重與真誠；認識溝通模式以及專書的導讀等，讓學員能充分辨識人我感覺的異同與了解人際溝通的技巧，進而嫻熟傾聽、接納、關懷與輔導的要領。所有的學員，態度認真而積極，每次均能排除萬難到校上課，難怪每一期研習結束時，幾乎都能領到全勤的紀念獎狀；更令人動容的是：研習前充分準備、研習中熱烈討論、研習後樂於分享，好學的精神，與在學學生並無二致，甚而過之。其次，在認輔的過程中，以愛心循循善誘，以理性諄諄教誨，常自備小禮物鼓勵進步的孩子，看到學生進步則無限欣喜，學生停滯不前則憂心忡忡，對這些需要關愛的孩子付出無私的大愛。</w:t>
      </w:r>
    </w:p>
    <w:p>
      <w:pPr>
        <w:pStyle w:val="Normal"/>
        <w:rPr/>
      </w:pPr>
      <w:r>
        <w:rPr>
          <w:rFonts w:eastAsia="標楷體" w:cs="標楷體" w:ascii="標楷體" w:hAnsi="標楷體"/>
          <w:szCs w:val="20"/>
        </w:rPr>
        <w:t xml:space="preserve">    </w:t>
      </w:r>
      <w:r>
        <w:rPr>
          <w:rFonts w:eastAsia="標楷體"/>
        </w:rPr>
        <w:t>教育局吳局長曾說：「教育工作是一種人礦資源的開發工程」，無疑的，教師與家長即扮演著人礦開發的工程師角色。唯有學校老師的認真投入及家長的熱情參與，才能為教育注入更多的活力。本校有幸，能獲得光寶文教基金會的青給予諸多奧援，傳授豐富認輔經驗。也謝謝本校這群默默奉獻的家長志工，您們的愛已深植於受輔的孩子心中，相信，不久的將來，他們會將其光與熱散發，造福整個國家與社會。（作者為台北市士林國小校長）</w:t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9:00:00Z</dcterms:created>
  <dc:creator>MR.TEST</dc:creator>
  <dc:description/>
  <cp:keywords/>
  <dc:language>en-US</dc:language>
  <cp:lastModifiedBy>CHIAL</cp:lastModifiedBy>
  <cp:lastPrinted>2005-01-25T09:40:00Z</cp:lastPrinted>
  <dcterms:modified xsi:type="dcterms:W3CDTF">2005-02-27T15:16:00Z</dcterms:modified>
  <cp:revision>4</cp:revision>
  <dc:subject/>
  <dc:title>光寶揚芬  士林有愛</dc:title>
</cp:coreProperties>
</file>