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成長的足跡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～認輔團隊凝聚的經驗分享</w: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林麗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生命的成長總在不斷的學習中，增添色彩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豐碩的果實也在細細的品嚐之後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才知它的美味、加入志工團不也就是如此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危機變轉機</w:t>
      </w:r>
    </w:p>
    <w:p>
      <w:pPr>
        <w:pStyle w:val="2"/>
        <w:rPr/>
      </w:pPr>
      <w:r>
        <w:rPr/>
        <w:t>還記得四年多前，剛開始加入志工團時，自己除了是團體中的一員，每週準時的到輔導室上成長課程之外，另外就是單打獨鬥的個輔工作。感覺上自己就像是志工團的一位過客。由於參與不深，團體也才剛形成，在一切都還不熟悉下，對任何事情也顯得陌生。團體的經營更在缺乏經驗下，難以凝聚團隊的力量。過程中更由於人員的來來去去始終無法有效的經營，險些面臨因為人數的不足及團體凝聚力不夠而遭「休耕」的命運。</w:t>
      </w:r>
    </w:p>
    <w:p>
      <w:pPr>
        <w:pStyle w:val="Normal"/>
        <w:ind w:firstLine="480"/>
        <w:rPr/>
      </w:pPr>
      <w:r>
        <w:rPr/>
        <w:t>也因光寶文教基金會專員的一席重話，讓團體成員如夢初醒般的甦醒。並意識到資源得來不易，實在不應該如此虛應一番。除了應該要好好努力學習之外，更應該要好好共同來經營屬於我們的團隊。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而我也在這混亂的時候接下了「團長」一職，剛接下時，自己的內心除了惶恐之外，更是戰戰兢兢、小心翼翼的做好毎件事。我不知道自己是否有足夠的能力將團體帶領起來，而不辜負團體成員的請託。</w:t>
      </w:r>
    </w:p>
    <w:p>
      <w:pPr>
        <w:pStyle w:val="Normal"/>
        <w:ind w:firstLine="480"/>
        <w:rPr/>
      </w:pPr>
      <w:r>
        <w:rPr/>
        <w:t>首先面臨到第一道難題就是團體成員的招募，我如何才能將團體請楚的介紹給學校的老師和家長？除了讓他們認識我們之外，更需要讓他們了解我們的服務內容，除了接纳我們，更重要的是加入我們的團隊。</w:t>
      </w:r>
    </w:p>
    <w:p>
      <w:pPr>
        <w:pStyle w:val="Normal"/>
        <w:ind w:firstLine="480"/>
        <w:rPr/>
      </w:pPr>
      <w:r>
        <w:rPr/>
        <w:t>於是就在大夥的腦力激盪下，我們有了極具創意的構想。那就是走出輔導室，我們不再是被動的等人來報名。我們利用學校日的時間，成員們一一分佈在校園的角落，人手一疊文宣資料內容詳載了認輔志公團的服務內容及成長訊息，一一發給來參加學校日活動的家長。透過文宣及經由毎位志工親切的問候與邀約，我們順利的招募了眾多生力軍。也因此次主動的出擊，而打響了認輔志工團的知名度。往後的幾個學期裏總有許多家長爭相報名認輔志工團的榮景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團隊共識成形</w:t>
      </w:r>
    </w:p>
    <w:p>
      <w:pPr>
        <w:pStyle w:val="Normal"/>
        <w:ind w:firstLine="480"/>
        <w:rPr/>
      </w:pPr>
      <w:r>
        <w:rPr/>
        <w:t>跨過了第一關的門檻之後，更重要的是團體的經營與分工。如何才能讓團體有所規範並且能永續經營下去？則是我苦思的方向。如何才能讓團隊有所規循？並且能在正常又嚴謹的規範下凝聚團體的力量。</w:t>
      </w:r>
    </w:p>
    <w:p>
      <w:pPr>
        <w:pStyle w:val="Normal"/>
        <w:ind w:firstLine="480"/>
        <w:rPr/>
      </w:pPr>
      <w:r>
        <w:rPr/>
        <w:t>首先則是須明定遊戲規則，於是在團體成員充份的討論下，我們有了屬於我們的團體規則。除了有形的規條規範下，更重要的則是無形的支持與互助。如此才能更加凝聚團隊的力量，進而在成員之間形成一個互助、互愛、相互支持的網絡。但要如何才能將力量能凝聚起來呢？</w:t>
      </w:r>
    </w:p>
    <w:p>
      <w:pPr>
        <w:pStyle w:val="Normal"/>
        <w:ind w:firstLine="480"/>
        <w:rPr/>
      </w:pPr>
      <w:r>
        <w:rPr/>
        <w:t>藉由「認輔」課程中的聆聽、傾聽、學習，我們可以從有經驗者身上得到很多。當我們每周一次齊聚一堂，以開放、尊重的態度傾聽別人的故事、或者分享自己的經驗時，團體的歸屬感讓我們更緊密的聯結在一起，那是愛與關懷所帶來的精神滿足感。除了既定的輔導知能課程之外，另外還成立了讀書會，分享討論課程中的學習與心得，及彼此的生活經驗和親子教養等問題。同時更不定期舉辦餐敘，在櫻花盛開或油桐花開時，更相邀一起踏青賞花。節令慶典時身為團長的我，還會藉簡訊傳遞我對成員溫暖的問候與祝福。這些作為不外乎是想建立起成員間情感的連結，進而更加凝聚團體的力量。也由於如此彼此間也培養出了如姊妹般的情誼。</w:t>
      </w:r>
    </w:p>
    <w:p>
      <w:pPr>
        <w:pStyle w:val="Normal"/>
        <w:ind w:firstLine="480"/>
        <w:rPr/>
      </w:pPr>
      <w:r>
        <w:rPr/>
        <w:t>漸漸地在成員相互共同努力下，團隊除了更具規模之外，更是東湖國小制度最健全、分工最完善、動員能力最強的一支美麗的團隊。我們除了讓東湖國小以我們為榮之外，我們更以能成為團隊的一員而感到驕傲。我們願共同為這塊充滿愛的園地繼續努力付出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（作者為光寶認輔台北市東湖國小團隊前團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b/>
      <w:bCs/>
    </w:rPr>
  </w:style>
  <w:style w:type="paragraph" w:styleId="2">
    <w:name w:val="本文縮排 2"/>
    <w:basedOn w:val="Normal"/>
    <w:qFormat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4:56:00Z</dcterms:created>
  <dc:creator>Lin</dc:creator>
  <dc:description/>
  <dc:language>en-US</dc:language>
  <cp:lastModifiedBy>petersgyu</cp:lastModifiedBy>
  <dcterms:modified xsi:type="dcterms:W3CDTF">2005-03-01T05:30:00Z</dcterms:modified>
  <cp:revision>7</cp:revision>
  <dc:subject/>
  <dc:title>成長的足跡</dc:title>
</cp:coreProperties>
</file>