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華康隸書體W5;Arial Unicode MS"/>
          <w:sz w:val="40"/>
        </w:rPr>
        <w:t>走過生命的幽谷</w:t>
      </w:r>
    </w:p>
    <w:p>
      <w:pPr>
        <w:pStyle w:val="Normal"/>
        <w:jc w:val="center"/>
        <w:rPr>
          <w:rFonts w:eastAsia="華康隸書體W5;Arial Unicode MS"/>
          <w:sz w:val="32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華康隸書體W5;Arial Unicode MS"/>
          <w:sz w:val="32"/>
        </w:rPr>
        <w:t>～尋找生命復原力</w:t>
      </w:r>
      <w:r>
        <w:rPr>
          <w:rFonts w:eastAsia="Times New Roman"/>
          <w:sz w:val="32"/>
        </w:rPr>
        <w:t xml:space="preserve">          </w:t>
      </w:r>
      <w:r>
        <w:rPr>
          <w:rFonts w:eastAsia="華康隸書體W5;Arial Unicode MS"/>
        </w:rPr>
        <w:t>◎</w:t>
      </w:r>
      <w:r>
        <w:rPr>
          <w:rFonts w:eastAsia="細明體;MingLiU"/>
        </w:rPr>
        <w:t>洄瀾</w:t>
      </w:r>
    </w:p>
    <w:p>
      <w:pPr>
        <w:pStyle w:val="Normal"/>
        <w:ind w:first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什麼有些人可以輕易應付生命中最大的考驗，有些人卻連最小的挫敗也不勝其擾？是什麼原因讓某些人得以在逆境中在出發，有些人卻因無助及失意從此一蹶不振。所謂挫折復原力，就是當你對生活不滿，或是發現你的行為或言談常讓自己感到失望、憤怒、不悅時，你必須主動修正造成這些問題的負面腳本。</w:t>
      </w:r>
    </w:p>
    <w:p>
      <w:pPr>
        <w:pStyle w:val="Normal"/>
        <w:ind w:first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～挫折復原力  天下雜誌～</w:t>
      </w:r>
    </w:p>
    <w:p>
      <w:pPr>
        <w:pStyle w:val="Normal"/>
        <w:ind w:firstLine="480"/>
        <w:rPr>
          <w:rFonts w:ascii="新細明體;PMingLiU" w:hAnsi="新細明體;PMingLiU"/>
          <w:kern w:val="0"/>
          <w:szCs w:val="18"/>
          <w:lang w:val="zh-TW"/>
        </w:rPr>
      </w:pPr>
      <w:r>
        <w:rPr/>
        <w:t>在社會急遽變遷的年代裡，唯有真誠而溫暖的心，才是穿透社會疏離的柔光。洪蘭教授在</w:t>
      </w:r>
      <w:r>
        <w:rPr>
          <w:rFonts w:ascii="新細明體;PMingLiU" w:hAnsi="新細明體;PMingLiU"/>
          <w:kern w:val="0"/>
          <w:szCs w:val="18"/>
          <w:lang w:val="zh-TW"/>
        </w:rPr>
        <w:t>2005.01.05</w:t>
      </w:r>
      <w:r>
        <w:rPr>
          <w:rFonts w:ascii="新細明體;PMingLiU" w:hAnsi="新細明體;PMingLiU"/>
          <w:kern w:val="0"/>
          <w:szCs w:val="18"/>
          <w:lang w:val="zh-TW"/>
        </w:rPr>
        <w:t>中國時報專欄以『絕不自殺！』為標題，內文談到：「同事談起小三學生獨自陪伴父親屍體十五天才被發現的事情，大家一致的反應是『不忍心』，小小年紀竟然可以獨自生活十五天，自己會做功課、會照顧自己，這麼乖巧的孩子，真令人不捨。</w:t>
      </w:r>
    </w:p>
    <w:p>
      <w:pPr>
        <w:pStyle w:val="Normal"/>
        <w:rPr>
          <w:rFonts w:ascii="新細明體;PMingLiU" w:hAnsi="新細明體;PMingLiU"/>
          <w:kern w:val="0"/>
          <w:szCs w:val="18"/>
          <w:lang w:val="zh-TW"/>
        </w:rPr>
      </w:pPr>
      <w:r>
        <w:rPr>
          <w:rFonts w:cs="新細明體;PMingLiU" w:ascii="新細明體;PMingLiU" w:hAnsi="新細明體;PMingLiU"/>
          <w:kern w:val="0"/>
          <w:szCs w:val="18"/>
          <w:lang w:val="zh-TW"/>
        </w:rPr>
        <w:t xml:space="preserve">    </w:t>
      </w:r>
      <w:r>
        <w:rPr>
          <w:rFonts w:ascii="新細明體;PMingLiU" w:hAnsi="新細明體;PMingLiU"/>
          <w:kern w:val="0"/>
          <w:szCs w:val="18"/>
          <w:lang w:val="zh-TW"/>
        </w:rPr>
        <w:t>有一位同事說：『如果我的孩子這麼乖巧，我一定不會去自殺，好歹也要替他撐到二十歲，父母親即使沒有別的能耐，至少可以替孩子擋風遮雨，怎麼忍心拋下九歲的孩子自己去自殺！』是的，做父母是有責任的，不可以一走了之，既然生下了他，就必須保護他教養他，但是很多人不了解，『失業』是個重大的身心打擊，它所帶來的自我否定會徹底毀滅一個人的自尊心…」。</w:t>
      </w:r>
    </w:p>
    <w:p>
      <w:pPr>
        <w:pStyle w:val="Normal"/>
        <w:rPr>
          <w:rFonts w:ascii="新細明體;PMingLiU" w:hAnsi="新細明體;PMingLiU"/>
          <w:b/>
          <w:b/>
          <w:kern w:val="0"/>
          <w:szCs w:val="18"/>
          <w:lang w:val="zh-TW"/>
        </w:rPr>
      </w:pPr>
      <w:r>
        <w:rPr>
          <w:rFonts w:ascii="新細明體;PMingLiU" w:hAnsi="新細明體;PMingLiU"/>
          <w:b/>
          <w:kern w:val="0"/>
          <w:szCs w:val="18"/>
          <w:lang w:val="zh-TW"/>
        </w:rPr>
      </w:r>
    </w:p>
    <w:p>
      <w:pPr>
        <w:pStyle w:val="Normal"/>
        <w:rPr>
          <w:rFonts w:ascii="新細明體;PMingLiU" w:hAnsi="新細明體;PMingLiU"/>
          <w:b/>
          <w:b/>
          <w:kern w:val="0"/>
          <w:szCs w:val="18"/>
          <w:lang w:val="zh-TW"/>
        </w:rPr>
      </w:pPr>
      <w:r>
        <w:rPr>
          <w:rFonts w:ascii="新細明體;PMingLiU" w:hAnsi="新細明體;PMingLiU"/>
          <w:b/>
          <w:kern w:val="0"/>
          <w:szCs w:val="18"/>
          <w:lang w:val="zh-TW"/>
        </w:rPr>
        <w:t>童年陰霾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Cs w:val="18"/>
          <w:lang w:val="zh-TW"/>
        </w:rPr>
        <w:t xml:space="preserve">    </w:t>
      </w:r>
      <w:r>
        <w:rPr>
          <w:rFonts w:ascii="新細明體;PMingLiU" w:hAnsi="新細明體;PMingLiU"/>
          <w:kern w:val="0"/>
          <w:szCs w:val="18"/>
          <w:lang w:val="zh-TW"/>
        </w:rPr>
        <w:t>讀到這段，不禁讓我憶起童年父親失業、哥哥罹患癌症的那段日子，為了醫治哥哥的病，母親四處向已經很窮的親朋好友借貸，我常常聽到父母親在房間裡為了借錢的事起爭執，伴隨而來的哭泣聲。有相當長的一段時間，父母親離開我們上山去工作，哥哥常常在夜深人靜的時候咳嗽不止，次數因著病情的惡化而越來越嚴重，有時候會咳出鮮紅的血塊，看他痛苦的樣子，瘦小的我只能躲在棉被裡擔心、害怕、哭泣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Cs w:val="18"/>
          <w:lang w:val="zh-TW"/>
        </w:rPr>
        <w:t xml:space="preserve">    </w:t>
      </w:r>
      <w:r>
        <w:rPr>
          <w:rFonts w:ascii="新細明體;PMingLiU" w:hAnsi="新細明體;PMingLiU"/>
          <w:kern w:val="0"/>
          <w:szCs w:val="18"/>
          <w:lang w:val="zh-TW"/>
        </w:rPr>
        <w:t>有一天，父母親悻悻然的回來，我聽到他們神色非常難過，原來是工頭捲款逃跑，許多工人都領不到錢就各自回家了！這件事讓我們全家沮喪到極點，常常聽到母親哀聲嘆氣或是咆哮的聲音，也常常看到哥哥在暗自流淚，父親變得更加的沉默…。陰霾的家庭氣氛讓我非常的擔心，母親終於無法忍受了，準備喝農藥自殺，剛好被父親發現即時的搶下，阻止了一場悲劇的發生。目睹這樣的傷心場面，我和哥哥都嚇呆了！哥哥牽著我往海邊走，一直的走、一直的走，直到海水嗆入了我的鼻子，我非常害怕的告訴哥哥：「我不要死、我不要死…。」哥哥才驚醒的抱起我往岸邊走，他一句話也不說，把我抱得更緊，我們躺在沙灘上直到黃昏。</w:t>
      </w:r>
    </w:p>
    <w:p>
      <w:pPr>
        <w:pStyle w:val="Normal"/>
        <w:rPr>
          <w:rFonts w:ascii="新細明體;PMingLiU" w:hAnsi="新細明體;PMingLiU"/>
          <w:kern w:val="0"/>
          <w:szCs w:val="18"/>
          <w:lang w:val="zh-TW"/>
        </w:rPr>
      </w:pPr>
      <w:r>
        <w:rPr>
          <w:rFonts w:cs="新細明體;PMingLiU" w:ascii="新細明體;PMingLiU" w:hAnsi="新細明體;PMingLiU"/>
          <w:kern w:val="0"/>
          <w:szCs w:val="18"/>
          <w:lang w:val="zh-TW"/>
        </w:rPr>
        <w:t xml:space="preserve">    </w:t>
      </w:r>
      <w:r>
        <w:rPr>
          <w:rFonts w:ascii="新細明體;PMingLiU" w:hAnsi="新細明體;PMingLiU"/>
          <w:kern w:val="0"/>
          <w:szCs w:val="18"/>
          <w:lang w:val="zh-TW"/>
        </w:rPr>
        <w:t>之後，媽媽常會以養肥的雞做為贈禮，請託朋友幫父親找些工作的機會。有時候父親會遇到很客氣的老板，有時候他也會遇到頤指氣使、刁難的老闆或老闆娘。記得有一次父親騎腳踏車載我去領工資，我們站在老闆家門前廊等待，我看到老闆娘提著菜籃出去買菜，我們非常恭敬的打招呼，原以為他會去告訴老闆，沒想到她買菜回來老闆還是沒出現。就這樣我們從早上八點多一直等到中午煮飯的時間，從他們家飄出做菜的香味，我坐在廊道下饑腸轆轆的牽著父親的手守候老闆吃飽飯出來。老闆面無表情的告訴父親，今天家裡沒有現金，他急著要出去，要我們明天再來，丟下這樣一句話就頭也不回的走了。父親默默地載著我來回騎了十二多公里，那是一個小學四年級的暑假，天氣非常的悶熱！母親在醫院的另一端等候父親帶哥哥去看病。</w:t>
      </w:r>
    </w:p>
    <w:p>
      <w:pPr>
        <w:pStyle w:val="Normal"/>
        <w:ind w:firstLine="480"/>
        <w:rPr/>
      </w:pPr>
      <w:r>
        <w:rPr>
          <w:kern w:val="0"/>
          <w:lang w:val="zh-TW"/>
        </w:rPr>
        <w:t>「失業」所造成個體或家庭維生資源匱乏，或是不可預測及控制的天災意外，如果個體不願或不懂得尋求協助，往往是父母帶孩子走上自殺一途的主因。而勞動關係中各種非人性的對待，存在於社會中下階層的陰暗角落中，其所衍生出來無知、暴力、道德頹廢等惡質的人性精神狀態，常常會讓人心疼與不捨，也讓無辜的孩子受到傷害。</w:t>
      </w:r>
    </w:p>
    <w:p>
      <w:pPr>
        <w:pStyle w:val="Normal"/>
        <w:ind w:firstLine="480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rPr>
          <w:b/>
          <w:b/>
          <w:kern w:val="0"/>
          <w:lang w:val="zh-TW"/>
        </w:rPr>
      </w:pPr>
      <w:r>
        <w:rPr>
          <w:b/>
          <w:kern w:val="0"/>
          <w:lang w:val="zh-TW"/>
        </w:rPr>
        <w:t>開啟新生命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  <w:lang w:val="zh-TW"/>
        </w:rPr>
        <w:t xml:space="preserve">    </w:t>
      </w:r>
      <w:r>
        <w:rPr>
          <w:kern w:val="0"/>
          <w:lang w:val="zh-TW"/>
        </w:rPr>
        <w:t>童年的記憶左右了我的前半生，負面的生命腳本常常讓自己生活的不快樂，間接的影響到親子互動關係和家庭氣氛。雖然父母親通常是愛、社會支持和親密關係的重要來源。但是，要求一個從小生長在動盪不安、看人臉色過日子的兒童，去發展親密的人際關係，實在是一件非常不容易的事情。</w:t>
      </w:r>
    </w:p>
    <w:p>
      <w:pPr>
        <w:pStyle w:val="Normal"/>
        <w:rPr/>
      </w:pPr>
      <w:r>
        <w:rPr>
          <w:rFonts w:eastAsia="Times New Roman"/>
          <w:kern w:val="0"/>
          <w:lang w:val="zh-TW"/>
        </w:rPr>
        <w:t xml:space="preserve">   </w:t>
      </w:r>
      <w:r>
        <w:rPr>
          <w:kern w:val="0"/>
          <w:lang w:val="zh-TW"/>
        </w:rPr>
        <w:t>在「愛與生存」一書中說道：「最需要良好婚姻支持自己的人，反而是最得不到這個支持的人，因為形成親密關係的能力，可能在早期被別人厭惡的經驗中被破壞了。與父母的負面關係可能會影響到後來自尊、自信的發展…。」</w:t>
      </w:r>
    </w:p>
    <w:p>
      <w:pPr>
        <w:pStyle w:val="TextBodyIndent"/>
        <w:rPr/>
      </w:pPr>
      <w:r>
        <w:rPr/>
        <w:t>不過雖然如此，這並不是必然的結果。舊的創傷是有可能癒合的。當我進入親密的婚姻關係裡，藉由先生穩定的工作和經濟安全的保障，我花了將近二十幾年的時間，才囤積了足夠的能量去面對過去，藉由宗教信仰、書寫和參與心理治療工作坊的方式，幫助我克服了童年的陰影；也將童年的負面腳本轉化、昇華為生命的能量，去關懷那些和我有同樣經歷的家庭、兒童，那是「挫折復原力」。它讓我坦然接納那個內在不安的孩童，讓我知道如何與它對話、疼惜、同理、安撫它，並坦然面對生活的許多困境，發展應變的潛力及持續的個人成長力。也許，人生的難處，也正是人生最值得之處。</w:t>
      </w:r>
    </w:p>
    <w:p>
      <w:pPr>
        <w:pStyle w:val="Normal"/>
        <w:rPr>
          <w:kern w:val="0"/>
          <w:lang w:val="zh-TW"/>
        </w:rPr>
      </w:pPr>
      <w:r>
        <w:rPr>
          <w:rFonts w:eastAsia="Times New Roman"/>
          <w:kern w:val="0"/>
          <w:lang w:val="zh-TW"/>
        </w:rPr>
        <w:t xml:space="preserve">   </w:t>
      </w:r>
      <w:r>
        <w:rPr>
          <w:kern w:val="0"/>
          <w:lang w:val="zh-TW"/>
        </w:rPr>
        <w:t>走過生命的幽谷，讓我領悟到生命的意義，不再怨懟、不再逃避，而是從「從前」裡找到「以後」的方向。女性需要有計劃的終身學習和支持性的社區團體，找出生命的意義，活出充實、喜樂平安的人生。</w:t>
      </w:r>
    </w:p>
    <w:p>
      <w:pPr>
        <w:pStyle w:val="Normal"/>
        <w:rPr/>
      </w:pPr>
      <w:r>
        <w:rPr>
          <w:kern w:val="0"/>
          <w:lang w:val="zh-TW"/>
        </w:rPr>
        <w:t>（作者為光寶文教基金會社區認輔志工）</w:t>
      </w:r>
    </w:p>
    <w:p>
      <w:pPr>
        <w:pStyle w:val="Normal"/>
        <w:rPr>
          <w:color w:val="FF0000"/>
          <w:kern w:val="0"/>
          <w:lang w:val="zh-TW"/>
        </w:rPr>
      </w:pPr>
      <w:r>
        <w:rPr>
          <w:color w:val="FF0000"/>
          <w:kern w:val="0"/>
          <w:lang w:val="zh-TW"/>
        </w:rPr>
      </w:r>
    </w:p>
    <w:p>
      <w:pPr>
        <w:pStyle w:val="Normal"/>
        <w:rPr>
          <w:color w:val="FF0000"/>
          <w:kern w:val="0"/>
          <w:lang w:val="zh-TW"/>
        </w:rPr>
      </w:pPr>
      <w:r>
        <w:rPr>
          <w:color w:val="FF0000"/>
          <w:kern w:val="0"/>
          <w:lang w:val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kern w:val="0"/>
      <w:lang w:val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53:00Z</dcterms:created>
  <dc:creator>user</dc:creator>
  <dc:description/>
  <cp:keywords/>
  <dc:language>en-US</dc:language>
  <cp:lastModifiedBy>CHIAL</cp:lastModifiedBy>
  <cp:lastPrinted>2005-01-26T09:39:00Z</cp:lastPrinted>
  <dcterms:modified xsi:type="dcterms:W3CDTF">2005-02-24T16:28:00Z</dcterms:modified>
  <cp:revision>16</cp:revision>
  <dc:subject/>
  <dc:title>心靈花園</dc:title>
</cp:coreProperties>
</file>