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追求瑞士工匠精神～</w:t>
      </w:r>
      <w:r>
        <w:rPr>
          <w:sz w:val="32"/>
          <w:szCs w:val="32"/>
        </w:rPr>
        <w:t>社區認輔的學習</w:t>
      </w:r>
      <w:r>
        <w:rPr>
          <w:rFonts w:eastAsia="Times New Roman"/>
          <w:sz w:val="36"/>
        </w:rPr>
        <w:t xml:space="preserve">  </w:t>
      </w:r>
      <w:r>
        <w:rPr/>
        <w:t>◎楊惠玲</w:t>
      </w:r>
    </w:p>
    <w:p>
      <w:pPr>
        <w:pStyle w:val="TextBody"/>
        <w:rPr>
          <w:b/>
          <w:b/>
          <w:shd w:fill="D8D8D8" w:val="clear"/>
        </w:rPr>
      </w:pPr>
      <w:r>
        <w:rPr/>
        <w:t>我們規劃人生，不是被生活推著走，我們可以選擇自己的步調節奏，更有從容的空間回頭關照生命中的那些人、事、物…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前言</w:t>
      </w:r>
    </w:p>
    <w:p>
      <w:pPr>
        <w:pStyle w:val="Normal"/>
        <w:ind w:firstLine="540"/>
        <w:rPr/>
      </w:pPr>
      <w:r>
        <w:rPr/>
        <w:t>財金專家朱成志的「工匠精神的瑞士概念股」新書中，高希均先生為他寫了一篇序文，提到：「瑞士這個國家每人平均所得近</w:t>
      </w:r>
      <w:r>
        <w:rPr/>
        <w:t>40,000</w:t>
      </w:r>
      <w:r>
        <w:rPr/>
        <w:t>美元，幾乎一直是世界第一，原因是瑞士人說：『我們只追求完美。』」</w:t>
      </w:r>
    </w:p>
    <w:p>
      <w:pPr>
        <w:pStyle w:val="Normal"/>
        <w:ind w:firstLine="540"/>
        <w:rPr/>
      </w:pPr>
      <w:r>
        <w:rPr/>
        <w:t>高希均先生形容瑞士這個國家「小而美、美而富、富而好禮」，這也是朱成志先生所觀察到：那是幾世紀以來，瑞士人民以工匠精神、人道關懷、務實態度及世界格局所塑造出來的。或許可以這樣形容：瑞士以幾百年所孕育的工匠精神，反映出瑞士人道關懷、國際視野與擁抱世界的格局：發揮了以「小」博大，以「質」制量，以「中立」對付周邊強權，屹立於世界。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屬於認輔的工匠精神</w:t>
      </w:r>
    </w:p>
    <w:p>
      <w:pPr>
        <w:pStyle w:val="Normal"/>
        <w:ind w:firstLine="540"/>
        <w:rPr/>
      </w:pPr>
      <w:r>
        <w:rPr/>
        <w:t>原來工匠精神就是在細節堅持中所建立起的專業和品質，那麼屬於認輔的工匠精神是什麼呢？就是建立「用心」團體公約上。首先尊重上課的態度：例如提前十分鐘做好準備，放鬆心情進入課程，在學習中不受手機干擾，不掛念其他瑣事，專心學習。如同前述超越的概念，重視細節的目的不是消極配合行政，而是對專業的自我決定，尊重讓我們通往專業的過程。</w:t>
      </w:r>
    </w:p>
    <w:p>
      <w:pPr>
        <w:pStyle w:val="TextBodyIndent"/>
        <w:ind w:firstLine="540"/>
        <w:rPr/>
      </w:pPr>
      <w:r>
        <w:rPr/>
        <w:t>再者遵守團體公約：參與認輔服務就是進入輔導的專業系統，真誠、尊重的專業態度，保密與輔導倫理以及團體規範，都能確實做到。</w:t>
      </w:r>
    </w:p>
    <w:p>
      <w:pPr>
        <w:pStyle w:val="TextBodyIndent"/>
        <w:ind w:firstLine="540"/>
        <w:rPr/>
      </w:pPr>
      <w:r>
        <w:rPr/>
        <w:t>再來是確實做記錄：記錄的目的不是為了交作業，而是一種態度，決心要成長，對自己負責，希望未來會很好的自我承諾。</w:t>
      </w:r>
    </w:p>
    <w:p>
      <w:pPr>
        <w:pStyle w:val="Normal"/>
        <w:ind w:firstLine="420"/>
        <w:rPr/>
      </w:pPr>
      <w:r>
        <w:rPr/>
        <w:t>「學」是「教」的前提，在彼得聖吉的「學習型學校」中有一篇「教師反思日記」，作者妮爾達提到：「在教室中，任何形式的定期累積紀錄，幫助老師了解自己的學習情形，都是很有價值的。我在邁阿密大學教育研究所開的討論課，會要求學生準備一本反思日記本。每週要交一千字左右，深入思考課堂討論、自己所寫的報告，或其他上這門課得到的心情。對我來說，這會增加我很多閱讀量，但我仍繼續這樣要求，因為寫日記將顯著改進他們的學習能力。」她發現剛開始學生都很痛恨這項作業，可是後來卻發現這本日記對他們的學習有很多助益，到了第三、四週，大部份的學生已習慣在課後趁記憶猶新之際寫下來，過幾天等思緒沈澱後再修改。日記代表對這門課的承諾，是把討論中複雜的想法，和學生個人的生活經驗連接起來的方法。</w:t>
      </w:r>
    </w:p>
    <w:p>
      <w:pPr>
        <w:pStyle w:val="Normal"/>
        <w:rPr>
          <w:b/>
          <w:b/>
          <w:color w:val="000000"/>
          <w:shd w:fill="D8D8D8" w:val="clear"/>
        </w:rPr>
      </w:pPr>
      <w:r>
        <w:rPr>
          <w:b/>
          <w:color w:val="000000"/>
          <w:shd w:fill="D8D8D8" w:val="clear"/>
        </w:rPr>
        <w:t>落實生活的操作</w:t>
      </w:r>
    </w:p>
    <w:p>
      <w:pPr>
        <w:pStyle w:val="Normal"/>
        <w:ind w:firstLine="480"/>
        <w:rPr/>
      </w:pPr>
      <w:r>
        <w:rPr/>
        <w:t>知識如果無法落實到生活的操作中去檢驗，不過只是死知識。記錄還有另一項功能是讓課堂上「聽」延伸到「做」，在「做功課」的過程中，如果能夠貼著生活操作，去落實跟自我覺查，更能進一步產生內化成效。</w:t>
      </w:r>
    </w:p>
    <w:p>
      <w:pPr>
        <w:pStyle w:val="Normal"/>
        <w:ind w:firstLine="420"/>
        <w:rPr/>
      </w:pPr>
      <w:r>
        <w:rPr/>
        <w:t>關於這一點，光寶文教基金會社區認輔主任徐建穎特別強調：「課程記錄的目的是希望藉由記錄，練習並提昇志工運用文字的能力。」</w:t>
      </w:r>
    </w:p>
    <w:p>
      <w:pPr>
        <w:pStyle w:val="Normal"/>
        <w:ind w:firstLine="420"/>
        <w:rPr/>
      </w:pPr>
      <w:r>
        <w:rPr/>
        <w:t>文字的運用不只是記錄的功能，在整理的過程中，我們會重新詮釋和思考，而得到內化的成長與自省，誠如反思日記中所提及，「如果能夠對自己的學習有種多方反思的經驗，你就能變成一個更能體諒和關懷他人的老師，你將身體力行，不會光說不練。」</w:t>
      </w:r>
    </w:p>
    <w:p>
      <w:pPr>
        <w:pStyle w:val="Normal"/>
        <w:ind w:firstLine="420"/>
        <w:rPr/>
      </w:pPr>
      <w:r>
        <w:rPr/>
        <w:t>這個觀念和著名的日本學者大江健三郎不謀而合。大江提到小時候他發現一種讀書方法－「抄寫」，不論在教科書或普通書上，只要看到有趣的文章或是覺得有道理的一段話，就先抄下來，然後背起來。他把書本上出現過的外語或人名抄起來，然後再去查其他書。等到進了高中、大學，就更自由、更積極來做這件事，現在他仍然持續運用這種方式，從已知的書到下一本書，尋找著自己可以閱讀的書籍，將之串連起來。</w:t>
      </w:r>
    </w:p>
    <w:p>
      <w:pPr>
        <w:pStyle w:val="Normal"/>
        <w:ind w:firstLine="420"/>
        <w:rPr/>
      </w:pPr>
      <w:r>
        <w:rPr/>
        <w:t>他舉出學者柳田學男的說法：「把模仿老師所教導的事物，以照本宣科的方式做出來稱做『學』，等到自己可以活用稱之為『覺』－腳踏車的騎法就是－然後，不用別人教，自己也可以判斷的時候稱為『悟』，做人不僅要從學到覺，最後還能做到悟的境界。」這不就是完美的品質堅持嗎？從「學」到「覺」，然後「悟」的學習。</w:t>
      </w:r>
    </w:p>
    <w:p>
      <w:pPr>
        <w:pStyle w:val="TextBodyIndent"/>
        <w:ind w:hanging="0"/>
        <w:rPr>
          <w:b/>
          <w:b/>
          <w:color w:val="000000"/>
          <w:shd w:fill="D8D8D8" w:val="clear"/>
        </w:rPr>
      </w:pPr>
      <w:r>
        <w:rPr>
          <w:b/>
          <w:color w:val="000000"/>
          <w:shd w:fill="D8D8D8" w:val="clear"/>
        </w:rPr>
        <w:t>克服功能性文盲</w:t>
      </w:r>
    </w:p>
    <w:p>
      <w:pPr>
        <w:pStyle w:val="TextBodyIndent"/>
        <w:ind w:firstLine="420"/>
        <w:rPr/>
      </w:pPr>
      <w:r>
        <w:rPr/>
        <w:t>進入知識經濟時代，電腦的運用是學習與服務的基礎工具，善用電腦以克服功能性文盲，也是落實操作的一部份。最直接的運用就是將作業記錄進階為電腦處理，藉此熟悉科技的運用，逐步與知識社會連結。</w:t>
      </w:r>
    </w:p>
    <w:p>
      <w:pPr>
        <w:pStyle w:val="Normal"/>
        <w:ind w:firstLine="480"/>
        <w:rPr/>
      </w:pPr>
      <w:r>
        <w:rPr/>
        <w:t>管理大師彼得杜拉克提醒我們除了資本和勞力之外，知識是現在快速變化的另一項生產因素。「知識社會」最具影響力就是新科技層面，透過資訊與通訊科技來取得知識，並且突破知識和參與的障礙，這種透過新科技的途徑，使普羅大眾越過「家庭」、「學校」的圍墻去學習，並參與社區，進而提昇為有知識的公民，且能貢獻並形塑自己的國家以及政治樣貌。</w:t>
      </w:r>
    </w:p>
    <w:p>
      <w:pPr>
        <w:pStyle w:val="Normal"/>
        <w:ind w:firstLine="420"/>
        <w:rPr/>
      </w:pPr>
      <w:r>
        <w:rPr/>
        <w:t>在跨越個人成功的路上，電腦工具的運用，將無法避免。認輔培訓基於終身學習的角度，期待認輔志工從文書作業開始，將電腦納入工具使用。雖然對不熟悉電腦作業的家庭主婦而言，一開始的學習可能會產生恐懼和排斥。恐懼是對未知的抗拒－這是新科技，怎麼跟我這麼傳統的人扯的上關係；排斥是現實的計較－我又不要靠電腦吃飯，學了有什麼用？重點是我們或許不需和新科技扯上關係，無損安度餘生。可是下一代的孩子們絕對是在科技的世界裡競爭，認輔不就是為了陪伴孩子成長，以自我成長來以身作責嗎？允許自己成為科技文盲，如何與孩子對話新時代，如何協助孩子處理相關問題，更直接的是如何自信的面對他們。何況在「知識社會」的時代裡，科技不是專家的專利，是個一個普羅大眾通往目標理想的路上的高速公路。簡單的說，老牛拖車的時代過去了，我們需要新、速、實、簡。</w:t>
      </w:r>
    </w:p>
    <w:p>
      <w:pPr>
        <w:pStyle w:val="Normal"/>
        <w:ind w:firstLine="420"/>
        <w:rPr/>
      </w:pPr>
      <w:r>
        <w:rPr/>
        <w:t>作業記錄運用電腦，可以和其他學員相互傳輸、討論心得，熟悉電腦的操作之後，可以透過</w:t>
      </w:r>
      <w:r>
        <w:rPr/>
        <w:t>e-mail</w:t>
      </w:r>
      <w:r>
        <w:rPr/>
        <w:t>取代書信、電話的聯絡，也可以上網查閱資料、購物、訂旅遊行程，甚至更進一步將自己的心得、創作，藉由電子報、新聞台，與別人共享。</w:t>
      </w:r>
    </w:p>
    <w:p>
      <w:pPr>
        <w:pStyle w:val="Normal"/>
        <w:ind w:firstLine="420"/>
        <w:rPr/>
      </w:pPr>
      <w:r>
        <w:rPr/>
        <w:t>不少志工媽媽喜歡轉寄文章和別人分享，如果能更有創意的將這項帶動成長的好意延伸，發行自己團體的電子報，把認輔工作中培訓記錄、個輔、團輔的服務心得發表，讓更多尚未參與認輔工作的父母閱讀，那麼讓學習落實到生活的理想不就更為具體了。</w:t>
      </w:r>
    </w:p>
    <w:p>
      <w:pPr>
        <w:pStyle w:val="2"/>
        <w:ind w:hanging="0"/>
        <w:rPr>
          <w:b/>
          <w:b/>
          <w:shd w:fill="D8D8D8" w:val="clear"/>
        </w:rPr>
      </w:pPr>
      <w:r>
        <w:rPr>
          <w:b/>
          <w:shd w:fill="D8D8D8" w:val="clear"/>
        </w:rPr>
        <w:t>增權賦能</w:t>
      </w:r>
    </w:p>
    <w:p>
      <w:pPr>
        <w:pStyle w:val="2"/>
        <w:ind w:firstLine="480"/>
        <w:rPr/>
      </w:pPr>
      <w:r>
        <w:rPr/>
        <w:t>改變的另一學習來自於增權賦能，不敢突破原來的習慣環境經常是害怕風險，害怕風險的原因來自於不知道自己擁有選擇的機會與權利，因此不敢也不願負責。藉由終身學習，我們擴大求知資料庫，讓我們擁有更多資訊、知識，做更多元的選擇。當我們擁有更多選擇的機會時，就有更多解決問題的能力與方法，無助感減低，也就願意自我負責。</w:t>
      </w:r>
    </w:p>
    <w:p>
      <w:pPr>
        <w:pStyle w:val="2"/>
        <w:rPr/>
      </w:pPr>
      <w:r>
        <w:rPr/>
        <w:t>20</w:t>
      </w:r>
      <w:r>
        <w:rPr/>
        <w:t>幾年前有位留學美國的學生說過，他剛到美國時，有一次到超商買飲料，站在十幾種飲料前發呆了半個小時，不知該如何下手，原來在台灣只有可口可樂和百事可樂二選一，突然面對玲瑯滿目的選擇時，竟讓他無所適從。</w:t>
      </w:r>
    </w:p>
    <w:p>
      <w:pPr>
        <w:pStyle w:val="2"/>
        <w:rPr/>
      </w:pPr>
      <w:r>
        <w:rPr/>
        <w:t>選擇的能力不是一俶即成，必須經過練習，養成思考判斷的習慣，在每一個當下我們才能做出正確的選擇。著名的導演伍迪艾倫在「愛與罪」這部電影裡講了一段話：「在我們的一生中，從頭到尾都在面對苦腦的決定及道德的選擇，其中有一些選擇事關重大，但大部份的選擇都是微不足道的，就是因為這些我們所做的選擇，決定我們成為什麼樣的人，我們是我們的選擇所加起來的總合，我們藉著選擇給自己下定義。」</w:t>
      </w:r>
    </w:p>
    <w:p>
      <w:pPr>
        <w:pStyle w:val="2"/>
        <w:rPr/>
      </w:pPr>
      <w:r>
        <w:rPr/>
        <w:t>打開知識通路的工具叫做思考，理性思考讓我們擁有選擇的智慧，讓我們擁有整合資源的能力，和世界連結。</w:t>
      </w:r>
    </w:p>
    <w:p>
      <w:pPr>
        <w:pStyle w:val="2"/>
        <w:ind w:hanging="0"/>
        <w:rPr>
          <w:b/>
          <w:b/>
          <w:color w:val="000000"/>
          <w:shd w:fill="D8D8D8" w:val="clear"/>
        </w:rPr>
      </w:pPr>
      <w:r>
        <w:rPr>
          <w:b/>
          <w:color w:val="000000"/>
          <w:shd w:fill="D8D8D8" w:val="clear"/>
        </w:rPr>
        <w:t>走在孩子的前面</w:t>
      </w:r>
    </w:p>
    <w:p>
      <w:pPr>
        <w:pStyle w:val="2"/>
        <w:ind w:firstLine="480"/>
        <w:rPr/>
      </w:pPr>
      <w:r>
        <w:rPr/>
        <w:t>走在前面可以看到不同的風景，更可以隨時回頭關照。我們可曾認真的站在孩子的前面看著他，這個小孩二十年後將擁有什麼樣的人生？如果要面對那樣的人生，什麼樣的能力還沒開發？什麼樣的視野尚未提供？什麼樣的態度、什麼樣的風險管理尚未加強？</w:t>
      </w:r>
    </w:p>
    <w:p>
      <w:pPr>
        <w:pStyle w:val="2"/>
        <w:ind w:firstLine="480"/>
        <w:rPr/>
      </w:pPr>
      <w:r>
        <w:rPr/>
        <w:t>這些事情恐怕遠遠比計較孩子是不是「背多分」，全班第幾名更重要；也比煩心孩子「動作慢」、「不勤快」、「不愛乾淨」更重要；更比准不准他打電玩、准不准他看電視的討價還價更重要。這個說法並不是要父母什麼都不做，而是從後面走到前面改變視野，放大世界。二十年後回頭看，當年考試多一分少一分，皆已雲淡風輕，何不收起「計較」心態，用心協助孩子找到屬於自己的專長，提前規劃生涯；提昇自我管理的能力。</w:t>
      </w:r>
    </w:p>
    <w:p>
      <w:pPr>
        <w:pStyle w:val="2"/>
        <w:ind w:firstLine="480"/>
        <w:rPr/>
      </w:pPr>
      <w:r>
        <w:rPr/>
        <w:t>走在前方正是為了擴大視野，可是如何走在孩子的前方呢？如果不能與時代潮流同步，不能洞燭市場變革，如何能有不落伍的自信？</w:t>
      </w:r>
    </w:p>
    <w:p>
      <w:pPr>
        <w:pStyle w:val="2"/>
        <w:ind w:firstLine="480"/>
        <w:rPr/>
      </w:pPr>
      <w:r>
        <w:rPr/>
        <w:t>記得有位教育學家說過：「大多數的父母總是用過去的經驗，在教導現在的孩子，去處理未來的問題。」如果我們唯一可依靠的只是過去的經驗，如何能夠教導一個孩子走在時代的前端，如何洞澈自己和世界發展的方向，更重要的是如何在廣闊的天地裡定位自己。終身學習正是幫助我們推開自信，走在社會的前端。</w:t>
      </w:r>
    </w:p>
    <w:p>
      <w:pPr>
        <w:pStyle w:val="2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走在前面我們可以看見更遠的風景、更新鮮的空氣，因為我們規劃人生，不是被生活推著走，我們可以選擇自己的步調節奏，更有從容的空間回頭關照生命中的那些人、事、物，我們可以更宏觀、更體貼的預見生命的軌跡，而所有擦肩而過的萬事萬物，都是當下的學習與選擇，走在前面，我們會學習更誠實的對待自己。</w:t>
      </w:r>
    </w:p>
    <w:p>
      <w:pPr>
        <w:pStyle w:val="Normal"/>
        <w:rPr/>
      </w:pPr>
      <w:r>
        <w:rPr/>
        <w:t>(</w:t>
      </w:r>
      <w:r>
        <w:rPr/>
        <w:t>作者為光寶社區認輔團講師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本文縮排 2"/>
    <w:basedOn w:val="Normal"/>
    <w:qFormat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09:00Z</dcterms:created>
  <dc:creator>CHIAL</dc:creator>
  <dc:description/>
  <dc:language>en-US</dc:language>
  <cp:lastModifiedBy>petersgyu</cp:lastModifiedBy>
  <dcterms:modified xsi:type="dcterms:W3CDTF">2005-03-01T08:09:00Z</dcterms:modified>
  <cp:revision>2</cp:revision>
  <dc:subject/>
  <dc:title>追求瑞士工匠精神～社區認輔的學習  ◎楊惠玲</dc:title>
</cp:coreProperties>
</file>