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春天，我們相約來讀書～閱讀的力量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/>
        <w:t>◎楊惠玲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閱讀，開拓視野；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知識，豐碩身心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讓知識成為指引生命道路的前燈；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也讓讀書的嗜好，從生命的最小單位每一天開始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城市共讀</w:t>
      </w:r>
    </w:p>
    <w:p>
      <w:pPr>
        <w:pStyle w:val="Normal"/>
        <w:ind w:firstLine="420"/>
        <w:rPr/>
      </w:pPr>
      <w:r>
        <w:rPr/>
        <w:t>故事從一個風和日麗的春天開始，美加邊境的小鎮發生校車意外，奪走許多中學生的生命，從紐約來了一位大律師，積極地說服失去孩子的父母們進行過失控訴，他的目的並非為了錢，而這些傷痛的父母也不單純，形成錯綜複雜的關係。這是電影「意外的春天」的情節，電影改編自班克斯的名著「美好未來」，而這部小說正是西雅圖「一城一書」共讀計劃的主題書籍。</w:t>
      </w:r>
    </w:p>
    <w:p>
      <w:pPr>
        <w:pStyle w:val="Normal"/>
        <w:ind w:firstLine="540"/>
        <w:rPr/>
      </w:pPr>
      <w:r>
        <w:rPr/>
        <w:t>美國有一些教育專家在研究中發現，假如學童在三年級之前沒有具備閱讀能力，以後在學習其他各種學科時也會碰到困難，因為閱讀對聯想力、創造力、感受力、理解力、記憶力都有影響。美國總統布希因此提出了「不讓任何一個孩子落在後面」（</w:t>
      </w:r>
      <w:r>
        <w:rPr/>
        <w:t>No Child Left Behind</w:t>
      </w:r>
      <w:r>
        <w:rPr/>
        <w:t>）的教育政策，並且鼓勵「閱讀優先」。</w:t>
      </w:r>
    </w:p>
    <w:p>
      <w:pPr>
        <w:pStyle w:val="Normal"/>
        <w:ind w:firstLine="540"/>
        <w:rPr/>
      </w:pPr>
      <w:r>
        <w:rPr/>
        <w:t>於是，</w:t>
      </w:r>
      <w:r>
        <w:rPr/>
        <w:t>1998</w:t>
      </w:r>
      <w:r>
        <w:rPr/>
        <w:t>年西雅圖華盛頓圖書中心主任南希提出「城市共讀」的構想，藉由活動的結合推動西雅圖全城市民共同閱讀一本書，雖然具體數字統計參與者大約超過二萬人，但主辦主管波爾認為：「這項活動最難的就是統計數字，除了公共活動，無法知道有多少人參與。數字並不影響目的，活動的重點是為了讓人們一起來討論好書。」</w:t>
      </w:r>
    </w:p>
    <w:p>
      <w:pPr>
        <w:pStyle w:val="Normal"/>
        <w:ind w:firstLine="540"/>
        <w:rPr/>
      </w:pPr>
      <w:r>
        <w:rPr/>
        <w:t>西雅圖的「一城一書」迅速在美國本土漫延，接續跟進的城市超過</w:t>
      </w:r>
      <w:r>
        <w:rPr/>
        <w:t>60</w:t>
      </w:r>
      <w:r>
        <w:rPr/>
        <w:t>個，他們藉由地方政府、書商和各團體的合作，結合舞台劇、電影、星巴克咖啡之夜等活動，讓「閱讀」成為城市慶典的主角。</w:t>
      </w:r>
    </w:p>
    <w:p>
      <w:pPr>
        <w:pStyle w:val="Normal"/>
        <w:ind w:firstLine="540"/>
        <w:rPr/>
      </w:pPr>
      <w:r>
        <w:rPr/>
        <w:t>為了打造</w:t>
      </w:r>
      <w:r>
        <w:rPr/>
        <w:t>21</w:t>
      </w:r>
      <w:r>
        <w:rPr/>
        <w:t>世紀的閱讀習慣，美國預估超過</w:t>
      </w:r>
      <w:r>
        <w:rPr/>
        <w:t>310</w:t>
      </w:r>
      <w:r>
        <w:rPr/>
        <w:t>億的預算在圖書的購買費用上，他們計劃從「一城一書」開始，推動「一郡一書」，再到「一州一書」，然後完成「全美一書」的遠景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世界讀書日</w:t>
      </w:r>
    </w:p>
    <w:p>
      <w:pPr>
        <w:pStyle w:val="Normal"/>
        <w:ind w:firstLine="540"/>
        <w:rPr/>
      </w:pPr>
      <w:r>
        <w:rPr/>
        <w:t>接著聯合國宣佈了世界讀書日。西班牙的民眾聚集在馬德里，每個人用二分鐘接力朗讀「唐吉軻德傳」；英國發起大規模的世界讀書日活動，發給學童到書店兌換書籍的代幣，民眾更可以在城市的藝文角落中與作家相遇；而日本啟動了第一座國際</w:t>
      </w:r>
      <w:r>
        <w:rPr>
          <w:color w:val="000000"/>
        </w:rPr>
        <w:t>兒童圖書館</w:t>
      </w:r>
      <w:r>
        <w:rPr>
          <w:color w:val="000000"/>
        </w:rPr>
        <w:t>，因為</w:t>
      </w:r>
      <w:r>
        <w:rPr>
          <w:color w:val="000000"/>
        </w:rPr>
        <w:t>日本政府</w:t>
      </w:r>
      <w:r>
        <w:rPr>
          <w:color w:val="000000"/>
        </w:rPr>
        <w:t>充份了解</w:t>
      </w:r>
      <w:r>
        <w:rPr>
          <w:color w:val="000000"/>
        </w:rPr>
        <w:t>，下一代</w:t>
      </w:r>
      <w:r>
        <w:rPr>
          <w:color w:val="000000"/>
        </w:rPr>
        <w:t>的</w:t>
      </w:r>
      <w:r>
        <w:rPr>
          <w:color w:val="000000"/>
        </w:rPr>
        <w:t>閱讀</w:t>
      </w:r>
      <w:r>
        <w:rPr>
          <w:color w:val="000000"/>
        </w:rPr>
        <w:t>能力</w:t>
      </w:r>
      <w:r>
        <w:rPr>
          <w:color w:val="000000"/>
        </w:rPr>
        <w:t>，</w:t>
      </w:r>
      <w:r>
        <w:rPr>
          <w:color w:val="000000"/>
        </w:rPr>
        <w:t>影響</w:t>
      </w:r>
      <w:r>
        <w:rPr>
          <w:color w:val="000000"/>
        </w:rPr>
        <w:t>國家的未來</w:t>
      </w:r>
      <w:r>
        <w:rPr>
          <w:color w:val="000000"/>
        </w:rPr>
        <w:t>發展</w:t>
      </w:r>
      <w:r>
        <w:rPr>
          <w:color w:val="000000"/>
        </w:rPr>
        <w:t>，因此</w:t>
      </w:r>
      <w:r>
        <w:rPr>
          <w:color w:val="000000"/>
        </w:rPr>
        <w:t>全力推動</w:t>
      </w:r>
      <w:r>
        <w:rPr>
          <w:color w:val="000000"/>
        </w:rPr>
        <w:t>兒童閱讀。</w:t>
      </w:r>
    </w:p>
    <w:p>
      <w:pPr>
        <w:pStyle w:val="Normal"/>
        <w:ind w:firstLine="540"/>
        <w:rPr/>
      </w:pPr>
      <w:r>
        <w:rPr/>
        <w:t>閱讀風潮的號角為何在全世界吹起？和知識社會的來臨不無關係，發起英國閱讀年的教育部長布朗奇說：「當我們翻開書頁，等於開啟一扇通往世界的窗，閱讀是各種學習的基礎。在我們的行為中，最能解放心靈的，莫過於學習閱讀。」</w:t>
      </w:r>
    </w:p>
    <w:p>
      <w:pPr>
        <w:pStyle w:val="TextBodyIndent"/>
        <w:ind w:firstLine="540"/>
        <w:rPr/>
      </w:pPr>
      <w:r>
        <w:rPr/>
        <w:t>管理學大師彼得杜拉克則說：「在下一個社會裡，知識擁有者，就是財富的創造者。」當知識與經濟聯姻，當知識決定競爭的優勢與條件時，閱讀成為通往理想未來的起點，而終身學習則是每一個人都必須重視的態度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終身學習</w:t>
      </w:r>
    </w:p>
    <w:p>
      <w:pPr>
        <w:pStyle w:val="Normal"/>
        <w:ind w:firstLine="540"/>
        <w:rPr/>
      </w:pPr>
      <w:r>
        <w:rPr/>
        <w:t>如果通往知識社會不可避免，認輔工作的推展將被更嚴肅的看待，因為教育已無法侷限於學校這個領域，必須由「家庭」、「學校」、「社會」共同形成孩子成長發展的知識圈。認輔志工的培訓與服務系統，必須通過知識社會的考驗，所以終身學習更加不能忽視。因為「專業」對助人者是自信基礎，對受助者則是信任的開始。回顧來時路，光寶文教基金會在推動學校認輔工作之初，最大的挑戰便是學校輔導室或老師的質疑：「輔導是專業助人工作，你專業嗎？」所以持續而不間斷的志工培訓課程，就是為了鼓勵認輔志工成為「半專業」甚至「專業」的助人工作者。學習一套完整的理論、系統、技巧，可以讓我們更有自信的去推動「改變」工程，也讓受輔者更安心的交出自己。想想看在面學校服務的質疑時，如果專業的充實不足，如何理直氣壯的回應，因此知識的學習是跨越「信任」與「成長」的橋樑，這也是相較於其他行政事務的志工服務，認輔志工更強調成長與終身學習的原因。</w:t>
      </w:r>
    </w:p>
    <w:p>
      <w:pPr>
        <w:pStyle w:val="2"/>
        <w:ind w:firstLine="480"/>
        <w:rPr/>
      </w:pPr>
      <w:r>
        <w:rPr/>
        <w:t>終身學習正是幫助我們推開自信，走在社會的前端。正如電腦的使用與學習真的一點也不困難，重要的是我們能否勇敢走出綑綁著我們行為的過去經驗，那正是讓我們失去冒險勇氣，害怕未知的習慣惰性。</w:t>
      </w:r>
    </w:p>
    <w:p>
      <w:pPr>
        <w:pStyle w:val="2"/>
        <w:ind w:hanging="0"/>
        <w:rPr>
          <w:b/>
          <w:b/>
        </w:rPr>
      </w:pPr>
      <w:r>
        <w:rPr>
          <w:b/>
        </w:rPr>
        <w:t>自我實現</w:t>
      </w:r>
    </w:p>
    <w:p>
      <w:pPr>
        <w:pStyle w:val="2"/>
        <w:ind w:firstLine="480"/>
        <w:rPr/>
      </w:pPr>
      <w:r>
        <w:rPr/>
        <w:t>其實自我實現原來就是終身學習的目的，馬斯洛認為自我實現是人的生命歷程中最終極的需要，自然的展現真實的自我。「如果一個人要與自己和諧相處，則音樂家必須作曲，藝術家必須畫畫，詩人必須寫作。一個人能成為什麼，他就必得成為什麼。他必須忠於自己真實的樣子。」</w:t>
      </w:r>
    </w:p>
    <w:p>
      <w:pPr>
        <w:pStyle w:val="2"/>
        <w:ind w:firstLine="480"/>
        <w:rPr/>
      </w:pPr>
      <w:r>
        <w:rPr/>
        <w:t>坎伯生活美學中提到：「每個人都只能過他自己的一生，所以他必須向自己的內在尋求花園的秘密。」坎伯認為夢想是存在於喜歡的情緒當中，是童年樂而忘返的美好經驗，因此「接受自然的結果，停在你喜歡的地方。」</w:t>
      </w:r>
    </w:p>
    <w:p>
      <w:pPr>
        <w:pStyle w:val="2"/>
        <w:ind w:firstLine="480"/>
        <w:rPr/>
      </w:pPr>
      <w:r>
        <w:rPr/>
        <w:t>如果生命不過是一次又一次展現自我的表現，那麼我們該如何幫助自己及孩子自我實現呢？女性主義者史坦能說：「我們一直在內在與外在世界中螺旋式的往返。大自然從不直線前進，作為自然的一部份，我們也不例外。</w:t>
      </w:r>
      <w:r>
        <w:rPr>
          <w:color w:val="000000"/>
        </w:rPr>
        <w:t>每個人進入螺旋的起點都不同。對我而言，新的途徑意味著向內心旅行，別人可能恰巧相反。」</w:t>
      </w:r>
    </w:p>
    <w:p>
      <w:pPr>
        <w:pStyle w:val="2"/>
        <w:ind w:firstLine="480"/>
        <w:rPr>
          <w:rFonts w:cs="Arial Unicode MS"/>
          <w:kern w:val="0"/>
        </w:rPr>
      </w:pPr>
      <w:r>
        <w:rPr>
          <w:rFonts w:cs="Arial Unicode MS"/>
          <w:kern w:val="0"/>
        </w:rPr>
        <w:t>我們的內心世界不斷地和外在世界對話，我們必須誠實對內心世界探求「自我」－我要成為什麼樣的人？我的人生目標在哪裡？我要對生命做出什麼樣的貢獻？另一方面則必須伸出手接觸外在世界，放大視野…。</w:t>
      </w:r>
    </w:p>
    <w:p>
      <w:pPr>
        <w:pStyle w:val="Normal"/>
        <w:ind w:firstLine="480"/>
        <w:rPr/>
      </w:pPr>
      <w:r>
        <w:rPr>
          <w:rFonts w:ascii="新細明體;PMingLiU" w:hAnsi="新細明體;PMingLiU"/>
          <w:color w:val="000000"/>
        </w:rPr>
        <w:t>所以我們必須不斷的重覆「內省」和「外求」的學習，上課、人際互動、生活體驗，不斷的接受新知、不斷的去嚐試，然後沉澱，再藉由思考、內化的過程和內在智慧產生連結。這正是</w:t>
      </w:r>
      <w:r>
        <w:rPr/>
        <w:t>日本學者</w:t>
      </w:r>
      <w:r>
        <w:rPr>
          <w:rFonts w:ascii="新細明體;PMingLiU" w:hAnsi="新細明體;PMingLiU"/>
          <w:color w:val="000000"/>
        </w:rPr>
        <w:t>大江健三郎所強調的學習意義：「從複製知識到連結世界。」教改運動發起人</w:t>
      </w:r>
      <w:r>
        <w:rPr/>
        <w:t>黃武雄教授則說：「打開經驗世界，發展抽象能力，與世界真正連結。」此際，閱讀正是開端。</w:t>
      </w:r>
    </w:p>
    <w:p>
      <w:pPr>
        <w:pStyle w:val="Normal"/>
        <w:rPr/>
      </w:pPr>
      <w:r>
        <w:rPr/>
        <w:t>(</w:t>
      </w:r>
      <w:r>
        <w:rPr/>
        <w:t>作者為光寶社區認輔團講師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2">
    <w:name w:val="本文縮排 2"/>
    <w:basedOn w:val="Normal"/>
    <w:qFormat/>
    <w:pPr>
      <w:ind w:firstLine="36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8:54:00Z</dcterms:created>
  <dc:creator>CHIAL</dc:creator>
  <dc:description/>
  <dc:language>en-US</dc:language>
  <cp:lastModifiedBy>petersgyu</cp:lastModifiedBy>
  <dcterms:modified xsi:type="dcterms:W3CDTF">2005-03-01T08:54:00Z</dcterms:modified>
  <cp:revision>2</cp:revision>
  <dc:subject/>
  <dc:title>春天，我們相約來讀書～閱讀的力量    ◎楊惠玲</dc:title>
</cp:coreProperties>
</file>