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3"/>
        <w:rPr>
          <w:rFonts w:ascii="標楷體" w:hAnsi="標楷體" w:eastAsia="標楷體" w:cs="標楷體"/>
          <w:b/>
          <w:b/>
          <w:bCs/>
          <w:sz w:val="40"/>
        </w:rPr>
      </w:pPr>
      <w:r>
        <w:rPr>
          <w:rFonts w:ascii="標楷體" w:hAnsi="標楷體" w:cs="標楷體" w:eastAsia="標楷體"/>
          <w:b/>
          <w:bCs/>
          <w:sz w:val="32"/>
        </w:rPr>
        <w:t xml:space="preserve">陪他走一段            </w:t>
      </w:r>
      <w:r>
        <w:rPr>
          <w:rFonts w:ascii="標楷體" w:hAnsi="標楷體" w:cs="標楷體" w:eastAsia="標楷體"/>
        </w:rPr>
        <w:t>◎萍媽媽</w:t>
      </w:r>
    </w:p>
    <w:p>
      <w:pPr>
        <w:pStyle w:val="Normal"/>
        <w:tabs>
          <w:tab w:val="clear" w:pos="480"/>
          <w:tab w:val="left" w:pos="1080" w:leader="none"/>
        </w:tabs>
        <w:rPr>
          <w:rFonts w:ascii="標楷體" w:hAnsi="標楷體" w:eastAsia="標楷體" w:cs="標楷體"/>
          <w:bCs/>
        </w:rPr>
      </w:pPr>
      <w:r>
        <w:rPr>
          <w:rFonts w:ascii="標楷體" w:hAnsi="標楷體" w:cs="標楷體" w:eastAsia="標楷體"/>
          <w:bCs/>
        </w:rPr>
        <w:t>生命中「子女用成長出題目、父母以愛來做答案」，</w:t>
      </w:r>
    </w:p>
    <w:p>
      <w:pPr>
        <w:pStyle w:val="Normal"/>
        <w:tabs>
          <w:tab w:val="clear" w:pos="480"/>
          <w:tab w:val="left" w:pos="1080" w:leader="none"/>
        </w:tabs>
        <w:rPr>
          <w:rFonts w:ascii="標楷體" w:hAnsi="標楷體" w:eastAsia="標楷體" w:cs="標楷體"/>
          <w:bCs/>
        </w:rPr>
      </w:pPr>
      <w:r>
        <w:rPr>
          <w:rFonts w:ascii="標楷體" w:hAnsi="標楷體" w:cs="標楷體" w:eastAsia="標楷體"/>
          <w:bCs/>
        </w:rPr>
        <w:t>無論是為人子女或身為父母者，這個每一個人生命歷程中必然的課題；</w:t>
      </w:r>
    </w:p>
    <w:p>
      <w:pPr>
        <w:pStyle w:val="Normal"/>
        <w:tabs>
          <w:tab w:val="clear" w:pos="480"/>
          <w:tab w:val="left" w:pos="1080" w:leader="none"/>
        </w:tabs>
        <w:rPr>
          <w:rFonts w:ascii="標楷體" w:hAnsi="標楷體" w:eastAsia="標楷體" w:cs="標楷體"/>
          <w:bCs/>
        </w:rPr>
      </w:pPr>
      <w:r>
        <w:rPr>
          <w:rFonts w:ascii="標楷體" w:hAnsi="標楷體" w:cs="標楷體" w:eastAsia="標楷體"/>
          <w:bCs/>
        </w:rPr>
        <w:t>而每道題目與應對的答案雖有整體的共同，</w:t>
      </w:r>
    </w:p>
    <w:p>
      <w:pPr>
        <w:pStyle w:val="Normal"/>
        <w:tabs>
          <w:tab w:val="clear" w:pos="480"/>
          <w:tab w:val="left" w:pos="1080" w:leader="none"/>
        </w:tabs>
        <w:rPr>
          <w:rFonts w:ascii="標楷體" w:hAnsi="標楷體" w:eastAsia="標楷體" w:cs="標楷體"/>
        </w:rPr>
      </w:pPr>
      <w:r>
        <w:rPr>
          <w:rFonts w:ascii="標楷體" w:hAnsi="標楷體" w:cs="標楷體" w:eastAsia="標楷體"/>
          <w:bCs/>
        </w:rPr>
        <w:t>亦含著獨特的個別，所以「直教父母費盡思量</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w:t>
      </w:r>
    </w:p>
    <w:p>
      <w:pPr>
        <w:pStyle w:val="Normal"/>
        <w:rPr>
          <w:b/>
          <w:b/>
        </w:rPr>
      </w:pPr>
      <w:r>
        <w:rPr>
          <w:b/>
        </w:rPr>
        <w:t>第一次接觸</w:t>
      </w:r>
    </w:p>
    <w:p>
      <w:pPr>
        <w:pStyle w:val="Normal"/>
        <w:ind w:firstLine="480"/>
        <w:rPr/>
      </w:pPr>
      <w:r>
        <w:rPr/>
        <w:t>夏日的午後總顯得特別的悶熱，強烈的陽光照得每個人的眼睛都快睜不開。悶熱的天氣更讓人覺得渾身不舒服，稍有不如意便會容易爆發出強烈的情緒而一發不可收拾。</w:t>
      </w:r>
    </w:p>
    <w:p>
      <w:pPr>
        <w:pStyle w:val="Normal"/>
        <w:ind w:firstLine="480"/>
        <w:rPr/>
      </w:pPr>
      <w:r>
        <w:rPr/>
        <w:t>第一次的聚會，我並沒有刻意的想傳達什麼訊息，只是大家一起閒聊，我們一邊喝著可樂一邊吃著薯條，狀似輕鬆的大夥聊天。一下子自己面對著個個比我高大的國三大男生，說實在的心中還蠻緊張、害怕的。畢竟這樣的經驗是過去所不曾有過的，但緊張歸緊張如何讓氣氛更加活絡呢？「玩遊戲」是最好的途徑和方式。於是我們一起玩了「真心話大冒險」遊戲，雖然剛開始大家因為不熟悉而顯得有些害羞，但幾輪下來彼此較為開放些了。而我也在過程中對他們有了初步的了解，相信慢慢的會更入佳境的。</w:t>
      </w:r>
    </w:p>
    <w:p>
      <w:pPr>
        <w:pStyle w:val="Normal"/>
        <w:rPr>
          <w:b/>
          <w:b/>
        </w:rPr>
      </w:pPr>
      <w:r>
        <w:rPr>
          <w:b/>
        </w:rPr>
        <w:t>情緒困擾的孩子</w:t>
      </w:r>
    </w:p>
    <w:p>
      <w:pPr>
        <w:pStyle w:val="Normal"/>
        <w:ind w:firstLine="480"/>
        <w:rPr/>
      </w:pPr>
      <w:r>
        <w:rPr/>
        <w:t>「小志」是一位身高１７６公分，體重５０幾公斤的清瘦個性害羞、膽小，由於從小是由祖父母帶養長大，生長在鄉下環境較為純樸，與外界的接觸較少。父母長年在台北工作，假日才回鄉下探望孩子。一直到國中才由父母接回台北照顧並且就學。</w:t>
      </w:r>
    </w:p>
    <w:p>
      <w:pPr>
        <w:pStyle w:val="Normal"/>
        <w:ind w:firstLine="480"/>
        <w:rPr/>
      </w:pPr>
      <w:r>
        <w:rPr/>
        <w:t>由於從小沒和父母同住和他們之間的關係較為疏離，讓他從小便很獨立。現在雖然與父母同住，但還是維持自己的事情自己處理。小從洗衣服等日常照料，大到在外或學校所遇到的難題或困難時，都由自己和哥哥兩人相互幫忙處理。因為長期的疏離讓他們兄弟倆和父母之間有著一份陌生感，父母也因為過去沒和他們相處，對於孩子的種種行為更不知如何對待？只是用自己所知所揣測的方式來對待他們，當然訓誡與約束是免不了的。所以在小志和哥哥的觀念裏，父母對他們只有約束與訓誡，並不會對他們有所幫助，更談不上會和他們談心事，久而久之和父母親漸行漸遠，彼此除了同住一個屋簷下之外，並沒有任何親密的互動。家庭氣氛常常是冷漠、安靜，衝突更是常在家庭中上演，而且是火爆緊張，可以說是相當兩極化的。</w:t>
      </w:r>
    </w:p>
    <w:p>
      <w:pPr>
        <w:pStyle w:val="Normal"/>
        <w:ind w:firstLine="480"/>
        <w:rPr/>
      </w:pPr>
      <w:r>
        <w:rPr/>
        <w:t>長期生長在這樣的家庭環境中，讓小志學會了用冷漠的態度對待任何人，甚至情緒也陰晴不定。不了解他的人常會被他那難以捉磨的個性弄得一頭霧水不知如何是好，但在了解他的成長背景後，逐漸理解他的行為表現。他從來不懂得原來情緒是可以正常表達的，可以不生悶氣讓事情及情緒得到處理。過去沒有人會陪他說心事，更沒有人可以接納他負向的情緒，他只能用生悶氣和自我傷害〈徒手打牆壁〉來得到紓解。</w:t>
      </w:r>
    </w:p>
    <w:p>
      <w:pPr>
        <w:pStyle w:val="Normal"/>
        <w:rPr>
          <w:b/>
          <w:b/>
        </w:rPr>
      </w:pPr>
      <w:r>
        <w:rPr>
          <w:b/>
        </w:rPr>
        <w:t>共同走過</w:t>
      </w:r>
    </w:p>
    <w:p>
      <w:pPr>
        <w:pStyle w:val="Normal"/>
        <w:ind w:firstLine="480"/>
        <w:rPr/>
      </w:pPr>
      <w:r>
        <w:rPr/>
        <w:t>經過一段時間的學習，小志終於明白原來他的情緒是可以自由的表達，而且是有人真正願意接納與傾聽他的。雖然過程中他常常會懷疑我對他的用心與真心，而不斷的考驗我。而我也能理解他這些舉動的原始動機是因為他從小缺乏安全感所致。但我們還是要讓彼此經歷試煉期。因為共同的經歷才能讓我們彼此都安心、放心，建立的情感也才能更穩固。</w:t>
      </w:r>
    </w:p>
    <w:p>
      <w:pPr>
        <w:pStyle w:val="Normal"/>
        <w:ind w:firstLine="480"/>
        <w:rPr/>
      </w:pPr>
      <w:r>
        <w:rPr/>
        <w:t>和小志之間經過幾個月的相處，彼此越來越了解對方。每當他向我表達某些含蓄的情感與情緒時，我便能很快的理解他真正內心所想及其想表達的事件，不需要再多繞圈子便可以直搗問題核心。等待問題解決之後，我們會相視而笑，彼此已培養出特殊的默契，他亦能接納我。甚至我們之間有著一份說不出的情感，是師生是母子又像是朋友，我們可以一起嬉戲、說笑，我更可以像母親般的對他訓誡與疼惜。能培養出如此深厚的情感確實不容易，這豈是一個「難」字足以形容。</w:t>
      </w:r>
    </w:p>
    <w:p>
      <w:pPr>
        <w:pStyle w:val="Normal"/>
        <w:ind w:firstLine="480"/>
        <w:rPr/>
      </w:pPr>
      <w:r>
        <w:rPr/>
        <w:t>但也由於如此不容易，讓我更加珍惜與保護這樣的關係，更慶幸自己當初的堅持與不畏艱鉅。對於小志我有著無限的疼惜，期望彼此的關係能更加穩固也更長遠。</w:t>
      </w:r>
    </w:p>
    <w:p>
      <w:pPr>
        <w:pStyle w:val="Normal"/>
        <w:rPr/>
      </w:pPr>
      <w:r>
        <w:rPr/>
        <w:t>（作者為光寶社區認輔志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55:00Z</dcterms:created>
  <dc:creator>pta</dc:creator>
  <dc:description/>
  <cp:keywords/>
  <dc:language>en-US</dc:language>
  <cp:lastModifiedBy>CHIAL</cp:lastModifiedBy>
  <cp:lastPrinted>2005-01-11T10:51:00Z</cp:lastPrinted>
  <dcterms:modified xsi:type="dcterms:W3CDTF">2005-02-28T14:07:00Z</dcterms:modified>
  <cp:revision>10</cp:revision>
  <dc:subject/>
  <dc:title>陪他走一段</dc:title>
</cp:coreProperties>
</file>