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『</w:t>
      </w:r>
      <w:r>
        <w:rPr>
          <w:b/>
          <w:bCs/>
          <w:sz w:val="36"/>
        </w:rPr>
        <w:t>快樂路成長巷幸福號』～</w:t>
      </w:r>
      <w:r>
        <w:rPr>
          <w:b/>
          <w:bCs/>
          <w:sz w:val="28"/>
          <w:szCs w:val="28"/>
        </w:rPr>
        <w:t>談如何凝聚團體的情感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ind w:firstLine="7279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謝秀慧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Where is</w:t>
      </w:r>
      <w:r>
        <w:rPr>
          <w:rFonts w:ascii="標楷體" w:hAnsi="標楷體" w:cs="標楷體" w:eastAsia="標楷體"/>
        </w:rPr>
        <w:t>快樂路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快樂路上是有朋友以真誠的愛和微笑相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Where is</w:t>
      </w:r>
      <w:r>
        <w:rPr>
          <w:rFonts w:ascii="標楷體" w:hAnsi="標楷體" w:cs="標楷體" w:eastAsia="標楷體"/>
        </w:rPr>
        <w:t>成長巷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成長巷裡有滿滿的關懷和彼此的了解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Where is</w:t>
      </w:r>
      <w:r>
        <w:rPr>
          <w:rFonts w:ascii="標楷體" w:hAnsi="標楷體" w:cs="標楷體" w:eastAsia="標楷體"/>
        </w:rPr>
        <w:t>幸福號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幸福號是懂得捨得懂得放心懂得感恩</w:t>
      </w:r>
    </w:p>
    <w:p>
      <w:pPr>
        <w:pStyle w:val="Normal"/>
        <w:rPr>
          <w:b/>
          <w:b/>
        </w:rPr>
      </w:pPr>
      <w:r>
        <w:rPr>
          <w:b/>
        </w:rPr>
        <w:t>「幸福號」上路</w:t>
      </w:r>
    </w:p>
    <w:p>
      <w:pPr>
        <w:pStyle w:val="Normal"/>
        <w:ind w:firstLine="480"/>
        <w:rPr/>
      </w:pPr>
      <w:r>
        <w:rPr/>
        <w:t>很多人常常問？到哪裡可以尋找快樂？在哪裡可以讓自己成長？到哪裡去可以追尋到幸福呢？我想這樣的問題如果會不斷地在您心裡常常盤問，那就表示您在追求答案上已努力的跨出了一大步，懂得關懷的人找到朋友，懂得放心的人找到輕鬆，懂得遺忘的人找到自由。其實快樂是一種心態，它是流動的，並非存在於何方，趕緊打開你的心窗讓它流進來；成長是相信自己，肯定自己，很多人為了謀生，無暇享受生命，有些人想保持光鮮的外表，卻忽略了內在的修養及自我成長的重要；幸福是學習讚美以及被讚美的感動，孩子們渴望得到父母的認同與讚美，大人亦希望能夠得到親人的賞識，馬克．吐溫曾說過：我可以靠一個好的讚美活上一年，可見讚美的功用如此之大。</w:t>
      </w:r>
    </w:p>
    <w:p>
      <w:pPr>
        <w:pStyle w:val="Normal"/>
        <w:ind w:firstLine="480"/>
        <w:rPr/>
      </w:pPr>
      <w:r>
        <w:rPr/>
        <w:t>社子國小認輔志工團隊就是在『快樂路成長巷幸福號』裡發芽成長，社子認輔真的何其幸運與幸福的有機會和光寶文教基金會合作，成立當初是在輔導處蔡富美主任的努力奔波聯繫下，以理念傳遞觀念並結合光寶社區認輔的目標理念，集結書香志工幹部召開重要會議，於討論中定案。因為光寶認輔所傳遞的理念深深觸動了我們團隊，包括：展開生命的潛能、營造學習型家庭、建立相互扶持的情誼、實現學校社區化、營照理想社區等，這些課程議題都非常的生活化只要肯用心、有恆心和愛心去練習，都會滿載而歸，終身受用無窮，進而培養出終身學習的生活習慣。認輔成長這條路不僅是自我成長也不單是助人的工作，更能增強能量和動力去感動週遭的事物，這是給孩子和家人最珍貴的禮物。</w:t>
      </w:r>
    </w:p>
    <w:p>
      <w:pPr>
        <w:pStyle w:val="Normal"/>
        <w:rPr>
          <w:b/>
          <w:b/>
        </w:rPr>
      </w:pPr>
      <w:r>
        <w:rPr>
          <w:b/>
        </w:rPr>
        <w:t>快樂路上同行</w:t>
      </w:r>
    </w:p>
    <w:p>
      <w:pPr>
        <w:pStyle w:val="Normal"/>
        <w:ind w:firstLine="480"/>
        <w:rPr/>
      </w:pPr>
      <w:r>
        <w:rPr/>
        <w:t>談及團隊經營這真是一項重要任務，就好比一個企業需要永續經營，所以如何凝聚團體的共識、互動、規範，進而協同合作、走永續的路並累積團體的情感，就是值得去追尋的共同目標。列出以下幾項做為反思的要件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組織架構明確性：</w:t>
      </w:r>
      <w:r>
        <w:rPr/>
        <w:t>“團體是大家的”，讓每個成員在團體裡都分別承擔團隊事務，養成負責任行為，細部劃分團</w:t>
      </w:r>
      <w:r>
        <w:rPr/>
        <w:t>(</w:t>
      </w:r>
      <w:r>
        <w:rPr/>
        <w:t>班</w:t>
      </w:r>
      <w:r>
        <w:rPr/>
        <w:t>)</w:t>
      </w:r>
      <w:r>
        <w:rPr/>
        <w:t>長、副團</w:t>
      </w:r>
      <w:r>
        <w:rPr/>
        <w:t>(</w:t>
      </w:r>
      <w:r>
        <w:rPr/>
        <w:t>班</w:t>
      </w:r>
      <w:r>
        <w:rPr/>
        <w:t>)</w:t>
      </w:r>
      <w:r>
        <w:rPr/>
        <w:t>長、文書組、總務組、財務組、文康活動組、聯絡關懷組，分配每個工作事項各司其職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分工互動良好性：</w:t>
      </w:r>
      <w:r>
        <w:rPr/>
        <w:t>藉由小組報告或分組紀錄及值日生輪值互動裡，建立彼此關懷、支持、欣賞、協助的正向互動、互助體系，形成支持性的團隊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團體規範清楚性：</w:t>
      </w:r>
      <w:r>
        <w:rPr/>
        <w:t>會影響團隊情感因素有遲到、早退、報告遲交、缺交、行為、習慣等，都須透過訂定公約加以規範，越清楚詳實越能穩健明確執行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整體意念重要性（團體目標明確）：</w:t>
      </w:r>
      <w:r>
        <w:rPr/>
        <w:t>意念很重要，意念是一切的根源，一切的努力一切的成就都始於一個意念。潛意識的力量</w:t>
      </w:r>
      <w:r>
        <w:rPr/>
        <w:t>+</w:t>
      </w:r>
      <w:r>
        <w:rPr/>
        <w:t>明確的目標</w:t>
      </w:r>
      <w:r>
        <w:rPr/>
        <w:t>+</w:t>
      </w:r>
      <w:r>
        <w:rPr/>
        <w:t>克服逆境的意志力</w:t>
      </w:r>
      <w:r>
        <w:rPr/>
        <w:t>=</w:t>
      </w:r>
      <w:r>
        <w:rPr/>
        <w:t>贏取富足人生的心法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領導風格穩健性：</w:t>
      </w:r>
      <w:r>
        <w:rPr/>
        <w:t>領導人的親和力要夠、台風要穩健、說話的技巧要修，話說的好，一句話可以令人笑；話說得不好，一句話可以令人跳，說話的學分怎麼能夠不勤修呢？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hd w:fill="D8D8D8" w:val="clear"/>
        </w:rPr>
        <w:t>樂觀積極參與性：</w:t>
      </w:r>
      <w:r>
        <w:rPr/>
        <w:t>假如你有一家思想的工廠，它就在你的內心。當你擁有這家工廠，你可以主宰這家工廠生產什麼呢？請問是生產一些廢棄物，如憂慮、畏懼、羨慕、哀愁、貧窮呢？還是生產一些有機物品，如開朗、正直、樂觀、積極、勇敢呢？完全決定在你的內心。</w:t>
      </w:r>
    </w:p>
    <w:p>
      <w:pPr>
        <w:pStyle w:val="Normal"/>
        <w:ind w:firstLine="480"/>
        <w:rPr/>
      </w:pPr>
      <w:r>
        <w:rPr/>
        <w:t>『快樂路成長巷幸福號』裡非常歡迎大家的光臨，只要找對目標，就會看到有著一條非常明亮，燈光很美的指標，指著方向，迎向美好的前程。並記得要停、看、聽、以及回應，並為你在意的人做他所重視的事。尋求快樂的其中途徑是不要期望他人感恩，『施』絕對比『受』更有福氣，付出絕對是值得的。有一首歌「陽光和小雨」我很喜歡：因為我們心中，藏著有一份愛…愛就是陽光，愛就是小雨，陽光和小雨離不開我和你。認輔這條路也離不開你和我！</w:t>
      </w:r>
    </w:p>
    <w:p>
      <w:pPr>
        <w:pStyle w:val="Normal"/>
        <w:ind w:firstLine="480"/>
        <w:rPr/>
      </w:pPr>
      <w:r>
        <w:rPr/>
        <w:t>（作者為光寶社區認輔台北市社子國小認輔團長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5:00Z</dcterms:created>
  <dc:creator>alicehsieh</dc:creator>
  <dc:description/>
  <cp:keywords/>
  <dc:language>en-US</dc:language>
  <cp:lastModifiedBy>CHIAL</cp:lastModifiedBy>
  <dcterms:modified xsi:type="dcterms:W3CDTF">2005-02-25T09:51:00Z</dcterms:modified>
  <cp:revision>5</cp:revision>
  <dc:subject/>
  <dc:title>★★『快樂路成長巷幸福號』談如何凝聚團體的情感 ★★      謝秀慧</dc:title>
</cp:coreProperties>
</file>