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b/>
          <w:sz w:val="40"/>
          <w:szCs w:val="40"/>
        </w:rPr>
        <w:t>生命的融合</w:t>
      </w:r>
      <w:r>
        <w:rPr>
          <w:rFonts w:ascii="標楷體" w:hAnsi="標楷體" w:cs="標楷體" w:eastAsia="標楷體"/>
          <w:b/>
          <w:sz w:val="32"/>
          <w:szCs w:val="32"/>
        </w:rPr>
        <w:t xml:space="preserve">～談士林國小的融合教育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</w:t>
      </w:r>
      <w:r>
        <w:rPr/>
        <w:t xml:space="preserve"> ◎</w:t>
      </w:r>
      <w:r>
        <w:rPr/>
        <w:t>莊美華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2"/>
        </w:rPr>
      </w:pPr>
      <w:r>
        <w:rPr>
          <w:rFonts w:ascii="標楷體" w:hAnsi="標楷體" w:cs="標楷體" w:eastAsia="標楷體"/>
        </w:rPr>
        <w:t>融合不僅是重視特殊兒童的個別差異，也必需顧及一般兒童的發展，而營造一個合作愉悅的學習環境</w:t>
      </w:r>
    </w:p>
    <w:p>
      <w:pPr>
        <w:pStyle w:val="Normal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一、前言</w:t>
      </w:r>
    </w:p>
    <w:p>
      <w:pPr>
        <w:pStyle w:val="Normal"/>
        <w:ind w:firstLine="540"/>
        <w:rPr/>
      </w:pPr>
      <w:r>
        <w:rPr>
          <w:sz w:val="36"/>
          <w:szCs w:val="36"/>
        </w:rPr>
        <w:t xml:space="preserve"> </w:t>
      </w:r>
      <w:r>
        <w:rPr/>
        <w:t>教育是「零拒絕」、「平等」、「少限制」、「父母参與」及「融合的」，而特殊教育更是「受教育機會平等」「無障礙空間」「融合生活」與「協同教學」的教育。有融合教育經驗的孩子，對人比較沒有偏見，且較願意幫助他人。因此；融合教育對一般兒童的社會認知、情感及道德發展的幫助大於學業與認知層面，孩子較能學習到有關人類成長與發展的差異，敏於感受並接受個別差異的存在，及對他人有更加的容忍度，且能瞭解有關障礙的限制和需求，促進接納障礙者及正向的態度，避免產生不當的排斥、歧視、和恐懼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二、計畫緣起</w:t>
      </w:r>
    </w:p>
    <w:p>
      <w:pPr>
        <w:pStyle w:val="Normal"/>
        <w:rPr/>
      </w:pPr>
      <w:r>
        <w:rPr/>
        <w:t xml:space="preserve">           </w:t>
      </w:r>
      <w:r>
        <w:rPr/>
        <w:t>以諾的父母是明理豁達的人，家長願意接納孩子具有某種障礙的事實，</w:t>
      </w:r>
    </w:p>
    <w:p>
      <w:pPr>
        <w:pStyle w:val="Normal"/>
        <w:rPr/>
      </w:pPr>
      <w:r>
        <w:rPr/>
        <w:t>他雖然是臨界的小孩，卻沒有選擇普通班，而到啟智班就讀，並希望孩子是個有自信的人，他的學習是快樂的，而不是一堆又一堆的挫敗和壓力，也因為以</w:t>
      </w:r>
    </w:p>
    <w:p>
      <w:pPr>
        <w:pStyle w:val="Normal"/>
        <w:rPr/>
      </w:pPr>
      <w:r>
        <w:rPr/>
        <w:t xml:space="preserve">諾具有自閉傾向，因此；家長希望他到普通班做融合教育，以提升他的社會互動能力 ，於是我們將他以個案的方式提出 ，透過行政支援的結合及教師團隊 </w:t>
      </w:r>
    </w:p>
    <w:p>
      <w:pPr>
        <w:pStyle w:val="Normal"/>
        <w:rPr/>
      </w:pPr>
      <w:r>
        <w:rPr/>
        <w:t>彼此的合作，將以諾安排到一年四班做融合教育的服務，經過教師團隊、學年主任、家長及行政人員會議協調，達成融合教育的正式教學方案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三、設計理念 </w:t>
      </w:r>
    </w:p>
    <w:p>
      <w:pPr>
        <w:pStyle w:val="Normal"/>
        <w:ind w:right="-154" w:hanging="0"/>
        <w:rPr/>
      </w:pPr>
      <w:r>
        <w:rPr/>
        <w:t xml:space="preserve">        </w:t>
      </w:r>
      <w:r>
        <w:rPr/>
        <w:t>這個世界本來就是由各種不同的人 ，所並存分享的，而融合教育主要的 目的是針對學生的個別需求，提供適性的教學服務，融合不僅是重視特殊兒童的個別差異，也必需顧及一般兒童的發展，而營造一個合作愉悅的學習環境，更不可忽視，如何在實際情境中，讓融合教育成功，是本人思考的教學策略方向，本人採生理性及社會性整合的方式進行，讓特殊兒童到普通班與普通孩子，在同一個教室學習，並於學習過程中，增加特殊兒童和一般兒童互動的機會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四、融合教學</w:t>
      </w:r>
    </w:p>
    <w:p>
      <w:pPr>
        <w:pStyle w:val="Normal"/>
        <w:rPr/>
      </w:pPr>
      <w:r>
        <w:rPr/>
        <w:t xml:space="preserve">           </w:t>
      </w:r>
      <w:r>
        <w:rPr/>
        <w:t>此次所採的融合教學策略有個別融合和班群與班群的融合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在個別融合部份：</w:t>
      </w:r>
    </w:p>
    <w:p>
      <w:pPr>
        <w:pStyle w:val="Normal"/>
        <w:numPr>
          <w:ilvl w:val="0"/>
          <w:numId w:val="3"/>
        </w:numPr>
        <w:rPr/>
      </w:pPr>
      <w:r>
        <w:rPr/>
        <w:t>以諾每個星期有固定的時間到一年四班融合國語課程，透過親師溝通，</w:t>
      </w:r>
    </w:p>
    <w:p>
      <w:pPr>
        <w:pStyle w:val="Normal"/>
        <w:ind w:left="391" w:firstLine="360"/>
        <w:rPr/>
      </w:pPr>
      <w:r>
        <w:rPr/>
        <w:t>讓父母在信任中願意且捨得適時地放手。</w:t>
      </w:r>
    </w:p>
    <w:p>
      <w:pPr>
        <w:pStyle w:val="Normal"/>
        <w:numPr>
          <w:ilvl w:val="0"/>
          <w:numId w:val="3"/>
        </w:numPr>
        <w:rPr/>
      </w:pPr>
      <w:r>
        <w:rPr/>
        <w:t>建立良好的上課模式，孩子每天充滿笑容來到學校，他的學習是快樂的，在愉悅的氣氛下，自己會主動的，到一年四班上融合課程，每當他到一年四班，總有一群小天使圍繞在身旁，以諾是一年四班目前最受歡迎的當紅人物，快樂的學習經驗，讓以諾慢慢學會獨立 。</w:t>
      </w:r>
    </w:p>
    <w:p>
      <w:pPr>
        <w:pStyle w:val="Normal"/>
        <w:numPr>
          <w:ilvl w:val="0"/>
          <w:numId w:val="3"/>
        </w:numPr>
        <w:rPr/>
      </w:pPr>
      <w:r>
        <w:rPr/>
        <w:t>融合半學期後，在家裡父母感受到他的語言表達，詞彙增加很多，目前有較高層次的語言發展，改善以前無法表達，以踢東西、大叫發脾氣的不良溝通方式，使親子互動更和諧融洽，在學校也會主動跟老師打招呼，他的社會能力進步很多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在班群與班群融合部份：</w:t>
      </w:r>
    </w:p>
    <w:p>
      <w:pPr>
        <w:pStyle w:val="Normal"/>
        <w:numPr>
          <w:ilvl w:val="0"/>
          <w:numId w:val="1"/>
        </w:numPr>
        <w:rPr/>
      </w:pPr>
      <w:r>
        <w:rPr/>
        <w:t>設計多元、創造性的普通班與特教班融合活動，並將活動擴展到家長和社區人士，因此；結合社區資源的教學活動，是此次活動的一大特色，期盼增加社區人士對特殊兒童的認識與瞭解。</w:t>
      </w:r>
    </w:p>
    <w:p>
      <w:pPr>
        <w:pStyle w:val="Normal"/>
        <w:numPr>
          <w:ilvl w:val="0"/>
          <w:numId w:val="1"/>
        </w:numPr>
        <w:rPr/>
      </w:pPr>
      <w:r>
        <w:rPr/>
        <w:t>做披薩活動中，感謝拿坡里士林披薩店的專業協助，不但提供我們披薩皮、醬料、還幫忙烤披薩，讓學生能品嚐到自己做的披薩作品，使生活與學習結合，班群的運作，活絡了融合教學的專業發展與形象。</w:t>
      </w:r>
    </w:p>
    <w:p>
      <w:pPr>
        <w:pStyle w:val="Normal"/>
        <w:numPr>
          <w:ilvl w:val="0"/>
          <w:numId w:val="1"/>
        </w:numPr>
        <w:rPr/>
      </w:pPr>
      <w:r>
        <w:rPr/>
        <w:t>聖誕節活動，設計普通班與特教班學生，手牽手一起共舞，增加孩子參加不同活動的機會，使彼此更貼近，更能促進兒童間的社會互動及友誼的發展，讓聖誕節的活動添增不少樂趣和色彩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五、結論</w:t>
      </w:r>
    </w:p>
    <w:p>
      <w:pPr>
        <w:pStyle w:val="Normal"/>
        <w:rPr/>
      </w:pPr>
      <w:r>
        <w:rPr/>
        <w:t xml:space="preserve">         </w:t>
      </w:r>
      <w:r>
        <w:rPr/>
        <w:t xml:space="preserve">融合教育，如果單靠老師或特殊兒童的家長來維繫或爭取是不能成功的，學校行政的支持，教師團隊多元的協同教學方案配套，才能讓融合教育有更成長的空間，感謝輔導室古主任、教務處梁主任、特教組長佑真、及教師團隊張老師、小釧老師、月桂老師的協助，半年來不管是個別或班群融合，我們的融合教育是有價值，而且是成功的。          </w:t>
      </w:r>
    </w:p>
    <w:p>
      <w:pPr>
        <w:pStyle w:val="Section1"/>
        <w:spacing w:before="0" w:after="0"/>
        <w:rPr/>
      </w:pPr>
      <w:r>
        <w:rPr/>
        <w:t>（作者為台北市士林國小教師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1"/>
        </w:tabs>
        <w:ind w:left="75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100" w:after="100"/>
    </w:pPr>
    <w:rPr/>
  </w:style>
  <w:style w:type="paragraph" w:styleId="Web">
    <w:name w:val="內文 (Web)"/>
    <w:basedOn w:val="Normal"/>
    <w:qFormat/>
    <w:pPr>
      <w:spacing w:before="100" w:after="100"/>
    </w:pPr>
    <w:rPr/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3:00Z</dcterms:created>
  <dc:creator>notebook</dc:creator>
  <dc:description/>
  <cp:keywords/>
  <dc:language>en-US</dc:language>
  <cp:lastModifiedBy>CHIAL</cp:lastModifiedBy>
  <cp:lastPrinted>2005-01-28T10:46:00Z</cp:lastPrinted>
  <dcterms:modified xsi:type="dcterms:W3CDTF">2005-02-28T07:17:00Z</dcterms:modified>
  <cp:revision>4</cp:revision>
  <dc:subject/>
  <dc:title>各教育階段身心障礙學生個案轉銜服務各類資料表</dc:title>
</cp:coreProperties>
</file>