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00"/>
          <w:sz w:val="32"/>
        </w:rPr>
        <w:t>強力圓超人</w:t>
      </w:r>
      <w:r>
        <w:rPr>
          <w:rFonts w:ascii="新細明體;PMingLiU" w:hAnsi="新細明體;PMingLiU" w:cs="新細明體;PMingLiU"/>
          <w:sz w:val="28"/>
        </w:rPr>
        <w:t>～人生有夢，築夢踏實</w:t>
      </w:r>
      <w:r>
        <w:rPr>
          <w:rFonts w:ascii="新細明體;PMingLiU" w:hAnsi="新細明體;PMingLiU" w:cs="新細明體;PMingLiU" w:eastAsia="新細明體;PMingLiU"/>
          <w:sz w:val="28"/>
        </w:rPr>
        <w:t xml:space="preserve">       </w:t>
      </w:r>
      <w:r>
        <w:rPr>
          <w:rFonts w:cs="細明體;MingLiU"/>
          <w:szCs w:val="24"/>
        </w:rPr>
        <w:t xml:space="preserve">               ◎</w:t>
      </w:r>
      <w:r>
        <w:rPr>
          <w:rFonts w:ascii="新細明體;PMingLiU" w:hAnsi="新細明體;PMingLiU" w:cs="新細明體;PMingLiU"/>
          <w:szCs w:val="24"/>
        </w:rPr>
        <w:t>林良</w:t>
      </w:r>
    </w:p>
    <w:p>
      <w:pPr>
        <w:pStyle w:val="Style15"/>
        <w:rPr>
          <w:rFonts w:ascii="新細明體;PMingLiU" w:hAnsi="新細明體;PMingLiU" w:eastAsia="新細明體;PMingLiU" w:cs="新細明體;PMingLiU"/>
          <w:bCs/>
          <w:color w:val="000000"/>
          <w:szCs w:val="24"/>
        </w:rPr>
      </w:pPr>
      <w:r>
        <w:rPr>
          <w:rFonts w:ascii="新細明體;PMingLiU" w:hAnsi="新細明體;PMingLiU" w:cs="新細明體;PMingLiU" w:eastAsia="新細明體;PMingLiU"/>
          <w:bCs/>
          <w:color w:val="000000"/>
          <w:szCs w:val="24"/>
        </w:rPr>
        <w:t>趙自強成長魔法書／</w:t>
      </w:r>
      <w:r>
        <w:rPr>
          <w:rFonts w:ascii="新細明體;PMingLiU" w:hAnsi="新細明體;PMingLiU" w:cs="新細明體;PMingLiU" w:eastAsia="新細明體;PMingLiU"/>
          <w:szCs w:val="24"/>
        </w:rPr>
        <w:t>幼獅文化出版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8"/>
        </w:rPr>
        <w:t xml:space="preserve">           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幼獅文化公司總編輯孫小英女士，曾經為少年讀者規畫一套叢書，邀請社會上有成就的人士，寫下自己的成長歷程。這一套叢書，含有她對少年讀者的期許，希望少年讀者能夠「讀讀故事，想想人生」，用積極的態度，面對自己的未來。趙自強先生寫的這本書，就是其中之一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趙自強先生在這本書裡，寫爺爺，寫奶奶，寫外公，寫外婆，寫父親，寫母親，寫三個妹妹。這九個人，都是陪伴他成長的人。這九個人，加上趙自強，構成一個「十人國」，趙自強就是在這十人國裡長大成人的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趙自強是一位知名演員，從小醉心表演。表演的樂趣逐漸凝聚成一個美麗的夢：他要做一個快樂的演員，而且滿心相信他一定會是一個快樂的演員，一輩子高高興興的表演，表演，表演！那麼，他的夢境是怎麼成真的呢？靠的就是他的努力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他加入劇團，跟前輩學習。他演電影，演電視，演舞台劇，不斷吸收經驗。他遞出一個一個的企畫案，爭取演出的機會。他求學，從大學讀到研究所，選擇的也是不妨礙表演的學系。他是家中唯一的男孩，有賺錢養家的志氣，但是賺的都是表演的錢。他天天忙得不可開交，過的卻是最簡單，最自在的生活。他吃苦，卻覺得很甜蜜。</w:t>
      </w:r>
    </w:p>
    <w:p>
      <w:pPr>
        <w:pStyle w:val="TextBody"/>
        <w:ind w:firstLine="480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他喜歡表演，也享受化妝的樂趣。他成為孩子們擁戴的「麥當勞叔叔」、「水果奶奶」。他跟孩子特別有緣。他組織的「如果劇團」，也是一個給孩子帶來歡笑的兒童劇團。他主持的節目，也都是受孩子歡迎的兒童節目。作為一個演員，他是成功的－－我們好像更應該說，作為一個演員，他是快樂的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這本書分為上下兩輯。上輯，敘述的是趙自強的生平。他很風趣的把自己的生平分為七個時期，每一個時期都用一種水果來命名：「釋迦時期」、「水蜜桃時期」、「蘋果時期」、「開心果時期」、「榴槤時期」、「芭樂時期」、「奇異果時期」。各時期有各時期的「滋味」，各時期各以一種水果作為象徵。一種水果有一種水果的滋味。「水果奶奶」最能辨味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每一個時期的「敘述者」，除了趙自強，還有他的母親「趙媽媽」。敘述的方式，又分為「口述」和「筆述」。因此，每一個時期的敘述就有四種方式。第一，是趙自強的口述，由專人記錄。第二，是趙自強讀過文字記錄，興致一來，就親自添上一段。第三，是趙媽媽以口述的方式加以補充，由專人記錄。第四，是喜愛寫作的趙媽媽，興致一來，就親自握筆寫上一段，就叫「趙媽媽說故事」。這樣的安排，就像趙自強「如果劇團」的兒童劇演出，舞台上到處是戲，熱熱鬧鬧，令人目不暇接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本書的下輯，收入「十人國」裡說不完的家族傳說和家人的故事，包括趙自強自己的有趣故事在內。讀這些有趣故事，我們可以了解到所謂「可愛的家庭」，其實是一齣可愛的人生戲劇，每一個家庭成員，都不自覺成為可愛的演員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這本書告訴少年讀者：人生要有夢，生命才有意義；只要你有追夢的誠意，在飽經歷練之後，夢境就會成真。</w:t>
      </w:r>
      <w:r>
        <w:rPr/>
        <w:t>(</w:t>
      </w:r>
      <w:r>
        <w:rPr/>
        <w:t>作者為</w:t>
      </w:r>
      <w:r>
        <w:rPr>
          <w:rFonts w:ascii="新細明體;PMingLiU" w:hAnsi="新細明體;PMingLiU" w:cs="新細明體;PMingLiU"/>
        </w:rPr>
        <w:t>兒童文學名作家、本文錄自「強力圓超人」書序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firstLine="68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7:00Z</dcterms:created>
  <dc:creator>lccnet</dc:creator>
  <dc:description/>
  <cp:keywords/>
  <dc:language>en-US</dc:language>
  <cp:lastModifiedBy>CHIAL</cp:lastModifiedBy>
  <dcterms:modified xsi:type="dcterms:W3CDTF">2005-02-26T17:02:00Z</dcterms:modified>
  <cp:revision>6</cp:revision>
  <dc:subject/>
  <dc:title>成長的故事－－序《趙自家族史》</dc:title>
</cp:coreProperties>
</file>