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認輔的終身學習書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『你是否善待自己的靈魂，給他足夠的養分？』伊莉莎白．庫伯勒．羅斯在「用心去活」書中問道。閱讀正是養分之一，本期有相當篇幅談到讀書會，在此分享認輔團隊常用的部份書單，人生比我們們所想的短暫，此時不讀更待何時？</w:t>
      </w:r>
    </w:p>
    <w:tbl>
      <w:tblPr>
        <w:tblW w:w="68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3236"/>
        <w:gridCol w:w="1814"/>
        <w:gridCol w:w="126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禮物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亞隆歐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工坊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就是權利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畢恆達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工坊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的情緒地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克莉絲汀寇威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工坊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寫作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娜妲莉．高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工坊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藏天空的記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珮特布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月書坊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為你聽見了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瑪麗德翁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會傷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翰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布雷蕭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別跟情緒過不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亞伯艾理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家族星座治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伯特海寧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用心去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伊莉莎白．庫伯勒．羅斯／大衛．凱思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生命成長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莫莉楊布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空不藍仍然可以歡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艾倫克萊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家庭如何塑造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吉妮亞薩堤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老師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堂星期二的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tch Albo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塊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放兒童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raig Kielburge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塊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親自我訓練手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on Dinkmey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ray D.Mcka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呼喚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obert Co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質工具～最新氣質與教育手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倫聶薇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黛安強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迪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優秀就是教出來的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隆克拉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雅言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來聽聽—兒童、閱讀與討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艾登‧錢伯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衛文化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鴨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瑪雅琳娜勒姆貝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林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你現在就能讓世界更美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沃夫岡荷爾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林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我們教室有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楊茂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圍牆上的孩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桃莉海頓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新苗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快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木和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匠精神的瑞士概念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成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答案水知道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本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高牆倒下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家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經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在窗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武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曠野的聲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瑪洛摩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庫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桶子有多滿？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姆萊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智文化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註：彙整書單過程中，多位夥伴提到繪本，限於篇幅無法盡列，將努力彙整透過光寶文教基金會網站，與有心者分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46:00Z</dcterms:created>
  <dc:creator>TSENG</dc:creator>
  <dc:description/>
  <dc:language>en-US</dc:language>
  <cp:lastModifiedBy>CHIAL</cp:lastModifiedBy>
  <dcterms:modified xsi:type="dcterms:W3CDTF">2005-04-04T06:49:00Z</dcterms:modified>
  <cp:revision>40</cp:revision>
  <dc:subject/>
  <dc:title/>
</cp:coreProperties>
</file>