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編輯檯上</w:t>
      </w:r>
      <w:r>
        <w:rPr>
          <w:rFonts w:eastAsia="Times New Roman"/>
        </w:rPr>
        <w:t xml:space="preserve">                                              </w:t>
      </w:r>
      <w:r>
        <w:rPr>
          <w:rFonts w:ascii="新細明體;PMingLiU" w:hAnsi="新細明體;PMingLiU" w:cs="新細明體;PMingLiU"/>
        </w:rPr>
        <w:t xml:space="preserve"> ◎吳銀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社區認輔堂堂邁進第八年，八年，一個不算長、也不算短的日子。</w:t>
      </w:r>
    </w:p>
    <w:p>
      <w:pPr>
        <w:pStyle w:val="Normal"/>
        <w:ind w:firstLine="480"/>
        <w:rPr/>
      </w:pPr>
      <w:r>
        <w:rPr/>
        <w:t>回顧在推動認輔工作的之初，教育部訓委會也正在推動「教、訓、輔」三合一的校園輔導工作。當我們的團隊懷著一顆熱忱的心想要走進校園做認輔理念的說明時，遇到的質疑總多過歡迎，「光寶不是賣電腦嗎？」「志工媽媽做認輔？別開玩笑了！」「輔導？很專業耶！培訓志工做認輔，可行嗎？」有些問話帶著善意，有些則難免令人難堪。</w:t>
      </w:r>
    </w:p>
    <w:p>
      <w:pPr>
        <w:pStyle w:val="Normal"/>
        <w:ind w:firstLine="480"/>
        <w:rPr/>
      </w:pPr>
      <w:r>
        <w:rPr/>
        <w:t>也因為這些話語的提醒和指正，讓我們在認輔培訓課程上不敢鬆懈。尤其是推動認輔媽媽終身學習、回流教育、掃除功能性文盲，進而帶動志工自我導向學習，形成支持性互助、互惠的體系；由「做中學、學中做」的實際團輔或個輔活動中，提昇志工家庭的幸福指數，進而能「推己及人」落實校園弱勢族群的關懷陪伴。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</w:t>
      </w:r>
      <w:r>
        <w:rPr/>
        <w:t>八年來，我們的夥伴因著興趣和專業的需求，進入研究所就讀，基金會的執行長也上了政大的</w:t>
      </w:r>
      <w:r>
        <w:rPr/>
        <w:t>EMBA</w:t>
      </w:r>
      <w:r>
        <w:rPr/>
        <w:t>，許多研究所畢業、大學畢業非本科系的媽媽又回到她們自己的母校選修心理、社會及人文等相關課程；更多高中、高職畢業的媽媽結伴去讀空中大學。有的組成讀書會為心理師和社工師的考試做準備；許多經過八年培訓組織經驗豐富的志工，經過基金會的推薦，開始進入認輔團體獨當一面帶領認輔成長課程。這樣的努力不外乎是想在認輔工作的「質」的部分做更專業的提昇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因此，本期的心靈花園主題，我們特別邀請楊惠玲老師以她專業的筆觸，透過建穎和我的深度訪談，將「質的提昇」一一陳述。讓認輔團隊的夥伴和學校行政體系的老師，也能秉著我們的理念，共同為所有的學生或家庭預約一個更為健康、希望的明天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謝士林國小在這一期的「校園采風」裡，為我們提供了豐富的內文，尤其要感謝輔導室的徐組長和玉裕媽媽及所有認輔的姐妹們，因為有您們的熱情參與，讓光寶發光發熱，讓我們的社會充滿了善的種子和愛的循環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經過八年的深耕，認輔工作不僅在校園，它更進一步的擴展到輔育院、女性受刑人、部落營隊、兒童保護宣導等，並且深入社區陪伴需要成長的外籍配偶，為她們提供中文學習和家庭經營、親子共讀的全人服務，在共同走過及生命調色盤裡，志工們不吝於和我們分享他們對生命的悸動，在觀賞之餘，請別忘了給她們愛的掌聲，更歡迎投稿，稿件請</w:t>
      </w:r>
      <w:r>
        <w:rPr/>
        <w:t>mail</w:t>
      </w:r>
      <w:r>
        <w:rPr/>
        <w:t>：</w:t>
      </w:r>
      <w:hyperlink r:id="rId2">
        <w:r>
          <w:rPr>
            <w:rStyle w:val="InternetLink"/>
            <w:color w:val="000000"/>
          </w:rPr>
          <w:t>liteoncf@liteon.com</w:t>
        </w:r>
      </w:hyperlink>
      <w:r>
        <w:rPr/>
        <w:t xml:space="preserve"> </w:t>
      </w:r>
      <w:r>
        <w:rPr/>
        <w:t>註明耕芯園投稿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「世上有太多的悲傷肇因於饑餓、流離失所及各種疾病。我相信最大的悲傷是因為孤獨、覺得不被需要、被剝奪所有關愛、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希望我們都能致力和平，發揮愛心與憐憫」（德蕾莎修女）。在三月的台灣，將有一場全國性「</w:t>
      </w:r>
      <w:r>
        <w:rPr>
          <w:rFonts w:ascii="新細明體;PMingLiU" w:hAnsi="新細明體;PMingLiU" w:cs="Arial"/>
          <w:b/>
          <w:color w:val="333333"/>
        </w:rPr>
        <w:t>全球兒童少年希望大使甄選暨推廣活動</w:t>
      </w:r>
      <w:r>
        <w:rPr>
          <w:rFonts w:ascii="新細明體;PMingLiU" w:hAnsi="新細明體;PMingLiU" w:cs="新細明體;PMingLiU"/>
        </w:rPr>
        <w:t>」計畫，請志工夥伴們和學校踴躍響應。</w:t>
      </w:r>
    </w:p>
    <w:p>
      <w:pPr>
        <w:pStyle w:val="Normal"/>
        <w:ind w:firstLine="480"/>
        <w:rPr/>
      </w:pPr>
      <w:r>
        <w:rPr/>
        <w:t>馬丁‧路德所說：『感恩是基督徒基本的態度。』當我們心存感謝時，就能盡我們最大的力量做事。『心』是給人的最佳禮物；當你給的越多，你就擁有越</w:t>
      </w:r>
      <w:r>
        <w:rPr>
          <w:rFonts w:ascii="新細明體;PMingLiU" w:hAnsi="新細明體;PMingLiU" w:cs="新細明體;PMingLiU"/>
        </w:rPr>
        <w:t>多。</w:t>
      </w:r>
      <w:r>
        <w:rPr>
          <w:rFonts w:cs="新細明體;PMingLiU" w:ascii="新細明體;PMingLiU" w:hAnsi="新細明體;PMingLiU"/>
          <w:color w:val="000000"/>
          <w:lang w:val="fr-FR"/>
        </w:rPr>
        <w:t>MYHOMISANG</w:t>
      </w:r>
      <w:r>
        <w:rPr>
          <w:rFonts w:cs="新細明體;PMingLiU" w:ascii="新細明體;PMingLiU" w:hAnsi="新細明體;PMingLiU"/>
          <w:color w:val="000000"/>
          <w:lang w:val="fr-FR"/>
        </w:rPr>
        <w:t xml:space="preserve"> </w:t>
      </w:r>
      <w:r>
        <w:rPr>
          <w:rFonts w:ascii="新細明體;PMingLiU" w:hAnsi="新細明體;PMingLiU" w:cs="新細明體;PMingLiU"/>
          <w:color w:val="000000"/>
          <w:lang w:val="fr-FR"/>
        </w:rPr>
        <w:t>！祝福大家平安喜樂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teoncf@liteo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07:00Z</dcterms:created>
  <dc:creator>Nora</dc:creator>
  <dc:description/>
  <cp:keywords/>
  <dc:language>en-US</dc:language>
  <cp:lastModifiedBy>CHIAL</cp:lastModifiedBy>
  <dcterms:modified xsi:type="dcterms:W3CDTF">2005-03-26T15:25:00Z</dcterms:modified>
  <cp:revision>9</cp:revision>
  <dc:subject/>
  <dc:title>編輯檯上</dc:title>
</cp:coreProperties>
</file>