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生命的禮物</w:t>
      </w:r>
      <w:r>
        <w:rPr>
          <w:rFonts w:eastAsia="Times New Roman"/>
          <w:b/>
          <w:bCs/>
          <w:sz w:val="36"/>
        </w:rPr>
        <w:t xml:space="preserve">          </w:t>
      </w:r>
      <w:r>
        <w:rPr/>
        <w:t>◎玟萍</w:t>
      </w:r>
    </w:p>
    <w:p>
      <w:pPr>
        <w:pStyle w:val="TextBodyIndent"/>
        <w:ind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照顧孩子的日子雖忙碌又疲憊，卻給了我許多磨練機會，更學習彈性運用時間充實成長；這樣的禮物是生命中最甘美的</w:t>
      </w:r>
    </w:p>
    <w:p>
      <w:pPr>
        <w:pStyle w:val="TextBodyIndent"/>
        <w:ind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ind w:hanging="0"/>
        <w:rPr/>
      </w:pPr>
      <w:r>
        <w:rPr>
          <w:b/>
        </w:rPr>
        <w:t>面對生命的挑戰</w:t>
      </w:r>
    </w:p>
    <w:p>
      <w:pPr>
        <w:pStyle w:val="TextBodyIndent"/>
        <w:rPr/>
      </w:pPr>
      <w:r>
        <w:rPr/>
        <w:t>當生命中每一個嚴苛的挑戰來臨時，是需要提醒自己「勇敢」的，但又如何練習，用習以為常的口氣說：「生命就是如此」？這樣的態度是需要「勇氣」的。生命的下一刻是風平浪靜亦或是暴風來臨，沒有人知道？只有活在當下，滿足於身邊所擁有的就是幸福的人。</w:t>
      </w:r>
    </w:p>
    <w:p>
      <w:pPr>
        <w:pStyle w:val="TextBodyIndent"/>
        <w:rPr/>
      </w:pPr>
      <w:r>
        <w:rPr/>
        <w:t>從小生長在單親家庭的我，總是期待自己有能力，靠著自己的力量，創造屬自己的幸福家園；所以在懵懵懂懂的十九歲就決定結婚，但是對於婚姻的認知只有自己編織的夢、並不知道什麼是兩性的相處，更別說帶孩子了；從新婚時和先生的家人，在相處上就常常不知所措，才發現婚姻其實是家庭的結合；與我的認知是有距離的，還搞不清楚與婆家如何相處，又突如其來的懷孕了！我的心給絆住了，從沒想過一結婚就要當母親，更別說要生養孩子；但是婚姻是我自己選擇的，所以當錯愕之餘我還是告訴自己，要有面對與負責的勇氣！再回想自己過往童年所失去的，更讓我燃起了當母親的使命；開始面對了解懷孕的各種狀況，有計劃的閱讀與孩子各階段發展相關的教養書籍。</w:t>
      </w:r>
    </w:p>
    <w:p>
      <w:pPr>
        <w:pStyle w:val="TextBodyIndent"/>
        <w:rPr/>
      </w:pPr>
      <w:r>
        <w:rPr/>
        <w:t>但是上帝總喜歡讓我有一些寶貴的親身體驗，我在懷孕六個月才發現自己竟然懷雙胞胎所以身體負荷很大，狀況不斷，不是常常吐的難熬、就是發燒不退、又不能吃藥、胎兒又壓迫到左腳走路得一跛一跛的，嚐到非常多懷雙胞胎的辛苦！日子過得很辛苦，很難想像當初如何渡過；在懷孕七八個月時，又因妊娠毒血症安胎，每天住在醫院打點滴測胎音，行動上非常不便又得常要麻煩護士幫忙上下床，連翻身都很難，有時還會咳嗽引起尿失禁，自己常覺得難為情，真想找個地洞鑽進去。一個人獨自待在醫院，心情時常低落想不開；還好沈重的身體裡，有兩個生命力很強的孩子每天動來動去，好像在說「媽咪加油、給妳勇氣、這是過程」！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帶來勇氣的天使</w:t>
      </w:r>
    </w:p>
    <w:p>
      <w:pPr>
        <w:pStyle w:val="TextBodyIndent"/>
        <w:rPr/>
      </w:pPr>
      <w:r>
        <w:rPr/>
        <w:t>這是上帝的賜予的一對天使，當我看到抱著孩子給我看她們兩粉紅色安祥的臉龐時，已經忘了之前血壓升高，緊急通知開刀時恐懼害怕的心情；曾經聽到來訪的友人偷偷的說：我還是個孩子如何帶兩個小孩，我常偷偷的對上帝說把我的重擔獻給您、我會堅定不移、勇敢的面對所有我不會的，單純的信念使我努力用心擔當上帝所賦予我做個母親的責任。</w:t>
      </w:r>
    </w:p>
    <w:p>
      <w:pPr>
        <w:pStyle w:val="TextBodyIndent"/>
        <w:rPr/>
      </w:pPr>
      <w:r>
        <w:rPr/>
        <w:t>記得當我第一次幫兩千多克的孩子洗澡，看到那發抖瘦小又軟弱的身體，眼淚汪汪流下，無助的我，無法想像如何照顧她長大，但是無助的孩子身邊只有我，把我又拉回現實，打起精神不在沮喪、開始計畫，用心學習照顧孩子；不管照顧兩個孩子多累我都得打起精神來不能鬆懈，即使有時整晚孩子不舒服沒法睡，我都相信我比孩子還要有能耐一定可以；我用輕柔的語氣或詩歌給與孩子更多安撫使他緩和下來、為了給她們更多溫暖我時常幫孩子按摩、用足夠的擁抱讓孩子感受到安全感，這樣的能耐與母愛是孩子使我開發出來的，也因為兩個孩子需要更多有效的陪伴，使我更不能浪費時光必須有計劃的更充實自己的教養知識，好安排一天的規律作息使孩子建康的生活。</w:t>
      </w:r>
    </w:p>
    <w:p>
      <w:pPr>
        <w:pStyle w:val="TextBodyIndent"/>
        <w:rPr/>
      </w:pPr>
      <w:r>
        <w:rPr/>
        <w:t>孩子從出生我就自己帶，天天說故事享受親子時光，也很幸運的得到先生許多的鼓勵，雖然年紀輕輕就當母親，但還是感受到來自先生的尊重與支持。在雙胞胎姊姊ㄧ歲多上帝又賜了一位弟弟來到我們家、使我像是被預備的器皿一樣的負起更多的責任與學習。照顧孩子的日子雖忙碌又疲憊，卻給了我許多磨練機會，更學習彈性運用時間充實成長；這樣的禮物是生命中最甘美的。</w:t>
      </w:r>
    </w:p>
    <w:p>
      <w:pPr>
        <w:pStyle w:val="TextBodyIndent"/>
        <w:rPr/>
      </w:pPr>
      <w:r>
        <w:rPr/>
        <w:t>從十九歲新娘──雙胞胎的母親──到如今擁有四個寶貝；這樣的過程時常讓我想到，過去對於單親家庭的背景，我不喜歡甚至不想提起，但是因為有這樣的過程使我更珍惜我現在所擁有的，上帝為我關了一扇窗但又開了令另一道通往幸福的門；而原生家庭也是使我可以有源源不絕動力的來源。孩子的一顰一笑是我的無價幸福、更感謝上帝願意用我，讓我成為四個孩子的母親，這樣的使命是何種奇異的恩典！</w:t>
      </w:r>
      <w:r>
        <w:rPr/>
        <w:t>(</w:t>
      </w:r>
      <w:r>
        <w:rPr/>
        <w:t>作者為光寶社區認輔志工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8:54:00Z</dcterms:created>
  <dc:creator>ykl</dc:creator>
  <dc:description/>
  <cp:keywords/>
  <dc:language>en-US</dc:language>
  <cp:lastModifiedBy>CHIAL</cp:lastModifiedBy>
  <dcterms:modified xsi:type="dcterms:W3CDTF">2005-02-25T09:44:00Z</dcterms:modified>
  <cp:revision>11</cp:revision>
  <dc:subject/>
  <dc:title>生命的禮物</dc:title>
</cp:coreProperties>
</file>