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我們的讀書會</w:t>
      </w:r>
      <w:r>
        <w:rPr>
          <w:rFonts w:eastAsia="細明體;MingLiU"/>
          <w:sz w:val="28"/>
          <w:szCs w:val="28"/>
        </w:rPr>
        <w:t>～『紙袋公主』關於性別角色的探討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bCs/>
          <w:sz w:val="26"/>
        </w:rPr>
        <w:t>◎美雪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6"/>
        </w:rPr>
        <w:t>楔子～故事</w:t>
      </w:r>
      <w:r>
        <w:rPr>
          <w:rFonts w:ascii="標楷體" w:hAnsi="標楷體" w:cs="標楷體" w:eastAsia="標楷體"/>
          <w:b/>
          <w:bCs/>
          <w:sz w:val="26"/>
        </w:rPr>
        <w:t>……</w:t>
      </w:r>
      <w:r>
        <w:rPr>
          <w:rFonts w:ascii="標楷體" w:hAnsi="標楷體" w:cs="標楷體" w:eastAsia="標楷體"/>
          <w:b/>
          <w:bCs/>
          <w:sz w:val="26"/>
        </w:rPr>
        <w:t xml:space="preserve">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依莉莎是一位美麗的公主，她住在城堡裡，擁有許多美麗的衣服。而且不久她就要和一位名叫雷諾的王子結婚了。不幸的，來了一隻火龍，她擊毀了依莉莎的城堡，噴出熊熊的火燄，燒光了她所有的衣服。還把雷諾王子抓走了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莉莎決定去追火龍，把雷諾王子救回來。她東找找、西找找，想找些東西穿在身上，可是唯一沒被燒掉的就剩一個紙袋了。她只好穿上紙袋，追著火龍而去。追火龍還真是容易，因為她一路留下許多燒焦的森林，和吃剩的馬骨頭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最後，依莉莎來到一座山洞前……，智取火龍後，救了雷諾王子，而王子一看到依莉莎，就不停的數落：「依莉莎，你簡直一團糟！你渾身燒焦味，頭髮又亂七八糟，還有，妳竟然穿著一個髒兮兮的舊紙袋。還是等妳打扮得像個真正的公主再來找我吧。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雷諾，」依莉莎說：「你的衣服的確很華麗、頭髮也很整齊，你看起來就像一個真正的王子，事實上，你卻是一個大爛人。」最後，依莉莎當然沒有和王子結婚囉！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選擇主題之動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選擇主題之動機是自己非常喜歡閱讀繪本故事，有圖、有字、淺顯易懂，有時又很耐人尋味！尤其是繪本的線條、用色、佈局和情境表達，都非常的「美」，而且每張圖都必須藉由它的「表情」來說話，圖與圖之間的前後呼應，製造出富想像力又高潮迭起說故事的效果，是和孩子共讀的最好媒材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紙袋公主」從故事的取材和佈局看來，它完全顛覆了王子與公主的傳統童話故事，開啟了讀者重新思索兩性關係中的刻板印象。『愛情究竟是什麼？一種優勢？一種快樂的方法？一種依靠？一種被照顧的幸福？一種救贖？一帖治療寂寞的處方？還是兩人相知相遇的一種情緣？當公主不再愛那無法欣賞自己聰慧和內在的王子，她是放棄自己的幸福，還是找尋自己的幸福呢？這都是很值得討論的課題。』（陳質采，</w:t>
      </w:r>
      <w:r>
        <w:rPr/>
        <w:t>2002</w:t>
      </w:r>
      <w:r>
        <w:rPr/>
        <w:t>）</w:t>
      </w:r>
    </w:p>
    <w:p>
      <w:pPr>
        <w:pStyle w:val="Normal"/>
        <w:ind w:firstLine="480"/>
        <w:rPr/>
      </w:pPr>
      <w:r>
        <w:rPr/>
        <w:t>當我一氣呵成的把故事讀完，腦海裡突然迴盪著許多的問號；「如果是我的話，我會這麼瀟灑嗎？這個故事除了「顛覆兩性關係中的刻板印象」外，它還傳遞了什麼訊息？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故事的聯想</w:t>
      </w:r>
      <w:r>
        <w:rPr>
          <w:b/>
          <w:bCs/>
          <w:sz w:val="26"/>
        </w:rPr>
        <w:t>…</w:t>
      </w:r>
      <w:r>
        <w:rPr>
          <w:b/>
          <w:bCs/>
          <w:sz w:val="26"/>
        </w:rPr>
        <w:t>..</w:t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「放心」的理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和外子結婚的那一年，他</w:t>
      </w:r>
      <w:r>
        <w:rPr/>
        <w:t>34</w:t>
      </w:r>
      <w:r>
        <w:rPr/>
        <w:t>歲、我</w:t>
      </w:r>
      <w:r>
        <w:rPr/>
        <w:t>28</w:t>
      </w:r>
      <w:r>
        <w:rPr/>
        <w:t>歲，在那個年代裡他算是晚婚。聽婆婆說，她花了不少咖啡錢，請朋友為兒子介紹許多的女朋友，但總是沒有下文…。」就在我們認識三個月後的某一天，我突然心血來潮的問他：「想不想和我結婚！」半年後，我們就步入了禮堂。</w:t>
      </w:r>
    </w:p>
    <w:p>
      <w:pPr>
        <w:pStyle w:val="Normal"/>
        <w:ind w:firstLine="480"/>
        <w:rPr/>
      </w:pPr>
      <w:r>
        <w:rPr/>
        <w:t>二十二年的婚姻生活，怎麼都不像童話故事中所說的：「王子和公主，從此過著幸福快樂的日子。」我非常天才的問外子：「為什麼那麼勇敢的和我結婚？」</w:t>
      </w:r>
    </w:p>
    <w:p>
      <w:pPr>
        <w:pStyle w:val="Normal"/>
        <w:rPr/>
      </w:pPr>
      <w:r>
        <w:rPr/>
        <w:t>外子說：「我喜歡妳獨立的個性和果斷力！如果哪天我有三長兩短的話，我會很放心的走…，因為，你讓我放心…。」原來，「放心」也可以是兩性結婚的理由之一！</w:t>
      </w:r>
    </w:p>
    <w:p>
      <w:pPr>
        <w:pStyle w:val="Normal"/>
        <w:rPr/>
      </w:pPr>
      <w:r>
        <w:rPr>
          <w:rStyle w:val="StrongEmphasis"/>
          <w:rFonts w:ascii="華康隸書體W5;Arial Unicode MS" w:hAnsi="華康隸書體W5;Arial Unicode MS" w:cs="Arial"/>
          <w:shd w:fill="D8D8D8" w:val="clear"/>
        </w:rPr>
        <w:t>婚姻和愛情的差別待遇</w:t>
      </w:r>
      <w:r>
        <w:rPr>
          <w:rStyle w:val="StrongEmphasis"/>
          <w:rFonts w:cs="Arial"/>
          <w:shd w:fill="D8D8D8" w:val="clear"/>
        </w:rPr>
        <w:t>…</w:t>
      </w:r>
      <w:r>
        <w:rPr>
          <w:rStyle w:val="StrongEmphasis"/>
          <w:rFonts w:cs="Arial"/>
          <w:shd w:fill="D8D8D8" w:val="clear"/>
        </w:rPr>
        <w:t>..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愛情，在剛有點意思，那種混沌未明、曖昧難定的時候，是最最吸引我的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二個人互相猜著、想著、試探著，一直到證實了愛情，這個過程總讓我精神亢奮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牽個手就會怦然心動，一吻幾乎要融化銷魂…我真是懷念談戀愛的時候啊！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結婚久了，雖然手照牽，嘴照吻，總少了最初的悸動，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結婚前，抱著電話可以講到半夜二、三點，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還精神奕奕的說︰「聊得好開心，一點也不會想睡！」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結婚後，講電話像打電報，簡潔有力最重要︰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今天要加班」「我快到了，妳先煮飯」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凡事只講重點，十年來節省不少電話費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以前出國回來，還是男朋友的老公，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會傳真一頁雪萊的小詩，訴不盡他的肉麻相思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現在出差回國，往往只留給我滿屋子碗盤衣服，待收待洗的一堆嘮叨辛苦…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情人節？玫瑰花？巧克力？三不五時，稀奇古怪的小驚喜？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戀愛時常享受各種小浪漫，可是結婚久了，突然收到這些反而有問題，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有時我好懷念單身愛戀的歲月，一顰一笑都有人關心注意，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想想其實很窩心，那時候男人會問︰「怎麼啦？妳在想什麼？」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不像現在只會問︰「晚上吃什麼？」嗚嗚嗚…差很多的咧！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嗚呼！尚饗！婚姻和愛情，真的是完全不同的兩回事…</w:t>
      </w:r>
    </w:p>
    <w:p>
      <w:pPr>
        <w:pStyle w:val="Normal"/>
        <w:rPr/>
      </w:pPr>
      <w:r>
        <w:rPr>
          <w:rFonts w:ascii="新細明體;PMingLiU" w:hAnsi="新細明體;PMingLiU" w:cs="Arial"/>
          <w:shd w:fill="D8D8D8" w:val="clear"/>
        </w:rPr>
        <w:t>（～摘錄自朋友所傳來的</w:t>
      </w:r>
      <w:r>
        <w:rPr>
          <w:rFonts w:cs="Arial" w:ascii="新細明體;PMingLiU" w:hAnsi="新細明體;PMingLiU"/>
          <w:shd w:fill="D8D8D8" w:val="clear"/>
        </w:rPr>
        <w:t>mail</w:t>
      </w:r>
      <w:r>
        <w:rPr>
          <w:rFonts w:ascii="新細明體;PMingLiU" w:hAnsi="新細明體;PMingLiU" w:cs="Arial"/>
          <w:shd w:fill="D8D8D8" w:val="clear"/>
        </w:rPr>
        <w:t>～</w:t>
      </w:r>
      <w:r>
        <w:rPr>
          <w:rFonts w:ascii="新細明體;PMingLiU" w:hAnsi="新細明體;PMingLiU" w:cs="Arial"/>
          <w:shd w:fill="D8D8D8" w:val="clear"/>
        </w:rPr>
        <w:t>）</w:t>
      </w:r>
    </w:p>
    <w:p>
      <w:pPr>
        <w:pStyle w:val="Web"/>
        <w:widowControl w:val="false"/>
        <w:spacing w:before="0" w:after="0"/>
        <w:rPr>
          <w:rFonts w:cs="Arial"/>
          <w:b/>
          <w:b/>
          <w:bCs/>
          <w:kern w:val="2"/>
          <w:sz w:val="26"/>
        </w:rPr>
      </w:pPr>
      <w:r>
        <w:rPr>
          <w:rFonts w:cs="Arial"/>
          <w:b/>
          <w:bCs/>
          <w:kern w:val="2"/>
          <w:sz w:val="26"/>
        </w:rPr>
        <w:t>感動與收獲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Arial"/>
        </w:rPr>
        <w:t>生活在現代是一種幸福，更是一種幸運。尤其是能夠「讀繪本給孩子聽」陪孩子度過快樂的童年，是一件非常幸福、快樂的經驗。當我再次的唸「紙袋公主」給我二十二歲的女兒聽時，孩子發出了會心的一笑，和男朋友熱戀的心情油然寫在臉龐，那是一種前所未有的幸福、滿足。</w:t>
      </w:r>
    </w:p>
    <w:p>
      <w:pPr>
        <w:pStyle w:val="Normal"/>
        <w:ind w:firstLine="480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每一次的聆聽，因著生命週期的增長，都還可以是新的感受，新的經驗和新的對話，孩子就在同一則故事中，有了異於之前的發現；而我也在講同一則故事中，得著更多的學習和悸動，讓自己在兩性關係中有更多的覺察和理解，也更能尊重個別差異和彼此珍惜。</w:t>
      </w:r>
    </w:p>
    <w:p>
      <w:pPr>
        <w:pStyle w:val="Normal"/>
        <w:ind w:firstLine="600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兩性關係就像那「陽光、空氣、水」看似平常、卻非常的珍貴，要小心呵護！</w:t>
      </w:r>
    </w:p>
    <w:p>
      <w:pPr>
        <w:pStyle w:val="Normal"/>
        <w:rPr>
          <w:rFonts w:ascii="新細明體;PMingLiU" w:hAnsi="新細明體;PMingLiU" w:cs="Arial"/>
          <w:b/>
          <w:b/>
          <w:bCs/>
          <w:sz w:val="26"/>
        </w:rPr>
      </w:pPr>
      <w:r>
        <w:rPr>
          <w:rFonts w:ascii="新細明體;PMingLiU" w:hAnsi="新細明體;PMingLiU" w:cs="Arial"/>
          <w:b/>
          <w:bCs/>
          <w:sz w:val="26"/>
        </w:rPr>
        <w:t>讀書會的功能</w:t>
      </w:r>
    </w:p>
    <w:p>
      <w:pPr>
        <w:pStyle w:val="TextBodyIndent"/>
        <w:rPr/>
      </w:pPr>
      <w:r>
        <w:rPr/>
        <w:t>在邁向知識社會的年代裡，今日的社會與經濟環境需要新的學習模式，以協助人（我們的孩子、我們的下一代）具備下述能力（</w:t>
      </w:r>
      <w:r>
        <w:rPr/>
        <w:t>OECD</w:t>
      </w:r>
      <w:r>
        <w:rPr/>
        <w:t>，</w:t>
      </w:r>
      <w:r>
        <w:rPr/>
        <w:t>2001</w:t>
      </w:r>
      <w:r>
        <w:rPr/>
        <w:t>）</w:t>
      </w:r>
    </w:p>
    <w:p>
      <w:pPr>
        <w:pStyle w:val="TextBodyIndent"/>
        <w:numPr>
          <w:ilvl w:val="0"/>
          <w:numId w:val="1"/>
        </w:numPr>
        <w:rPr/>
      </w:pPr>
      <w:r>
        <w:rPr/>
        <w:t>精通基本能力。</w:t>
      </w:r>
    </w:p>
    <w:p>
      <w:pPr>
        <w:pStyle w:val="TextBodyIndent"/>
        <w:numPr>
          <w:ilvl w:val="0"/>
          <w:numId w:val="1"/>
        </w:numPr>
        <w:rPr/>
      </w:pPr>
      <w:r>
        <w:rPr/>
        <w:t>與他人一起工作的能力。</w:t>
      </w:r>
    </w:p>
    <w:p>
      <w:pPr>
        <w:pStyle w:val="TextBodyIndent"/>
        <w:numPr>
          <w:ilvl w:val="0"/>
          <w:numId w:val="1"/>
        </w:numPr>
        <w:rPr/>
      </w:pPr>
      <w:r>
        <w:rPr/>
        <w:t>有能力處理不斷的干擾。</w:t>
      </w:r>
    </w:p>
    <w:p>
      <w:pPr>
        <w:pStyle w:val="TextBodyIndent"/>
        <w:numPr>
          <w:ilvl w:val="0"/>
          <w:numId w:val="1"/>
        </w:numPr>
        <w:rPr/>
      </w:pPr>
      <w:r>
        <w:rPr/>
        <w:t>在跨越不同學科領域的不同層級部門中工作。</w:t>
      </w:r>
    </w:p>
    <w:p>
      <w:pPr>
        <w:pStyle w:val="TextBodyIndent"/>
        <w:numPr>
          <w:ilvl w:val="0"/>
          <w:numId w:val="1"/>
        </w:numPr>
        <w:rPr/>
      </w:pPr>
      <w:r>
        <w:rPr/>
        <w:t>改進語言技能。</w:t>
      </w:r>
    </w:p>
    <w:p>
      <w:pPr>
        <w:pStyle w:val="TextBodyIndent"/>
        <w:numPr>
          <w:ilvl w:val="0"/>
          <w:numId w:val="1"/>
        </w:numPr>
        <w:rPr/>
      </w:pPr>
      <w:r>
        <w:rPr/>
        <w:t>問題解決和決策。</w:t>
      </w:r>
    </w:p>
    <w:p>
      <w:pPr>
        <w:pStyle w:val="TextBodyIndent"/>
        <w:rPr/>
      </w:pPr>
      <w:r>
        <w:rPr/>
        <w:t>為了迎接前述的需求，父母必須有終身學習的觀念和積極實踐的行動力，一個有計劃（對象、場所、時間、內容、實施方法</w:t>
      </w:r>
      <w:r>
        <w:rPr/>
        <w:t>……</w:t>
      </w:r>
      <w:r>
        <w:rPr/>
        <w:t>）、有目標的讀書會，能讓團體成為學習型組織，透過資料的收集、彙整和準備的書寫內化、轉換、分享、交流的過程，對讀書會「質」的提昇有很大的助益，間接也提昇了我們的閱讀視野和親子關係，為孩子形塑最佳的閱讀習慣和典範。</w:t>
      </w:r>
    </w:p>
    <w:p>
      <w:pPr>
        <w:pStyle w:val="TextBodyIndent"/>
        <w:rPr/>
      </w:pPr>
      <w:r>
        <w:rPr/>
        <w:t>（作者為光寶社區認輔台北市胡適國小團隊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5">
    <w:altName w:val="Arial Unicode MS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5:00Z</dcterms:created>
  <dc:creator>user</dc:creator>
  <dc:description/>
  <cp:keywords/>
  <dc:language>en-US</dc:language>
  <cp:lastModifiedBy>CHIAL</cp:lastModifiedBy>
  <dcterms:modified xsi:type="dcterms:W3CDTF">2005-02-26T08:35:00Z</dcterms:modified>
  <cp:revision>9</cp:revision>
  <dc:subject/>
  <dc:title>我們的讀書會</dc:title>
</cp:coreProperties>
</file>