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1"/>
        <w:rPr>
          <w:rFonts w:eastAsia="文鼎中隸;Arial Unicode MS"/>
          <w:sz w:val="32"/>
        </w:rPr>
      </w:pPr>
      <w:r>
        <w:rPr>
          <w:rFonts w:ascii="標楷體" w:hAnsi="標楷體" w:cs="標楷體" w:eastAsia="標楷體"/>
          <w:b/>
          <w:sz w:val="40"/>
        </w:rPr>
        <w:t>感性的悸動</w:t>
      </w:r>
      <w:r>
        <w:rPr>
          <w:rFonts w:ascii="標楷體" w:hAnsi="標楷體" w:cs="標楷體" w:eastAsia="標楷體"/>
          <w:b/>
          <w:sz w:val="32"/>
        </w:rPr>
        <w:t xml:space="preserve"> </w:t>
      </w:r>
      <w:r>
        <w:rPr>
          <w:rFonts w:eastAsia="Times New Roman"/>
          <w:sz w:val="32"/>
        </w:rPr>
        <w:t xml:space="preserve">                   </w:t>
      </w:r>
      <w:r>
        <w:rPr>
          <w:rFonts w:eastAsia="文鼎中隸;Arial Unicode MS"/>
          <w:sz w:val="32"/>
        </w:rPr>
        <w:t>◎</w:t>
      </w:r>
      <w:r>
        <w:rPr>
          <w:rFonts w:eastAsia="文鼎中隸;Arial Unicode MS"/>
        </w:rPr>
        <w:t>林素貞</w:t>
      </w:r>
      <w:r>
        <w:rPr>
          <w:rFonts w:eastAsia="Times New Roman"/>
        </w:rPr>
        <w:t xml:space="preserve"> </w:t>
      </w:r>
    </w:p>
    <w:p>
      <w:pPr>
        <w:pStyle w:val="TextBodyIndent"/>
        <w:rPr>
          <w:rFonts w:ascii="標楷體" w:hAnsi="標楷體" w:eastAsia="標楷體" w:cs="標楷體"/>
          <w:shd w:fill="auto" w:val="clear"/>
        </w:rPr>
      </w:pPr>
      <w:r>
        <w:rPr>
          <w:rFonts w:ascii="標楷體" w:hAnsi="標楷體" w:cs="標楷體" w:eastAsia="標楷體"/>
          <w:shd w:fill="auto" w:val="clear"/>
        </w:rPr>
        <w:t>永遠不要看輕自己能發揮的力量，只要努力去做…</w:t>
      </w:r>
    </w:p>
    <w:p>
      <w:pPr>
        <w:pStyle w:val="TextBodyIndent"/>
        <w:rPr>
          <w:rFonts w:ascii="標楷體" w:hAnsi="標楷體" w:eastAsia="標楷體" w:cs="標楷體"/>
          <w:shd w:fill="auto" w:val="clear"/>
        </w:rPr>
      </w:pPr>
      <w:r>
        <w:rPr>
          <w:rFonts w:ascii="標楷體" w:hAnsi="標楷體" w:cs="標楷體" w:eastAsia="標楷體"/>
          <w:shd w:fill="auto" w:val="clear"/>
        </w:rPr>
        <w:t>（編註：繼台北市介壽國中認輔團赴新竹誠正中學，和青少年做全人探訪後，台北縣蘆洲仁愛國小部分志工也加入與女性受刑人的函件服務和關懷，期盼藉由同為女性的角色為生命的交流喝采加油。在不違反志工倫理的規範下，我們邀請素貞分享她感性的悸動</w:t>
      </w:r>
      <w:r>
        <w:rPr>
          <w:rFonts w:ascii="標楷體" w:hAnsi="標楷體" w:cs="標楷體" w:eastAsia="標楷體"/>
          <w:shd w:fill="auto" w:val="clear"/>
        </w:rPr>
        <w:t>……</w:t>
      </w:r>
      <w:r>
        <w:rPr>
          <w:rFonts w:eastAsia="標楷體" w:cs="標楷體" w:ascii="標楷體" w:hAnsi="標楷體"/>
          <w:shd w:fill="auto" w:val="clear"/>
        </w:rPr>
        <w:t>.</w:t>
      </w:r>
      <w:r>
        <w:rPr>
          <w:rFonts w:ascii="標楷體" w:hAnsi="標楷體" w:cs="標楷體" w:eastAsia="標楷體"/>
          <w:shd w:fill="auto" w:val="clear"/>
        </w:rPr>
        <w:t>）</w:t>
      </w:r>
    </w:p>
    <w:p>
      <w:pPr>
        <w:pStyle w:val="TextBodyIndent"/>
        <w:ind w:hanging="0"/>
        <w:rPr>
          <w:rFonts w:ascii="新細明體;PMingLiU" w:hAnsi="新細明體;PMingLiU" w:eastAsia="新細明體;PMingLiU" w:cs="新細明體;PMingLiU"/>
          <w:b/>
          <w:b/>
          <w:shd w:fill="auto" w:val="clear"/>
        </w:rPr>
      </w:pPr>
      <w:r>
        <w:rPr>
          <w:rFonts w:ascii="新細明體;PMingLiU" w:hAnsi="新細明體;PMingLiU" w:cs="新細明體;PMingLiU" w:eastAsia="新細明體;PMingLiU"/>
          <w:b/>
          <w:shd w:fill="auto" w:val="clear"/>
        </w:rPr>
        <w:t>另一種接觸</w:t>
      </w:r>
    </w:p>
    <w:p>
      <w:pPr>
        <w:pStyle w:val="Normal"/>
        <w:ind w:firstLine="480"/>
        <w:rPr/>
      </w:pPr>
      <w:r>
        <w:rPr/>
        <w:t>很多人寧可待在造成壓力、孤立、不滿的熟悉環境，也不願意冒險轉換未知的領域，因為深怕情況更加危險。如果期許自己擁有均衡及豐富的生活，就必須敞開心胸，多接觸其他的人、事、物、貼進他人和他人建立和諧的關係。</w:t>
      </w:r>
    </w:p>
    <w:p>
      <w:pPr>
        <w:pStyle w:val="Normal"/>
        <w:ind w:firstLine="480"/>
        <w:rPr>
          <w:color w:val="FF0000"/>
        </w:rPr>
      </w:pPr>
      <w:r>
        <w:rPr/>
        <w:t>認輔課程在仁愛國小已經邁入第四個年頭，或許明年、後年有幾位認輔夥伴就要從空中大學畢業了，在理論與實務兼具的有計劃學習中，藉由認輔服務的範圍擴大（弱勢兒童、新住民、女性受刑人…），讓我感受到愛與關懷是心靈的良藥，人人都需要關懷，那是人際關係中最有效的治療力量，它所帶來的精神滿足感，凝聚了我們的團隊，也鞭策我們朝向終身學習、知識社會的時代，並且能夠從容的引領自己的孩子航向海闊天空的世界、與世界接軌。</w:t>
      </w:r>
    </w:p>
    <w:p>
      <w:pPr>
        <w:pStyle w:val="Normal"/>
        <w:ind w:firstLine="480"/>
        <w:rPr/>
      </w:pPr>
      <w:r>
        <w:rPr/>
        <w:t>在一次的認輔聚會後，一位夥伴邀請我參加【認輔函件】的活動，經由她的詳細解說之後，我瞭解詳細情況，是協助女性受刑人，提供一處可以談心事的地方，就是每月一封信與她聊天。剛開始自己會覺得不知如何才能做得好，夥伴鼓勵我，我有三年的認輔個案經驗，秉持我們的愛心、耐心、恆心；絕對沒問題。</w:t>
      </w:r>
    </w:p>
    <w:p>
      <w:pPr>
        <w:pStyle w:val="Normal"/>
        <w:ind w:firstLine="480"/>
        <w:rPr/>
      </w:pPr>
      <w:r>
        <w:rPr/>
        <w:t>就這樣在</w:t>
      </w:r>
      <w:r>
        <w:rPr/>
        <w:t>92</w:t>
      </w:r>
      <w:r>
        <w:rPr/>
        <w:t>年</w:t>
      </w:r>
      <w:r>
        <w:rPr/>
        <w:t>11</w:t>
      </w:r>
      <w:r>
        <w:rPr/>
        <w:t>月我與她有了第一封信的接觸，到目前已經有一年多了。</w:t>
      </w:r>
    </w:p>
    <w:p>
      <w:pPr>
        <w:pStyle w:val="Normal"/>
        <w:rPr/>
      </w:pPr>
      <w:r>
        <w:rPr/>
        <w:t>回想開始時從她的家人談到她的興趣還有未來的目標…我們無所不談。在信件的來往中；我也分享我日常的作息，並且一直鼓勵她為自己設立（可行的短期目標），因為有目標才有希望、有希望才會去行動、有行動才會有結果。</w:t>
      </w:r>
    </w:p>
    <w:p>
      <w:pPr>
        <w:pStyle w:val="Normal"/>
        <w:rPr/>
      </w:pPr>
      <w:r>
        <w:rPr>
          <w:rFonts w:eastAsia="Times New Roman"/>
        </w:rPr>
        <w:t xml:space="preserve">    </w:t>
      </w:r>
      <w:r>
        <w:rPr/>
        <w:t>記得有一次在信中我與她分享先生和女兒所發生的故事；『在庭園裡有一盆很漂亮的花，一天，爸爸不小心把花盆撞裂了一痕，但沒有破；有些難看，想將花盆丟掉，可是花開得那麼漂亮，又捨不得，這時女兒靈機一動；將花盆的裂痕往內側移動，再請爸爸看一看，爸爸很驚喜，竟然跟新買時一模一樣，問女兒如何辦到的，女兒將所做的動作再重覆做一遍，爸爸恍然明白，原來如此。』藉由故事的取材，我與她分享最近所閱讀到的一本書內文中所提到的「缺陷觀」（</w:t>
      </w:r>
      <w:r>
        <w:rPr/>
        <w:t>deficit perspective</w:t>
      </w:r>
      <w:r>
        <w:rPr/>
        <w:t>），人因為受到工業時代核心價值觀「整齊畫一」的影響，人很容易將自己或孩子的的缺點放大，當自己或孩子表現不好時，很容易陷入非理性思考的糾葛中，產生自卑、自責、自暴自棄、沒有信心。若換個角度想一想「不同的觀點，帶來不同的視野」，同樣是思考卻有兩種不一樣的結果…。</w:t>
      </w:r>
    </w:p>
    <w:p>
      <w:pPr>
        <w:pStyle w:val="Normal"/>
        <w:rPr>
          <w:b/>
          <w:b/>
        </w:rPr>
      </w:pPr>
      <w:r>
        <w:rPr>
          <w:b/>
        </w:rPr>
        <w:t>真誠分享與回饋</w:t>
      </w:r>
    </w:p>
    <w:p>
      <w:pPr>
        <w:pStyle w:val="Normal"/>
        <w:rPr/>
      </w:pPr>
      <w:r>
        <w:rPr>
          <w:rFonts w:eastAsia="Times New Roman"/>
        </w:rPr>
        <w:t xml:space="preserve">   </w:t>
      </w:r>
      <w:r>
        <w:rPr/>
        <w:t>在信中，我常常聊到讀書會的許多看法和收穫，也將認輔課程對自己生命腳本有些不同的調整、改變和她分享，譬如說；「在生命的成長過程中，我們或多或少都會有一些負面腳本，這些腳本通常是從小時候就開始形成，影響一生而不自知。但是，藉由自我探索的課程，透過老師活動的帶領和覺察，落實在日常生活中的不斷反覆練習，讓我認清了這些腳本，也比較能理解並為自己的行為負責。因為我不想一輩子都受到負面腳本的影響，重複一些自己不喜歡又常常陷入的生活模式…。」</w:t>
      </w:r>
    </w:p>
    <w:p>
      <w:pPr>
        <w:pStyle w:val="Normal"/>
        <w:rPr/>
      </w:pPr>
      <w:r>
        <w:rPr>
          <w:rFonts w:eastAsia="Times New Roman"/>
        </w:rPr>
        <w:t xml:space="preserve">   </w:t>
      </w:r>
      <w:r>
        <w:rPr/>
        <w:t>當我和她分享我們和蘆洲地區的東南亞籍台灣媳婦，藉由「中文配對班的教學活動」，如何比彼此共同學習、相互支持、打氣，成為姐妹的情誼的那份感動時，就如同我們彼此之間藉由書信往返的那份情誼一樣。</w:t>
      </w:r>
    </w:p>
    <w:p>
      <w:pPr>
        <w:pStyle w:val="Normal"/>
        <w:spacing w:lineRule="atLeast" w:line="240"/>
        <w:rPr/>
      </w:pPr>
      <w:r>
        <w:rPr>
          <w:rFonts w:eastAsia="Times New Roman"/>
        </w:rPr>
        <w:t xml:space="preserve">     </w:t>
      </w:r>
      <w:r>
        <w:rPr/>
        <w:t>照往常一樣一個月收到一封信</w:t>
      </w:r>
      <w:r>
        <w:rPr/>
        <w:t>‌</w:t>
      </w:r>
      <w:r>
        <w:rPr/>
        <w:t>，今天又收到一封信，打開一看</w:t>
      </w:r>
      <w:r>
        <w:rPr>
          <w:rFonts w:ascii="新細明體;PMingLiU" w:hAnsi="新細明體;PMingLiU" w:cs="新細明體;PMingLiU"/>
        </w:rPr>
        <w:t>『</w:t>
      </w:r>
      <w:r>
        <w:rPr>
          <w:rFonts w:ascii="新細明體;PMingLiU" w:hAnsi="新細明體;PMingLiU" w:cs="新細明體;PMingLiU"/>
          <w:b/>
        </w:rPr>
        <w:t>發自內心真誠的付出，也許在某個角落裡，就有一個人因為妳的付出，而停止了哭泣</w:t>
      </w:r>
      <w:r>
        <w:rPr>
          <w:rFonts w:ascii="新細明體;PMingLiU" w:hAnsi="新細明體;PMingLiU" w:cs="新細明體;PMingLiU"/>
        </w:rPr>
        <w:t>』這行用紅色書寫的字是那樣醒目，心中的感動不知如何形容！迫不及待的分享給老公、孩子、好朋友、認輔團的媽媽們；也讓我深刻的感受到：「命運就像一把定時的鎖，時間到了就會自動彈開，生命的試煉準時啟動，沒有逃避的空間，沒有轉身背對的權利。」在一次次書信的往返中，愛與加油打氣、關懷的心，滋養了我們彼此內在的心靈，感謝她給我這麼大的鼓勵與回饋，這一封信讓我看到她的不同的想法和意念，就像她自我期許的一句話『永遠不要看輕自己能發揮的力量，只要努力去做』我看到一位充滿信心、勇氣及一顆願意學習的心，相信她為自己所付</w:t>
      </w:r>
      <w:r>
        <w:rPr/>
        <w:t>出的會越來越好。</w:t>
      </w:r>
    </w:p>
    <w:p>
      <w:pPr>
        <w:pStyle w:val="Normal"/>
        <w:spacing w:lineRule="atLeast" w:line="240"/>
        <w:rPr/>
      </w:pPr>
      <w:r>
        <w:rPr/>
        <w:t>（作者為光寶社區認輔台北縣蘆洲市仁愛國小團隊志工）</w:t>
      </w:r>
    </w:p>
    <w:p>
      <w:pPr>
        <w:pStyle w:val="Normal"/>
        <w:rPr>
          <w:color w:val="008000"/>
        </w:rPr>
      </w:pPr>
      <w:r>
        <w:rPr>
          <w:color w:val="008000"/>
        </w:rPr>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華康隸書體W5;Arial Unicode MS"/>
      <w:shd w:fill="D8D8D8"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56:00Z</dcterms:created>
  <dc:creator>PC2</dc:creator>
  <dc:description/>
  <cp:keywords/>
  <dc:language>en-US</dc:language>
  <cp:lastModifiedBy>CHIAL</cp:lastModifiedBy>
  <cp:lastPrinted>2005-01-26T17:57:00Z</cp:lastPrinted>
  <dcterms:modified xsi:type="dcterms:W3CDTF">2005-02-28T13:06:00Z</dcterms:modified>
  <cp:revision>11</cp:revision>
  <dc:subject/>
  <dc:title>感性的悸動</dc:title>
</cp:coreProperties>
</file>