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明天會更好</w:t>
      </w:r>
    </w:p>
    <w:p>
      <w:pPr>
        <w:pStyle w:val="Normal"/>
        <w:ind w:right="11" w:firstLine="400"/>
        <w:jc w:val="right"/>
        <w:rPr/>
      </w:pPr>
      <w:r>
        <w:rPr>
          <w:rFonts w:eastAsia="標楷體"/>
          <w:sz w:val="40"/>
        </w:rPr>
        <w:t>～</w:t>
      </w:r>
      <w:r>
        <w:rPr/>
        <w:t xml:space="preserve">「送愛到南亞」生命教育        </w:t>
      </w:r>
      <w:r>
        <w:rPr>
          <w:rFonts w:eastAsia="標楷體"/>
          <w:sz w:val="24"/>
        </w:rPr>
        <w:t>◎林玉裕</w:t>
      </w:r>
    </w:p>
    <w:p>
      <w:pPr>
        <w:pStyle w:val="Web"/>
        <w:spacing w:lineRule="atLeast" w:line="280"/>
        <w:jc w:val="both"/>
        <w:rPr/>
      </w:pPr>
      <w:r>
        <w:rPr>
          <w:rFonts w:ascii="標楷體" w:hAnsi="標楷體" w:cs="標楷體" w:eastAsia="標楷體"/>
        </w:rPr>
        <w:t>「…</w:t>
      </w:r>
      <w:r>
        <w:rPr>
          <w:rFonts w:ascii="標楷體" w:hAnsi="標楷體" w:cs="標楷體" w:eastAsia="標楷體"/>
        </w:rPr>
        <w:t>誰能不顧自己的家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拋開記憶中的童年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誰能忍心地看那昨日的憂愁帶走我們的笑容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唱出你的熱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伸出你雙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讓我擁抱著你的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讓我擁有你真心的面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讓我們的笑容充滿著青春的驕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明天獻出虔誠的祈禱</w:t>
      </w:r>
      <w:r>
        <w:rPr>
          <w:rFonts w:ascii="標楷體" w:hAnsi="標楷體" w:cs="標楷體" w:eastAsia="標楷體"/>
        </w:rPr>
        <w:t>…」站在攝影機前，視訊系統將認輔媽媽的歌聲傳遍每個教室，為著「送愛到南亞」募款，頂著雨吹著寒風，全校孩子們的心都是熱騰騰的，而我的眼眶中也數度充滿感動的淚水。</w:t>
      </w:r>
    </w:p>
    <w:p>
      <w:pPr>
        <w:pStyle w:val="TextBodyIndent"/>
        <w:ind w:hanging="0"/>
        <w:rPr>
          <w:rFonts w:ascii="細明體;MingLiU" w:hAnsi="細明體;MingLiU" w:eastAsia="細明體;MingLiU" w:cs="細明體;MingLiU"/>
          <w:b/>
          <w:b/>
          <w:sz w:val="24"/>
        </w:rPr>
      </w:pPr>
      <w:r>
        <w:rPr>
          <w:rFonts w:ascii="細明體;MingLiU" w:hAnsi="細明體;MingLiU" w:cs="細明體;MingLiU" w:eastAsia="細明體;MingLiU"/>
          <w:b/>
          <w:sz w:val="24"/>
        </w:rPr>
        <w:t>送愛到南亞</w:t>
      </w:r>
    </w:p>
    <w:p>
      <w:pPr>
        <w:pStyle w:val="TextBodyIndent"/>
        <w:ind w:firstLine="504"/>
        <w:rPr/>
      </w:pPr>
      <w:r>
        <w:rPr>
          <w:rFonts w:ascii="細明體;MingLiU" w:hAnsi="細明體;MingLiU" w:cs="細明體;MingLiU" w:eastAsia="細明體;MingLiU"/>
          <w:sz w:val="24"/>
        </w:rPr>
        <w:t>學期進尾聲，認輔伙伴們手上的團輔、個輔工作也告一段落，大夥兒在精心籌畫的認輔志工聯誼會中，懷著輕鬆的心情，品嚐各方拿手好菜，在燭光音樂中，我們手中的蠟燭薪火傳承，大家寫著祝福卡掛在希望樹上，好溫馨！這時突然有伙伴提議為南亞災民禱告，在虔誠的祈禱中，愛觸動了每個伙伴的心，更觸動輔導室徐金玉組長的心。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徐組長馬上勾勒出一幅全校學童送愛到南亞活動的畫面，希望今天的祈福能成為全校性的生命教育活動，但正值期末考是班級老師們最忙碌的時候，認輔媽媽們就這樣一肩扛起為南亞賑災募款的重責大任。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接下來一切依照計畫順利進行，校門口的穿堂排列兩行海報，分別報導南亞海嘯引起的災情、地質變化、各地溫馨救助的活動，讓孩子們對這個震災有更多瞭解，啟發同情和愛心。各年級導師提出到班級宣導「送愛到南亞」活動的需求，認輔媽媽即按照班級的時段，拿著海報分別到班上作生命教育，並教小朋友製作為南亞祝福卡。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計畫中當關懷、祝福的氣氛醞釀在校園到最高點之時，</w:t>
      </w:r>
      <w:r>
        <w:rPr>
          <w:rFonts w:eastAsia="細明體;MingLiU" w:cs="細明體;MingLiU" w:ascii="細明體;MingLiU" w:hAnsi="細明體;MingLiU"/>
          <w:sz w:val="24"/>
        </w:rPr>
        <w:t>1/17</w:t>
      </w:r>
      <w:r>
        <w:rPr>
          <w:rFonts w:ascii="細明體;MingLiU" w:hAnsi="細明體;MingLiU" w:cs="細明體;MingLiU" w:eastAsia="細明體;MingLiU"/>
          <w:sz w:val="24"/>
        </w:rPr>
        <w:t>早上朝會，校長要在司令台帶領全校師生為南亞災民祈福，認輔媽媽在台上獻唱「明天會更好」，然後孩子們進行掛祝福卡、捐款活動。</w:t>
      </w:r>
    </w:p>
    <w:p>
      <w:pPr>
        <w:pStyle w:val="TextBodyIndent"/>
        <w:ind w:firstLine="504"/>
        <w:rPr/>
      </w:pPr>
      <w:r>
        <w:rPr>
          <w:rFonts w:ascii="細明體;MingLiU" w:hAnsi="細明體;MingLiU" w:cs="細明體;MingLiU" w:eastAsia="細明體;MingLiU"/>
          <w:sz w:val="24"/>
        </w:rPr>
        <w:t>只見伙伴們在短短不到二週的時間，主動分頭大量收集報紙、製作大小海報、認領時段並事先演練、到班級宣導、教做祝福卡…，沒有一個人閒著。原本以為到期末可以喘口氣稍微歇息，沒想到這會兒所付出的時間、精力遠比學期中多好幾倍，但沒有人發怨言或有異議。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眼看著活動的重頭戲─</w:t>
      </w:r>
      <w:r>
        <w:rPr>
          <w:rFonts w:eastAsia="細明體;MingLiU" w:cs="細明體;MingLiU" w:ascii="細明體;MingLiU" w:hAnsi="細明體;MingLiU"/>
          <w:sz w:val="24"/>
        </w:rPr>
        <w:t>1/17</w:t>
      </w:r>
      <w:r>
        <w:rPr>
          <w:rFonts w:ascii="細明體;MingLiU" w:hAnsi="細明體;MingLiU" w:cs="細明體;MingLiU" w:eastAsia="細明體;MingLiU"/>
          <w:sz w:val="24"/>
        </w:rPr>
        <w:t>的朝會就要來臨，天空卻開始下起雨了，不大不小的雨連綿不停，氣溫也持續下降，看來露天活動是不可能的。</w:t>
      </w:r>
      <w:r>
        <w:rPr>
          <w:rFonts w:eastAsia="細明體;MingLiU" w:cs="細明體;MingLiU" w:ascii="細明體;MingLiU" w:hAnsi="細明體;MingLiU"/>
          <w:sz w:val="24"/>
        </w:rPr>
        <w:t>1/16</w:t>
      </w:r>
      <w:r>
        <w:rPr>
          <w:rFonts w:ascii="細明體;MingLiU" w:hAnsi="細明體;MingLiU" w:cs="細明體;MingLiU" w:eastAsia="細明體;MingLiU"/>
          <w:sz w:val="24"/>
        </w:rPr>
        <w:t>放學前，我們緊急研議改用視訊系統，這下子當然又動員了更多行政人員協助。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  <w:t>1/17</w:t>
      </w:r>
      <w:r>
        <w:rPr>
          <w:rFonts w:ascii="細明體;MingLiU" w:hAnsi="細明體;MingLiU" w:cs="細明體;MingLiU" w:eastAsia="細明體;MingLiU"/>
          <w:sz w:val="24"/>
        </w:rPr>
        <w:t>一大早，認輔伙伴們整齊的穿著志工制服，在校長致詞後用充滿感情的聲音唱出心聲，我們期待「明天會更好」，在攝影棚裡每個人心中的愛像天使頭上的光環般，藉著視訊系統把光和熱播放到各班。看著孩子們爭相把自己積存的零用錢謹慎的放入捐款箱，虔誠的掛上精心製作為南亞祝福的卡片，認輔媽媽們紛紛紅了眼眶，願我們的孩子懂得珍惜生命、尊重大自然、在地球村中和諧互助。這堂生命教育的課，應該是成功的。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因著伙伴們在認輔培訓課程和團輔工作中長期培養的默契，我們得以在最短時間內，完成了不可能的任務，且毫不草率，身為班長的我，實在以我們的伙伴為榮。</w:t>
      </w:r>
    </w:p>
    <w:p>
      <w:pPr>
        <w:pStyle w:val="Web"/>
        <w:spacing w:lineRule="atLeast" w:line="280"/>
        <w:jc w:val="both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終身學習型的團隊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我常想：有什麼家長，就會有什麼校園氣氛。當一群家長願意無私的奉獻心力，成為學校行政的後盾時，老師們才能把下垂的手、發酸的腿抬起來，有更多的教學夢想可以被實現。而認輔媽媽就是是士林國小一群最有動力、配合度最高、最有熱忱的志工。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回想這兩年半，在認輔培訓中由劉淑媛老師的「助人技巧、我好你也好」、陳意文老師的「遊戲治療」、余振民老師的「故事與演劇治療」，我們像塊海綿在每堂課不停的吸收精華，活動中伙伴們的互動常震盪到內心深層，在溫馨接納、同理之下，觸摸每位伙伴的生命故事，欣賞每個不同的個性，這個團隊有一種特殊的情誼。</w:t>
      </w:r>
    </w:p>
    <w:p>
      <w:pPr>
        <w:pStyle w:val="TextBodyIndent"/>
        <w:ind w:firstLine="504"/>
        <w:rPr/>
      </w:pPr>
      <w:r>
        <w:rPr>
          <w:rFonts w:ascii="細明體;MingLiU" w:hAnsi="細明體;MingLiU" w:cs="細明體;MingLiU" w:eastAsia="細明體;MingLiU"/>
          <w:sz w:val="24"/>
        </w:rPr>
        <w:t xml:space="preserve">大家彷彿成為一家人，有好康的道相報，一起訂好吃的三峽牛角麵包、潘師傅水餃…，一起相約運動、縫拼布、做手工書…。有病痛時彼此關懷、扶持。幾個月前，我們當中有位好姊妹開刀住院，大家紛紛提供實質的幫忙、精神打氣，甚至代為接送小孩，而這位姊妹也在大家的祝福中脫離癌症的恐懼，看在眼裡，真是感動！ 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士林國小認輔團隊不僅是溫馨的團隊，更是終身學習型的團隊。大夥兒學習動力非常強，在督導銀玉的號召之下，不斷有伙伴加入再進修的行列，未來一學期，將有六位修讀空大課程，我們共同科目即是「諮商技術」，期望提昇自己輔導的技巧。當學習風氣在我們中間孕育增長，上課成了一種享受，互相分享閱讀心得、成長課程也成了習慣。</w:t>
      </w:r>
    </w:p>
    <w:p>
      <w:pPr>
        <w:pStyle w:val="TextBodyIndent"/>
        <w:ind w:firstLine="504"/>
        <w:rPr/>
      </w:pPr>
      <w:r>
        <w:rPr>
          <w:rFonts w:ascii="細明體;MingLiU" w:hAnsi="細明體;MingLiU" w:cs="細明體;MingLiU" w:eastAsia="細明體;MingLiU"/>
          <w:sz w:val="24"/>
        </w:rPr>
        <w:t>督導常勉勵我們：「有怎樣的媽媽就有怎樣的孩子；你不能給孩子你自己沒有的東西。你的生活模式，就是在建構你孩子的早期記憶，早期的回憶是特別重要的。他們顯示出生活樣式的根源，及其最簡單的表現方式。第一件記憶最能表現出個人的基本人生觀；他的態度之雛型，他們會因著你的模式去過他們的人生</w:t>
      </w:r>
      <w:r>
        <w:rPr>
          <w:rFonts w:ascii="細明體;MingLiU" w:hAnsi="細明體;MingLiU" w:cs="細明體;MingLiU" w:eastAsia="細明體;MingLiU"/>
          <w:sz w:val="24"/>
        </w:rPr>
        <w:t>……</w:t>
      </w:r>
      <w:r>
        <w:rPr>
          <w:rFonts w:ascii="細明體;MingLiU" w:hAnsi="細明體;MingLiU" w:cs="細明體;MingLiU" w:eastAsia="細明體;MingLiU"/>
          <w:sz w:val="24"/>
        </w:rPr>
        <w:t>。」是的！我們現在所做的志工服務和學習態度，孩子都看在眼裡，這將深印在孩子腦海中，成為他們一生中最大的資產和祝福！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TextBodyIndent"/>
        <w:ind w:firstLine="504"/>
        <w:jc w:val="right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（作者為光寶認輔台北市士林國小認輔團隊班長）</w:t>
      </w:r>
    </w:p>
    <w:p>
      <w:pPr>
        <w:pStyle w:val="TextBodyIndent"/>
        <w:ind w:firstLine="504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473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;Arial Unicode MS" w:hAnsi="華康楷書體W5;Arial Unicode MS" w:eastAsia="華康楷書體W5;Arial Unicode MS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240"/>
      <w:jc w:val="center"/>
      <w:outlineLvl w:val="0"/>
    </w:pPr>
    <w:rPr>
      <w:rFonts w:ascii="Arial" w:hAnsi="Arial" w:eastAsia="華康古印體" w:cs="Arial"/>
      <w:b/>
      <w:kern w:val="2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napToGrid w:val="false"/>
      <w:spacing w:lineRule="atLeast" w:line="600"/>
      <w:outlineLvl w:val="1"/>
    </w:pPr>
    <w:rPr>
      <w:rFonts w:ascii="Arial" w:hAnsi="Arial" w:cs="Arial"/>
      <w:spacing w:val="60"/>
      <w:sz w:val="3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光碟文章"/>
    <w:basedOn w:val="Normal"/>
    <w:qFormat/>
    <w:pPr>
      <w:snapToGrid w:val="false"/>
      <w:spacing w:lineRule="atLeast" w:line="240" w:before="0" w:after="120"/>
      <w:ind w:firstLine="573"/>
      <w:jc w:val="both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BodyIndent">
    <w:name w:val="Body Text Indent"/>
    <w:basedOn w:val="Normal"/>
    <w:pPr>
      <w:ind w:firstLine="5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1:00Z</dcterms:created>
  <dc:creator>IIROC</dc:creator>
  <dc:description/>
  <cp:keywords/>
  <dc:language>en-US</dc:language>
  <cp:lastModifiedBy>CHIAL</cp:lastModifiedBy>
  <dcterms:modified xsi:type="dcterms:W3CDTF">2005-02-27T16:53:00Z</dcterms:modified>
  <cp:revision>4</cp:revision>
  <dc:subject/>
  <dc:title>明天會更好</dc:title>
</cp:coreProperties>
</file>