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 w:val="40"/>
          <w:szCs w:val="28"/>
        </w:rPr>
        <w:t>我好幸運，希望能再幸運！</w:t>
      </w:r>
    </w:p>
    <w:p>
      <w:pPr>
        <w:pStyle w:val="Normal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32"/>
          <w:szCs w:val="28"/>
        </w:rPr>
        <w:t xml:space="preserve">～一位認輔兒童心聲          </w:t>
      </w:r>
      <w:r>
        <w:rPr>
          <w:rFonts w:ascii="標楷體" w:hAnsi="標楷體" w:cs="標楷體" w:eastAsia="標楷體"/>
          <w:sz w:val="24"/>
          <w:szCs w:val="24"/>
        </w:rPr>
        <w:t>◎阿強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我今年十一歲，三年級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媽媽和爸爸都是上班族，回家後總是精疲力竭，很少時間陪我。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媽媽說成績代表我的一切，所以，我最大的目標就是考高分。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無論大考、小考，期中考、期末考、平時考，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我都要盡力爭取到每一分，總之，分數最重要！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大家都說我很聰明，我的成績也不錯，但是，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媽媽說：「人要往上比，不可往下比，人外有人、天外有天；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你要再努力、再用功，將來才會有出息！」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爸爸說：「阿強，我希望你將來比我更強！」我很少得到他們的讚美和誇獎。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媽媽最常拿隔壁的王大聰和表姊跟我比較，</w:t>
      </w:r>
    </w:p>
    <w:p>
      <w:pPr>
        <w:pStyle w:val="Normal"/>
        <w:rPr/>
      </w:pPr>
      <w:r>
        <w:rPr>
          <w:rFonts w:ascii="標楷體" w:hAnsi="標楷體" w:cs="標楷體" w:eastAsia="標楷體"/>
          <w:sz w:val="24"/>
          <w:szCs w:val="28"/>
        </w:rPr>
        <w:t>還常常探聽他們現在學什麼、補什麼？我也不可以落後。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我覺得我好像在追一個帶著輪子往前跑的目標，永遠都趕不上。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eastAsia="標楷體" w:cs="標楷體" w:ascii="標楷體" w:hAnsi="標楷體"/>
          <w:sz w:val="24"/>
          <w:szCs w:val="28"/>
        </w:rPr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在班上，我為了證明自己的優秀，當然要把別人比下去呀！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我最常作的事就是給同學「吐槽」，把別人作錯的事「發揚光大」是我的樂趣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不過有時…不，是常常會引起公憤就是了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看到別人很糗，我就覺得自己還有點可取。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我也常被同學揭瘡疤，真倒楣，尤其是班上的四人幫更是我的死對頭，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唉！每天上學都像打仗一樣，好累喔！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鬥來鬥去，當然引發不少戰爭，被老師罵和處罰也成了家常便飯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我也不知道為什麼會這樣，我很不快樂！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eastAsia="標楷體" w:cs="標楷體" w:ascii="標楷體" w:hAnsi="標楷體"/>
          <w:sz w:val="24"/>
          <w:szCs w:val="28"/>
        </w:rPr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這學期，老師說學校有一個「快樂兒童成長營」要我去參加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奇怪，為什麼只有王小明和我被指定要去，別人都不用？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剛開始，我都在觀察，在活動中都很ㄍㄧㄥ，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向日葵媽媽對我很親切，帶的活動都還蠻好玩的，我漸漸喜歡來參加。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有一次我在活動進行時忍不住給對面的同學「吐槽」一番，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引起糾紛，差點打起來了，向日葵媽媽卻沒有罵我，只是拿出「公約」來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說下次違反約定，嘲笑、批評別人的，要去坐冷靜區。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活動結束她還把我留下來聊一聊，我覺得她還滿瞭解我的，願意聽我說話。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eastAsia="標楷體" w:cs="標楷體" w:ascii="標楷體" w:hAnsi="標楷體"/>
          <w:sz w:val="24"/>
          <w:szCs w:val="28"/>
        </w:rPr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在「快樂兒童成長營」我懂得約束自己不要攻擊別人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也學習探索自己的情緒、瞭解別人的感受，不過我還是常常會忘記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我也漸漸知道自己的價值不只是建立在分數，我還有其他好多優點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別人的優點我現在也比較看得見了。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我很喜歡來「快樂兒童成長營」，在這裡沒有壓力，</w:t>
      </w:r>
    </w:p>
    <w:p>
      <w:pPr>
        <w:pStyle w:val="Normal"/>
        <w:rPr/>
      </w:pPr>
      <w:r>
        <w:rPr>
          <w:rFonts w:ascii="標楷體" w:hAnsi="標楷體" w:cs="標楷體" w:eastAsia="標楷體"/>
          <w:sz w:val="24"/>
          <w:szCs w:val="28"/>
        </w:rPr>
        <w:t>如果我進步了，向日葵媽媽會肯定我，有時還會用皮卡丘的抽獎盒讓我們抽獎品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學期末，輔導室主任居然還頒給我獎狀、獎品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更重要的是，媽媽們在獎狀後面寫了好多鼓勵我的話，我好高興！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同學都羨慕死我了，他們也好想來參加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記得剛開始，輔導主任告訴我們被選中參加「快樂兒童成長營」是很幸運的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我才不相信！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現在，我想這是真的，我好幸運！希望下學期還能再繼續幸運！</w:t>
      </w:r>
    </w:p>
    <w:p>
      <w:pPr>
        <w:pStyle w:val="Normal"/>
        <w:rPr>
          <w:rFonts w:ascii="標楷體" w:hAnsi="標楷體" w:eastAsia="標楷體" w:cs="標楷體"/>
          <w:sz w:val="24"/>
          <w:szCs w:val="28"/>
        </w:rPr>
      </w:pPr>
      <w:r>
        <w:rPr>
          <w:rFonts w:eastAsia="標楷體" w:cs="標楷體" w:ascii="標楷體" w:hAnsi="標楷體"/>
          <w:sz w:val="24"/>
          <w:szCs w:val="28"/>
        </w:rPr>
      </w:r>
    </w:p>
    <w:sectPr>
      <w:type w:val="nextPage"/>
      <w:pgSz w:w="11906" w:h="16838"/>
      <w:pgMar w:left="1797" w:right="784" w:gutter="0" w:header="0" w:top="473" w:footer="0" w:bottom="472"/>
      <w:pgNumType w:fmt="decimal"/>
      <w:formProt w:val="false"/>
      <w:textDirection w:val="lrTb"/>
      <w:docGrid w:type="default" w:linePitch="473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Arial Unicode MS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楷書體W5;Arial Unicode MS" w:hAnsi="華康楷書體W5;Arial Unicode MS" w:eastAsia="華康楷書體W5;Arial Unicode MS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240"/>
      <w:jc w:val="center"/>
      <w:outlineLvl w:val="0"/>
    </w:pPr>
    <w:rPr>
      <w:rFonts w:ascii="Arial" w:hAnsi="Arial" w:eastAsia="華康古印體" w:cs="Arial"/>
      <w:b/>
      <w:kern w:val="2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napToGrid w:val="false"/>
      <w:spacing w:lineRule="atLeast" w:line="600"/>
      <w:outlineLvl w:val="1"/>
    </w:pPr>
    <w:rPr>
      <w:rFonts w:ascii="Arial" w:hAnsi="Arial" w:cs="Arial"/>
      <w:spacing w:val="60"/>
      <w:sz w:val="3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光碟文章"/>
    <w:basedOn w:val="Normal"/>
    <w:qFormat/>
    <w:pPr>
      <w:snapToGrid w:val="false"/>
      <w:spacing w:lineRule="atLeast" w:line="240" w:before="0" w:after="120"/>
      <w:ind w:firstLine="57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00:00Z</dcterms:created>
  <dc:creator>IIROC</dc:creator>
  <dc:description/>
  <cp:keywords/>
  <dc:language>en-US</dc:language>
  <cp:lastModifiedBy>CHIAL</cp:lastModifiedBy>
  <dcterms:modified xsi:type="dcterms:W3CDTF">2005-02-28T06:39:00Z</dcterms:modified>
  <cp:revision>4</cp:revision>
  <dc:subject/>
  <dc:title>我好幸運，希望還能再繼續幸運</dc:title>
</cp:coreProperties>
</file>