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Cs w:val="28"/>
        </w:rPr>
      </w:pPr>
      <w:r>
        <w:rPr>
          <w:rFonts w:ascii="新細明體;PMingLiU" w:hAnsi="新細明體;PMingLiU" w:cs="新細明體;PMingLiU"/>
          <w:b/>
          <w:bCs/>
          <w:sz w:val="32"/>
          <w:szCs w:val="32"/>
        </w:rPr>
        <w:t>合適的禮物</w:t>
      </w:r>
      <w:r>
        <w:rPr>
          <w:rFonts w:ascii="新細明體;PMingLiU" w:hAnsi="新細明體;PMingLiU" w:cs="新細明體;PMingLiU"/>
          <w:b/>
          <w:bCs/>
          <w:sz w:val="40"/>
          <w:szCs w:val="28"/>
        </w:rPr>
        <w:t>　　</w:t>
      </w:r>
      <w:r>
        <w:rPr>
          <w:rFonts w:ascii="新細明體;PMingLiU" w:hAnsi="新細明體;PMingLiU" w:cs="新細明體;PMingLiU"/>
          <w:b/>
          <w:bCs/>
          <w:szCs w:val="28"/>
        </w:rPr>
        <w:t>◎</w:t>
      </w:r>
      <w:r>
        <w:rPr>
          <w:rFonts w:ascii="新細明體;PMingLiU" w:hAnsi="新細明體;PMingLiU" w:cs="新細明體;PMingLiU"/>
          <w:b/>
          <w:bCs/>
          <w:color w:val="000080"/>
          <w:szCs w:val="28"/>
        </w:rPr>
        <w:t>彩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『大手牽小手』什麼時候鬆手？什麼時候放手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時也要懂得換手，換另一半做做看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是為人父母所要學習的生命課題。</w:t>
      </w:r>
    </w:p>
    <w:p>
      <w:pPr>
        <w:pStyle w:val="Normal"/>
        <w:rPr>
          <w:rFonts w:ascii="標楷體" w:hAnsi="標楷體" w:eastAsia="華康隸書體W3;Arial Unicode MS" w:cs="標楷體"/>
        </w:rPr>
      </w:pPr>
      <w:r>
        <w:rPr>
          <w:rFonts w:eastAsia="華康隸書體W3;Arial Unicode MS" w:cs="標楷體" w:ascii="標楷體" w:hAnsi="標楷體"/>
        </w:rPr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  <w:t>女兒國小三年級的時候，我到馬來西</w:t>
      </w:r>
      <w:r>
        <w:rPr>
          <w:szCs w:val="28"/>
          <w:u w:val="single"/>
        </w:rPr>
        <w:t>亞</w:t>
      </w:r>
      <w:r>
        <w:rPr>
          <w:szCs w:val="28"/>
        </w:rPr>
        <w:t>旅遊五天，出國前忘了問她要什麼樣的禮物。跟團遊賞景點，以及欣賞不同國籍的文化和表演，每當我到當地的商店，就想著要買什麼禮物給女兒？因為平常在台灣可以說什麼玩具都有了，而馬來西亞的玩具不比台灣先進，所以我就選擇一個當地手工編織的提籃，覺得很漂亮，自己很喜歡，心想女兒一定也很喜歡，我的選擇應該没錯，結果當我把藍子送給女兒的一刹那，她看了一眼，就說「這又不是禮物，禮物不是籃子」，然後她不怎麼開心，就說爸買的什麼…等才是禮物。</w:t>
      </w:r>
      <w:r>
        <w:rPr/>
        <w:t>經過好些年了，女兒仍常提那籃子不是禮物。</w:t>
      </w:r>
    </w:p>
    <w:p>
      <w:pPr>
        <w:pStyle w:val="Normal"/>
        <w:ind w:firstLine="480"/>
        <w:rPr>
          <w:rFonts w:eastAsia="細明體;MingLiU"/>
        </w:rPr>
      </w:pPr>
      <w:r>
        <w:rPr/>
        <w:t>因為有這樣的經驗，讓我記住，買禮物要請教同年的小朋友，不然就直接徵詢孩子，讓送與收者都皆大歡喜。這個經驗讓我想到為人父母的課題，做父母的能對孩子獻出無條件的愛，但孩子的需求卻因為生命週期發展不同，而不斷的改變。</w:t>
      </w:r>
      <w:r>
        <w:rPr>
          <w:rFonts w:eastAsia="細明體;MingLiU"/>
          <w:szCs w:val="28"/>
        </w:rPr>
        <w:t>『大手牽小手』什麼時候鬆手？什麼時候放手？有時也要懂得換手，換另一半做做看，是為人父母所要學習的生命課題。</w:t>
      </w:r>
    </w:p>
    <w:p>
      <w:pPr>
        <w:pStyle w:val="Normal"/>
        <w:ind w:firstLine="480"/>
        <w:rPr/>
      </w:pPr>
      <w:r>
        <w:rPr>
          <w:color w:val="000000"/>
          <w:szCs w:val="28"/>
        </w:rPr>
        <w:t>這也讓我想到上課中老師所提到的</w:t>
      </w:r>
      <w:r>
        <w:rPr/>
        <w:t>艾力克森（</w:t>
      </w:r>
      <w:r>
        <w:rPr/>
        <w:t>Erikson</w:t>
      </w:r>
      <w:r>
        <w:rPr/>
        <w:t>）的生命週期理論。</w:t>
      </w:r>
      <w:r>
        <w:rPr>
          <w:color w:val="000000"/>
          <w:szCs w:val="28"/>
        </w:rPr>
        <w:t>在嬰兒期階段父母或照顧者必須滿足愛及激勵的需求，倘若這兩種需求上都能滿足，嬰兒就會發展一種信任的意識及積極的人格特質。假使嬰兒被忽視或拒絕，他會發展一種不信任的意識及消極的人格特質。當孩子漸漸長大，他們需要的是獨立和自我認同，在道德的發展上又需要家長督導和以身作則，父母一定要非常瞭解孩子各個發展階段的需求，如果孩子在尋求獨立時，要懂得鬆手、給予空間和祝福。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曾經在電視上看過一則廣告這樣敘述著：「我是在當了父親（母親），才開始學習做父母親的…」。</w:t>
      </w:r>
      <w:r>
        <w:rPr>
          <w:rFonts w:ascii="新細明體;PMingLiU" w:hAnsi="新細明體;PMingLiU" w:cs="新細明體;PMingLiU"/>
        </w:rPr>
        <w:t>是的！稱職的父母不是天生的，是需要學習的。</w:t>
      </w:r>
      <w:r>
        <w:rPr/>
        <w:t>成功扮演親職角色的父母經由學習，即使在面臨命運及人生不可測的際遇變故時，也有能力以較適當的方式去因應，以降低對親子關係的負面衝擊。讓我們與子女共成長，也將成長的喜悅與幸福分享給周遭的朋友和兒童，為下一代預約一個更為健康、喜樂的未來與明天。</w:t>
      </w:r>
    </w:p>
    <w:p>
      <w:pPr>
        <w:pStyle w:val="TextBodyIndent"/>
        <w:ind w:left="60" w:hanging="60"/>
        <w:rPr/>
      </w:pPr>
      <w:r>
        <w:rPr/>
        <w:t>（作者為光寶認輔台北市文湖國小團隊志工）</w:t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/>
      <w:bCs/>
      <w:sz w:val="3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60"/>
    </w:pPr>
    <w:rPr>
      <w:szCs w:val="20"/>
    </w:rPr>
  </w:style>
  <w:style w:type="paragraph" w:styleId="2">
    <w:name w:val="本文縮排 2"/>
    <w:basedOn w:val="Normal"/>
    <w:qFormat/>
    <w:pPr>
      <w:ind w:firstLine="480"/>
    </w:pPr>
    <w:rPr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6:29:00Z</dcterms:created>
  <dc:creator>Joseph Pien</dc:creator>
  <dc:description/>
  <cp:keywords/>
  <dc:language>en-US</dc:language>
  <cp:lastModifiedBy>CHIAL</cp:lastModifiedBy>
  <dcterms:modified xsi:type="dcterms:W3CDTF">2005-05-28T13:17:00Z</dcterms:modified>
  <cp:revision>16</cp:revision>
  <dc:subject/>
  <dc:title>C:  Hi</dc:title>
</cp:coreProperties>
</file>