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b/>
          <w:bCs/>
          <w:sz w:val="28"/>
        </w:rPr>
        <w:t>愛在生命轉折處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rFonts w:eastAsia="Times New Roman"/>
          <w:sz w:val="28"/>
        </w:rPr>
        <w:t xml:space="preserve">                </w:t>
      </w:r>
      <w:r>
        <w:rPr/>
        <w:t>◎文軒</w:t>
      </w: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</w:rPr>
        <w:t>是否戰勝得了癌症，我沒把握，但只要戰勝病痛恐懼，直視生命起伏，就縮小了癌症的放大投影與鬼影幢幢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ascii="新細明體;PMingLiU" w:hAnsi="新細明體;PMingLiU" w:cs="新細明體;PMingLiU" w:eastAsia="新細明體;PMingLiU"/>
          <w:b/>
        </w:rPr>
        <w:t>老天的「玩笑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新細明體;PMingLiU" w:hAnsi="新細明體;PMingLiU" w:cs="新細明體;PMingLiU" w:eastAsia="新細明體;PMingLiU"/>
        </w:rPr>
        <w:t>二</w:t>
      </w:r>
      <w:r>
        <w:rPr>
          <w:rFonts w:eastAsia="新細明體;PMingLiU" w:cs="新細明體;PMingLiU" w:ascii="新細明體;PMingLiU" w:hAnsi="新細明體;PMingLiU"/>
        </w:rPr>
        <w:t>00</w:t>
      </w:r>
      <w:r>
        <w:rPr>
          <w:rFonts w:ascii="新細明體;PMingLiU" w:hAnsi="新細明體;PMingLiU" w:cs="新細明體;PMingLiU" w:eastAsia="新細明體;PMingLiU"/>
        </w:rPr>
        <w:t>四年一月，當家家戶戶正在歡度農曆春節假期時，我在沐浴中無意碰觸到乳房上方有一硬塊，與先生討論後，以為是不小心擦撞所引起，也不以為意便很快地忘記它的存在。一週後，再次沐浴時發現它仍存在，在先生陪伴下前往桃園敏盛醫院檢查。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 w:eastAsia="新細明體;PMingLiU"/>
        </w:rPr>
        <w:t>做完一系列的相關檢查，醫生研判應該是纖維瘤，可以不予理會，也可以開刀拿掉，要我自己決定，但還是建議我做個門診手術以防萬一。就這樣我接受醫生的建議安排了手術日期。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 w:eastAsia="新細明體;PMingLiU"/>
        </w:rPr>
        <w:t>開完刀第一次回診，醫生面色凝重的宣判我得了「乳癌」，我被要求再回醫院做第二次手術，還未等醫生說完，腦海中不斷地出現面臨死亡時的情景，雖然報告顯示是“原位癌”，但我仍無法接受自己成為癌症家族的一員，上天在我人生最發光發熱的階段，開了一個嚇人又嚴重的大玩笑。腦海中不斷地浮現著「我還年輕怎能如此甘心」，我否認、抗拒、無法接受這是真的事實，帶著一個無法承受的驚愕，我不知道自己是如何的走回家？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ascii="新細明體;PMingLiU" w:hAnsi="新細明體;PMingLiU" w:cs="新細明體;PMingLiU" w:eastAsia="新細明體;PMingLiU"/>
          <w:b/>
        </w:rPr>
        <w:t>與癌共舞</w:t>
      </w:r>
    </w:p>
    <w:p>
      <w:pPr>
        <w:pStyle w:val="Normal"/>
        <w:ind w:firstLine="48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當我看到大女兒的剎那，我淚如雨下抱著她痛哭，女兒卻很貼心的提醒我：「不要嚇到妹妹」，我不知所措也不知道怎麼辦？除了哭還是哭。儘管有家人的溫馨陪伴和呵護，但是還是沒有辦法讓我的眼淚停止，我突然感受到全身的無力和對生命的茫然</w:t>
      </w:r>
      <w:r>
        <w:rPr>
          <w:rFonts w:ascii="新細明體;PMingLiU" w:hAnsi="新細明體;PMingLiU" w:cs="新細明體;PMingLiU" w:eastAsia="新細明體;PMingLiU"/>
        </w:rPr>
        <w:t>…</w:t>
      </w:r>
      <w:r>
        <w:rPr>
          <w:rFonts w:ascii="新細明體;PMingLiU" w:hAnsi="新細明體;PMingLiU" w:cs="新細明體;PMingLiU" w:eastAsia="新細明體;PMingLiU"/>
        </w:rPr>
        <w:t>。家族的愛和親情適時交織強韌的網，成為支撐我正面迎戰病魔的力量。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 w:eastAsia="新細明體;PMingLiU"/>
        </w:rPr>
        <w:t>在舅媽的協助下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因雙親已往生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我轉到了台大，在檢查過程中，我聽過不少案例覺得並不孤獨，使得紛擾的心境逐漸平息，也比較可以勇敢的面對未來的檢查結果。根據敏盛醫院的報告顯示，我只需要再一次的手術，擴大處理再加上電療無需切除及化療即可。但是，在台大醫院進一步的檢查結果，我又一次完全的崩潰了！因為結果並不是我當初想像的。台大告知我：「是乳癌的第二、三期」，依乳癌分期，</w:t>
      </w:r>
      <w:r>
        <w:rPr>
          <w:rFonts w:eastAsia="新細明體;PMingLiU"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 w:eastAsia="新細明體;PMingLiU"/>
        </w:rPr>
        <w:t>年存活率評估標準來看，我是介於</w:t>
      </w:r>
      <w:r>
        <w:rPr>
          <w:rFonts w:eastAsia="新細明體;PMingLiU" w:cs="新細明體;PMingLiU" w:ascii="新細明體;PMingLiU" w:hAnsi="新細明體;PMingLiU"/>
        </w:rPr>
        <w:t>70%</w:t>
      </w:r>
      <w:r>
        <w:rPr>
          <w:rFonts w:ascii="新細明體;PMingLiU" w:hAnsi="新細明體;PMingLiU" w:cs="新細明體;PMingLiU" w:eastAsia="新細明體;PMingLiU"/>
        </w:rPr>
        <w:t>～</w:t>
      </w:r>
      <w:r>
        <w:rPr>
          <w:rFonts w:eastAsia="新細明體;PMingLiU" w:cs="新細明體;PMingLiU" w:ascii="新細明體;PMingLiU" w:hAnsi="新細明體;PMingLiU"/>
        </w:rPr>
        <w:t>90%</w:t>
      </w:r>
      <w:r>
        <w:rPr>
          <w:rFonts w:ascii="新細明體;PMingLiU" w:hAnsi="新細明體;PMingLiU" w:cs="新細明體;PMingLiU" w:eastAsia="新細明體;PMingLiU"/>
        </w:rPr>
        <w:t>。面對這樣的轉變，我不知如何再度面對自己的生命，除了落淚還是落淚，心情陷落到谷底，再多的安慰對我而言已沒有意義了！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 w:eastAsia="新細明體;PMingLiU"/>
        </w:rPr>
        <w:t>接下來的二個月中，我陸續地做了二次手術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包括了切除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</w:rPr>
        <w:t>，在住院的期間，姐姐們並沒有因自己的工作忙碌而少了對我的探望及安慰，更送了我一本馬雨沛所寫的《與癌共舞》，讓我進一步的瞭解乳癌相關資訊，我不斷的為自己的身體病況努力的求知並且勤做功課，也藉由病友的抗癌歷程及現身說法，讓我瞭解到如何與癌共舞和平相處。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ascii="新細明體;PMingLiU" w:hAnsi="新細明體;PMingLiU" w:cs="新細明體;PMingLiU" w:eastAsia="新細明體;PMingLiU"/>
          <w:b/>
        </w:rPr>
        <w:t>勇敢活著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 w:eastAsia="新細明體;PMingLiU"/>
        </w:rPr>
        <w:t>出院後，學校的老師，以前報社的同事及長官所給予的關懷和鼓勵，讓人溫馨滿懷，看到先生對我的心疼與不捨，女兒們因我的治療陪伴而減少了許多孩童應有的歡樂時光，我不禁自省，我不能如此自私，必需勇於面對。我豈能這麼輕易的讓先生可以有機會再娶，又豈能放心的把女兒交給不認識的女人扶養。想到這裡，我便告訴自己再苦再累我都必需站起來，我不能這麼快就被病魔打敗，「只有自己才能幫助自己」，為了家人和孩子，我決定自己站起來當生命的勇者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 w:eastAsia="新細明體;PMingLiU"/>
        </w:rPr>
        <w:t>轉換心境後，我用平靜的心情，面對了七次化療及二十五次電療，更經歷了化療所帶來的痛苦與身體的不適等症狀，這期間先生以溫馨的言語及關心的態度鼓勵，告訴我他會陪我走過這一段日子，更不會離棄我；而姐夫更是以他最專業的醫學常識提供我無限的健康食品，並以最先進的檢測儀器掌握我身體的變化，以隨時針對病情提供我的需求，一年多來，親人用行動表示他們對我的支持，一路走來從無怨言。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 w:eastAsia="新細明體;PMingLiU"/>
        </w:rPr>
        <w:t>從來沒有料到自己的生命會有這麼大的轉折，是否戰勝得了癌症，我沒把握，但只要戰勝病痛恐懼，直視生命起伏，就縮小了癌症的放大投影與鬼影幢幢。</w:t>
      </w:r>
      <w:r>
        <w:rPr>
          <w:rFonts w:ascii="細明體;MingLiU" w:hAnsi="細明體;MingLiU" w:eastAsia="細明體;MingLiU"/>
        </w:rPr>
        <w:t>生命隨時都在「歸零」，也隨時都在「起點」，</w:t>
      </w:r>
      <w:r>
        <w:rPr>
          <w:rFonts w:ascii="新細明體;PMingLiU" w:hAnsi="新細明體;PMingLiU" w:cs="新細明體;PMingLiU" w:eastAsia="新細明體;PMingLiU"/>
        </w:rPr>
        <w:t>緣起緣滅、生老病死，</w:t>
      </w:r>
      <w:r>
        <w:rPr>
          <w:rFonts w:ascii="細明體;MingLiU" w:hAnsi="細明體;MingLiU" w:eastAsia="細明體;MingLiU"/>
        </w:rPr>
        <w:t>或許，當人們感受到自己生命終點時，才會認真去面對自己，思索存在的意義，去面對新的問題，新的探索起點。</w:t>
      </w:r>
      <w:r>
        <w:rPr>
          <w:rFonts w:ascii="新細明體;PMingLiU" w:hAnsi="新細明體;PMingLiU" w:cs="新細明體;PMingLiU" w:eastAsia="新細明體;PMingLiU"/>
        </w:rPr>
        <w:t>在有限的生命中，渺小的我若不是這場驚濤駭浪，讓我認知生命本質的無常，可能我仍會毫無目標虛度人生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 w:eastAsia="新細明體;PMingLiU"/>
        </w:rPr>
        <w:t xml:space="preserve">就因如此，我決定參與「光寶文教基金會的錦興認輔志工」，儘管我無法預期未來的生命有多久，但我要珍惜此刻，不管抗癌的歲月有多艱辛，不論結果如何，走過生命的幽谷，過程都見證了永不會褪色的生命價值，包括：愛與親情、從容自在、和諧相處的態度、堅持、勇氣，都不是癌細胞所能奪走的。    </w:t>
      </w:r>
    </w:p>
    <w:p>
      <w:pPr>
        <w:pStyle w:val="Normal"/>
        <w:rPr>
          <w:rFonts w:ascii="新細明體;PMingLiU" w:hAnsi="新細明體;PMingLiU" w:eastAsia="細明體;MingLiU" w:cs="新細明體;PMingLiU"/>
        </w:rPr>
      </w:pPr>
      <w:r>
        <w:rPr>
          <w:rFonts w:ascii="新細明體;PMingLiU" w:hAnsi="新細明體;PMingLiU" w:cs="新細明體;PMingLiU" w:eastAsia="細明體;MingLiU"/>
        </w:rPr>
        <w:t>『老公、孩子，為了你們也為了我自己，我一定會好好的活下去！』</w:t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</w:rPr>
        <w:t>（作者為光寶認輔中壢錦興國小團隊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2:50:00Z</dcterms:created>
  <dc:creator>w</dc:creator>
  <dc:description/>
  <cp:keywords/>
  <dc:language>en-US</dc:language>
  <cp:lastModifiedBy>CHIAL</cp:lastModifiedBy>
  <cp:lastPrinted>2005-04-22T14:45:00Z</cp:lastPrinted>
  <dcterms:modified xsi:type="dcterms:W3CDTF">2005-06-02T12:18:00Z</dcterms:modified>
  <cp:revision>27</cp:revision>
  <dc:subject/>
  <dc:title>    二00四年一月家家戶戶正歡度於農曆假期,而我卻在一日的沐浴中無意</dc:title>
</cp:coreProperties>
</file>