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</w:rPr>
      </w:pPr>
      <w:r>
        <w:rPr>
          <w:b/>
          <w:sz w:val="28"/>
          <w:szCs w:val="28"/>
        </w:rPr>
        <w:t>編輯檯上</w:t>
      </w:r>
      <w:r>
        <w:rPr>
          <w:rFonts w:eastAsia="Times New Roman"/>
          <w:b/>
          <w:sz w:val="28"/>
          <w:szCs w:val="28"/>
        </w:rPr>
        <w:t xml:space="preserve">                                     </w:t>
      </w:r>
      <w:r>
        <w:rPr>
          <w:rFonts w:ascii="新細明體;PMingLiU" w:hAnsi="新細明體;PMingLiU" w:cs="新細明體;PMingLiU"/>
          <w:b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</w:rPr>
        <w:t>◎黃文綺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第廿期耕芯園出刊了，「廿」有著圓滿的象徵，然而對於這樣一份刊物來說，能夠從第一期到第廿期，每期定期出刊，每期都有不同的嚴肅主題、感人至深的生命故事、動人心弦的分享…，卻不靠華麗的詞彙堆砌、不迎合流行，靠的只是每位認輔夥伴們真誠投入的感受呈現，以及一群非專業編輯的認真，能夠持續五年，著實非易。與其說為這份刊物驕傲，倒不如說為我們的所有認輔夥伴們驕傲，如果沒有光寶認輔夥伴們八年的堅持，又怎能讓耕芯園這塊園地豐收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稿件彙編完成次日，受邀參加「乘風少年學園」畢業典禮，那是一場充滿感動的盛會，雖然畢業生只有十位，雖然不同於一般的國中，但是在典禮上，我看到有些靦腆、有些酷卻懂得感恩的少年孩子，看到充滿感激的孩子家長，看到一位又一位眼眶含淚卻帶著微笑的老師，短短不到二個小時，卻讓我在離開時，帶著豐盈的心和紅紅的眼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　真正打動人心的，是真實的生命、是共同的成長、是有喜有淚的分享，一如學園畢業典禮，耕芯園每一期，都有著這樣動人的故事，這期也不例外，生命調色盤中初惠、文軒、玉鳳三位媽媽，分享的故事不同，相同的是她們表現出一位女性的勇敢。要多大的勇氣讓玉鳳跨海嫁到陌生國度？要多大的勇氣讓文軒與癌症共舞？要多大的勇氣讓初惠堅持陪孩子成長？而在文章中的自我揭露，更是莫大的勇氣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　校園采風和共同走過也一如往常，呈現許多認輔團隊的努力和挫折，正因有挫折，才讓夥伴們更珍惜眼前的機會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　這期的出刊過程，更有許多波折，因為心靈花園主題一直無法明確定下，我們早已決定要談「認輔督導助理員」專案，以及對認輔工作的深化效益和期待，也知道基金會在這個專案中，投入的心力和時間，但是因助理員人選的難產，讓我們這群催生員，有些心急卻又無奈，只好等到全案人選底定，與學校團隊充份溝通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正在此時，傳來光寶科技得到企業社會責任獎的消息，令一直為專案辛苦的團隊夥伴們精神為之一振，因為這個獎項的社會責任，與基金會投入八年的社區認輔關係密切，因而順理成章的，我們在心靈花園第一篇放進「從企業社會責任</w:t>
      </w:r>
    </w:p>
    <w:p>
      <w:pPr>
        <w:pStyle w:val="Normal"/>
        <w:rPr/>
      </w:pPr>
      <w:r>
        <w:rPr/>
        <w:t>談社區認輔的深化」，其實就是認輔工作與社會責任的連結，其次對認輔督導助理員做了些簡介，而透過蓓妮和龐德媽媽兩位夥伴們長期在國中陪伴青少年的經驗，將認輔的深化做了直接的詮釋。</w:t>
      </w:r>
    </w:p>
    <w:p>
      <w:pPr>
        <w:pStyle w:val="Normal"/>
        <w:rPr/>
      </w:pPr>
      <w:r>
        <w:rPr/>
        <w:t>　　做為耕芯園的園丁，真高興這期終於與大家見面了。期盼共賞滿園的芬芳之餘，下期也不吝於您的分享。（耕芯園投稿請</w:t>
      </w:r>
      <w:r>
        <w:rPr/>
        <w:t>mail</w:t>
      </w:r>
      <w:r>
        <w:rPr/>
        <w:t>：</w:t>
      </w:r>
      <w:hyperlink r:id="rId2">
        <w:r>
          <w:rPr>
            <w:rStyle w:val="InternetLink"/>
          </w:rPr>
          <w:t>liteoncf@liteon.com</w:t>
        </w:r>
      </w:hyperlink>
      <w:r>
        <w:rPr/>
        <w:t>，註明投稿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teoncf@liteon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2:19:00Z</dcterms:created>
  <dc:creator>CHIAL</dc:creator>
  <dc:description/>
  <cp:keywords/>
  <dc:language>en-US</dc:language>
  <cp:lastModifiedBy>CHIAL</cp:lastModifiedBy>
  <dcterms:modified xsi:type="dcterms:W3CDTF">2005-06-08T14:12:00Z</dcterms:modified>
  <cp:revision>18</cp:revision>
  <dc:subject/>
  <dc:title/>
</cp:coreProperties>
</file>