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8D8D8" w:val="clear"/>
        </w:rPr>
        <w:t>本期專題報導學校：台北市文湖國小</w:t>
      </w:r>
    </w:p>
    <w:p>
      <w:pPr>
        <w:pStyle w:val="Normal"/>
        <w:ind w:firstLine="1320"/>
        <w:rPr/>
      </w:pPr>
      <w:r>
        <w:rPr>
          <w:sz w:val="44"/>
        </w:rPr>
        <w:t>孩子生命中的貴人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◎</w:t>
      </w:r>
      <w:r>
        <w:rPr/>
        <w:t>邱秋悅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在孩子心靈深處對幫助過他的人有感恩、對自己有期許，期許從挫敗中汲取經驗，轉敗為勝；而曾經呵護他的的緣分就成了孩子生命中的貴人</w:t>
      </w:r>
    </w:p>
    <w:p>
      <w:pPr>
        <w:pStyle w:val="Normal"/>
        <w:ind w:firstLine="480"/>
        <w:rPr/>
      </w:pPr>
      <w:r>
        <w:rPr/>
        <w:t>教育的終極意義，在不放棄任何一個孩子，身為教育工作者相信，不管孩子</w:t>
      </w:r>
      <w:r>
        <w:rPr>
          <w:rFonts w:eastAsia="Times New Roman"/>
        </w:rPr>
        <w:t xml:space="preserve"> </w:t>
      </w:r>
      <w:r>
        <w:rPr/>
        <w:t>身心狀況如何，只要能夠善用適當的教法和教材，提供適切的支援環境，有更多的關懷與協助，就能開啟孩子與生俱來的稟賦。</w:t>
      </w:r>
    </w:p>
    <w:p>
      <w:pPr>
        <w:pStyle w:val="Normal"/>
        <w:ind w:firstLine="480"/>
        <w:rPr/>
      </w:pPr>
      <w:r>
        <w:rPr/>
        <w:t>在從事教育工作的這些年當中，會發覺每個班級裡總有幾個讓人需要特別費神的孩子，生活習慣不好，行為不良，功課趕不上，連續出現的「不」讓人覺得心疼；但是老師們要照顧教室裡所有的孩子，教學和輔導工作忙碌又繁瑣；用許多時間與方法個別指導沒有在軌道上的孩子，常讓老師們恨不得自己是千手觀音。</w:t>
      </w:r>
    </w:p>
    <w:p>
      <w:pPr>
        <w:pStyle w:val="Normal"/>
        <w:ind w:firstLine="480"/>
        <w:rPr/>
      </w:pPr>
      <w:r>
        <w:rPr/>
        <w:t>在時空背景的轉換下，越來越多的家長有時間有能力走出家庭，走入學校了解孩子的學習生活；由於「所有的孩子都好，我的孩子就好」的體認，學校輔導室的殷殷勸進，讓原本只照顧自己孩子的媽媽，也可以照顧更多的孩子，如：化身孩子上下學途中的守護天使；擔任學習輔導志工協助孩子們加強課業；擔任認輔志工，在神氣故事營、麻辣家族、啄木鳥學習營等小型團體中，以豐富多元的體驗活動來輔導孩子，默默中點燃孩子的心燈，照亮孩子的心靈世界，使孩子在關懷中進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能力的愛會讓孩子得到溫暖和更多的啟發；認輔志工們滿滿的愛心無怨尤的付出讓我們感動，積極努力的求知精神讓我們敬佩，光寶文教基金會適時提供的培訓課程讓我們如獲至寶；講師們熱誠的帶領，知識和本領的累積，志工們全身充滿亮點，綻放著智慧和仁慈，柔柔的聲音加上甜蜜的肢體語言，讓孩子們好盼望每次的「約會」，一次又一次</w:t>
      </w:r>
      <w:r>
        <w:rPr>
          <w:rFonts w:eastAsia="Times New Roman"/>
        </w:rPr>
        <w:t xml:space="preserve"> </w:t>
      </w:r>
      <w:r>
        <w:rPr/>
        <w:t>，一年又一年，細水長流強壯了孩子的心。而光寶文教基金會關懷弱勢孩子，造就一批專業的種子，也造就了一群優秀的媽媽。他們謙虛的認為是學校給他們成長的機會，認輔過程中的挫折，經驗的分享讓他們彼此間的距離更近；有幾位志工更因擔任文湖認輔志工而有「光寶」給了很多能量，因此很有自信轉換職場跑道，接下服務特殊孩子的單位，照顧更多有需要的孩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光寶」的訓練，讓志工們有慧眼看到孩子的優點和限制，鼓舞他、支持他、指導他；相信在孩子心靈深處對幫助過他的人有感恩、對自己有期許，期許從挫敗中汲取經驗，轉敗為勝；而曾經呵護他的的緣分就成了孩子生命中的貴人。</w:t>
      </w:r>
    </w:p>
    <w:p>
      <w:pPr>
        <w:pStyle w:val="Normal"/>
        <w:rPr/>
      </w:pPr>
      <w:r>
        <w:rPr/>
        <w:t>(</w:t>
      </w:r>
      <w:r>
        <w:rPr/>
        <w:t>作者為台北市文湖國小校長</w:t>
      </w:r>
      <w:r>
        <w:rPr/>
        <w:t>)</w:t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34:00Z</dcterms:created>
  <dc:creator>auser1</dc:creator>
  <dc:description/>
  <cp:keywords/>
  <dc:language>en-US</dc:language>
  <cp:lastModifiedBy>CHIAL</cp:lastModifiedBy>
  <dcterms:modified xsi:type="dcterms:W3CDTF">2005-05-03T14:23:00Z</dcterms:modified>
  <cp:revision>6</cp:revision>
  <dc:subject/>
  <dc:title>孩子生命中的貴人</dc:title>
</cp:coreProperties>
</file>