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36"/>
        </w:rPr>
        <w:t>充滿自信的認輔生力軍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 xml:space="preserve">           ◎黃全樂</w:t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</w:rPr>
        <w:t>對處理自己孩子的問題，有些人似乎較容易生氣，但對待小團輔的孩子們，卻有更多的同理與包容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尋求資源</w:t>
      </w:r>
    </w:p>
    <w:p>
      <w:pPr>
        <w:pStyle w:val="Normal"/>
        <w:ind w:firstLine="480"/>
        <w:rPr/>
      </w:pPr>
      <w:r>
        <w:rPr/>
        <w:t>每個孩子都需要足夠的愛和適當的引導，如果缺少太多，孩子就容易形成生活適應的問題。這些孩子除了在班級老師的隨時關心外，還需要定期持續的關懷陪伴，可惜輔導室的人力有限，無法照顧太多的孩子。因此本校一直積極爭取社區的資源來協助孩子，早期曾邀請附近的大學社工系學生協助帶領小型團體輔導，他們學有專長，活潑熱情，很能帶動活動的氣氛，對本校的輔導工作助益不少。</w:t>
      </w:r>
    </w:p>
    <w:p>
      <w:pPr>
        <w:pStyle w:val="Normal"/>
        <w:ind w:firstLine="480"/>
        <w:rPr/>
      </w:pPr>
      <w:r>
        <w:rPr/>
        <w:t>可惜大學生們和兒童的相處經驗較少，和輔導室互動討論學生問題的時間有限，且團體帶領者的流動率很大，多少讓輔導成效打了一些折扣。因此，我們開始思考是否有更好的方式來幫助小孩，九十學年度下學期有機緣和光寶文教基金會聯繫上，就開始協助培訓學校的認輔志工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認輔生力軍</w:t>
      </w:r>
    </w:p>
    <w:p>
      <w:pPr>
        <w:pStyle w:val="Normal"/>
        <w:ind w:firstLine="480"/>
        <w:rPr/>
      </w:pPr>
      <w:r>
        <w:rPr/>
        <w:t>校內有一群熱心的志工媽媽們，長期協助輔導學生功課、擔任圖書室的故事媽媽、和帶領班級晨光活動，原本就累積一些和兒童們互動的經驗，也有教養子女的深刻體驗，和一份幼吾幼以及人之幼的愛心，他們一直就是學校最穩定的支持力量，只要有適當的培訓，激發出潛能，就可以成為非常棒的輔導夥伴。</w:t>
      </w:r>
    </w:p>
    <w:p>
      <w:pPr>
        <w:pStyle w:val="Normal"/>
        <w:ind w:firstLine="480"/>
        <w:rPr/>
      </w:pPr>
      <w:r>
        <w:rPr/>
        <w:t>經過一年的培訓後，認輔志工學到輔導的觀念及技巧，接下來就準備正式投入認輔工作了。剛開始，志工們覺得個別輔導個案較沒有把握，決定以帶領小團體的方式進行，成立四個小團體，每團有三、四位帶領者，彼此可以互相支援配合，效果比較好。因此低年級小團輔，以說故事的方式為主，從故事案例來引導、討論生活上的種種問題，中高年級則以多元的體驗活動與討論為主。</w:t>
      </w:r>
    </w:p>
    <w:p>
      <w:pPr>
        <w:pStyle w:val="Normal"/>
        <w:ind w:firstLine="480"/>
        <w:rPr/>
      </w:pPr>
      <w:r>
        <w:rPr/>
        <w:t>每次活動前，大家都先腦力激盪來設計輔導活動；活動中，分工協助關照無法融入團體的成員；活動後，回饋彼此的觀察心得，並填寫記錄表，或和輔導室人員、級任老師溝通孩子的狀況，進而調整輔導策略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付出與成長</w:t>
      </w:r>
    </w:p>
    <w:p>
      <w:pPr>
        <w:pStyle w:val="Normal"/>
        <w:ind w:firstLine="480"/>
        <w:rPr/>
      </w:pPr>
      <w:r>
        <w:rPr/>
        <w:t>認輔媽媽們（還有一兩位認輔爸爸）每次討論到孩子進步的情形，就神采飛揚──某某好幾次最早到了、某某今天總算主動開口說話了、某某今天竟然都沒吵鬧</w:t>
      </w:r>
      <w:r>
        <w:rPr/>
        <w:t>……</w:t>
      </w:r>
      <w:r>
        <w:rPr/>
        <w:t>而說到某些孩子的頭痛問題時，就眉頭深鎖、氣氛凝重。感覺上就像在教養自己的親生小孩一樣，差別在於，對處理自己孩子的問題，有些人似乎較容易生氣，但對待小團輔的孩子們，卻有更多的同理與包容。所以在助人的歷程中，也慢慢省思調整本身的溝通態度和教養方式，更加提昇了家庭中的親職教養效能。</w:t>
      </w:r>
    </w:p>
    <w:p>
      <w:pPr>
        <w:pStyle w:val="Normal"/>
        <w:ind w:firstLine="480"/>
        <w:rPr/>
      </w:pPr>
      <w:r>
        <w:rPr/>
        <w:t>而不同類型的培訓課程，也是不可或缺的成長因素，從同理心的培養、父母效能、遊戲治療、家族治療、舞蹈治療、自我探索，各種不同的心靈體驗，豐富了輔導的知能，有些活動還可以現學現賣，馬上轉化運用到小團輔上，有些則逐漸改變了某些價值觀念和態度，可以感覺出，志工們越來越開朗、自信與穩健了。而在彼此密切的互動中，大家都成了好朋友。</w:t>
      </w:r>
    </w:p>
    <w:p>
      <w:pPr>
        <w:pStyle w:val="Normal"/>
        <w:ind w:firstLine="480"/>
        <w:rPr/>
      </w:pPr>
      <w:r>
        <w:rPr/>
        <w:t>感謝認輔志工們的熱情協助、成長學習的動力，和無私付出的愛心，以及光寶的長期指導與支援，讓文湖的認輔工作穩定進行與成長。</w:t>
      </w:r>
      <w:r>
        <w:rPr>
          <w:rFonts w:eastAsia="Times New Roman"/>
        </w:rPr>
        <w:t xml:space="preserve">    </w:t>
      </w:r>
      <w:r>
        <w:rPr/>
        <w:t>（作者為台北市文湖國小輔導組長）</w:t>
      </w:r>
    </w:p>
    <w:sectPr>
      <w:type w:val="nextPage"/>
      <w:pgSz w:w="11906" w:h="16838"/>
      <w:pgMar w:left="1797" w:right="1797" w:gutter="0" w:header="0" w:top="102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30:00Z</dcterms:created>
  <dc:creator>user</dc:creator>
  <dc:description/>
  <cp:keywords/>
  <dc:language>en-US</dc:language>
  <cp:lastModifiedBy>CHIAL</cp:lastModifiedBy>
  <cp:lastPrinted>2005-04-21T13:39:00Z</cp:lastPrinted>
  <dcterms:modified xsi:type="dcterms:W3CDTF">2005-05-04T12:17:00Z</dcterms:modified>
  <cp:revision>8</cp:revision>
  <dc:subject/>
  <dc:title>本校一直積極爭取社區的資源來協助兒童，早期曾邀請附近的大學社工系生協助帶領小型團體輔導，他們學有專長活潑熱情，很能帶動活動的氣氛，對本校的輔導工作有不少的助益</dc:title>
</cp:coreProperties>
</file>