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無聲天地有情天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               </w:t>
      </w:r>
      <w:r>
        <w:rPr>
          <w:rFonts w:ascii="新細明體;PMingLiU" w:hAnsi="新細明體;PMingLiU" w:cs="新細明體;PMingLiU"/>
        </w:rPr>
        <w:t>◎</w:t>
      </w:r>
      <w:r>
        <w:rPr/>
        <w:t>初惠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從排斥弟弟、討厭弟弟，到在路上親眼目睹弟弟聽不到車子的聲音，差點被車撞到，柏宇說「我要當弟弟的耳朵」，這句話讓我感動的熱淚盈眶，母子三人這段路走的多辛苦…</w:t>
      </w:r>
    </w:p>
    <w:p>
      <w:pPr>
        <w:pStyle w:val="Normal"/>
        <w:rPr>
          <w:b/>
          <w:b/>
        </w:rPr>
      </w:pPr>
      <w:r>
        <w:rPr>
          <w:b/>
        </w:rPr>
        <w:t>我的聽障兒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十一年前，小兒子柏安出生的第四個月，大兒子柏宇患了哮吼的流行性感冒，柏安也被傳染，雙雙住院，出院三個月後，我發現柏安聽不見了！我幾乎無法接受事實，不斷的找藉口說服自己、反駁別人。直到孩子近兩歲時，我看到同齡的孩子都能親暱的與母親說話，然而，聲音對柏安來說，竟是不具任何意義，我知道我不能再欺騙自己了，帶著忐忑不安的心情走進醫院，雖然心裡有譜，可是當醫生告知病情時，恍如遭到電擊，無法承受，腦中一片空白，淚水像潰堤一般，完全不聽使喚的瀉下，久久不能平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為柏安配上助聽器之後，我們正式踏上聽障之旅，剛開始，他無法承受突然現身的“聲音怪獸”，常常把昂貴的助聽器肢解，並且到處棄屍，當時家裡是黑白色的磨石子地，我經常趴在地板上，尋找那昂貴的耳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啟聰學校的轉介下，我們進入婦聯聽障文教基金會就讀，基金會從“聽”開始訓練，半年後，柏安開始有一一ㄚㄚ的聲音出現，再半年後開始有單字出現，當時的我欣喜若狂。回憶當時，最讓我瘋狂的是，問句教學，孩子無法了解一問一答，為什麼對方問「你好媽？」而我卻不能說「你好嗎？」為什麼接受別人的幫助時，只能說「謝謝你！」卻不能說「謝謝你！不客氣！」，</w:t>
      </w:r>
      <w:r>
        <w:rPr>
          <w:rFonts w:eastAsia="Times New Roman"/>
        </w:rPr>
        <w:t xml:space="preserve"> </w:t>
      </w:r>
      <w:r>
        <w:rPr/>
        <w:t>柏安四歲那年的母親節前，他終於學會叫──媽媽，這聲「媽媽」盼的我心碎，酸、甜、苦、辣、痛……五味雜陳，得來不易。之後柏安的語彙漸漸增加，終於盼到可以入小學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令我難過的是，最支持我的母親見不到這一刻，從柏安確定是聽障以來，唯一的支持者是母親，母親陪我度過了無數的難關，陪我傷心、陪我掉眼淚、陪我教孩子，她總是默默的陪著我、支持著我。她非常擔心柏安的將來，她擔心這個外孫，能否正常受教育長大，她沒有等到這一刻，更沒有等到孩子叫外婆，胃癌把她帶走了。</w:t>
      </w:r>
    </w:p>
    <w:p>
      <w:pPr>
        <w:pStyle w:val="Normal"/>
        <w:tabs>
          <w:tab w:val="clear" w:pos="480"/>
          <w:tab w:val="left" w:pos="2560" w:leader="none"/>
        </w:tabs>
        <w:rPr/>
      </w:pPr>
      <w:r>
        <w:rPr>
          <w:rFonts w:eastAsia="Times New Roman"/>
        </w:rPr>
        <w:t xml:space="preserve">     </w:t>
      </w:r>
      <w:r>
        <w:rPr/>
        <w:t>五年前，我帶著口語不清的柏安，勇敢的踏入了一般的小學，在這裡，我們受到歧視、欺侮、接納、照顧，直到現在小五快結束了，一路走來跌跌撞撞，柏安很努力，也很爭氣，他不但當選過模範生、也多次參加比賽得獎，如朗讀、作文、演講……，家裡有最漂亮的兩面牆，就是柏安用獎狀佈置的。柏安的口語清晰度愈來愈標準，身為母親的我，除了感激和放心之外，也把時間奉獻出來當志工，作為回饋幫助過我們的每一個人。</w:t>
      </w:r>
    </w:p>
    <w:p>
      <w:pPr>
        <w:pStyle w:val="Normal"/>
        <w:tabs>
          <w:tab w:val="clear" w:pos="480"/>
          <w:tab w:val="left" w:pos="2560" w:leader="none"/>
        </w:tabs>
        <w:rPr>
          <w:b/>
          <w:b/>
        </w:rPr>
      </w:pPr>
      <w:r>
        <w:rPr>
          <w:b/>
        </w:rPr>
        <w:t>還有叛逆兒</w:t>
      </w:r>
    </w:p>
    <w:p>
      <w:pPr>
        <w:pStyle w:val="Normal"/>
        <w:tabs>
          <w:tab w:val="clear" w:pos="480"/>
          <w:tab w:val="left" w:pos="2560" w:leader="none"/>
        </w:tabs>
        <w:rPr/>
      </w:pPr>
      <w:r>
        <w:rPr>
          <w:rFonts w:eastAsia="Times New Roman"/>
        </w:rPr>
        <w:t xml:space="preserve">   </w:t>
      </w:r>
      <w:r>
        <w:rPr/>
        <w:t>正當我為柏安感到慶幸時，卻忽然間發現，老大柏宇不知在何時變成了問題兒童？他常常打人、上課拒絕進入教室……等等。我一直以為柏宇是健康的孩子，他很聰明，也很獨立，應該知道媽媽為什麼特別照顧弟弟，什麼事情他都可以自己來。這一連串自以為是的應該與忽視，差點照成難以彌補的遺憾。柏宇入小學後，行為愈來愈壞，天天被老師寫聯絡簿，每一位老師都對他頭痛不已，我的朋友見到他都搖頭，每個人都提醒我要小心！這個孩子不對了！我除了哭、責備孩子，什麼也不會。</w:t>
      </w:r>
    </w:p>
    <w:p>
      <w:pPr>
        <w:pStyle w:val="Normal"/>
        <w:tabs>
          <w:tab w:val="clear" w:pos="480"/>
          <w:tab w:val="left" w:pos="2560" w:leader="none"/>
        </w:tabs>
        <w:rPr/>
      </w:pPr>
      <w:r>
        <w:rPr>
          <w:rFonts w:eastAsia="Times New Roman"/>
        </w:rPr>
        <w:t xml:space="preserve">   </w:t>
      </w:r>
      <w:r>
        <w:rPr/>
        <w:t>幸好，當時柏安學校的資源班許娟菱老師，她知道我們家的特殊狀況，指導我如何和老大相處、如何特別營造母子的單獨相處機會，四年來的努力，柏宇從有問題的孩子，變成體貼、懂事、孝順的孩子，縱使先生兩年多不曾回家，孩子也沒因此變的叛逆，或許是我的努力，也或許是他的成長、懂事。</w:t>
      </w:r>
    </w:p>
    <w:p>
      <w:pPr>
        <w:pStyle w:val="Normal"/>
        <w:tabs>
          <w:tab w:val="clear" w:pos="480"/>
          <w:tab w:val="left" w:pos="2560" w:leader="none"/>
        </w:tabs>
        <w:ind w:firstLine="480"/>
        <w:rPr/>
      </w:pPr>
      <w:r>
        <w:rPr/>
        <w:t>有幾次，在路上親眼目睹弟弟聽不到車子的聲音，差點被車子撞到，柏宇有感而發的告訴我：「我要當弟弟的耳朵」，這句話讓我感動的熱淚盈眶。從排斥弟弟、討厭弟弟，到現在要當弟弟的耳朵，柏宇這段路走的多辛苦。從他兩歲開始最需要我的時候，我就把愛和時間給了弟弟，他不斷的調適、改變自己，真是難為他了。</w:t>
      </w:r>
    </w:p>
    <w:p>
      <w:pPr>
        <w:pStyle w:val="Normal"/>
        <w:tabs>
          <w:tab w:val="clear" w:pos="480"/>
          <w:tab w:val="left" w:pos="2560" w:leader="none"/>
        </w:tabs>
        <w:ind w:firstLine="480"/>
        <w:rPr/>
      </w:pPr>
      <w:r>
        <w:rPr/>
        <w:t>今年他當選學校的孝悌楷模，身為母親的我深感榮幸，為了要貼近他、更了解他，我參加了光寶文教基金會的課程，兩個學期的進修，讓我進步不少，個性變活潑了，與孩子的相處也柔和許多。透過課程中的學習，不只自己改變，孩子也受惠許多，更讓我認識了許多有熱情和足夠能量去幫助別人，默默付出的夥伴，是我學習的榜樣和目標。</w:t>
      </w:r>
    </w:p>
    <w:p>
      <w:pPr>
        <w:pStyle w:val="Normal"/>
        <w:tabs>
          <w:tab w:val="clear" w:pos="480"/>
          <w:tab w:val="left" w:pos="2560" w:leader="none"/>
        </w:tabs>
        <w:rPr/>
      </w:pPr>
      <w:r>
        <w:rPr>
          <w:rFonts w:eastAsia="Times New Roman"/>
        </w:rPr>
        <w:t xml:space="preserve">   </w:t>
      </w:r>
      <w:r>
        <w:rPr/>
        <w:t>在光寶的課程中，我認識了穆景南老師，她不只是在課程堂中帶領，還指引我走出情傷，一個有聽障兒和叛逆兒，又被丈夫遺棄的女人，這一條路走來片體鱗傷、渾渾噩噩。幸運的是，每一段路，都有一位貴人相扶持，每次都能平安度過荊棘，現在的我，就像景南老師說的，「每撥掉一層洋蔥，就成長一次」，我有足夠的勇氣，去面對人生的考驗。</w:t>
      </w:r>
    </w:p>
    <w:p>
      <w:pPr>
        <w:pStyle w:val="Normal"/>
        <w:tabs>
          <w:tab w:val="clear" w:pos="480"/>
          <w:tab w:val="left" w:pos="2560" w:leader="none"/>
        </w:tabs>
        <w:ind w:firstLine="480"/>
        <w:rPr/>
      </w:pPr>
      <w:r>
        <w:rPr/>
        <w:t>感謝光寶文教基金會給我機會成長，感謝穆景南老師，感謝許娟菱老師，感謝柏安的啟蒙老師張淑美，感謝文綺，感謝每一位幫助過我們母子的人，祈願事事順利、天天快樂！</w:t>
      </w:r>
    </w:p>
    <w:p>
      <w:pPr>
        <w:pStyle w:val="Normal"/>
        <w:tabs>
          <w:tab w:val="clear" w:pos="480"/>
          <w:tab w:val="left" w:pos="2560" w:leader="none"/>
        </w:tabs>
        <w:rPr/>
      </w:pPr>
      <w:r>
        <w:rPr/>
        <w:t>（作者為光寶社區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2:18:00Z</dcterms:created>
  <dc:creator>abc</dc:creator>
  <dc:description/>
  <cp:keywords/>
  <dc:language>en-US</dc:language>
  <cp:lastModifiedBy>CHIAL</cp:lastModifiedBy>
  <dcterms:modified xsi:type="dcterms:W3CDTF">2005-06-01T15:06:00Z</dcterms:modified>
  <cp:revision>21</cp:revision>
  <dc:subject/>
  <dc:title/>
</cp:coreProperties>
</file>