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83" w:hanging="6983"/>
        <w:rPr/>
      </w:pPr>
      <w:r>
        <w:rPr>
          <w:b/>
          <w:sz w:val="32"/>
          <w:szCs w:val="32"/>
        </w:rPr>
        <w:t>超越自卑～</w:t>
      </w:r>
      <w:r>
        <w:rPr>
          <w:b/>
        </w:rPr>
        <w:t>「自卑與超越」</w:t>
      </w:r>
      <w:r>
        <w:rPr>
          <w:b/>
        </w:rPr>
        <w:t>(</w:t>
      </w:r>
      <w:r>
        <w:rPr>
          <w:b/>
        </w:rPr>
        <w:t>Ａ．阿德勒著／志文出版</w:t>
      </w:r>
      <w:r>
        <w:rPr>
          <w:b/>
        </w:rPr>
        <w:t>)</w:t>
      </w:r>
      <w:r>
        <w:rPr>
          <w:b/>
        </w:rPr>
        <w:t>讀後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</w:rPr>
        <w:t>◎田掌珠</w:t>
      </w:r>
      <w:r>
        <w:rPr>
          <w:rFonts w:eastAsia="Times New Roman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  <w:sz w:val="22"/>
          <w:szCs w:val="22"/>
        </w:rPr>
        <w:t>想克服自卑感，培養自己優雅氣質和高尚風度的現代人，這是一本不可不讀的名著。</w:t>
      </w:r>
      <w:r>
        <w:rPr>
          <w:rFonts w:ascii="標楷體" w:hAnsi="標楷體" w:cs="標楷體" w:eastAsia="標楷體"/>
          <w:b/>
          <w:sz w:val="22"/>
          <w:szCs w:val="22"/>
        </w:rPr>
        <w:t xml:space="preserve">                </w:t>
      </w:r>
    </w:p>
    <w:p>
      <w:pPr>
        <w:pStyle w:val="Normal"/>
        <w:ind w:firstLine="360"/>
        <w:rPr/>
      </w:pPr>
      <w:r>
        <w:rPr>
          <w:rFonts w:cs="新細明體;PMingLiU" w:ascii="新細明體;PMingLiU" w:hAnsi="新細明體;PMingLiU"/>
        </w:rPr>
        <w:t>“</w:t>
      </w:r>
      <w:r>
        <w:rPr/>
        <w:t>自卑與超越”一書提到，人類的行為都是出自自卑感及自卑感的克服和超越，而自卑感的形成，對個人行為的影響，以及個人如何超越自卑感，甚至轉變成對優越的追求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作者阿德勒認為，生命的意義是在生命開始時的四、五年間形成的，形成的方法不是經由數字計算，或邏輯推理，而是在黑暗中摸索而成的。人類的嬰孩是非常軟弱的，他們需要外界許多的照顧和保護，每一個人都曾經是人類中最弱小和最幼稚的嬰兒，自古人類就必須與環境、他人、自己三者和平相處，若沒有他人（父母）的幫忙便只能聽憑其環境的宰割，因此便不難了解假使一個兒童未曾學會合作之道，他必然會走向悲觀之途，並發展出牢固的自卑情節。</w:t>
      </w:r>
      <w:r>
        <w:rPr>
          <w:rFonts w:eastAsia="Times New Roman"/>
        </w:rPr>
        <w:t xml:space="preserve">   </w:t>
      </w:r>
    </w:p>
    <w:p>
      <w:pPr>
        <w:pStyle w:val="Normal"/>
        <w:ind w:firstLine="480"/>
        <w:rPr/>
      </w:pPr>
      <w:r>
        <w:rPr/>
        <w:t>當一個孩子功課落後趕不上別人，或學校作業總是做不好時，如果我們只注意這些，想要在這些點上糾正他，那是沒有用的，也許他是想使老師困擾或甚至是使自己被開除以逃避學校。假使我們只在這一點糾正他，他會另找新途徑來達成他的目標。就像一個人已經氣餒了，不再認為腳踏實地的努力能夠改進他的情境，又無法忍受他的自卑感，他仍然要努力的擺脫，可是他卻不再設法克服障礙，反倒用優越感來自我陶醉，或麻木自己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每個人都有優越感的目標，是屬於個人獨有的，他決定賦予生活的意義，而此中意義又不單是口頭說說而已，他建立在他的生活樣式之中。有自卑感的人不一定都顯得柔順、安靜、拘束、而與世無爭，自卑感的表現有千百種，如書本</w:t>
      </w:r>
      <w:r>
        <w:rPr/>
        <w:t>50</w:t>
      </w:r>
      <w:r>
        <w:rPr/>
        <w:t>頁提到的例子︰有三個小孩站在獅子龍前面時，一個孩子躲在他母親背後全身發抖地說︰『我要回家，』第二個孩子站在原地臉色蒼白地用抖動的聲音說道：『我一點都不怕』，第三個則目不轉睛地盯著獅子並向牠吐口水。事實上這三個孩子都已經感受到自己所處的劣勢，但是每個人卻都依他的生活樣式，用自己的方式表現出他的感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人類的奮鬥一直持續，因為我們每個人都有不同程度的自卑感，因為我們都想改進自己的地位，用怒吼斥責或是低聲下氣來統治他的領域，則視個人經驗而定，然而不管他用的是什麼方法，他的目標卻是一樣的—─獲得優越感而不努力改變其情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書中也提到，發現眼淚是駕馭別人最佳武器的孩子，會變成愛哭鬼娃娃，而愛哭的娃娃又容易變成患有憂鬱症的成人。眼淚和抱怨，阿德勒稱之為『水性的力量』</w:t>
      </w:r>
      <w:r>
        <w:rPr/>
        <w:t>P.53</w:t>
      </w:r>
      <w:r>
        <w:rPr/>
        <w:t>〈</w:t>
      </w:r>
      <w:r>
        <w:rPr/>
        <w:t>WATER POWER</w:t>
      </w:r>
      <w:r>
        <w:rPr/>
        <w:t>〉，是將他人貶為奴僕的最有效武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自卑感本身並不是變態的、病態的，也不是軟弱無能的．相反的具有某種能量，是人類地位之所以增進的原因。當我們已經認清對優越感的追求，是所有人類的通性，那麼我們便能設身處地的接納人不同的行為，理解其掙扎的痛苦，其所做的一切努力，使其有信心願意再去嘗試，就不難得到別人的肯定跟自我價值的提昇，提昇自我價值被正是自卑感轉換的動力來源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生活是一段不斷冒險的過程，其中需要相當的勇氣。讓我們攜手同行互相打氣，共創美好的未來。</w:t>
      </w:r>
      <w:r>
        <w:rPr/>
        <w:t>(</w:t>
      </w:r>
      <w:r>
        <w:rPr/>
        <w:t>作者為光寶認輔台北市文湖國小團隊志工</w:t>
      </w:r>
      <w:r>
        <w:rPr/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4:39:00Z</dcterms:created>
  <dc:creator>User</dc:creator>
  <dc:description/>
  <cp:keywords/>
  <dc:language>en-US</dc:language>
  <cp:lastModifiedBy>CHIAL</cp:lastModifiedBy>
  <dcterms:modified xsi:type="dcterms:W3CDTF">2005-06-03T09:57:00Z</dcterms:modified>
  <cp:revision>8</cp:revision>
  <dc:subject/>
  <dc:title>文湖認輔課程已進入　第三年第六個學期了，這學期的主題：‘內心探索’指定用書為“自悲與超越”其創始人A</dc:title>
</cp:coreProperties>
</file>