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讓愛，永不缺席</w:t>
      </w: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jc w:val="right"/>
        <w:rPr/>
      </w:pPr>
      <w:r>
        <w:rPr>
          <w:rFonts w:cs="新細明體;PMingLiU" w:ascii="新細明體;PMingLiU" w:hAnsi="新細明體;PMingLiU"/>
        </w:rPr>
        <w:t>◎</w:t>
      </w:r>
      <w:r>
        <w:rPr/>
        <w:t>龐德媽媽</w:t>
      </w:r>
    </w:p>
    <w:p>
      <w:pPr>
        <w:pStyle w:val="Normal"/>
        <w:ind w:left="240" w:hanging="240"/>
        <w:rPr>
          <w:rFonts w:ascii="標楷體" w:hAnsi="標楷體" w:eastAsia="標楷體" w:cs="標楷體"/>
          <w:iCs/>
        </w:rPr>
      </w:pPr>
      <w:r>
        <w:rPr>
          <w:rFonts w:ascii="標楷體" w:hAnsi="標楷體" w:cs="標楷體" w:eastAsia="標楷體"/>
          <w:iCs/>
        </w:rPr>
        <w:t>～只要用心陪伴，人與人的互動是互惠的，只要『靠近他、感動他、</w:t>
      </w:r>
      <w:r>
        <w:rPr>
          <w:rFonts w:eastAsia="標楷體" w:cs="標楷體" w:ascii="標楷體" w:hAnsi="標楷體"/>
          <w:iCs/>
        </w:rPr>
        <w:t>Touch</w:t>
      </w:r>
      <w:r>
        <w:rPr>
          <w:rFonts w:ascii="標楷體" w:hAnsi="標楷體" w:cs="標楷體" w:eastAsia="標楷體"/>
          <w:iCs/>
        </w:rPr>
        <w:t>他』，他就會『謝謝你、感恩你、回報你』～</w:t>
      </w:r>
    </w:p>
    <w:p>
      <w:pPr>
        <w:pStyle w:val="Normal"/>
        <w:rPr>
          <w:b/>
          <w:b/>
        </w:rPr>
      </w:pPr>
      <w:r>
        <w:rPr>
          <w:b/>
        </w:rPr>
        <w:t>回首</w:t>
      </w:r>
    </w:p>
    <w:p>
      <w:pPr>
        <w:pStyle w:val="Normal"/>
        <w:ind w:firstLine="480"/>
        <w:rPr/>
      </w:pPr>
      <w:r>
        <w:rPr/>
        <w:t>這一陣子，周遭的幾位媽媽均為孩子的管教相當自責，舉足無措，個個憂心忡忡。為孩子個性衝動拿刀動械傷人舉動吃上官司的；為孩子無知涉入幫派活動進出不良場所的；為年少輕狂，不服管教，屢次違規犯過令師長無奈而數度轉學的；有為孩子結交損友，迷戀網咖棄學業於不顧的…。但是，她們本著不放棄孩子的心，主動尋求協助。看到媽媽們無論如何都要盡最大的心力挽救自己的孩子，這份母愛深深撼動著我。</w:t>
      </w:r>
    </w:p>
    <w:p>
      <w:pPr>
        <w:pStyle w:val="Normal"/>
        <w:ind w:firstLine="480"/>
        <w:rPr/>
      </w:pPr>
      <w:r>
        <w:rPr/>
        <w:t>感動之餘，慶幸著自己這幾年獻身在〝志工〞行列所受到的培訓，讓自己學習即時傾聽，並給予適當的支持協助。一路上陪伴著這些媽媽，在孩子的成長歲月中，接受挑戰、試煉；有痛心疾首、有恐懼無助、有轉憂為喜，讓自己深深感受到獻身志工行列中的意義與價值，也體會到只要有愛、不缺席，就沒有拉拔不上來的孩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禁讓我想起這些年來自己投入的認輔工作中，往往在個案身上，學到許多寶貴經驗，而在陪伴個案時也體會到認輔工作是需要技巧的。同時，我也發現置身志工團的可貴與重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最佳團隊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iCs/>
          <w:sz w:val="20"/>
        </w:rPr>
        <w:t>★</w:t>
      </w:r>
      <w:r>
        <w:rPr>
          <w:rFonts w:ascii="標楷體" w:hAnsi="標楷體" w:cs="標楷體" w:eastAsia="標楷體"/>
          <w:iCs/>
        </w:rPr>
        <w:t>罹患重病的傑倫</w:t>
      </w:r>
      <w:r>
        <w:rPr>
          <w:rFonts w:eastAsia="標楷體" w:cs="標楷體" w:ascii="標楷體" w:hAnsi="標楷體"/>
          <w:iCs/>
        </w:rPr>
        <w:t>(</w:t>
      </w:r>
      <w:r>
        <w:rPr>
          <w:rFonts w:ascii="標楷體" w:hAnsi="標楷體" w:cs="標楷體" w:eastAsia="標楷體"/>
          <w:iCs/>
        </w:rPr>
        <w:t>化名</w:t>
      </w:r>
      <w:r>
        <w:rPr>
          <w:rFonts w:eastAsia="標楷體" w:cs="標楷體" w:ascii="標楷體" w:hAnsi="標楷體"/>
          <w:iCs/>
        </w:rPr>
        <w:t>)</w:t>
      </w:r>
      <w:r>
        <w:rPr>
          <w:rFonts w:ascii="標楷體" w:hAnsi="標楷體" w:cs="標楷體" w:eastAsia="標楷體"/>
          <w:iCs/>
        </w:rPr>
        <w:t>躺在醫院病床上，在接受院方的治療期間，心力交瘁的母親極需另一半能參與照顧時，卻只見丈夫一如往昔每天都喝得爛醉如泥；母親在傷心絕望之餘，決定向法院訴請離婚。訴訟期間做父親的，曾多次到醫院恐嚇孩子，不得幫媽媽出庭作證，否則就要讓孩子好看。因此，傑倫就算生病住院，卻還要隨時耽心喝醉酒的父親會來傷害自己。</w:t>
      </w:r>
    </w:p>
    <w:p>
      <w:pPr>
        <w:pStyle w:val="Normal"/>
        <w:ind w:firstLine="480"/>
        <w:rPr/>
      </w:pPr>
      <w:r>
        <w:rPr/>
        <w:t>當我深入了解孩子的成長背景時，就越能理解他為何經常放學後在外逗留，就是不願回家的心情。他因而也結識了許多複雜的朋友，成群結伴犯下多起勒索、恐嚇取財及偷竊等案件。這讓我體悟到在志工培訓課程中，老師曾語重心長的提醒我們；</w:t>
      </w:r>
      <w:r>
        <w:rPr>
          <w:b/>
          <w:bCs/>
        </w:rPr>
        <w:t>每個老師眼中的「壞孩子」背後，可能都有不為人知的苦楚與心酸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 </w:t>
      </w:r>
      <w:r>
        <w:rPr/>
        <w:t>在對傑倫的狀況有充分了解後，我即與學校的輔導老師討論：要如何分工合作，作最有效的資源整合，保持彼此間密切的連繫，以便隨時機動性的調整，將資源擴大，縮小工作的範圍，隨時掌握進度和最新狀況。被包圍在緊密關懷網絡中的傑倫，在被充分接納和支持下，也變得開朗、願意敞開心胸談自己的心事。建立起這層信任關係，陪伴輔導起來也就順利許多。團隊持續的陪伴，直到傑倫身體康復，也從學校快樂畢業。</w:t>
      </w:r>
    </w:p>
    <w:p>
      <w:pPr>
        <w:pStyle w:val="Normal"/>
        <w:ind w:firstLine="480"/>
        <w:rPr/>
      </w:pPr>
      <w:r>
        <w:rPr/>
        <w:t>我相信，『凡走過，就必留下足跡』，只要用心陪伴，人與人的互動是互惠的，只要「</w:t>
      </w:r>
      <w:r>
        <w:rPr>
          <w:b/>
          <w:bCs/>
        </w:rPr>
        <w:t>靠近他、感動他、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>他</w:t>
      </w:r>
      <w:r>
        <w:rPr/>
        <w:t>」，他就會「</w:t>
      </w:r>
      <w:r>
        <w:rPr>
          <w:b/>
          <w:bCs/>
        </w:rPr>
        <w:t>謝謝你、感恩你、回報你！</w:t>
      </w:r>
      <w:r>
        <w:rPr/>
        <w:t>」</w:t>
      </w:r>
    </w:p>
    <w:p>
      <w:pPr>
        <w:pStyle w:val="Normal"/>
        <w:ind w:firstLine="480"/>
        <w:rPr/>
      </w:pPr>
      <w:r>
        <w:rPr/>
        <w:t>在陪伴傑倫的過程中，由於清楚界定出每個人的工作範圍，大夥兒凝聚了深厚的向心力，定期參與舉辦的個案討論，也因而培養出很好的團隊的默契。此時，帶個案的感覺不再是孤軍奮戰，就算偶爾在陪伴、輔導個案遇到瓶頸，覺得十分挫折和沮喪時，也因為有了團隊強而有力的支持當後盾，低潮的情緒很快就會消失，再次燃起信心，找回動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量力而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iCs/>
          <w:sz w:val="20"/>
        </w:rPr>
        <w:t>★</w:t>
      </w:r>
      <w:r>
        <w:rPr>
          <w:rFonts w:ascii="標楷體" w:hAnsi="標楷體" w:cs="標楷體" w:eastAsia="標楷體"/>
          <w:iCs/>
        </w:rPr>
        <w:t>擁有一雙漂亮的大眼睛，長相也非常秀氣的依琳</w:t>
      </w:r>
      <w:r>
        <w:rPr>
          <w:rFonts w:eastAsia="標楷體" w:cs="標楷體" w:ascii="標楷體" w:hAnsi="標楷體"/>
          <w:iCs/>
        </w:rPr>
        <w:t>(</w:t>
      </w:r>
      <w:r>
        <w:rPr>
          <w:rFonts w:ascii="標楷體" w:hAnsi="標楷體" w:cs="標楷體" w:eastAsia="標楷體"/>
          <w:iCs/>
        </w:rPr>
        <w:t>化名</w:t>
      </w:r>
      <w:r>
        <w:rPr>
          <w:rFonts w:eastAsia="標楷體" w:cs="標楷體" w:ascii="標楷體" w:hAnsi="標楷體"/>
          <w:iCs/>
        </w:rPr>
        <w:t>)</w:t>
      </w:r>
      <w:r>
        <w:rPr>
          <w:rFonts w:ascii="標楷體" w:hAnsi="標楷體" w:cs="標楷體" w:eastAsia="標楷體"/>
          <w:iCs/>
        </w:rPr>
        <w:t>，在班上卻是個極不受同學歡迎而又令人十分頭疼的孩子。不服老師的管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對老師嗆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對同學口出穢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有攻擊性的行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經常逃學流連網咖</w:t>
      </w:r>
      <w:r>
        <w:rPr>
          <w:rFonts w:ascii="標楷體" w:hAnsi="標楷體" w:cs="標楷體" w:eastAsia="標楷體"/>
          <w:iCs/>
        </w:rPr>
        <w:t>……</w:t>
      </w:r>
      <w:r>
        <w:rPr>
          <w:rFonts w:ascii="標楷體" w:hAnsi="標楷體" w:cs="標楷體" w:eastAsia="標楷體"/>
          <w:iCs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輔導老師希望藉由志工的陪伴，能跟孩子及家長近距離接觸，以便搭起親師合作的橋樑。表面上看來任務好像很簡單易進行，待工作進入狀況後，才發現到其中隱藏著更大的挑戰，讓當時接觸個案的我，幾乎打了退堂鼓。而關鍵就在於依琳是『</w:t>
      </w:r>
      <w:r>
        <w:rPr>
          <w:b/>
          <w:bCs/>
        </w:rPr>
        <w:t>未成年受保護</w:t>
      </w:r>
      <w:r>
        <w:rPr/>
        <w:t>』中的個案，所有的接觸都必須合乎法律程序。在經過審慎的評估，轉介給專業人士協助後，這才免除了我內心的種種顧慮。</w:t>
      </w:r>
    </w:p>
    <w:p>
      <w:pPr>
        <w:pStyle w:val="Normal"/>
        <w:ind w:firstLine="480"/>
        <w:rPr/>
      </w:pPr>
      <w:r>
        <w:rPr/>
        <w:t>在這個事件中，所學到的就是志工在付出愛心前，一定要先弄清楚兒福法的相關條文規定，學會保護自己。否則，很容易就讓自己處在非常危險或違法的狀況中，不但幫不上忙，嚴重的可能還會惹上麻煩，觸犯法律，得不償失。要讓自己的工作界定在合法可行的保障範圍內，做起事來才會事半功倍，心裡也才沒負擔。無論個案的狀況多麼緊急，我們都要先冷靜思考，『</w:t>
      </w:r>
      <w:r>
        <w:rPr>
          <w:b/>
          <w:bCs/>
        </w:rPr>
        <w:t>量力而為</w:t>
      </w:r>
      <w:r>
        <w:rPr/>
        <w:t>』是很重要的觀念。如果非接不可，不妨擴大資源，尋找更專業又能信任的支持力量進來，因為個案問題的解決，是既要「用腦」，也要「用心」的工作，勉強貿然接案，不但會令自己吃不消，對個案也無濟於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看到陽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iCs/>
        </w:rPr>
        <w:t xml:space="preserve"> </w:t>
      </w:r>
      <w:r>
        <w:rPr>
          <w:rFonts w:eastAsia="標楷體" w:cs="標楷體" w:ascii="標楷體" w:hAnsi="標楷體"/>
          <w:iCs/>
          <w:sz w:val="20"/>
        </w:rPr>
        <w:t>★</w:t>
      </w:r>
      <w:r>
        <w:rPr>
          <w:rFonts w:ascii="標楷體" w:hAnsi="標楷體" w:cs="標楷體" w:eastAsia="標楷體"/>
          <w:iCs/>
        </w:rPr>
        <w:t>立宏</w:t>
      </w:r>
      <w:r>
        <w:rPr>
          <w:rFonts w:eastAsia="標楷體" w:cs="標楷體" w:ascii="標楷體" w:hAnsi="標楷體"/>
          <w:iCs/>
        </w:rPr>
        <w:t>(</w:t>
      </w:r>
      <w:r>
        <w:rPr>
          <w:rFonts w:ascii="標楷體" w:hAnsi="標楷體" w:cs="標楷體" w:eastAsia="標楷體"/>
          <w:iCs/>
        </w:rPr>
        <w:t>化名</w:t>
      </w:r>
      <w:r>
        <w:rPr>
          <w:rFonts w:eastAsia="標楷體" w:cs="標楷體" w:ascii="標楷體" w:hAnsi="標楷體"/>
          <w:iCs/>
        </w:rPr>
        <w:t>)</w:t>
      </w:r>
      <w:r>
        <w:rPr>
          <w:rFonts w:ascii="標楷體" w:hAnsi="標楷體" w:cs="標楷體" w:eastAsia="標楷體"/>
          <w:iCs/>
        </w:rPr>
        <w:t>的脾氣剛烈又暴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個性衝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iCs/>
        </w:rPr>
        <w:t>經常與人發生口角及肢體衝突。在學校像極了古惑仔，只要看對方不順眼，先嗆聲再打人，出手之重，令同學聞之色變害怕不已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俗話說：「當我把心肺掏給別人時，別人自然會把肝膽給你看！」這招果然奏效。首先，就是跟他搏感情及講義氣，當他覺得他的聽眾是一個「真誠、可信賴的人」時，也就會願意讓我多了解他！</w:t>
      </w:r>
    </w:p>
    <w:p>
      <w:pPr>
        <w:pStyle w:val="Normal"/>
        <w:ind w:firstLine="480"/>
        <w:rPr/>
      </w:pPr>
      <w:r>
        <w:rPr/>
        <w:t>剛接觸立宏時，有點被學校的懲處記錄嚇到，才開學不過短短一個多月，這個孩子已經違反校規被記兩支大過和二十支小過。看來，孩子在學校的日子並不好過。在與孩子初期建立互動關係時，雖然大略知道一些關於他的不良事蹟，但這些主觀的認知務必要先拋開或歸零，</w:t>
      </w:r>
      <w:r>
        <w:rPr>
          <w:b/>
          <w:bCs/>
        </w:rPr>
        <w:t>認輔就是要保持客觀彈性</w:t>
      </w:r>
      <w:r>
        <w:rPr/>
        <w:t>，才能有工作的空間。</w:t>
      </w:r>
    </w:p>
    <w:p>
      <w:pPr>
        <w:pStyle w:val="Normal"/>
        <w:ind w:firstLine="480"/>
        <w:rPr/>
      </w:pPr>
      <w:r>
        <w:rPr/>
        <w:t>就這樣，孩子很快就進入了「如何讓自己在學校好過」的共同議題討論中。然而，每個提議都必須要尊重他的感覺和意願。因此，制定了</w:t>
      </w:r>
      <w:r>
        <w:rPr>
          <w:b/>
          <w:bCs/>
        </w:rPr>
        <w:t>三個星期為一個行為觀察期</w:t>
      </w:r>
      <w:r>
        <w:rPr/>
        <w:t>﹝一次不要訂太多個目標，最好二到三件事，要像三明治哲學：</w:t>
      </w:r>
      <w:r>
        <w:rPr>
          <w:b/>
          <w:bCs/>
        </w:rPr>
        <w:t>兩易夾一難</w:t>
      </w:r>
      <w:r>
        <w:rPr/>
        <w:t>，如此孩子配合的意願會比較高﹞。確認行為穩定後，在進入下一個目標前，要肯定孩子的努力，並強化其成功的經驗。大約在完成第三期目標後，我就會鼓勵孩子到訓導處主動找消過的機會。像是，做勞動服務或做假日志工服務都是不錯的方式。在與孩子的合作當中，我也深深了解到，其實每一件事情的改變，都不能單靠要求對方做「立即的改變」，而是必須要在愛的前提下才能達成。而『愛』是需要不斷存入互動情感的銀行中，藉由存入「</w:t>
      </w:r>
      <w:r>
        <w:rPr>
          <w:b/>
          <w:bCs/>
        </w:rPr>
        <w:t>關心、耐心與信心</w:t>
      </w:r>
      <w:r>
        <w:rPr/>
        <w:t>」，才能讓孩子找到自身的「</w:t>
      </w:r>
      <w:r>
        <w:rPr>
          <w:b/>
          <w:bCs/>
        </w:rPr>
        <w:t>亮</w:t>
      </w:r>
      <w:r>
        <w:rPr/>
        <w:t>」與「</w:t>
      </w:r>
      <w:r>
        <w:rPr>
          <w:b/>
          <w:bCs/>
        </w:rPr>
        <w:t>能</w:t>
      </w:r>
      <w:r>
        <w:rPr/>
        <w:t>」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「家」的營造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從以上的幾個案例中，讓我深刻的學習到：</w:t>
      </w:r>
      <w:r>
        <w:rPr>
          <w:rFonts w:ascii="新細明體;PMingLiU" w:hAnsi="新細明體;PMingLiU" w:cs="新細明體;PMingLiU"/>
          <w:iCs/>
        </w:rPr>
        <w:t>團隊合作的重要，不是孤軍奮鬥面對成敗；要善用社區資源，了解法規的重要；放下身段，建立關係，謙卑真誠的重要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在與個案或志工團隊的互動中，我也學會提醒自己盡量做到：</w:t>
      </w:r>
      <w:r>
        <w:rPr>
          <w:rFonts w:ascii="新細明體;PMingLiU" w:hAnsi="新細明體;PMingLiU" w:cs="新細明體;PMingLiU"/>
          <w:iCs/>
        </w:rPr>
        <w:t>與人說話的口氣要誠懇而委婉，不要咄咄逼人；盡量讓別人也有說話表達想法的機會；讓人樂於親近，給人和善又輕鬆愉快的感覺。</w:t>
      </w:r>
    </w:p>
    <w:p>
      <w:pPr>
        <w:pStyle w:val="Normal"/>
        <w:ind w:firstLine="480"/>
        <w:rPr/>
      </w:pPr>
      <w:r>
        <w:rPr/>
        <w:t>在此，最值得一提的，是我們的夥伴都非常用心營造融洽的團隊氣氛，遇上任何困難，這群夥伴們絕不會坐視不管或暗自嘲諷對方，大家會集思廣義，腦力激盪，共同商議解決之道，盡力相互協助。皆因這段日子以來，我們對彼此共同的經營與付出，都有相當的了解，更建立了互信的基礎。大夥兒相互勉勵，共同成長，讓我們的夥伴感受到志工團隊是大夥兒的『另一個家』。而今一路走來，它不單單只是一個</w:t>
      </w:r>
      <w:r>
        <w:rPr>
          <w:color w:val="000000"/>
        </w:rPr>
        <w:t>可以提供學習與成長的地方，更是一個～</w:t>
      </w:r>
      <w:r>
        <w:rPr>
          <w:b/>
          <w:bCs/>
          <w:color w:val="000000"/>
        </w:rPr>
        <w:t>讓愛，永不缺席的地方</w:t>
      </w:r>
      <w:r>
        <w:rPr>
          <w:color w:val="000000"/>
        </w:rPr>
        <w:t>。</w:t>
      </w:r>
      <w:r>
        <w:rPr/>
        <w:t>(</w:t>
      </w:r>
      <w:r>
        <w:rPr/>
        <w:t>作者為光寶認輔志工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3:03:00Z</dcterms:created>
  <dc:creator>新使用者</dc:creator>
  <dc:description/>
  <cp:keywords/>
  <dc:language>en-US</dc:language>
  <cp:lastModifiedBy>CHIAL</cp:lastModifiedBy>
  <dcterms:modified xsi:type="dcterms:W3CDTF">2005-06-05T17:16:00Z</dcterms:modified>
  <cp:revision>20</cp:revision>
  <dc:subject/>
  <dc:title>                  讓愛，永不缺席          光寶認輔志工 龐德媽媽</dc:title>
</cp:coreProperties>
</file>