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成長～在文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就是惜，惜情惜緣，愛惜青春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就是惜，奉獻喜捨，發揮熱情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就是惜，不怒不恨，甘願為眾生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就是惜，時時享受感恩的人生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愛就是惜，愛惜你我的緣份。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b/>
          <w:sz w:val="24"/>
        </w:rPr>
        <w:t xml:space="preserve">生命的質變 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                                             ◎時佳</w:t>
      </w:r>
    </w:p>
    <w:p>
      <w:pPr>
        <w:pStyle w:val="TextBody"/>
        <w:ind w:firstLine="48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打從兒子上小學開始，我也像小一新生一樣，充滿好奇與探索進入文湖國小校園。當時是以志願服務的性質，以每週固定一個下午在圖書館作整理書籍、上架、借還書等事務工作。日子在平靜中悄然度過，沒甚麼特別也沒甚麼不新鮮。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4"/>
        </w:rPr>
        <w:t>直到</w:t>
      </w:r>
      <w:r>
        <w:rPr>
          <w:rFonts w:eastAsia="新細明體;PMingLiU" w:cs="新細明體;PMingLiU" w:ascii="新細明體;PMingLiU" w:hAnsi="新細明體;PMingLiU"/>
          <w:sz w:val="24"/>
        </w:rPr>
        <w:t>2004</w:t>
      </w:r>
      <w:r>
        <w:rPr>
          <w:rFonts w:ascii="新細明體;PMingLiU" w:hAnsi="新細明體;PMingLiU" w:cs="新細明體;PMingLiU" w:eastAsia="新細明體;PMingLiU"/>
          <w:sz w:val="24"/>
        </w:rPr>
        <w:t>年</w:t>
      </w:r>
      <w:r>
        <w:rPr>
          <w:rFonts w:eastAsia="新細明體;PMingLiU" w:cs="新細明體;PMingLiU" w:ascii="新細明體;PMingLiU" w:hAnsi="新細明體;PMingLiU"/>
          <w:sz w:val="24"/>
        </w:rPr>
        <w:t>3</w:t>
      </w:r>
      <w:r>
        <w:rPr>
          <w:rFonts w:ascii="新細明體;PMingLiU" w:hAnsi="新細明體;PMingLiU" w:cs="新細明體;PMingLiU" w:eastAsia="新細明體;PMingLiU"/>
          <w:sz w:val="24"/>
        </w:rPr>
        <w:t>月，那時兒子已是</w:t>
      </w:r>
      <w:r>
        <w:rPr>
          <w:rFonts w:eastAsia="新細明體;PMingLiU" w:cs="新細明體;PMingLiU" w:ascii="新細明體;PMingLiU" w:hAnsi="新細明體;PMingLiU"/>
          <w:sz w:val="24"/>
        </w:rPr>
        <w:t>3</w:t>
      </w:r>
      <w:r>
        <w:rPr>
          <w:rFonts w:ascii="新細明體;PMingLiU" w:hAnsi="新細明體;PMingLiU" w:cs="新細明體;PMingLiU" w:eastAsia="新細明體;PMingLiU"/>
          <w:sz w:val="24"/>
        </w:rPr>
        <w:t>年級下學期的學生，我也藉由淑蘭的推薦加入認輔、團輔這一塊園地，並接受學習成長課程。這期間有鏛玉老師的父母效能、淑芬老師的家庭排序、周明德老師的肢體創意及銀玉老師的內在心靈探索。這一切回想起來似乎跟自己整個生命的歷程都結合在一起。我必須從自我出發，由內而外，認識自己讓身心得到安頓；繼而從家庭排序瞭解別人的家庭與別人的背景才能付出適當的關懷；一旦成為別人的父母，更要懂得不去妄想不合理的期待，才不會傷害自己的子女。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4"/>
        </w:rPr>
        <w:t>經由這樣的認知，加上銀玉老師不斷提供生活素材並鼓勵須落實在生活中。因此開始為每天生活事件做紀錄；有反省的、有感恩回饋的、也有抒發情感的……同時也設立“家庭寶貝盒”用鼓勵優點代替處理缺點，讓全家人一看到寶貝盒就滿心歡喜期待揭開那一剎那的滿足與豐富。還有“家庭動物園”的命名與找代表家庭成員的動物和代表家庭的一首歌等等……每個人都有不同的想法，也都急著想要分享，告訴大家自己的感受。這一切的美好都要感謝因參與認輔與團輔帶來的喜悅和成長。</w:t>
      </w:r>
    </w:p>
    <w:p>
      <w:pPr>
        <w:pStyle w:val="TextBody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4"/>
        </w:rPr>
        <w:t>日子仍然在平靜中悄然度過，但我很清楚，它已產生了質變！</w:t>
      </w:r>
    </w:p>
    <w:p>
      <w:pPr>
        <w:pStyle w:val="TextBody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和自卑說在見                                               </w:t>
      </w:r>
      <w:r>
        <w:rPr>
          <w:rFonts w:ascii="新細明體;PMingLiU" w:hAnsi="新細明體;PMingLiU" w:cs="新細明體;PMingLiU"/>
        </w:rPr>
        <w:t>◎珮瑩</w:t>
      </w:r>
    </w:p>
    <w:p>
      <w:pPr>
        <w:pStyle w:val="Normal"/>
        <w:ind w:firstLine="480"/>
        <w:rPr/>
      </w:pPr>
      <w:r>
        <w:rPr/>
        <w:t>因著時佳的一句話：『再不把握參加認輔成長課程，明年可不一定會有機會了！』我揮別了每週二早上爬山下午喝咖啡的閒散日子，開始上成長課程，一頭栽進了這充滿艱辛又迷人的領域。</w:t>
      </w:r>
    </w:p>
    <w:p>
      <w:pPr>
        <w:pStyle w:val="Normal"/>
        <w:ind w:firstLine="480"/>
        <w:rPr/>
      </w:pPr>
      <w:r>
        <w:rPr/>
        <w:t>剛剛開始老師藉由活動帶領我們進入課程之中，有些新的夥伴有些不習慣肢體的開展和在大眾面前的分享和回饋，很訝異自己卻能很快地融入課程活動，大概是我太好奇並抱著入寶山不能空手歸的決心；且因為每週一次的讀書會讓我彷彿回到大學時代啃書的甜蜜心情，看著案頭上的教科書，阿德勒的「自卑與超越」，想想自離開職場回到家庭，我已習慣性的閱讀大眾性的書籍，稍有深度的書看了就頭疼，除了做瑜伽時讓自己的心靈得到暫時平靜，其餘時間情緒仍隨著外在的變動而起伏，日復一日，總覺得自己美好的生活少了什麼，直到上了認輔老師的課，看了「自卑與超越」一書，才稍微瞭解自己到底在執著什麼？不過就是充電，內心深處發出訊息提醒著我，心靈的蓄電量不足，需要充電就這麼簡單。也因此當我欲罷不能的讀著「自卑與超越」，我知道自己已逐漸地向過去五年自卑的我說再見，而每一次課程結束，我也期許自己能將所學到的，即使只是一句話，都要把握機會分享給有緣份的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知易行難</w:t>
      </w:r>
      <w:r>
        <w:rPr>
          <w:rFonts w:eastAsia="Times New Roman"/>
        </w:rPr>
        <w:t xml:space="preserve">                                           </w:t>
      </w:r>
      <w:r>
        <w:rPr/>
        <w:t>◎楊桃爸爸</w:t>
      </w:r>
    </w:p>
    <w:p>
      <w:pPr>
        <w:pStyle w:val="Normal"/>
        <w:ind w:firstLine="480"/>
        <w:rPr/>
      </w:pPr>
      <w:r>
        <w:rPr/>
        <w:t>由於一雙兒女到文湖國小唸小一</w:t>
      </w:r>
      <w:r>
        <w:rPr>
          <w:rFonts w:ascii="新細明體;PMingLiU" w:hAnsi="新細明體;PMingLiU" w:cs="新細明體;PMingLiU"/>
        </w:rPr>
        <w:t>，</w:t>
      </w:r>
      <w:r>
        <w:rPr/>
        <w:t>而有機會接觸</w:t>
      </w:r>
      <w:r>
        <w:rPr>
          <w:rFonts w:ascii="新細明體;PMingLiU" w:hAnsi="新細明體;PMingLiU" w:cs="新細明體;PMingLiU"/>
        </w:rPr>
        <w:t>〝</w:t>
      </w:r>
      <w:r>
        <w:rPr/>
        <w:t>認輔</w:t>
      </w:r>
      <w:r>
        <w:rPr>
          <w:rFonts w:ascii="新細明體;PMingLiU" w:hAnsi="新細明體;PMingLiU" w:cs="新細明體;PMingLiU"/>
        </w:rPr>
        <w:t xml:space="preserve">〞，之前對於這些需要比別的孩子多一些關懷了解的孩子們，只有從報章雜誌或是別的管道得知，但是沒有實際面對面接觸與互動，而不知道有如此的困難，更深深的體會到〝知易行難〞這句話。 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/>
        <w:t>不要把我當成異類</w:t>
      </w:r>
      <w:r>
        <w:rPr>
          <w:rFonts w:ascii="新細明體;PMingLiU" w:hAnsi="新細明體;PMingLiU" w:cs="新細明體;PMingLiU"/>
        </w:rPr>
        <w:t>，我和大家都一樣，這個世界給我什麼，我就回饋什麼給這個世界！」這應該是從所有被輔導的孩子們內心深處發出的共同聲音，為人父母的我們如何能不好好的想一想啊！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這半年來因參與認輔，上了許多成長課程，讓我重新了解及認識自己，更在孩子們身上重新拾回懵懂的歲月，讓我更能將心比心及設身處地。接受認輔的孩子們在成長過程中也許不是那麼順利美好，但是我相信在認輔志工們的陪伴下，他們應該不那麼寂寞和孤單，也能夠在未來的成長旅途走得更穩健快樂！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這裡還是要跟所有的志工媽媽、志工爸爸們說聲：大家辛苦了！各位的努力付出一定是值得的，讓我們一起加油吧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b/>
        </w:rPr>
        <w:t>點燈</w:t>
      </w:r>
      <w:r>
        <w:rPr>
          <w:sz w:val="40"/>
        </w:rPr>
        <w:t>　　　　　　　</w:t>
      </w:r>
      <w:r>
        <w:rPr>
          <w:rFonts w:eastAsia="Times New Roman"/>
          <w:sz w:val="40"/>
        </w:rPr>
        <w:t xml:space="preserve">                   </w:t>
      </w:r>
      <w:r>
        <w:rPr>
          <w:rFonts w:ascii="新細明體;PMingLiU" w:hAnsi="新細明體;PMingLiU" w:cs="新細明體;PMingLiU"/>
        </w:rPr>
        <w:t xml:space="preserve"> ◎</w:t>
      </w:r>
      <w:r>
        <w:rPr/>
        <w:t>秀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點一盞心燈，照亮黑暗的心靈角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點一盞心燈，帶來希望的每一分鐘燃起的火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朶二朶三朶千朶萬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留給哀傷的淚眼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朶二朶三朶千朶萬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留給迷路的旅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朶二朶三朶千朶萬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獻給哭泣的弱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每當夜歸經過巷口的路燈時，耳邊總會響起這首歌，哼著、哼著就回到甜蜜的家樓下，必定也會看著客廳點了一盞燈在等待這名夜歸女子，心中真是温暖，不論再疲憊，總有人跟我一起分享。</w:t>
      </w:r>
    </w:p>
    <w:p>
      <w:pPr>
        <w:pStyle w:val="Normal"/>
        <w:ind w:firstLine="480"/>
        <w:rPr/>
      </w:pPr>
      <w:r>
        <w:rPr/>
        <w:t>自從經歷８９年父親往生的痛不欲生，緊接著９２１大地震後的衝擊，對個人的生命又有了另一種詮釋，與全家討論之後，全家有了共識，一起跟隨星雲大師的腳步參加童子軍並投入義工行列，除此之外又到各育幼院、老人院，甚至到土城少年觀護所去服務。９１年文湖國小就開設了認輔成長班，緊接著認輔志工的培訓，一路走來有許多人為我的生命點亮了心燈，尤其透過服務更讓這盞燈越磨越亮。</w:t>
      </w:r>
    </w:p>
    <w:p>
      <w:pPr>
        <w:pStyle w:val="Normal"/>
        <w:ind w:firstLine="480"/>
        <w:rPr/>
      </w:pPr>
      <w:r>
        <w:rPr/>
        <w:t>即使是一盞微弱的燈也能奉獻照亮別人，感謝文湖國小提供好的場地，聘請專業的老師授課，及班上同學的共同參與；從淑媛老師那裏我學到沉穩，草莓姊姊的活潑生動，銀玉老師無私的任勞任怨付出及嫦玉老師的可愛親切上課方式，全都是我學習的對象，也因著老師們將所學無私的傳授，我願意全力以赴將這份愛傳下去。</w:t>
      </w:r>
    </w:p>
    <w:p>
      <w:pPr>
        <w:pStyle w:val="TextBody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</w:rPr>
        <w:t>作者均為光寶認輔台北市文湖國小團隊志工</w:t>
      </w:r>
      <w:r>
        <w:rPr>
          <w:rFonts w:eastAsia="新細明體;PMingLiU" w:cs="新細明體;PMingLiU" w:ascii="新細明體;PMingLiU" w:hAnsi="新細明體;PMingLiU"/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8:00Z</dcterms:created>
  <dc:creator>user</dc:creator>
  <dc:description/>
  <cp:keywords/>
  <dc:language>en-US</dc:language>
  <cp:lastModifiedBy>CHIAL</cp:lastModifiedBy>
  <dcterms:modified xsi:type="dcterms:W3CDTF">2005-05-28T11:59:00Z</dcterms:modified>
  <cp:revision>26</cp:revision>
  <dc:subject/>
  <dc:title>打從兒子上小學開始，我也像小一新生一樣，充滿好奇與探索進入文湖國小校園</dc:title>
</cp:coreProperties>
</file>