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36"/>
        </w:rPr>
        <w:t>身心成長之路</w:t>
      </w:r>
      <w:r>
        <w:rPr>
          <w:rFonts w:ascii="標楷體" w:hAnsi="標楷體" w:cs="標楷體" w:eastAsia="標楷體"/>
          <w:b/>
          <w:sz w:val="32"/>
        </w:rPr>
        <w:t xml:space="preserve">～回顧與期許      </w:t>
      </w:r>
      <w:r>
        <w:rPr>
          <w:rFonts w:ascii="標楷體" w:hAnsi="標楷體" w:cs="標楷體" w:eastAsia="標楷體"/>
          <w:b/>
        </w:rPr>
        <w:t>◎呂美莉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「漸漸長大成為真實的自己需要勇氣」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對他人開放是需要勇氣的。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「變動」總是伴隨著某種程度的紛亂和風險，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認輔，一個真正自我探索的開始</w:t>
      </w:r>
      <w:r>
        <w:rPr>
          <w:rFonts w:ascii="標楷體" w:hAnsi="標楷體" w:cs="標楷體" w:eastAsia="標楷體"/>
          <w:sz w:val="26"/>
        </w:rPr>
        <w:t>………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回憶苦痛 </w:t>
      </w:r>
    </w:p>
    <w:p>
      <w:pPr>
        <w:pStyle w:val="Normal"/>
        <w:ind w:firstLine="480"/>
        <w:rPr/>
      </w:pPr>
      <w:r>
        <w:rPr/>
        <w:t>我出生在彰化員林鎮</w:t>
      </w:r>
      <w:r>
        <w:rPr/>
        <w:t>.</w:t>
      </w:r>
      <w:r>
        <w:rPr/>
        <w:t>，從小個性好強叛逆，老爸開設鐵馬店、老媽不識字，他們跟一般舊式的傳統父母親一樣，只懂得給孩子最好的，卻不能真正的了解孩子。因此，在童年歲月裡，我是一個讓他們頭痛的小孩，記憶中親子的互動過程偶有些許的衝突和不愉快，為了避免不必要的親子衝突場面，我隱藏了自己原本天真活潑的個性，我變的安靜並怯於表達自己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“</w:t>
      </w:r>
      <w:r>
        <w:rPr/>
        <w:t>天有不測風雲”，就在我高中階段，家裡的經濟發生了遽變，原本優渥的生活在一夕之間全走了樣，父母親因躲債之故遠離他鄉，而我們四個孩子必須分居各處。身為老大的我，面對債權人暴力逼債的窘境，使得我在極短時間裡，提早面對大人世界殘酷的另一面，也由於這樣的生命經驗，型塑我自卑、易怒、沒安全感的人格特質。</w:t>
      </w:r>
    </w:p>
    <w:p>
      <w:pPr>
        <w:pStyle w:val="Normal"/>
        <w:ind w:firstLine="480"/>
        <w:rPr/>
      </w:pPr>
      <w:r>
        <w:rPr/>
        <w:t>結婚後，先生非常疼我，給我相當程度的安全感。但是，生活中經濟不寬裕的因素，少年時期家變的陰影和恐懼，時時在我內心翻騰，加上現實生活的壓力，我的敏感和好勝，使我在結婚、生子、創業的過程中，屢受挫折與傷害。我變得習慣因小事而憤怒，向最親近的家人不理性的渲洩壓力和情緒，傷人亦自傷，這使得我的家庭生活及人際關係常常出現衝突和誤解。事實上，在接受培訓課程之前，我的日子是痛苦多於快樂的，然而轉捩點開始了。</w:t>
      </w:r>
    </w:p>
    <w:p>
      <w:pPr>
        <w:pStyle w:val="Normal"/>
        <w:rPr>
          <w:b/>
          <w:b/>
        </w:rPr>
      </w:pPr>
      <w:r>
        <w:rPr>
          <w:b/>
        </w:rPr>
        <w:t>面對生命的恐懼</w:t>
      </w:r>
    </w:p>
    <w:p>
      <w:pPr>
        <w:pStyle w:val="Normal"/>
        <w:ind w:firstLine="480"/>
        <w:rPr/>
      </w:pPr>
      <w:r>
        <w:rPr/>
        <w:t>在靜霞老師的帶領下，我重新探索了我的原生家庭，父母的愛很單純，家變是家庭的錯待嗎？雖然過程帶給我痛苦的深刻回憶，藉由課程活動的引領，讓我從另一個角度去看待、省思。在我最困頓時有那麼多的人出現在我的</w:t>
      </w:r>
      <w:r>
        <w:rPr>
          <w:rFonts w:ascii="新細明體;PMingLiU" w:hAnsi="新細明體;PMingLiU"/>
        </w:rPr>
        <w:t>“</w:t>
      </w:r>
      <w:r>
        <w:rPr/>
        <w:t>影響輪</w:t>
      </w:r>
      <w:r>
        <w:rPr>
          <w:rFonts w:ascii="新細明體;PMingLiU" w:hAnsi="新細明體;PMingLiU"/>
        </w:rPr>
        <w:t>”</w:t>
      </w:r>
      <w:r>
        <w:rPr/>
        <w:t>中，給了我那麼多值得依賴的豐富資源</w:t>
      </w:r>
      <w:r>
        <w:rPr/>
        <w:t>.</w:t>
      </w:r>
      <w:r>
        <w:rPr/>
        <w:t>及可暫歇的臂膀，又未嘗不是因家變而造就的生命能量，也因這粹鍊擠壓，我有了不同於一般人的青少年時期啊！</w:t>
      </w:r>
    </w:p>
    <w:p>
      <w:pPr>
        <w:pStyle w:val="Normal"/>
        <w:ind w:firstLine="480"/>
        <w:rPr/>
      </w:pPr>
      <w:r>
        <w:rPr/>
        <w:t>而在淑媛老師的引導下，我接納了那個內在不安的孩童，輕輕的撫慰著它、同理它，釋放當時卡住的生命能量，重新以正面的思考態度為自己做更有力的選擇。藉由內在冰山的認知與瞭解，我覺察到自已一直用看到的、聽到的十分之一的行為在詮釋所有的生活，直接地表達憤怒就成為我情緒宣洩的快速管道，我不斷地、重覆的使用與“憤怒”共舞，讓自己無法自拔深陷其中。為了釋放痛苦，我習慣用憤怒表達，為了肯定與自信，避免沮喪，我還是習慣憤怒，長期的情緒累積，終於在去年引發了“恐慌症</w:t>
      </w:r>
      <w:r>
        <w:rPr/>
        <w:t>”</w:t>
      </w:r>
      <w:r>
        <w:rPr/>
        <w:t>。</w:t>
      </w:r>
    </w:p>
    <w:p>
      <w:pPr>
        <w:pStyle w:val="Normal"/>
        <w:ind w:firstLine="480"/>
        <w:rPr/>
      </w:pPr>
      <w:r>
        <w:rPr/>
        <w:t>原來</w:t>
      </w:r>
      <w:r>
        <w:rPr/>
        <w:t>.</w:t>
      </w:r>
      <w:r>
        <w:rPr/>
        <w:t>身體長期被深沉憤怒給掩蓋了，也導致今日被症狀控制的窘況。但越剖析了解自己內在受傷易怒的小孩，越懂得同理、疼惜自己。在學習了</w:t>
      </w:r>
      <w:r>
        <w:rPr/>
        <w:t>PAC</w:t>
      </w:r>
      <w:r>
        <w:rPr/>
        <w:t>之後，常提醒自己多點快樂</w:t>
      </w:r>
      <w:r>
        <w:rPr>
          <w:rFonts w:ascii="新細明體;PMingLiU" w:hAnsi="新細明體;PMingLiU"/>
        </w:rPr>
        <w:t>“</w:t>
      </w:r>
      <w:r>
        <w:rPr/>
        <w:t>兒童</w:t>
      </w:r>
      <w:r>
        <w:rPr>
          <w:rFonts w:ascii="新細明體;PMingLiU" w:hAnsi="新細明體;PMingLiU"/>
        </w:rPr>
        <w:t>”</w:t>
      </w:r>
      <w:r>
        <w:rPr/>
        <w:t>的本質與</w:t>
      </w:r>
      <w:r>
        <w:rPr>
          <w:rFonts w:ascii="新細明體;PMingLiU" w:hAnsi="新細明體;PMingLiU"/>
        </w:rPr>
        <w:t>“</w:t>
      </w:r>
      <w:r>
        <w:rPr/>
        <w:t>成人</w:t>
      </w:r>
      <w:r>
        <w:rPr>
          <w:rFonts w:ascii="新細明體;PMingLiU" w:hAnsi="新細明體;PMingLiU"/>
        </w:rPr>
        <w:t>”</w:t>
      </w:r>
      <w:r>
        <w:rPr/>
        <w:t>積極的態度幫助自己解決問題，期盼自己能夠藉由課程的持續進行，能慢慢的喚醒深沉的內在孩童，可以幫助自己不斷的體驗、穿越那些曾經讓自己受苦、疼痛不已的生命經驗。「改變未必有改善」因為那是需要歷程的粹練，但我深信經過多次穿越生命內部長期積壓的情緒和感覺，將會使我更勇敢、更真實地與自己的生命接觸，或許“恐懼”將因此而得以療癒。</w:t>
      </w:r>
    </w:p>
    <w:p>
      <w:pPr>
        <w:pStyle w:val="Normal"/>
        <w:rPr>
          <w:b/>
          <w:b/>
        </w:rPr>
      </w:pPr>
      <w:r>
        <w:rPr>
          <w:b/>
        </w:rPr>
        <w:t>允許錯誤中學習</w:t>
      </w:r>
    </w:p>
    <w:p>
      <w:pPr>
        <w:pStyle w:val="Normal"/>
        <w:ind w:firstLine="480"/>
        <w:rPr/>
      </w:pPr>
      <w:r>
        <w:rPr/>
        <w:t>經由課程的交流了解，讓我有機會透過團體去覺察自己與他人的互動方式、自我人格的形成以及面對人生的態度。也藉由這樣的會心團體的安全與信任關係，讓我看到每個人心中其實都有需被撫慰的部分，因為夥伴們的互相取暖，令我不覺得孤單無助，同學們的真誠對待、相互扶持，使我的學習過程充滿溫馨與感動，這種內在的充實非筆墨所能言喻的。</w:t>
      </w:r>
    </w:p>
    <w:p>
      <w:pPr>
        <w:pStyle w:val="Normal"/>
        <w:ind w:firstLine="480"/>
        <w:rPr/>
      </w:pPr>
      <w:r>
        <w:rPr/>
        <w:t>現在的我，更懂得以寬厚包容的心來接納包容人事，用了解及心疼的眼光來面對那曾經使我憤怒的一切，我開始懂得與女兒交心溝通，我們的關係變得更為融洽。正面思考拉近了親子與家人間的距離，與先生的感情感更臻綿密，因為我更能珍惜他為我作的一切，對於我的未來，我漸漸不再那麼感到惶恐及不確定。在學校陪伴孩子說故事的同時，也好似一次次的安慰著自己過往不安的童年，越發感覺生命因懂得付出，得到最真實、珍貴的對待，這種快樂與精神上的滿足感，是不曾有過的感覺。</w:t>
      </w:r>
    </w:p>
    <w:p>
      <w:pPr>
        <w:pStyle w:val="Normal"/>
        <w:ind w:firstLine="480"/>
        <w:rPr/>
      </w:pPr>
      <w:r>
        <w:rPr/>
        <w:t>接納自己的每一個部分，透過淑媛老師的提醒：『不用消極語言、多欣賞、鼓勵支持自己，允許自己可以在犯錯中學習』。想想…，人生如果不可犯錯，那鉛筆要橡皮擦做什麼？</w:t>
      </w:r>
    </w:p>
    <w:p>
      <w:pPr>
        <w:pStyle w:val="Normal"/>
        <w:rPr/>
      </w:pPr>
      <w:r>
        <w:rPr/>
        <w:t>（作者為光寶認輔台北市胡適國小志工）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58:00Z</dcterms:created>
  <dc:creator>user</dc:creator>
  <dc:description/>
  <cp:keywords/>
  <dc:language>en-US</dc:language>
  <cp:lastModifiedBy>CHIAL</cp:lastModifiedBy>
  <dcterms:modified xsi:type="dcterms:W3CDTF">2005-06-03T11:44:00Z</dcterms:modified>
  <cp:revision>12</cp:revision>
  <dc:subject/>
  <dc:title>                              胡適國小 呂美莉</dc:title>
</cp:coreProperties>
</file>