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為回憶填滿香料</w:t>
      </w:r>
      <w:r>
        <w:rPr>
          <w:b/>
        </w:rPr>
        <w:t>～「香料共和國」影片觀後</w:t>
      </w:r>
      <w:r>
        <w:rPr>
          <w:rFonts w:eastAsia="Times New Roman"/>
        </w:rPr>
        <w:t xml:space="preserve">                           </w:t>
      </w:r>
      <w:r>
        <w:rPr/>
        <w:t>◎憶陵</w:t>
      </w:r>
    </w:p>
    <w:p>
      <w:pPr>
        <w:pStyle w:val="Normal"/>
        <w:ind w:right="-33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生命不能沒有香料，就像不能沒有太陽；生活和食物一樣，都要加油添醋才完美。」</w:t>
      </w:r>
    </w:p>
    <w:p>
      <w:pPr>
        <w:pStyle w:val="Normal"/>
        <w:ind w:firstLine="480"/>
        <w:rPr>
          <w:rFonts w:ascii="新細明體;PMingLiU" w:hAnsi="新細明體;PMingLiU" w:eastAsia="細明體;MingLiU" w:cs="新細明體;PMingLiU"/>
        </w:rPr>
      </w:pPr>
      <w:r>
        <w:rPr>
          <w:rFonts w:ascii="新細明體;PMingLiU" w:hAnsi="新細明體;PMingLiU" w:cs="新細明體;PMingLiU"/>
        </w:rPr>
        <w:t>因著認輔課程中讀到阿德勒的「早期記憶」篇章，講師推荐觀賞希臘電影～香料共和國，這是一部以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年代為背景選材的希臘影片，敘述「希土戰爭」造成許多希臘裔家庭被迫離開伊斯坦堡的故事</w:t>
      </w:r>
      <w:r>
        <w:rPr>
          <w:rFonts w:eastAsia="細明體;MingLiU"/>
        </w:rPr>
        <w:t>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少年凡尼斯的童年世界充滿了各式各色的香料，外公經營的香料店是夢想的寶庫，洋溢驚奇和歡樂，但是土耳其和希臘間撕裂族群的戰爭中斷了一切。生長於伊斯坦堡的凡尼斯被迫舉家遷往國籍上的故鄉～雅典，硬生生的與外公和兩小無猜的少女珊美離別。只因為在政治戳記上他們屬於不同國家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面對雅典，凡尼斯一家人並沒有回到故鄉的感覺，周遭不信任的眼光，讓一家人覺得身分錯亂，荒謬嬉鬧中帶著傷感。凡尼斯選擇躲進廚房，實踐外公的香料哲學，用食物在記憶上加料。外公來訪的期待和對珊美的思念，隨著時間流逝，漸漸埋進凡尼斯內心的底層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/>
        </w:rPr>
        <w:t>多年之後，凡尼斯成為知名的天文物理學家，在遠走他鄉的前夕，一通電話又勾起對「故鄉」伊斯坦堡的思念。凡尼斯知道分離的時候不要回頭，幸運才會相隨。當他再次面對離別，他該如何抉擇呢？</w:t>
      </w:r>
      <w:r>
        <w:rPr>
          <w:rFonts w:ascii="新細明體;PMingLiU" w:hAnsi="新細明體;PMingLiU" w:cs="新細明體;PMingLiU"/>
        </w:rPr>
        <w:t>影片的開始，緩慢飄浮在浩翰星空下的紅傘，揭開了少年</w:t>
      </w:r>
      <w:r>
        <w:rPr>
          <w:rFonts w:ascii="新細明體;PMingLiU" w:hAnsi="新細明體;PMingLiU"/>
        </w:rPr>
        <w:t>凡尼斯童年充滿了各式各色的香料，</w:t>
      </w:r>
      <w:r>
        <w:rPr>
          <w:rFonts w:ascii="新細明體;PMingLiU" w:hAnsi="新細明體;PMingLiU" w:cs="新細明體;PMingLiU"/>
        </w:rPr>
        <w:t>屬於他「早期記憶」的生活模式，間接地也影響了他的對職業探索和選擇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它讓我想到阿德勒在「早期記憶」篇的敘述：『早期的回憶是特別重要的，他們顯示出生活樣式的根源，及其最簡單的表現方式。從兒童時代起便記下許多事情，必定和個人的主要興趣非常相近，假使我們知道了他的主要興趣，我們也能知道他的目標和生活樣式。這件事實使早期的記憶在職業性的輔導中，有非常重大的價值。』</w:t>
      </w:r>
    </w:p>
    <w:p>
      <w:pPr>
        <w:pStyle w:val="TextBodyIndent"/>
        <w:rPr/>
      </w:pPr>
      <w:r>
        <w:rPr/>
        <w:t>本片的導演和片中的男主角同樣是生於伊斯坦堡的希臘人，因為有著相同成長背景之故，影片情節感人肺腑令人印象深刻。原本以為早期記憶對個人影響應該不至於太大，但是經過上課、閱讀及討論之後發現真的像書上所說：「在所有心靈現象中，最能顯露其中秘密的，是個人的記憶。他的記憶是隨身攜帶，而能使他想起自己本身的各種限度和環境的意義之物。記憶絕不會出自偶然：個人從他接受到的，多得無法計數的印象中，選出來記憶的，他的記憶代表了他的『生活故事』」。</w:t>
      </w:r>
    </w:p>
    <w:p>
      <w:pPr>
        <w:pStyle w:val="Normal"/>
        <w:ind w:right="-334" w:firstLine="480"/>
        <w:rPr/>
      </w:pPr>
      <w:r>
        <w:rPr/>
        <w:t>仔細想想每個人的學習以及處事方法，是不是和我們的早期記憶有相關呢？我們無法修改自己的早期記憶，但是身為父母的我們，期許自己學習如何提供孩子們優質的早期記憶，給他們像香料一樣豐富又多變的早期經驗？</w:t>
      </w:r>
    </w:p>
    <w:p>
      <w:pPr>
        <w:pStyle w:val="Normal"/>
        <w:ind w:right="-334" w:hanging="0"/>
        <w:rPr/>
      </w:pPr>
      <w:r>
        <w:rPr/>
        <w:t>「生命不能沒有香料，就像不能沒有太陽；生活和食物一樣，都要加油添醋才完美。」</w:t>
      </w:r>
    </w:p>
    <w:p>
      <w:pPr>
        <w:pStyle w:val="Normal"/>
        <w:ind w:right="-334" w:hanging="0"/>
        <w:rPr/>
      </w:pPr>
      <w:r>
        <w:rPr/>
        <w:t>「肉桂像女人，甜蜜帶點苦澀，讓人又愛又怕</w:t>
      </w:r>
      <w:r>
        <w:rPr/>
        <w:t>……</w:t>
      </w:r>
      <w:r>
        <w:rPr/>
        <w:t>」</w:t>
      </w:r>
    </w:p>
    <w:p>
      <w:pPr>
        <w:pStyle w:val="Normal"/>
        <w:ind w:right="-334" w:hanging="0"/>
        <w:rPr/>
      </w:pPr>
      <w:r>
        <w:rPr/>
        <w:t>「辣椒像太陽，熱情帶點火爆，讓人愛的發暈</w:t>
      </w:r>
      <w:r>
        <w:rPr/>
        <w:t>……</w:t>
      </w:r>
      <w:r>
        <w:rPr/>
        <w:t>.</w:t>
      </w:r>
      <w:r>
        <w:rPr/>
        <w:t>」</w:t>
      </w:r>
    </w:p>
    <w:p>
      <w:pPr>
        <w:pStyle w:val="Normal"/>
        <w:ind w:right="-334" w:hanging="0"/>
        <w:rPr/>
      </w:pPr>
      <w:r>
        <w:rPr/>
        <w:t>「鹽用對了地方，人生才有滋味！」</w:t>
      </w:r>
    </w:p>
    <w:p>
      <w:pPr>
        <w:pStyle w:val="Normal"/>
        <w:ind w:right="-334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不論您是鹽亦是肉桂或辣椒，不論您是那一種香料？期待我們一起努力調出一種屬於您屬於您的家庭的『</w:t>
      </w:r>
      <w:r>
        <w:rPr>
          <w:rFonts w:cs="新細明體;PMingLiU" w:ascii="新細明體;PMingLiU" w:hAnsi="新細明體;PMingLiU"/>
        </w:rPr>
        <w:t>special spice</w:t>
      </w:r>
      <w:r>
        <w:rPr>
          <w:rFonts w:ascii="新細明體;PMingLiU" w:hAnsi="新細明體;PMingLiU" w:cs="新細明體;PMingLiU"/>
        </w:rPr>
        <w:t>』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作者為光寶認輔台北市文湖國小團隊志工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440" w:right="1286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 w:cs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28:00Z</dcterms:created>
  <dc:creator>阿紫</dc:creator>
  <dc:description/>
  <cp:keywords/>
  <dc:language>en-US</dc:language>
  <cp:lastModifiedBy>CHIAL</cp:lastModifiedBy>
  <dcterms:modified xsi:type="dcterms:W3CDTF">2005-06-03T13:03:00Z</dcterms:modified>
  <cp:revision>9</cp:revision>
  <dc:subject/>
  <dc:title>在所有心靈現象中，最能顯露其中秘密的，是個人的記憶</dc:title>
</cp:coreProperties>
</file>