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 xml:space="preserve">真心換真情                             </w:t>
      </w:r>
      <w:r>
        <w:rPr>
          <w:rFonts w:ascii="新細明體;PMingLiU" w:hAnsi="新細明體;PMingLiU" w:cs="新細明體;PMingLiU"/>
        </w:rPr>
        <w:t>◎晴媽媽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要畢業的孩子從認輔媽媽手中接過燭火，紅著眼眶說不出話來…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祝福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突然間，室內的燈光熄滅，兩盞燭光燃起。圍坐一圈的孩子和認輔媽媽們一塊安靜下來，透過麥克風，巫婆媽媽用感性的語調告訴大家，有二位國三的同學即將畢業，而現在請大家想想「如果是自己要踏入人生的另一個階段，會希望得到什麼樣的祝福？就用這樣的祝福送給我們的準畢業生吧」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兩位即將畢業的孩子，由平日熟悉的認輔媽媽陪伴坐在圓心內，兩位認輔媽媽捧著燭光，走到兩端，開始傳遞燭火和祝福，孩子們不慣這樣的場景，有些靦腆、有些抗拒、有些猶豫，但當燭火遞到手中時，遲疑了一下，他們還是開口了，「祝學長學姐考上理想學校」、「祝心想事成」、「祝身體健康萬事如意」、「祝平平安安」…，祝福的詞有些老調，但是那樣的氣氛和場景，讓每個孩子多少都受到感染，平日的玩鬧、嬉笑一時消失，每個祝福都那麼真誠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最後要畢業的孩子從認輔媽媽手中接過燭火，紅著眼眶說不出話來，認輔媽媽提醒他們謝謝大家的祝福。大夥又要他們許個願吹熄蠟燭，兩個孩子低頭停在當下，一會兒兩個人都抬起頭來，男孩說「不知道要許什麼願」。「就許個希望所有祝福都實現的願吧」、「收下祝福就好了」媽媽們說，大男孩右手在燭火上做了個收攏的手勢，女孩點點頭，兩人都吹熄手中的蠟燭。……</w:t>
      </w:r>
    </w:p>
    <w:p>
      <w:pPr>
        <w:pStyle w:val="Normal"/>
        <w:rPr>
          <w:b/>
          <w:b/>
        </w:rPr>
      </w:pPr>
      <w:r>
        <w:rPr>
          <w:b/>
        </w:rPr>
        <w:t>喜悅和不捨</w:t>
      </w:r>
    </w:p>
    <w:p>
      <w:pPr>
        <w:pStyle w:val="Normal"/>
        <w:ind w:firstLine="480"/>
        <w:rPr/>
      </w:pPr>
      <w:r>
        <w:rPr/>
        <w:t>學期末，畢業典禮前一周，我們照往常安排了期末的認輔志工和孩子們的同樂會，對孩子來說，似乎又只是一次期末可以吃喝玩耍一番的機會，但是認輔媽媽們知道，這次的同樂會不如說是惜別會，因為這是在這所學校成立認輔志工團後，第一批要畢業的孩子，意義非凡。</w:t>
      </w:r>
    </w:p>
    <w:p>
      <w:pPr>
        <w:pStyle w:val="Normal"/>
        <w:ind w:firstLine="480"/>
        <w:rPr/>
      </w:pPr>
      <w:r>
        <w:rPr/>
        <w:t>而早在一個多月前，志工夥伴們便開始討論著，期末的聚會要如何呈現，老鷹媽媽細心的做小卡片邀請孩子們，圓仔花媽媽想著前一晚要先把果凍做好冰著，大夥分工買披薩、訂炒飯、煎餃，還有媽媽賣老臉和送炒飯的老闆Ａ了好幾罐紅茶…。看到孩子們吃得高興，媽媽們雖吃得少，卻也飽在心頭。</w:t>
      </w:r>
    </w:p>
    <w:p>
      <w:pPr>
        <w:pStyle w:val="Normal"/>
        <w:ind w:firstLine="480"/>
        <w:rPr/>
      </w:pPr>
      <w:r>
        <w:rPr/>
        <w:t>認輔團隊用公費為畢業的孩子準備了禮物書，但是陪伴他們走過一段路的媽媽仍然私下買了小禮物，禮輕情意重，重的真的是媽媽們的心，會後，陪著接受祝福的媽媽和團隊夥伴們分享：「他的眼眶都紅了」、「她平常連一句話都不願說的，今天可以對著大家說話」，媽媽們掩不住的喜悅和不捨，喜的是孩子畢竟是有感受的，不捨的是孩子要步向未知…。</w:t>
      </w:r>
    </w:p>
    <w:p>
      <w:pPr>
        <w:pStyle w:val="Normal"/>
        <w:rPr>
          <w:b/>
          <w:b/>
        </w:rPr>
      </w:pPr>
      <w:r>
        <w:rPr>
          <w:b/>
        </w:rPr>
        <w:t>真心換真情</w:t>
      </w:r>
    </w:p>
    <w:p>
      <w:pPr>
        <w:pStyle w:val="Normal"/>
        <w:ind w:firstLine="480"/>
        <w:rPr/>
      </w:pPr>
      <w:r>
        <w:rPr/>
        <w:t>惜別會隔天，學校只有半天課，當然認輔媽媽們與孩子的午餐約會都暫停，但是那天中午一點多，老鷹媽媽接到學校輔導組長來電，要畢業的大男孩竟然在輔導室等著認輔媽媽…。畢業典禮前一天，男孩帶著畢業紀念冊、穿著滿是簽名的白襯衫跑來讓媽媽們簽名。</w:t>
      </w:r>
    </w:p>
    <w:p>
      <w:pPr>
        <w:pStyle w:val="Normal"/>
        <w:ind w:firstLine="480"/>
        <w:rPr/>
      </w:pPr>
      <w:r>
        <w:rPr/>
        <w:t>事後回想起來，認輔夥伴們都相信，那天的惜別會真的打動了孩子的心，要不，孩子們向來是一放學就跑得不見人影，哪還會留在校內？</w:t>
      </w:r>
    </w:p>
    <w:p>
      <w:pPr>
        <w:pStyle w:val="Normal"/>
        <w:ind w:firstLine="480"/>
        <w:rPr/>
      </w:pPr>
      <w:r>
        <w:rPr/>
        <w:t>「真誠關懷、用心陪伴」是認輔媽媽們的自我期許，孩子的回應態度，讓我們更深信唯有真心能換取真情。</w:t>
      </w:r>
      <w:r>
        <w:rPr/>
        <w:t>(</w:t>
      </w:r>
      <w:r>
        <w:rPr/>
        <w:t>作者為光寶社區認輔志工</w:t>
      </w:r>
      <w:r>
        <w:rPr/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4:38:00Z</dcterms:created>
  <dc:creator>CHIAL</dc:creator>
  <dc:description/>
  <cp:keywords/>
  <dc:language>en-US</dc:language>
  <cp:lastModifiedBy>光寶基金會</cp:lastModifiedBy>
  <dcterms:modified xsi:type="dcterms:W3CDTF">2005-06-10T09:09:00Z</dcterms:modified>
  <cp:revision>33</cp:revision>
  <dc:subject/>
  <dc:title/>
</cp:coreProperties>
</file>