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28"/>
        </w:rPr>
        <w:t xml:space="preserve">      </w:t>
      </w:r>
      <w:r>
        <w:rPr>
          <w:sz w:val="36"/>
          <w:szCs w:val="28"/>
        </w:rPr>
        <w:t>從人質到可魯的聯想</w:t>
      </w:r>
      <w:r>
        <w:rPr>
          <w:rFonts w:eastAsia="Times New Roman"/>
          <w:sz w:val="36"/>
          <w:szCs w:val="28"/>
        </w:rPr>
        <w:t xml:space="preserve">  </w:t>
      </w:r>
      <w:r>
        <w:rPr>
          <w:rFonts w:eastAsia="Times New Roman"/>
          <w:sz w:val="32"/>
          <w:szCs w:val="28"/>
        </w:rPr>
        <w:t xml:space="preserve">      </w:t>
      </w:r>
      <w:r>
        <w:rPr>
          <w:szCs w:val="28"/>
        </w:rPr>
        <w:t>◎</w:t>
      </w:r>
      <w:r>
        <w:rPr>
          <w:b/>
          <w:bCs/>
          <w:color w:val="000080"/>
          <w:szCs w:val="28"/>
        </w:rPr>
        <w:t>以君</w:t>
      </w:r>
    </w:p>
    <w:p>
      <w:pPr>
        <w:pStyle w:val="Style15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植物總是朝向陽光發展，兒童則是朝向讚美發展；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每個人都有一個無形的水桶和杓子，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水桶滿溢使人樂觀積極；水桶見底令人意志空虛。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讚賞、肯定及正向思考，增添正面情緒，讓彼此的水桶滿溢。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生命中的每一刻，都在幫你我加水！</w:t>
      </w:r>
    </w:p>
    <w:p>
      <w:pPr>
        <w:pStyle w:val="Style15"/>
        <w:rPr>
          <w:rFonts w:ascii="標楷體" w:hAnsi="標楷體" w:eastAsia="標楷體" w:cs="標楷體"/>
          <w:b/>
          <w:b/>
          <w:sz w:val="20"/>
          <w:szCs w:val="28"/>
          <w:u w:val="single"/>
          <w:shd w:fill="D8D8D8" w:val="clear"/>
        </w:rPr>
      </w:pPr>
      <w:r>
        <w:rPr>
          <w:rFonts w:ascii="標楷體" w:hAnsi="標楷體" w:cs="標楷體" w:eastAsia="標楷體"/>
          <w:sz w:val="20"/>
          <w:shd w:fill="D8D8D8" w:val="clear"/>
        </w:rPr>
        <w:t>～「杓與桶」理論</w:t>
      </w:r>
    </w:p>
    <w:p>
      <w:pPr>
        <w:pStyle w:val="Normal"/>
        <w:rPr>
          <w:rFonts w:eastAsia="細明體;MingLiU"/>
        </w:rPr>
      </w:pPr>
      <w:r>
        <w:rPr>
          <w:b/>
          <w:bCs/>
          <w:szCs w:val="28"/>
        </w:rPr>
        <w:t>充滿疑惑</w:t>
      </w:r>
      <w:r>
        <w:rPr>
          <w:rFonts w:eastAsia="Times New Roman"/>
          <w:b/>
          <w:bCs/>
          <w:szCs w:val="28"/>
        </w:rPr>
        <w:t xml:space="preserve">         </w:t>
      </w:r>
      <w:r>
        <w:rPr>
          <w:rFonts w:eastAsia="Times New Roman"/>
          <w:szCs w:val="28"/>
        </w:rPr>
        <w:t xml:space="preserve">                                       </w:t>
      </w:r>
    </w:p>
    <w:p>
      <w:pPr>
        <w:pStyle w:val="2"/>
        <w:ind w:firstLine="480"/>
        <w:rPr>
          <w:sz w:val="24"/>
        </w:rPr>
      </w:pPr>
      <w:r>
        <w:rPr>
          <w:sz w:val="24"/>
        </w:rPr>
        <w:t>三十歲那年帶著兩歲的老大及滿滿的鄉愁，隨著外子外駐友邦，五年後任期屆滿，一家五口終於回來了！第一次出國却也是老二及老三第一次回家，當時孩子還小，不論是氣候、飲食或環境，都讓兩個孩子在適應上吃足了苦頭；就在安頓及適應即將告一段落，正要安居樂業，開始新生活之際，發生了一件震驚海內外的綁票撕票案，案情的發展佔據新聞頭版足足有數月之久，原因是加害人四處躱藏，逃亡期間又有許多人受害，更令人心慌的是有消息指出，加害人就躱在住家附近山區，當時除了惶恐不安之外，更看到一位痛失愛女、悲憤交加的母親及一個驚嚇過度的社會。</w:t>
      </w:r>
    </w:p>
    <w:p>
      <w:pPr>
        <w:pStyle w:val="2"/>
        <w:ind w:firstLine="480"/>
        <w:rPr/>
      </w:pPr>
      <w:r>
        <w:rPr>
          <w:sz w:val="24"/>
        </w:rPr>
        <w:t>直到有一天晚上，加害人挾持人質與警對峙，也因為人質正是外子熟識的友邦駐華人員，我們對於整個案情的關心度也跟著升高，從新聞中對於加害人的成長背景、人格特質有了更多的瞭解之後，我再看到一個極端恐懼、無力自拔的加害人、一個瀕臨破碎的家庭及前途堪虞的加害人子女，深深的感受到加害人及其家人的痛苦，其實不亞於受害者及其家人；惋惜沉重之餘，心中出現一個大大的問號：「如果『一個成人的行為與童年的成長經驗有關』的假設是成立的話，那麼這場悲劇應該是有方法可以避免的？」。五年之後進入學校上認輔志工成長課程，得知光寶文教基金會進入校園所做的事之後，這個問號才終於有了答案。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整裝待發</w:t>
      </w:r>
    </w:p>
    <w:p>
      <w:pPr>
        <w:pStyle w:val="2"/>
        <w:ind w:firstLine="480"/>
        <w:rPr/>
      </w:pPr>
      <w:r>
        <w:rPr>
          <w:sz w:val="24"/>
        </w:rPr>
        <w:t>與喜愛狗的母親一起看電影「再見！可魯」，令我印象深刻的是一隻導盲犬的訓練歷程，在出生到一歲之間的幼兒期，不論牠做了多令人頭痛的事</w:t>
      </w:r>
      <w:r>
        <w:rPr>
          <w:sz w:val="24"/>
        </w:rPr>
        <w:t>(</w:t>
      </w:r>
      <w:r>
        <w:rPr>
          <w:sz w:val="24"/>
        </w:rPr>
        <w:t>例如：把整袋的捲筒衛生紙拖得整屋子都是、花園的花草全部連根拔起</w:t>
      </w:r>
      <w:r>
        <w:rPr>
          <w:sz w:val="24"/>
        </w:rPr>
        <w:t>)</w:t>
      </w:r>
      <w:r>
        <w:rPr>
          <w:sz w:val="24"/>
        </w:rPr>
        <w:t>，主人都不可以駡牠，更別說是處罰了，目的在於建立狗狗對人的信賴感，這無異於我們與孩子之間親密關係的建立—─「愛與包容永遠不嫌多」；之後的一年半就要送到導盲犬訓練中心，接受專業訓練，訓練期間只要做到要求的，就不停給予讚美，如：「</w:t>
      </w:r>
      <w:r>
        <w:rPr>
          <w:sz w:val="24"/>
        </w:rPr>
        <w:t>good</w:t>
      </w:r>
      <w:r>
        <w:rPr>
          <w:sz w:val="24"/>
        </w:rPr>
        <w:t>！</w:t>
      </w:r>
      <w:r>
        <w:rPr>
          <w:sz w:val="24"/>
        </w:rPr>
        <w:t>good</w:t>
      </w:r>
      <w:r>
        <w:rPr>
          <w:sz w:val="24"/>
        </w:rPr>
        <w:t>！」，這不也正是阿德勒的～「以鼓勵優點代替處理缺點」嗎（註一）？原來老師常提到的，</w:t>
      </w:r>
      <w:r>
        <w:rPr>
          <w:rFonts w:ascii="新細明體;PMingLiU" w:hAnsi="新細明體;PMingLiU" w:cs="新細明體;PMingLiU"/>
          <w:sz w:val="24"/>
        </w:rPr>
        <w:t>植物總是朝向陽光發展，兒童則是朝向讚美發展</w:t>
      </w:r>
      <w:r>
        <w:rPr>
          <w:sz w:val="24"/>
        </w:rPr>
        <w:t>，連狗狗也不例外吔！</w:t>
      </w:r>
    </w:p>
    <w:p>
      <w:pPr>
        <w:pStyle w:val="2"/>
        <w:ind w:firstLine="480"/>
        <w:rPr>
          <w:sz w:val="24"/>
        </w:rPr>
      </w:pPr>
      <w:r>
        <w:rPr>
          <w:sz w:val="24"/>
        </w:rPr>
        <w:t>在最後半年間，與預定服務的盲人共同接受訓練，再到盲人的家中實習，每一個階段都要經過嚴格的考核及督導，才能單獨執行勤務，就這樣從小被愛大又受到良好教導的可魯，終其一生陪伴、引導主人，無怨無悔，讓盲人的世界可以更寬廣、更自主，導盲犬訓練中心所做的貢獻更是不言可喻；不管是人還是狗，將來要成為人類的幫助與否，確實與成長階段的被對待、被教養方式脫不了關係。</w:t>
      </w:r>
    </w:p>
    <w:p>
      <w:pPr>
        <w:pStyle w:val="2"/>
        <w:ind w:firstLine="480"/>
        <w:rPr/>
      </w:pPr>
      <w:r>
        <w:rPr>
          <w:sz w:val="24"/>
        </w:rPr>
        <w:t>某一個星期二上午，如同往常坐在會議室上認輔志工訓練課程，不知不覺煙霧飄渺間，彷彿身邊的同學們一個個變成一隻隻可愛忠心的可魯，正在接受裝備，整裝待發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。</w:t>
      </w:r>
    </w:p>
    <w:p>
      <w:pPr>
        <w:pStyle w:val="2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作者為光寶認輔台北市文湖國小團隊志工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</w:p>
    <w:p>
      <w:pPr>
        <w:pStyle w:val="2"/>
        <w:ind w:firstLine="480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2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註一：以「鼓勵優點」代替「處理缺點」：阿德勒（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Adler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）學派假設當事人的心理狀態是“沮喪”的，就不宜對其挫折或缺點持續地探究。有經驗的諮商員會充分應用鼓勵與支持技術，幫助當事人覺察其現有的優勢與優點，站在自己最有力與最有利的基礎上，去克服問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bCs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細明體;MingLiU"/>
      <w:sz w:val="28"/>
      <w:szCs w:val="28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30:00Z</dcterms:created>
  <dc:creator>Joseph Pien</dc:creator>
  <dc:description/>
  <cp:keywords/>
  <dc:language>en-US</dc:language>
  <cp:lastModifiedBy>CHIAL</cp:lastModifiedBy>
  <dcterms:modified xsi:type="dcterms:W3CDTF">2005-06-01T11:51:00Z</dcterms:modified>
  <cp:revision>4</cp:revision>
  <dc:subject/>
  <dc:title>C:  Hi</dc:title>
</cp:coreProperties>
</file>