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愛使我們相聚</w:t>
      </w: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</w:rPr>
        <w:t>◎</w:t>
      </w:r>
      <w:r>
        <w:rPr>
          <w:rFonts w:ascii="新細明體;PMingLiU" w:hAnsi="新細明體;PMingLiU" w:cs="新細明體;PMingLiU"/>
        </w:rPr>
        <w:t>黃淑貞</w:t>
      </w:r>
      <w:r>
        <w:rPr>
          <w:rFonts w:eastAsia="標楷體" w:cs="標楷體" w:ascii="標楷體" w:hAnsi="標楷體"/>
        </w:rPr>
        <w:br/>
        <w:t xml:space="preserve">    </w:t>
      </w:r>
      <w:r>
        <w:rPr>
          <w:rFonts w:ascii="標楷體" w:hAnsi="標楷體" w:cs="標楷體" w:eastAsia="標楷體"/>
        </w:rPr>
        <w:t>愛是恆久忍耐又有恩慈，愛是不嫉妒，愛是不自誇不張狂，不做害羞的事，不求自己的益處，不輕易發怒，不計算人的惡，不喜歡不義，只喜歡真理，凡事包容，凡事相信，凡事盼望，凡事忍耐，愛是永不止息。</w:t>
      </w:r>
    </w:p>
    <w:p>
      <w:pPr>
        <w:pStyle w:val="Normal"/>
        <w:rPr/>
      </w:pPr>
      <w:r>
        <w:rPr>
          <w:b/>
        </w:rPr>
        <w:t>真摰的情誼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志工團媽媽們的心是最美的，因為他們除了照顧好家庭，還把最珍貴的資源──時間，奉獻給學校，成為學校行政上堅強的後盾，而各個組別都對學生有莫大的助益，可以說是發揮了幼吾幼以及人之幼的精神。「進到志工團如果沒來認輔組上課，真是一大損失」這是我對志工團新進媽媽的提議。我希望在課堂中的收獲，不但幫助自己也可以幫助別人，能和更多人分享，邀請他們一起來上生命成長的課程，透過專業老師的帶領，引領我們進入生命的殿堂。一向認為上認輔課的媽媽們都是很有智慧的，智慧比珍珠更美，一切可喜愛的，都不足與比較，我們有智慧是與自己有益，自己和孩子及家人的關係改善，也更能真誠地面對自己和別人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許多夥伴來上課後，常感到相見恨晚。這麼豐富的教學內容，課程的深入剖析，對生命的透徹、悸動，是無法言喻的。當我們的心愈能打開，愈願意和別人分享時，同學的愛愈自然流露、真誠感動，觸動一顆想要被了解的心。認輔團隊已進入第七學期，同學們之間的情誼不輸給自己家裡姊妹的情誼，不管大事、小事一發動聯絡網，無論是吃飯、爬山、看影片、工作，很整齊的聚在一起，這樣的甘甜，確實如人飲水，冷暖自如。所以我自許我們是一支彼此相愛的團隊，也是各個都能獨當一面饒勇善戰的元帥。我的這份體認是因為每個媽媽都盡心盡力地投入小團輔，他們的認真，願意付出，有一顆愛人的心，對別人的孩子疼愛有加，傾聽陪伴，發揮專長，預備故事、教材，每一個團隊，都是優質的。</w:t>
      </w:r>
    </w:p>
    <w:p>
      <w:pPr>
        <w:pStyle w:val="Normal"/>
        <w:rPr>
          <w:color w:val="000000"/>
        </w:rPr>
      </w:pPr>
      <w:r>
        <w:rPr>
          <w:b/>
        </w:rPr>
        <w:t>緊密的組織</w:t>
      </w:r>
      <w:r>
        <w:rPr>
          <w:color w:val="000000"/>
        </w:rPr>
        <w:br/>
        <w:t xml:space="preserve">    </w:t>
      </w:r>
      <w:r>
        <w:rPr>
          <w:color w:val="000000"/>
        </w:rPr>
        <w:t>文湖團隊組織架構完整，包括班代組、文書組、財務組、總務組、聯絡組、活動組各</w:t>
      </w:r>
      <w:r>
        <w:rPr>
          <w:color w:val="000000"/>
        </w:rPr>
        <w:t>2</w:t>
      </w:r>
      <w:r>
        <w:rPr>
          <w:color w:val="000000"/>
        </w:rPr>
        <w:t>人以及讀書會。另外幫助最大，情誼最深，課程能銜接新、舊生的是「三人小組」。透過三人小組，舊生帶新生，使舊生溫故，新生能知新，也是本組織能延續生命和傳承的重要動力與連結，個人在「三人小組」中就獲益良多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志工們的角色都是肩負著為人</w:t>
      </w:r>
      <w:r>
        <w:rPr>
          <w:color w:val="000000"/>
        </w:rPr>
        <w:t>(</w:t>
      </w:r>
      <w:r>
        <w:rPr>
          <w:color w:val="000000"/>
        </w:rPr>
        <w:t>子</w:t>
      </w:r>
      <w:r>
        <w:rPr>
          <w:color w:val="000000"/>
        </w:rPr>
        <w:t>)</w:t>
      </w:r>
      <w:r>
        <w:rPr>
          <w:color w:val="000000"/>
        </w:rPr>
        <w:t>女、為人媳、為人</w:t>
      </w:r>
      <w:r>
        <w:rPr>
          <w:color w:val="000000"/>
        </w:rPr>
        <w:t>(</w:t>
      </w:r>
      <w:r>
        <w:rPr>
          <w:color w:val="000000"/>
        </w:rPr>
        <w:t>夫</w:t>
      </w:r>
      <w:r>
        <w:rPr>
          <w:color w:val="000000"/>
        </w:rPr>
        <w:t>)</w:t>
      </w:r>
      <w:r>
        <w:rPr>
          <w:color w:val="000000"/>
        </w:rPr>
        <w:t>妻、為人</w:t>
      </w:r>
      <w:r>
        <w:rPr>
          <w:color w:val="000000"/>
        </w:rPr>
        <w:t>(</w:t>
      </w:r>
      <w:r>
        <w:rPr>
          <w:color w:val="000000"/>
        </w:rPr>
        <w:t>父</w:t>
      </w:r>
      <w:r>
        <w:rPr>
          <w:color w:val="000000"/>
        </w:rPr>
        <w:t>)</w:t>
      </w:r>
      <w:r>
        <w:rPr>
          <w:color w:val="000000"/>
        </w:rPr>
        <w:t>母，這多重的角色有時還真難以兼顧或面面俱到。在「三人小組」時段，如果對方是真誠的、願意的，那顆心是很容易察覺、體會到，我經常會把個人所困擾的問題，帶入談話中，透過三人不斷的探索、思考、分析、釐清而獲得圓滿的解答方法。我只知道這三個人的心緊緊相連，對彼此個人的問題均能基於需要而認真的回應。這樣的情誼是那麼真實、感動，這不是書本所能滿足，因為人和人之間貴在相知相惜和體諒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文湖有四個小團輔及個輔一個，分別是：啄木鳥學習營、神氣故事營（一）、神氣故事營（二）、麻辣家族人際成長營。其中「啄木鳥學習營」透過人際成長且配合個別輔導，協助孩子融入團體學習；「神氣故事營」是藉由討論故事進行輔導，提升低年級小朋友專注學習與參與意願。而「麻辣家族人際成長營」則透過遊戲、團隊活動，帶動中高年級小朋友學習自我成長與人際互動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重拾玩樂心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帶領小團輔之前，志工爸爸、媽媽們必須先充電、上課，透過光寶文教基金會安排合適的師資，做一系列的輔導。我們上過劉淑媛老師的同理心、助人歷程與技巧，有助於學員發現自己缺乏溝通能力，對孩子錯把命令當溝通，不懂得和人相處的人情道理。黃素娟老師敎我們親子遊戲治療，剛開始自己肢體僵硬的放不開，透過遊戲治療課程，重拾在傳統禮教束縛下漸漸失去玩樂的心，自然的玩起肢體互動遊戲，從中更加瞭解自己及孩子，更貼近孩子的心，也發覺原來是停止玩樂才讓我們的「心」變老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邱鏛玉老師教導我們父母效能與親子溝通，書本上豐富的內容配合實際在家演練，讓我和孩子間學習相互尊重、花時間輕鬆與娛樂，經常鼓勵孩子、適時傳達愛意（如非語言的信號像拍肩、擁抱、捏捏手）。就這樣親子間愛的存款逐漸累積，互動關係良好時，規範就容易執行了。周明德老師教導舞蹈性肢體表達，自己和自己身體對話、放鬆，體驗身體部位和您說話，透過肢體活動對團體完全信任，活動中都會回歸團體、隸屬於團體。陳淑芬老師教導家族治療，瞭解家庭的重要概念、規則、次系統及界限的界定，也就是說能保有自己的獨特性，同時也不會犧牲歸屬於家庭的感受，原生家庭對個人的影響、呈現出來的個人風貌與性格，都是有脈絡可循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學期是銀玉老師的課程，也是既深且廣，綜合以往課程而做一個大體驗，類似期中考一般，但比期中考有趣多了，有遊戲、討論、自我探索、對話、存在的悸動、阿德勒學派的運用、讀書會等，課程的精采與豐富，不是幾句話就能表達，如果生命有輸有贏，我覺得在參與認輔課程就是「贏在多上一堂課」，早一歨搭上生命的列車而能積極重整家人關係並重新面對自己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/>
      </w:pPr>
      <w:r>
        <w:rPr/>
        <w:t>生命中最要緊的事是學會付出愛、接受愛；生命要有意義，就要投入自己去愛別人，關懷你周遭的人。</w:t>
      </w:r>
      <w:r>
        <w:rPr>
          <w:iCs/>
        </w:rPr>
        <w:t>投入、創造一些讓自己活的有目的、有意義的事，</w:t>
      </w:r>
      <w:r>
        <w:rPr/>
        <w:t>追求快樂本身沒有什麼樂趣，做有意義的事才有</w:t>
      </w:r>
      <w:r>
        <w:rPr/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作者為光寶認輔台北市文湖國小團隊班長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3:32:00Z</dcterms:created>
  <dc:creator>SuperXP</dc:creator>
  <dc:description/>
  <cp:keywords/>
  <dc:language>en-US</dc:language>
  <cp:lastModifiedBy>CHIAL</cp:lastModifiedBy>
  <cp:lastPrinted>2005-04-23T22:30:00Z</cp:lastPrinted>
  <dcterms:modified xsi:type="dcterms:W3CDTF">2005-06-01T11:43:00Z</dcterms:modified>
  <cp:revision>41</cp:revision>
  <dc:subject/>
  <dc:title> </dc:title>
</cp:coreProperties>
</file>