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催眠，把親子關係變甜了</w:t>
      </w:r>
      <w:r>
        <w:rPr>
          <w:rFonts w:eastAsia="Times New Roman"/>
          <w:color w:val="0000FF"/>
          <w:sz w:val="40"/>
        </w:rPr>
        <w:t xml:space="preserve">  </w:t>
      </w:r>
      <w:r>
        <w:rPr>
          <w:rFonts w:eastAsia="Times New Roman"/>
        </w:rPr>
        <w:t xml:space="preserve">                    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◎</w:t>
      </w:r>
      <w:r>
        <w:rPr/>
        <w:t>陳麗英</w:t>
      </w:r>
    </w:p>
    <w:p>
      <w:pPr>
        <w:pStyle w:val="Normal"/>
        <w:rPr/>
      </w:pPr>
      <w:r>
        <w:rPr>
          <w:b/>
        </w:rPr>
        <w:t>家庭惡夢</w:t>
      </w:r>
    </w:p>
    <w:p>
      <w:pPr>
        <w:pStyle w:val="Normal"/>
        <w:ind w:firstLine="480"/>
        <w:rPr/>
      </w:pPr>
      <w:r>
        <w:rPr/>
        <w:t>你家的孩子幾點睡覺？孩子上床睡覺的情緒好嗎？隔天孩子起床後的精神飽滿嗎？孩子睡眠品質優質否？連帶也會影響大人的生活作息品質，有時都會讓情緒快抓狂了。</w:t>
      </w:r>
    </w:p>
    <w:p>
      <w:pPr>
        <w:pStyle w:val="Normal"/>
        <w:ind w:firstLine="480"/>
        <w:rPr/>
      </w:pPr>
      <w:r>
        <w:rPr/>
        <w:t>我家寶貝女兒今年才剛上小五，在她之前的日子裡，每到就寢時間就是全家血脈賁張的戲要上演了：夜晚十一點，屋子裡僅剩小夜燈亮著，室內已營造好睡眠狀態。原先精神已逞不繼狀態的女兒，就在這時全神復活了。</w:t>
      </w:r>
    </w:p>
    <w:p>
      <w:pPr>
        <w:pStyle w:val="Normal"/>
        <w:ind w:firstLine="480"/>
        <w:rPr/>
      </w:pPr>
      <w:r>
        <w:rPr/>
        <w:t>有時她會要求說床邊故事給她聽，過了半小時，看她不動了，正要悄悄離開，這時她眼睛一亮，坐起床說：「繼續講，我還沒睡」甚至要求我陪她聊天。也有時她會放我生路，改聽故事帶，卻常常到已經午夜一兩點了，聽到她起床換帶子的聲音！更甚者是，半夜兩三點來敲我房門，對我說：「好無聊哦，可不可以進來陪你們睡？」讓她進來我們夫妻隔天必定腰酸背痛；不讓她進來可能就會躲在房間飲泣訴說：「爸爸媽媽不愛我。」再沉沉睡去…。隔天即使用兩台鬧鐘也對她莫可奈何，搖她起床可會引來一陣亂踢的下床氣。</w:t>
      </w:r>
    </w:p>
    <w:p>
      <w:pPr>
        <w:pStyle w:val="Normal"/>
        <w:ind w:firstLine="480"/>
        <w:rPr/>
      </w:pPr>
      <w:r>
        <w:rPr/>
        <w:t>夜裡睡不好，白天在校表現就不行。分心、不專心、忘帶學用品、罰寫悔過書是家常便飯，後來她還跟我透露「人生很沒意思，不想活了。」這下代誌大條了！時下很多青少年鬧自殺，總不能讓女兒跟此流行呀！</w:t>
      </w:r>
    </w:p>
    <w:p>
      <w:pPr>
        <w:pStyle w:val="Normal"/>
        <w:ind w:firstLine="480"/>
        <w:rPr/>
      </w:pPr>
      <w:r>
        <w:rPr/>
        <w:t>送她去兒童心智科求診，醫生說疑似</w:t>
      </w:r>
      <w:r>
        <w:rPr/>
        <w:t>ADD(</w:t>
      </w:r>
      <w:r>
        <w:rPr/>
        <w:t>專注力不足過動症</w:t>
      </w:r>
      <w:r>
        <w:rPr/>
        <w:t>)</w:t>
      </w:r>
      <w:r>
        <w:rPr/>
        <w:t>，經過半年每周一次一小時一對一心理諮商，心理師判斷是情緒困擾，多正向鼓勵即可。為了女兒不肯好好睡，在校成積表現不好，我們試過用威迫利誘的方法，也難免會用負面言辭批判。</w:t>
      </w:r>
    </w:p>
    <w:p>
      <w:pPr>
        <w:pStyle w:val="Normal"/>
        <w:rPr>
          <w:b/>
          <w:b/>
        </w:rPr>
      </w:pPr>
      <w:r>
        <w:rPr>
          <w:b/>
        </w:rPr>
        <w:t>找到良方</w:t>
      </w:r>
    </w:p>
    <w:p>
      <w:pPr>
        <w:pStyle w:val="Normal"/>
        <w:ind w:firstLine="480"/>
        <w:rPr/>
      </w:pPr>
      <w:r>
        <w:rPr/>
        <w:t>直到今年暑假參加教師職能訓練</w:t>
      </w:r>
      <w:r>
        <w:rPr/>
        <w:t>NLP</w:t>
      </w:r>
      <w:r>
        <w:rPr/>
        <w:t>催眠研習，總算為提升女兒的睡眠品質找到良方。</w:t>
      </w:r>
    </w:p>
    <w:p>
      <w:pPr>
        <w:pStyle w:val="Normal"/>
        <w:ind w:firstLine="480"/>
        <w:rPr/>
      </w:pPr>
      <w:r>
        <w:rPr/>
        <w:t>每天晚上九點鐘我讓女兒用最舒服的姿勢躺在床上，用枕邊細語對她說：「放鬆你的眉毛，好，很好；放鬆你的眼皮，好，很好；放慢你的呼吸，好，很好；放鬆你的嘴巴，好，很好；放鬆你的脖子，好，很好；放鬆你的肩膀，好，很好</w:t>
      </w:r>
      <w:r>
        <w:rPr/>
        <w:t>----</w:t>
      </w:r>
      <w:r>
        <w:rPr/>
        <w:t>直到放鬆你的腳底。」配合呼吸從</w:t>
      </w:r>
      <w:r>
        <w:rPr/>
        <w:t>10</w:t>
      </w:r>
      <w:r>
        <w:rPr/>
        <w:t>數</w:t>
      </w:r>
      <w:r>
        <w:rPr/>
        <w:t>1</w:t>
      </w:r>
      <w:r>
        <w:rPr/>
        <w:t>說些祝福肯定讚美期許她的話，並告訴她明天起床時間，祝她好夢，約</w:t>
      </w:r>
      <w:r>
        <w:rPr/>
        <w:t>10</w:t>
      </w:r>
      <w:r>
        <w:rPr/>
        <w:t>分鐘結束。</w:t>
      </w:r>
    </w:p>
    <w:p>
      <w:pPr>
        <w:pStyle w:val="Normal"/>
        <w:ind w:firstLine="480"/>
        <w:rPr/>
      </w:pPr>
      <w:r>
        <w:rPr/>
        <w:t>早上起床時我則肯定的語氣對她說：「天亮了，起床時間到了，請用</w:t>
      </w:r>
      <w:r>
        <w:rPr/>
        <w:t>1</w:t>
      </w:r>
      <w:r>
        <w:rPr/>
        <w:t>數到</w:t>
      </w:r>
      <w:r>
        <w:rPr/>
        <w:t>10</w:t>
      </w:r>
      <w:r>
        <w:rPr/>
        <w:t>數呼吸讓自己醒過來，並動動你的手腳。」對她說約</w:t>
      </w:r>
      <w:r>
        <w:rPr/>
        <w:t>3~5</w:t>
      </w:r>
      <w:r>
        <w:rPr/>
        <w:t>次過了</w:t>
      </w:r>
      <w:r>
        <w:rPr/>
        <w:t>10</w:t>
      </w:r>
      <w:r>
        <w:rPr/>
        <w:t>分鐘，就自然醒了。這樣為女兒連續做十天情況大有改善，後來連早上也不需要我叫，有時是她叫我起床呢。有趣的是晚上對她講了那麼多正面的話，白天遇到她有不好行為，也不再像以前劈頭就訓話，能用溫和口氣建議她。</w:t>
      </w:r>
    </w:p>
    <w:p>
      <w:pPr>
        <w:pStyle w:val="Normal"/>
        <w:ind w:firstLine="480"/>
        <w:rPr/>
      </w:pPr>
      <w:r>
        <w:rPr/>
        <w:t>建議家長對個性浮動的孩子試試此法，有不錯的反應哦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作者為台北市北投國小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0:31:00Z</dcterms:created>
  <dc:creator>Stone</dc:creator>
  <dc:description/>
  <cp:keywords/>
  <dc:language>en-US</dc:language>
  <cp:lastModifiedBy>CHIAL</cp:lastModifiedBy>
  <dcterms:modified xsi:type="dcterms:W3CDTF">2005-06-03T13:22:00Z</dcterms:modified>
  <cp:revision>5</cp:revision>
  <dc:subject/>
  <dc:title>催眠，把親子關係變甜了                         陳麗英</dc:title>
</cp:coreProperties>
</file>