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36"/>
        </w:rPr>
      </w:pPr>
      <w:r>
        <w:rPr>
          <w:rFonts w:eastAsia="Times New Roman"/>
          <w:i/>
          <w:sz w:val="32"/>
        </w:rPr>
        <w:t xml:space="preserve">          </w:t>
      </w:r>
      <w:r>
        <w:rPr>
          <w:rFonts w:eastAsia="Times New Roman"/>
          <w:b/>
          <w:i/>
          <w:sz w:val="32"/>
        </w:rPr>
        <w:t xml:space="preserve"> </w:t>
      </w:r>
      <w:r>
        <w:rPr>
          <w:b/>
          <w:sz w:val="32"/>
        </w:rPr>
        <w:t>為新住民喝采～</w:t>
      </w:r>
      <w:r>
        <w:rPr>
          <w:b/>
          <w:iCs/>
          <w:sz w:val="28"/>
          <w:szCs w:val="28"/>
        </w:rPr>
        <w:t>「中文班」的點點滴滴</w:t>
      </w:r>
      <w:r>
        <w:rPr>
          <w:rFonts w:eastAsia="Times New Roman"/>
          <w:iCs/>
          <w:sz w:val="36"/>
        </w:rPr>
        <w:t xml:space="preserve">    </w:t>
      </w:r>
      <w:r>
        <w:rPr>
          <w:iCs/>
        </w:rPr>
        <w:t>◎李奭娟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他們的生命是如此勇敢、堅韌，面對種種艱難的挑戰，他們的胸襟是如此寬廣、柔軟，包容種種誤解與冷言冷語；他們用傑出的表現來證明他們的不平凡，他們絕對值得喝采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緣起</w:t>
      </w:r>
    </w:p>
    <w:p>
      <w:pPr>
        <w:pStyle w:val="Normal"/>
        <w:ind w:firstLine="480"/>
        <w:rPr/>
      </w:pPr>
      <w:r>
        <w:rPr/>
        <w:t>十幾年前，因為工作關係，我曾在馬來西亞吉隆坡住了三個月，每天在工廠裡接觸的對象除了當地華人外，不是馬來人，就是印度人。三個月的時間裡，我與華人以外的族群所用的溝通方式大多是：微笑、英語、比手畫腳，再不然就是靠當地華人幫忙翻譯，要不是有當地華人同事的幫忙，我可能要被以為是啞巴了。唯一至今依稀記得的馬來語「推你馬咖西」，我仍舊不甚清楚到底是「你好！」或「謝謝！」還是「再見！」？…沒想到十幾年後，因緣際會下，在九十三學年度，我竟然擔任了台北縣仁愛國小「新住民中文班」的老師，跟一群來自越南、印尼、柬埔寨和大陸的媽媽們開始了一段既新鮮有趣，又溫暖感人的「共學」歷程。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準備階段</w:t>
      </w:r>
    </w:p>
    <w:p>
      <w:pPr>
        <w:pStyle w:val="Normal"/>
        <w:ind w:firstLine="480"/>
        <w:rPr/>
      </w:pPr>
      <w:r>
        <w:rPr/>
        <w:t>猶記得開學前準備教案的情景，當我整理收集來的教材、錄音帶、</w:t>
      </w:r>
      <w:r>
        <w:rPr/>
        <w:t>CD</w:t>
      </w:r>
      <w:r>
        <w:rPr/>
        <w:t>時，就讀小三的女兒也在一旁興致勃勃的想參一腳，一會說：「媽媽，需要我幫你嗎？這些我都會唸哩！」一會翻著童謠本搖頭晃腦的唸著，然後說：「這首不錯哦！他們一定會喜歡！」而唸幼稚園的兒子知道我要教的是「大人」時，滿臉疑惑的問：「大人怎麼會不懂ㄅ、ㄆ、ㄇ？」原來他以為只有像他這樣的「小人」才要學注音符號。</w:t>
      </w:r>
    </w:p>
    <w:p>
      <w:pPr>
        <w:pStyle w:val="Normal"/>
        <w:ind w:firstLine="480"/>
        <w:rPr/>
      </w:pPr>
      <w:r>
        <w:rPr/>
        <w:t>起初，腦海裡想著：即將要面對的學員們來自不同的國家，來台時間、教育程度、適應情況都不同，該如何安排「老少咸宜」的課程呢？過去不曾教過大人，何況又是環境背景如此不同的大人，課程既要能讓他們覺得不會太深，又要不覺得太淺，真是令人一個頭兩個大。反覆推敲，後來就按照教育部編印的「外籍配偶成人基本教育教材」的內容，再另外依各個不同的單元增加童謠、繞口令、故事等補充教材。因為這是仁愛國小第一次開辦「新住民中文班」，輔導處趙主任從課程安排，教案撰寫，教具準備到示教整個過程，給予素貞和我許多指導和支持，使得後來課程得以順利進行，令我覺得非常的幸運與感激。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真心接觸</w:t>
      </w:r>
    </w:p>
    <w:p>
      <w:pPr>
        <w:pStyle w:val="Normal"/>
        <w:ind w:firstLine="480"/>
        <w:rPr/>
      </w:pPr>
      <w:r>
        <w:rPr/>
        <w:t>在溫馨的始業式後，學員們慢慢的由靦腆變為親切，每次上課不僅謙恭有禮，而且非常勤勉好學，才幾堂課下來，三十七個注音符號會唸、會寫、會背，而且國字書寫時，字體既工整又漂亮，連我都自嘆弗如。即使因事請假未來上課，做業也都能自動補齊，而且一樣認真完整，一點也不敷衍了事。學員們的學習成效實在太令人讚嘆了，第一期結業式成果展中，每個來賓看到他們的習作時，無不誇獎連連，連帶使我也沾光不少。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看到他們認真學習之餘，彼此還能互相幫忙，互相支持，更是令人感動，例如：程度較好的同學會熱心的協助隔壁進度較落後的同學；答不出老師抽問的問題時，會小聲的打</w:t>
      </w:r>
      <w:r>
        <w:rPr/>
        <w:t>PASS</w:t>
      </w:r>
      <w:r>
        <w:rPr/>
        <w:t>；老師請大家準備上課相關資料</w:t>
      </w:r>
      <w:r>
        <w:rPr/>
        <w:t>(</w:t>
      </w:r>
      <w:r>
        <w:rPr/>
        <w:t>如：帶蔬菜、水果、照片等</w:t>
      </w:r>
      <w:r>
        <w:rPr/>
        <w:t>)</w:t>
      </w:r>
      <w:r>
        <w:rPr/>
        <w:t>，大家會非常熱情的參與；甚至生活上有好的或不滿意的經驗，也都不吝於分享；有打工的機會，還會慷慨的介紹給需要者。</w:t>
      </w:r>
    </w:p>
    <w:p>
      <w:pPr>
        <w:pStyle w:val="Normal"/>
        <w:ind w:firstLine="480"/>
        <w:rPr/>
      </w:pPr>
      <w:r>
        <w:rPr/>
        <w:t>我深深佩服這些學員們的生活適應力和學習力，試想他們當年離鄉背景，獨自一人面對完全陌生的種種情境，是需要多大的勇氣與毅力啊！如今他們或許有的已經適應，也或許有人仍在適應中，但他們一樣持續不懈的認真學習，竭盡所能的努力著，而且彼此能互相照應、鼓勵，真是難能可貴。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期望與祝福</w:t>
      </w:r>
    </w:p>
    <w:p>
      <w:pPr>
        <w:pStyle w:val="Normal"/>
        <w:ind w:firstLine="480"/>
        <w:rPr/>
      </w:pPr>
      <w:r>
        <w:rPr/>
        <w:t>原本我以為我是來幫助他們的，但後來他們卻讓我學到更多。他們的生命是如此勇敢、堅韌，能面對種種艱難的挑戰，他們的胸襟是如此寬廣、柔軟，能包容種種誤解與冷言冷語；他們用傑出的表現來證明他們的不平凡，他們絕對值得喝采，值得學習。希望在國際化、多元化的口號中，社會大眾能以真實的、開放的心來接納這些「新住民」；也祝福我這群可愛的、優秀的朋友，有更美滿、幸福的生活。加油！</w:t>
      </w:r>
    </w:p>
    <w:p>
      <w:pPr>
        <w:pStyle w:val="Normal"/>
        <w:rPr/>
      </w:pPr>
      <w:r>
        <w:rPr/>
        <w:t>（作者為光寶認輔台北縣仁愛國小志工）</w:t>
      </w:r>
    </w:p>
    <w:sectPr>
      <w:type w:val="nextPage"/>
      <w:pgSz w:w="12240" w:h="15840"/>
      <w:pgMar w:left="1410" w:right="1432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0:24:00Z</dcterms:created>
  <dc:creator>utc</dc:creator>
  <dc:description/>
  <cp:keywords/>
  <dc:language>en-US</dc:language>
  <cp:lastModifiedBy>CHIAL</cp:lastModifiedBy>
  <dcterms:modified xsi:type="dcterms:W3CDTF">2005-06-03T11:22:00Z</dcterms:modified>
  <cp:revision>7</cp:revision>
  <dc:subject/>
  <dc:title>「新住民中文班」的點點滴滴</dc:title>
</cp:coreProperties>
</file>