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新細明體;PMingLiU" w:hAnsi="新細明體;PMingLiU" w:cs="新細明體;PMingLiU"/>
          <w:b/>
          <w:bCs/>
          <w:kern w:val="0"/>
          <w:sz w:val="32"/>
          <w:szCs w:val="32"/>
        </w:rPr>
        <w:t>雙份志工 雙份快樂</w:t>
      </w:r>
      <w:r>
        <w:rPr>
          <w:rFonts w:ascii="新細明體;PMingLiU" w:hAnsi="新細明體;PMingLiU" w:cs="細明體;MingLiU"/>
          <w:b/>
          <w:bCs/>
          <w:kern w:val="0"/>
          <w:sz w:val="32"/>
          <w:szCs w:val="32"/>
        </w:rPr>
        <w:t xml:space="preserve">     </w:t>
      </w:r>
      <w:r>
        <w:rPr>
          <w:rFonts w:ascii="新細明體;PMingLiU" w:hAnsi="新細明體;PMingLiU" w:cs="細明體;MingLiU"/>
          <w:b/>
          <w:kern w:val="0"/>
          <w:sz w:val="32"/>
          <w:szCs w:val="32"/>
        </w:rPr>
        <w:t xml:space="preserve">        </w:t>
      </w:r>
      <w:r>
        <w:rPr>
          <w:rFonts w:ascii="新細明體;PMingLiU" w:hAnsi="新細明體;PMingLiU" w:cs="細明體;MingLiU"/>
          <w:b/>
          <w:kern w:val="0"/>
        </w:rPr>
        <w:t xml:space="preserve">   </w:t>
      </w:r>
      <w:r>
        <w:rPr>
          <w:rFonts w:ascii="新細明體;PMingLiU" w:hAnsi="新細明體;PMingLiU" w:cs="細明體;MingLiU"/>
          <w:b/>
          <w:bCs/>
          <w:kern w:val="0"/>
        </w:rPr>
        <w:t>◎陳惠玉</w:t>
      </w:r>
    </w:p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期待不分性別、年齡，有更多的人們加入志工行列，成為非營利組織的生力軍，為永續台灣的願景盡一份心力。</w:t>
      </w:r>
    </w:p>
    <w:p>
      <w:pPr>
        <w:pStyle w:val="Normal"/>
        <w:autoSpaceDE w:val="false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 xml:space="preserve">前言 </w:t>
      </w:r>
    </w:p>
    <w:p>
      <w:pPr>
        <w:pStyle w:val="Normal"/>
        <w:autoSpaceDE w:val="false"/>
        <w:ind w:firstLine="480"/>
        <w:rPr>
          <w:rFonts w:ascii="細明體;MingLiU" w:hAnsi="細明體;MingLiU" w:eastAsia="細明體;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近一、兩年來，我很幸運能同時服務於兩個志工組織：一個是由光寶文教基金會協助成立的文湖國小認輔志工團</w:t>
      </w:r>
      <w:r>
        <w:rPr>
          <w:rFonts w:ascii="細明體;MingLiU" w:hAnsi="細明體;MingLiU" w:cs="新細明體;PMingLiU" w:eastAsia="細明體;MingLiU"/>
          <w:kern w:val="0"/>
        </w:rPr>
        <w:t>，</w:t>
      </w:r>
      <w:r>
        <w:rPr>
          <w:rFonts w:ascii="細明體;MingLiU" w:hAnsi="細明體;MingLiU" w:cs="新細明體;PMingLiU" w:eastAsia="細明體;MingLiU"/>
          <w:kern w:val="0"/>
        </w:rPr>
        <w:t>另一個則是隸屬於婦女新知基金會的民法熱線諮詢組。有些朋友會很好奇的問我：「這兩種角色</w:t>
      </w:r>
      <w:r>
        <w:rPr>
          <w:rFonts w:ascii="細明體;MingLiU" w:hAnsi="細明體;MingLiU" w:cs="新細明體;PMingLiU" w:eastAsia="細明體;MingLiU"/>
          <w:kern w:val="0"/>
        </w:rPr>
        <w:t>，</w:t>
      </w:r>
      <w:r>
        <w:rPr>
          <w:rFonts w:ascii="細明體;MingLiU" w:hAnsi="細明體;MingLiU" w:cs="新細明體;PMingLiU" w:eastAsia="細明體;MingLiU"/>
          <w:kern w:val="0"/>
        </w:rPr>
        <w:t>你似乎都樂在其中；參加這兩個團體，最吸引你的是什麼？兩者之間</w:t>
      </w:r>
      <w:r>
        <w:rPr>
          <w:rFonts w:ascii="細明體;MingLiU" w:hAnsi="細明體;MingLiU" w:cs="新細明體;PMingLiU" w:eastAsia="細明體;MingLiU"/>
          <w:kern w:val="0"/>
        </w:rPr>
        <w:t>，</w:t>
      </w:r>
      <w:r>
        <w:rPr>
          <w:rFonts w:ascii="細明體;MingLiU" w:hAnsi="細明體;MingLiU" w:cs="新細明體;PMingLiU" w:eastAsia="細明體;MingLiU"/>
          <w:kern w:val="0"/>
        </w:rPr>
        <w:t>有什麼特殊的聯繫呢？」</w:t>
      </w:r>
    </w:p>
    <w:p>
      <w:pPr>
        <w:pStyle w:val="Normal"/>
        <w:autoSpaceDE w:val="false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的確，這兩種角色都使我樂在其中。雖然從表面上看來，這兩個志工團體確實很不一樣。認輔志工服務的對象是小學生，民法熱線志工則大都服務成年婦女。前者的服務方式為面對面的小團輔活動；後者的服務則須透過電話，為未曾謀面的婦女朋友提供有關民法親屬篇的法律資訊。不過，隨著時間與經驗的累積，這兩個團體在我心裡，似乎也有了微妙的互動與聯繫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啄木鳥媽媽</w:t>
      </w:r>
    </w:p>
    <w:p>
      <w:pPr>
        <w:pStyle w:val="Normal"/>
        <w:autoSpaceDE w:val="false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文湖國小的認輔志工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參加的是啄木鳥班。由於每個啄木鳥孩子的背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大都有一段艱辛的經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孩子們的年齡、資質、個性的異質性也都很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要帶領他們參與任何一項小團輔活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常需要我們這群啄木鳥認輔媽媽絞盡腦汁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構思出各種多元化、趣味化的活動內容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才能吸引他們參加。在活動進行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啄木鳥媽媽的角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須隨時因事制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機動調整；啄木鳥媽媽可以是帶領者、陪伴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也可以是觀察者。</w:t>
      </w:r>
    </w:p>
    <w:p>
      <w:pPr>
        <w:pStyle w:val="Normal"/>
        <w:autoSpaceDE w:val="false"/>
        <w:ind w:firstLine="480"/>
        <w:rPr/>
      </w:pPr>
      <w:r>
        <w:rPr>
          <w:rFonts w:ascii="新細明體;PMingLiU" w:hAnsi="新細明體;PMingLiU" w:cs="新細明體;PMingLiU"/>
          <w:kern w:val="0"/>
        </w:rPr>
        <w:t>我們關注的焦點並不在於活動成果是否亮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們在意的是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在活動進行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何引發孩子之間的良性互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及如何將負面的互動或衝突減到最低。希望藉由一次又一次的小團輔活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讓孩子學習人與人之間的互相尊重與關懷。</w:t>
      </w:r>
    </w:p>
    <w:p>
      <w:pPr>
        <w:pStyle w:val="Normal"/>
        <w:autoSpaceDE w:val="false"/>
        <w:ind w:firstLine="480"/>
        <w:rPr/>
      </w:pPr>
      <w:r>
        <w:rPr>
          <w:rFonts w:ascii="新細明體;PMingLiU" w:hAnsi="新細明體;PMingLiU" w:cs="新細明體;PMingLiU"/>
          <w:kern w:val="0"/>
        </w:rPr>
        <w:t>在啄木鳥班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也許要等上一個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才能聽到一個羞怯的孩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第一次跟你說聲 「啄木鳥媽媽早」；也許要等上半年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才能在一個原本充滿憤怒與躁動的孩子臉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第一次看到燦爛如春花的笑靨；又也許要等上一年以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才能看到兩個原本水火不容的孩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竟也能一唱一和的演一齣對手戲。但是，啄木鳥孩子讓我們學會了等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也體會到等待的苦楚與曼妙。</w:t>
      </w:r>
    </w:p>
    <w:p>
      <w:pPr>
        <w:pStyle w:val="Normal"/>
        <w:autoSpaceDE w:val="false"/>
        <w:ind w:firstLine="480"/>
        <w:rPr/>
      </w:pPr>
      <w:r>
        <w:rPr>
          <w:rFonts w:ascii="新細明體;PMingLiU" w:hAnsi="新細明體;PMingLiU" w:cs="新細明體;PMingLiU"/>
          <w:kern w:val="0"/>
        </w:rPr>
        <w:t>不過，認輔媽媽和啄木鳥孩子相處的時間畢竟有限，許多孩子的問題，歸根究底還是要回到家庭解決。我常想，孩子的媽媽或姊妹是否可能需要哪些法律資訊？或她們需要民法諮詢熱線的協助嗎？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民法熱線志工</w:t>
      </w:r>
    </w:p>
    <w:p>
      <w:pPr>
        <w:pStyle w:val="Normal"/>
        <w:autoSpaceDE w:val="false"/>
        <w:ind w:firstLine="480"/>
        <w:rPr/>
      </w:pPr>
      <w:r>
        <w:rPr>
          <w:rFonts w:ascii="新細明體;PMingLiU" w:hAnsi="新細明體;PMingLiU" w:cs="新細明體;PMingLiU"/>
          <w:kern w:val="0"/>
        </w:rPr>
        <w:t>婦女新知基金會的民法諮詢熱線，是我服務的另一個志工組織。諮詢熱線設立的目的是希望透過電話問答方式，提供婦女朋友民法親屬篇範圍內有關婚姻、家庭的法律資訊。基金會規劃的課程除了志工基礎訓練、電話溝通技巧以及性別平權觀念等，還有許多與民法親屬篇相關的法律課程，例如：結婚與離婚、家暴與民事保護令、子女監護權、夫妻財產制、繼承與遺囑等。</w:t>
      </w:r>
    </w:p>
    <w:p>
      <w:pPr>
        <w:pStyle w:val="Normal"/>
        <w:autoSpaceDE w:val="false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課程結束，通過紙筆測驗之後，還需要見習、實習一段時間，才能開始獨立接線服務。上線實習時，有督導與資深志工一旁督陣，並隨時伸出援手。就好像上道路駕駛課時，有教練坐在一旁指導，必要時可以幫你調整方向盤，甚至踩煞車。志工訓練一定得經過時間的錘鍊，待法律知識已內化成一般的生活語言；接線時，與案主的言詞應對漸能自然親和又有條不紊，那麼督導的角色才可以慢慢的還原為諮詢討論者或陪伴鼓勵者。</w:t>
      </w:r>
    </w:p>
    <w:p>
      <w:pPr>
        <w:pStyle w:val="Normal"/>
        <w:autoSpaceDE w:val="false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為了讓民法熱線志工對法律訴訟有具體的認識，組織部會安排志工到法院參訪觀摩、定期召開個案研討會，並邀請律師前來授課解惑。所以加入「新知」這一、兩年來，我的法律知識已充實許多。從剛開始接線時，心跳加速，手心冒汗，到近來終於漸能以平常心和案主對談，進而能體會到以法律知識助人的快樂。</w:t>
      </w:r>
    </w:p>
    <w:p>
      <w:pPr>
        <w:pStyle w:val="Normal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過，法律的救濟或補助還是相當有限，許多遭受家暴或夫妻離異的家庭，他們的孩子在心靈上常留下難以彌補的創傷。我常常會在心裡為這些孩子祈福，希望他們就讀的學校也有認輔媽媽，能給他們多一點照顧與關懷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支持非營利組織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  <w:kern w:val="0"/>
        </w:rPr>
        <w:t>在全球化的狂潮遍及世界各大洲的今日，有學者提出，主導人類社會發展的主體已化約為三類團體：政府、企業體與非營利組織。當政府容易被政客左右，企業主以商業利益掛帥，非營利組織的捍衛正義角色日益吃重。近年來，全球各地的非營利組織，不論是為環境保育、教育改革，或爭取婦女權益、保障弱勢族群，都有越來越多的熱心志工投入。台灣許多非營利組織雖然生存的條件仍然相當艱困，卻也正蓬勃發展中。</w:t>
      </w:r>
    </w:p>
    <w:p>
      <w:pPr>
        <w:pStyle w:val="Normal"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以我個人經驗，從身邊許多位認輔媽媽和民法熱線志工姊妹的身上，即能深刻體會到，人們透過志工服務，試圖改變社會的善心與熱力。期待不分性別、年齡，有更多的人們加入志工行列，成為非營利組織的生力軍，為永續台灣的願景盡一份心力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作者為光寶認輔台北市文湖國小志工</w:t>
      </w:r>
      <w:r>
        <w:rPr>
          <w:rFonts w:cs="新細明體;PMingLiU" w:ascii="新細明體;PMingLiU" w:hAnsi="新細明體;PMingLiU"/>
          <w:kern w:val="0"/>
        </w:rPr>
        <w:t>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37:00Z</dcterms:created>
  <dc:creator>惠玉</dc:creator>
  <dc:description/>
  <cp:keywords/>
  <dc:language>en-US</dc:language>
  <cp:lastModifiedBy>CHIAL</cp:lastModifiedBy>
  <cp:lastPrinted>2005-04-23T11:34:00Z</cp:lastPrinted>
  <dcterms:modified xsi:type="dcterms:W3CDTF">2005-06-03T11:53:00Z</dcterms:modified>
  <cp:revision>5</cp:revision>
  <dc:subject/>
  <dc:title>相加相乘不相減</dc:title>
</cp:coreProperties>
</file>