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rPr>
        <w:t>至真至善的認輔志工</w:t>
      </w:r>
      <w:r>
        <w:rPr>
          <w:b/>
          <w:sz w:val="36"/>
          <w:szCs w:val="36"/>
        </w:rPr>
        <w:t>--</w:t>
      </w:r>
      <w:r>
        <w:rPr>
          <w:b/>
          <w:sz w:val="36"/>
          <w:szCs w:val="36"/>
        </w:rPr>
        <w:t>在文湖</w:t>
      </w:r>
      <w:r>
        <w:rPr>
          <w:rFonts w:eastAsia="Times New Roman"/>
          <w:b/>
          <w:sz w:val="36"/>
          <w:szCs w:val="36"/>
        </w:rPr>
        <w:t xml:space="preserve"> </w:t>
      </w:r>
      <w:r>
        <w:rPr>
          <w:rFonts w:eastAsia="Times New Roman"/>
        </w:rPr>
        <w:t xml:space="preserve">   </w:t>
      </w:r>
      <w:r>
        <w:rPr/>
        <w:t>◎黃維瑜</w:t>
      </w:r>
    </w:p>
    <w:p>
      <w:pPr>
        <w:pStyle w:val="Normal"/>
        <w:rPr>
          <w:rFonts w:ascii="標楷體" w:hAnsi="標楷體" w:eastAsia="標楷體" w:cs="標楷體"/>
          <w:sz w:val="22"/>
          <w:szCs w:val="22"/>
        </w:rPr>
      </w:pPr>
      <w:r>
        <w:rPr>
          <w:rFonts w:ascii="標楷體" w:hAnsi="標楷體" w:cs="標楷體" w:eastAsia="標楷體"/>
          <w:sz w:val="22"/>
          <w:szCs w:val="22"/>
        </w:rPr>
        <w:t>輔導工作沒有速成，不易看到績效；但是紮根穩健、深化的輔導可以穩定學童的心</w:t>
      </w:r>
    </w:p>
    <w:p>
      <w:pPr>
        <w:pStyle w:val="Normal"/>
        <w:ind w:firstLine="480"/>
        <w:rPr>
          <w:rFonts w:ascii="標楷體" w:hAnsi="標楷體" w:eastAsia="標楷體" w:cs="標楷體"/>
          <w:sz w:val="22"/>
          <w:szCs w:val="22"/>
        </w:rPr>
      </w:pPr>
      <w:r>
        <w:rPr>
          <w:rFonts w:eastAsia="標楷體" w:cs="標楷體" w:ascii="標楷體" w:hAnsi="標楷體"/>
          <w:sz w:val="22"/>
          <w:szCs w:val="22"/>
        </w:rPr>
      </w:r>
    </w:p>
    <w:p>
      <w:pPr>
        <w:pStyle w:val="Normal"/>
        <w:ind w:firstLine="480"/>
        <w:rPr/>
      </w:pPr>
      <w:r>
        <w:rPr/>
        <w:t>文湖國小的輔導工作除了老師、教職員工是主力，還有志工團、家長會這個龐大的人力資源支撐著。固定性的排班輔導工作就屬學習輔導及學生認輔。學習輔導媽媽協助一到六年級孩子課業的補救與加強，認輔媽媽擔任孩子心靈的陪伴。投入輔導行列，才了解輔導工作是那麼的無形，但是點滴的關懷和支持、幫助，拉拔我們多少孩子。輔導工作沒有速成，不易看到績效；但是紮根穩健、深化的輔導可以穩定學童的心、支持教師，陪伴孩子一路平安的走向成長之路。</w:t>
      </w:r>
    </w:p>
    <w:p>
      <w:pPr>
        <w:pStyle w:val="Normal"/>
        <w:ind w:firstLine="480"/>
        <w:rPr/>
      </w:pPr>
      <w:r>
        <w:rPr/>
        <w:t>由於光寶文教基金會的支持，文湖有近三十位左右的認輔媽媽持續練了三年半的功，練功之外還實際操練，組織四個小團輔，每週固定時間、地點與孩子進行團輔。團輔後，則是三人小組的討論；此時也是認輔媽媽運功及交心的時刻。媽媽們一字一句記錄下孩子團輔時的點點滴滴，從情緒、互動表現、課程反應等，隻字片語逐週累積，像是孩子心靈成長的紀錄冊。學期中，將紀錄彙整後回饋給級任教師，讓孩子在團輔的表現、媽媽們觀察到的改變，完整呈現給級任老師對照及參考。同時級任老師也將一至兩個月來孩子的發展、在班級中的狀況敘述在團輔紀錄上，再回饋給認輔媽媽們，做為調整認輔策略及團輔課程的參考。</w:t>
      </w:r>
    </w:p>
    <w:p>
      <w:pPr>
        <w:pStyle w:val="Normal"/>
        <w:ind w:firstLine="480"/>
        <w:rPr/>
      </w:pPr>
      <w:r>
        <w:rPr/>
        <w:t>除此之外，配合整個社會環境的變遷，認輔的觸角也逐漸往多元文化、國際家庭的關懷與協助著手。九十三年下半年，部分擔任先遣部隊的認輔媽媽們開始接受「台灣新住民」種子志工的培訓。九十四年三月份本校辦理「多元文化國際日」的活動，媽媽們從規劃整個活動的走向、分組分工搭配國際家庭，製作、介紹該國代表性的美食，接著進行現場各國多元文化的認識、解說；我們一步一步播下種子，帶著老師、孩子、家長準備好心情，接納我們新的同胞手足。</w:t>
      </w:r>
    </w:p>
    <w:p>
      <w:pPr>
        <w:pStyle w:val="Normal"/>
        <w:ind w:firstLine="480"/>
        <w:rPr/>
      </w:pPr>
      <w:r>
        <w:rPr/>
        <w:t>輔導工作的推展如此多樣，認輔志工們的用心與投入是多麼的精采與令人動容；我們的孩子又是何其有幸，擁有父母、老師、志工媽媽們滿滿的愛與關懷，還有一個深深耕耘、積極用心的「光寶」。很幸福呢！</w:t>
      </w:r>
    </w:p>
    <w:p>
      <w:pPr>
        <w:pStyle w:val="Normal"/>
        <w:rPr/>
      </w:pPr>
      <w:r>
        <w:rPr/>
        <w:t>（作者為台北市文湖國小輔導主任）</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4:43:00Z</dcterms:created>
  <dc:creator>  文湖國小</dc:creator>
  <dc:description/>
  <cp:keywords/>
  <dc:language>en-US</dc:language>
  <cp:lastModifiedBy>CHIAL</cp:lastModifiedBy>
  <cp:lastPrinted>2005-04-26T11:23:00Z</cp:lastPrinted>
  <dcterms:modified xsi:type="dcterms:W3CDTF">2005-05-04T12:02:00Z</dcterms:modified>
  <cp:revision>12</cp:revision>
  <dc:subject/>
  <dc:title>學校的輔導工作除了老師教職員工是主力文湖還有志工團家長會這個龐大的人力資源支撐著固定性的排班輔導工作就屬學習輔導及學生認輔學習輔導媽媽協助一到六年級孩子課業的補救與加強認輔媽媽擔任孩子心靈的陪伴走過輔導一趟才了解輔導工作是那麼的無形但是點滴的關懷和支持</dc:title>
</cp:coreProperties>
</file>