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歡樂一夏在金龍～</w:t>
      </w:r>
      <w:r>
        <w:rPr>
          <w:b/>
        </w:rPr>
        <w:t>寫在營隊活動後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cs="新細明體;PMingLiU" w:ascii="新細明體;PMingLiU" w:hAnsi="新細明體;PMingLiU"/>
        </w:rPr>
        <w:t xml:space="preserve"> ◎</w:t>
      </w:r>
      <w:r>
        <w:rPr>
          <w:rFonts w:ascii="新細明體;PMingLiU" w:hAnsi="新細明體;PMingLiU" w:cs="新細明體;PMingLiU"/>
        </w:rPr>
        <w:t>吳麗端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酷暑七月，艶陽高照，炎炎夏日陣陣熱浪，我們在這麼炎熱的天氣中進行兩梯次十天的營隊。「歡樂一夏」，</w:t>
      </w:r>
      <w:r>
        <w:rPr>
          <w:rFonts w:eastAsia="標楷體" w:cs="標楷體" w:ascii="標楷體" w:hAnsi="標楷體"/>
        </w:rPr>
        <w:t>2005</w:t>
      </w:r>
      <w:r>
        <w:rPr>
          <w:rFonts w:ascii="標楷體" w:hAnsi="標楷體" w:cs="標楷體" w:eastAsia="標楷體"/>
        </w:rPr>
        <w:t>金龍國小暑期親子嬉遊故事營，在光寶夥伴們的合作帶領下，終於畫下完美的句點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神奇的連結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每天，八點多，我們就開始動手搬桌椅，整理場地，準備用具。首先登場的重頭戲就是說故事，在故事的神奇想像的引領下，大人、小孩不知不覺間，已融入故事情節，悠游徜徉在故事之海，渾然忘我，帶領老師說故事的技巧、功力、随機應變的魅力，由此可見一斑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動手做玩偶，從第一天的乒乓球偶，第二天的手套偶，到第三天的棒偶，不論男孩、女孩或媽媽，甚至是奶奶，都全心投入，盡心盡力要達到好還要更好，其精神真是令人感佩，有人甚至回家還做到三更半夜，為的就是要把最好的偶呈現在眾人面前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四天，大家進行分組編劇，每一組七嘴八舌找主題，決定主題與角色後，每一個人又興高采烈地投入發想激盪出對話與台詞，為了怕忘記，有人還負責當場記錄下來，經過不斷的協商爭辯，一齣熱騰騰的戲劇腳本就此出爐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 xml:space="preserve">第五天的偶戲大會串成果發表會，是壓軸好戲，每一幕戲從編劇、導演、道具到每一個角色的台詞，充分發揮了各人的特長，不論是事前的準備工夫，或是臨場的脫稿演出（即興演出）寓教於樂，各展其才，發揮得淋漓盡致，都讓人留下深刻的印象。團隊的合作精神，展現在大家全力以赴串戲，到最後完整呈現一幕幕趣味橫溢、精采絕倫的好戲。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老少咸宜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有位老奶奶每天帶著五歲的小孫子來上課，看她專注的神情，認真的態度，細心的觀察，親自動手學做布偶，老人家不但要幫孫子做，自己的一份也不可少，看到她著急的樣子，我趕快從旁協助，大功告成之後，輪到要登台表演時，我就鼓勵奶奶上台，稱讚她外表德高望重，很適合扮演國王，想不到她果真上台表演，台詞清晰、演技之精湛令人嘆為觀止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俗語說：「台上十分鐘，台下十年功。」想不到，大家在最短的時間內，創作出件件佳作，而且人人都有機會表演，上台神氣，下台更樂。老奶奶笑開懷說：「活了一大把年紀，第一次上台演戲，真好玩。」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戲劇神奇的力量，在於豐富我們的肢體語言，增進表達的能力，並開拓生命的視野。這種老少咸宜的戲劇營隊，頗為值得廣泛推廣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真誠關懷陪伴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兩梯次的營隊主要針對外籍配偶及其子女而舉辦的，而其中我所陪伴的幾個家庭，有來自福建、廣東、廣西、四川、溫州和越南等地。她們有的小孩已經上小學、有正要上小學、還在上幼稚園、甚至才幾個月大，還有懷孕的準媽媽，但她們都很用心的參與每一項活動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剛開始，也許是較生疏，鮮少言語互動，透過製作偶時給予指點與協助，彼此熟悉後，就有較深的交談。尤其當我主動告知我的身份時，小燕（福安人）就跟我成了好朋友，她有一個五歲的兒子，長得很活潑可愛，還帶動大夥跟著他做熱身運動。最後一天的表演他們全程參與，還跟我分享了她也準備要加入志工的行列，希望能幫助弱勢兒童，當時我真的很受感動，也鼓勵她多參加一些成長團體，充實自己，在陪伴孩子的同時也追求自我成長。她們很期盼還有後續的活動，要我有這方面的訊息就告訴她。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對於這些來自四面八方的新住民家庭，不管她們的狀況如何，我總覺得有必要給予多方的協助，特別是在教養孩子的方法，與適應末來大環境的急速變遷所需具備的自我應變能力。因為生活背景的不同，教育程度的差異（大陸所學的注音符號與台灣不同），她們也需要有團體的生活，彼此互相扶持，有訴說與傾聽的對象，可以疏解思鄉與生活壓力。或許透過讀書會的小組分享，一方面可獲取新知，再則可聚集這群人，鼓勵她們自我成長，在親職教育上朝積極正確的方向努力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今年的暑假一開始，就能參與『歡樂一樂』新住民親子嬉遊故事營的系列活動，讓我學到了很多寶貴的東西。當我們面對一群來自不同地區，不同生活背景人，想要了解她們，就必須先認同她們，真心以誠相待，愛與關懷，是人與人之間最近的距離。透過活動的串聯，尤其戲劇是其中最好的表達媒介之一，當我們可以用心去觀察她的一個動作，或一句話背後所要表達的訊息時，適時的給予鼓勵與回應，就能有意想不到的效果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或許因為我與她們同樣來自中國大陸，相同的背景，在陪伴孩子的成長中，曾經一度也走得非常辛苦。感謝光寶讓我有學習的機會，透過成長課程和夥伴們的幫助、鼓勵與支持，讓我更能認識自己，同理別人，如今在他人的需要上也能看到自己的責任。我衷心地盼望未來能看到新住民們，個個都能喜樂地融入當地生活圈，家庭幸福美滿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作者為光寶認輔台北市西松國小志工團隊組長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7:38:00Z</dcterms:created>
  <dc:creator>USER</dc:creator>
  <dc:description/>
  <cp:keywords/>
  <dc:language>en-US</dc:language>
  <cp:lastModifiedBy>CHIAL</cp:lastModifiedBy>
  <dcterms:modified xsi:type="dcterms:W3CDTF">2005-08-06T09:38:00Z</dcterms:modified>
  <cp:revision>8</cp:revision>
  <dc:subject/>
  <dc:title>歡樂一夏在金龍</dc:title>
</cp:coreProperties>
</file>