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  <w:sz w:val="36"/>
          <w:szCs w:val="36"/>
        </w:rPr>
      </w:pPr>
      <w:r>
        <w:rPr>
          <w:rFonts w:ascii="新細明體;PMingLiU" w:hAnsi="新細明體;PMingLiU" w:cs="新細明體;PMingLiU"/>
          <w:b/>
          <w:sz w:val="36"/>
          <w:szCs w:val="36"/>
        </w:rPr>
        <w:t>相約在砂卡礑～</w:t>
      </w:r>
      <w:r>
        <w:rPr>
          <w:rFonts w:ascii="新細明體;PMingLiU" w:hAnsi="新細明體;PMingLiU" w:cs="新細明體;PMingLiU"/>
          <w:b/>
          <w:sz w:val="32"/>
          <w:szCs w:val="32"/>
        </w:rPr>
        <w:t>德魯古人文旅遊記實</w:t>
      </w:r>
    </w:p>
    <w:p>
      <w:pPr>
        <w:pStyle w:val="Normal"/>
        <w:ind w:firstLine="5850"/>
        <w:rPr>
          <w:rFonts w:ascii="新細明體;PMingLiU" w:hAnsi="新細明體;PMingLiU" w:cs="新細明體;PMingLiU"/>
          <w:sz w:val="26"/>
        </w:rPr>
      </w:pPr>
      <w:r>
        <w:rPr>
          <w:rFonts w:cs="新細明體;PMingLiU" w:ascii="新細明體;PMingLiU" w:hAnsi="新細明體;PMingLiU"/>
          <w:sz w:val="26"/>
          <w:szCs w:val="26"/>
        </w:rPr>
        <w:t>◎</w:t>
      </w:r>
      <w:r>
        <w:rPr>
          <w:rFonts w:ascii="新細明體;PMingLiU" w:hAnsi="新細明體;PMingLiU" w:cs="新細明體;PMingLiU"/>
          <w:sz w:val="26"/>
          <w:szCs w:val="26"/>
        </w:rPr>
        <w:t>婉婉</w:t>
      </w:r>
      <w:r>
        <w:rPr>
          <w:rFonts w:ascii="新細明體;PMingLiU" w:hAnsi="新細明體;PMingLiU" w:cs="新細明體;PMingLiU"/>
          <w:sz w:val="26"/>
        </w:rPr>
        <w:t>／癸汾／灝釗／</w:t>
      </w:r>
      <w:r>
        <w:rPr>
          <w:rFonts w:ascii="新細明體;PMingLiU" w:hAnsi="新細明體;PMingLiU" w:cs="新細明體;PMingLiU"/>
        </w:rPr>
        <w:t>寶貴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再訪德魯古深度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在伙伴們的殷切催促及銀玉的熱情邀約下，倉促決定再訪花蓮，有過一次經驗，這次就駕輕就熟多了。當然學校也幫忙迅速開出購買團體票的証明，在活動組秀霞的鼎力幫忙下，一面確定人數，收取訂金。一面和花蓮田老師討論行程雙管齊下在出發前二日才完全確定無誤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因為是再訪德魯古，所以行程有別於初次，刪掉製作費時的竹筒飯。改至松園輕鬆聽導覽，在優美的松園裡，坐在百年老松下，一杯濃郁的卡布奇諾，閉目靜思那種享受更優於台北五星級飯店的下午茶，那種輕鬆，與世無爭的感覺，真是筆墨難以形容。到七星潭一趟健康有氧的腳踏車之旅，沿途海岸線風光美不勝收，俯拾可及的鵝卵石，千奇百怪，無奇不有。寶貴家的小可愛，居然撿到一個可愛的愛心石，讓她得意許久。夜宿都魯灣民宿，田老師是位原住民文史工作者，致力於保持原住民的傳統，田夫人 詹老師更是位傳統歌舞的傳承著，尤其她的口簧琴，木琴，堪稱一絕。小朋友們一直跟在她的身邊，非常好奇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第二日， 用過早餐，前往太魯閣國家公園參觀，之後前往此行的重頭戲，神秘谷步道，晚上紮營在三間屋。一整天就浸泡在砂卡檔清澈的溪水裡，小朋友們的嬉笑聲，此起彼落。忙著在無污染的溪水中捉魚、小螃蟹和青蛙。我也換上泳裝，選一個好位置，好好的洗滌一下疲憊的身體。溪水又冰又涼，暑氣全消，大家一致認為若有一、二棵又大又甜的西瓜，那真是人間的一大享受。晚上本來預計會有一場生動的營火晚會，因為神秘谷是一個很原始的地方，運送物資非常不便，所以晚上只有大家圍著幾支手電筒，聽田老師敘述原住民英勇的事蹟，有些小朋友沒住過帳篷，早早躲在帳棚哩，嬉鬧成一團，好不開心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其實此趟旅行，睡得並不舒服，但是事後值得回味的地方卻比其它的旅行還多，花蓮的好山好水，只有身入其境，才能體會。這一大群在都會區享受慣的老老少少，卻也能在這三天兩夜的神祕谷</w:t>
      </w:r>
      <w:r>
        <w:rPr>
          <w:rFonts w:ascii="新細明體;PMingLiU" w:hAnsi="新細明體;PMingLiU" w:cs="新細明體;PMingLiU"/>
        </w:rPr>
        <w:t>”</w:t>
      </w:r>
      <w:r>
        <w:rPr>
          <w:rFonts w:ascii="新細明體;PMingLiU" w:hAnsi="新細明體;PMingLiU" w:cs="新細明體;PMingLiU"/>
        </w:rPr>
        <w:t>狩獵之旅</w:t>
      </w:r>
      <w:r>
        <w:rPr>
          <w:rFonts w:ascii="新細明體;PMingLiU" w:hAnsi="新細明體;PMingLiU" w:cs="新細明體;PMingLiU"/>
        </w:rPr>
        <w:t>”</w:t>
      </w:r>
      <w:r>
        <w:rPr>
          <w:rFonts w:ascii="新細明體;PMingLiU" w:hAnsi="新細明體;PMingLiU" w:cs="新細明體;PMingLiU"/>
        </w:rPr>
        <w:t>，樂在其中，而不言苦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邱婉婉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</w:rPr>
        <w:t>看到孩子的無限可能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今年再次充滿著興奮之情舊地重遊花蓮，行前臨危受命要為這次的活動製作小朋友的活動手冊，撇開這不是我的專長不談，況且我還在上班又要在短短幾天內完成，這簡直是不可能的任務，幸好在團輔上這麼多年的課，學到什麼不敢確定，唯一確定的是，當遇到困難一定向外求救，放眼望去誰是我的救星呢？突然眼睛一亮，可以向今年小學畢業的大兒子求救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原本只是抱著姑且一試的心情，向他說明時間緊迫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只有二天的時間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，我希望呈現那些主題以及畫面，以及參觀的地點簡介，說完我就放手讓他去編輯製作，與其說放手讓他去做，不如說我是把所有的希望放在他身上，不然活動手冊就沒著落了，原先是抱著寥勝於無的心情，不敢期待它會有多完美，等到作品完成後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只花了一個晚上的時間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我感動的快要掉下眼淚，或許有人會覺得很誇張，但是只有我自己知道感動的原因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孩子在學校的功課大部份是差強人意，身為母親我可以說是從激情漸趨理智，認為他這一生或許就是平淡的走完全程，當我看到他所呈現出的活動手冊風貌時，卻發現了孩子的特長，他不需要太多的叮嚀、也不需要太多的擔心，只要給他充分的空間，就是他發揮潛力的時候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特別要感謝銀玉讓孩子的成就感達到巔峯，因為原本是黑白的活動手冊，經過她的巧思與協助，得以黑白變成彩色，我也看到了在印製過程中，銀玉不時的以讚嘆的口吻對我的小孩發出讚美之聲，這也是我所不足與欠缺的地方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 xml:space="preserve">感謝這次的機緣，讓我重新認識孩子，希望在往後的歲月裡，這一刻的體會能時時湧上心頭，喚醒我「孩子是可以信任的」，孩子只要給他空間，他就能發展出他的一片天空。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癸汾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</w:rPr>
        <w:t>孩子是我親密的夥伴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由於去年帶著孩子們參加光復認輔團隊主辦的花蓮親子行，讓我們認識充滿了人文、藝術和原住民特有的熱情及對大自然的尊敬及愛，許許多多令人驚豔的原住民文物，深深植入我與兩個孩子的心，留下了滿滿的快樂回憶。這個暑假的砂卡礑溪行一推出，就不計成本的踴躍報名，深怕跟不到、玩不成，可見心中充滿了期待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從踏上火車開始，婆婆媽媽大大小小的心情忽然都回到小朋友出外去遠足的雀躍情緒，有人聊天、有人打牌，還有貼心的小朋友分享事先準備好的點心，讓台北到花蓮的距離變得好近，很快地就到了目的地－－美麗的花蓮。孩子們張大眼睛，個個準備了望遠鏡、放大鏡、錄音機、照相機，比起上回裝備更加齊全，也因為行前已知的露營活動，許多孩子也都自行背起裝備，讓媽媽們能輕鬆自在些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心愛的小女兒，自從上回全程高舉</w:t>
      </w:r>
      <w:r>
        <w:rPr>
          <w:rFonts w:cs="新細明體;PMingLiU" w:ascii="新細明體;PMingLiU" w:hAnsi="新細明體;PMingLiU"/>
        </w:rPr>
        <w:t>video</w:t>
      </w:r>
      <w:r>
        <w:rPr>
          <w:rFonts w:ascii="新細明體;PMingLiU" w:hAnsi="新細明體;PMingLiU" w:cs="新細明體;PMingLiU"/>
        </w:rPr>
        <w:t>錄音，而得了「小記者」的美名，這回更是專心一致，不但準備錄下各種聲音，更預備要用相機記下每個美麗的片斷，她說：「因為兩次爸爸都忙於公事不能同行，要回去好好與他分享」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相機裡有美麗的松園美景、排隊進入防空洞的人群、動人的七星潭、海邊一顆顆撿起來又不忍心帶走的奇特石頭、大夥兒開心在溪裡嬉戲的畫面、溪邊精緻完整的大型蜘蛛網、臨時搭起的火灶、香噴噴的飛魚大餐，孩子的眼裡充滿驚奇，我看著孩子的隨處自在，也充滿驚奇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我依然記得那個空氣中有原野味道的夜裡，就是在砂卡礑溪邊夜宿的晚上，花了一翻力氣，好不容易在溫熱的氣溫中睡去，早起的公雞們卻盡職的啼起－－凌晨三點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注意是一群公雞們，啼聲此起彼落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，轉身望著依然熟睡香甜的孩子們，不得不佩服孩子們的適應力，在台北家中都得冷氣才能入睡，或許也是大自然的原始力量吧！讓他們在這裡能與大自然更和諧的生活在一起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我一向貼心的大兒子，此行更加成熟懂事，常常必須背起媽媽的重擔，承擔厚重行李，還得在媽媽要照顧妹妹上廁所的時候，兩手拿滿媽媽交付的便當、飲料、帽子、雨傘、照相機、手電筒等，他細心地觀察著點點滴滴，回來的路上，輕輕地告訴我：「媽媽，我們下次還要參加，我喜歡有原住民朋友的活動。」我不知道是花蓮的山水感動了他，還是原住民對大自然的愛感動了他，還是原住民貼近山林的生活，或是熱情爽朗的笑容，不論如何，至少我的孩子，了解了這個地方有一群人與我們不同，但充滿了美麗、熱情和與自然共生的能力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感謝自己是位母親，感謝光寶銀玉的愛，感謝原住民朋友的熱情，感謝我仍有一顆容易被感動的心。當然，最最謝謝光復認輔團隊，事先籌備此行的淑慧、婉婉、癸汾、秀霞，才有這次動人的旅程，砂卡礑溪這個令人驚豔的美妙山林，從此也有著我和孩子們共同美麗的回憶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灝釗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携手同心共築美麗願景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炎炎夏日我們終於踏上期盼己久的砂卡礑之旅，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月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日全家帶著輕鬆愉快的心情與夥伴們相約在松山火車站，坐上火車孩子們就自成一個團體開始遊戲、聊天、分享玩具，爸媽們則分享彼此的學習及教養心得，在愉快的聊天歡笑聲中，就這麼不知不覺的到達了花蓮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美麗的花蓮我們又見面了，去年的部落知性之旅，讓我們訂下了此次砂卡礑之旅，帶著孩子全家出遊走入山裡，尋訪原住民部落，除了認識少數民族的歷史文化，讓孩子可以從生活中快樂學習，而不祇來自課堂上課本的知識，培養孩子有更寬闊的視野，也增進親子間更融洽的互動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當初加入認輔只想盡自己一點心力來陪伴需要的孩子，沒想到自己的收穫卻更多，光寶認輔的培訓課程，創造了我更多的省思空間，讓我有更多的方法和遊戲可以跟孩子互動，也化解了親子間一些衝突情緒，讓彼此有良性的溝通模式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當期待孩子的行為表現和安全的顧憂，就會有較多的限制和要求，但也因為有此旅遊的互動機會，增加彼此對孩子期待的部份有了更多的討論空間，所以今年砂卡礑之旅，團輔的夥伴們，就觀察到先生對孩子的態度不同，似乎更柔軟、也更輕鬆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團隊旅遊讓我們一群有心改變的父母，找到更多的支持的力量，彼此透過活動的過程相互學習，更像一面鏡子可看到平時自己做的好或不夠好的地方，這是一個溫暖的團體，期待每年「我們一起去旅遊」，帶著我們大家一起創造生命中無數次深刻美好的回憶！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寶貴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               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  <w:b/>
      <w:color w:val="0000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7:29:00Z</dcterms:created>
  <dc:creator>pc</dc:creator>
  <dc:description/>
  <cp:keywords/>
  <dc:language>en-US</dc:language>
  <cp:lastModifiedBy>CHIAL</cp:lastModifiedBy>
  <dcterms:modified xsi:type="dcterms:W3CDTF">2005-08-20T12:06:00Z</dcterms:modified>
  <cp:revision>18</cp:revision>
  <dc:subject/>
  <dc:title>太魯閣「狩獵之旅」行程活動表</dc:title>
</cp:coreProperties>
</file>