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6"/>
          <w:szCs w:val="36"/>
        </w:rPr>
        <w:t>生命的光輝</w:t>
      </w:r>
      <w:r>
        <w:rPr>
          <w:sz w:val="32"/>
          <w:szCs w:val="32"/>
        </w:rPr>
        <w:t>～看見太陽就是希望</w:t>
      </w:r>
    </w:p>
    <w:p>
      <w:pPr>
        <w:pStyle w:val="Normal"/>
        <w:rPr/>
      </w:pPr>
      <w:r>
        <w:rPr>
          <w:rFonts w:eastAsia="Times New Roman"/>
        </w:rPr>
        <w:t xml:space="preserve">                                                            </w:t>
      </w:r>
      <w:r>
        <w:rPr>
          <w:rFonts w:cs="新細明體;PMingLiU" w:ascii="新細明體;PMingLiU" w:hAnsi="新細明體;PMingLiU"/>
        </w:rPr>
        <w:t>◎</w:t>
      </w:r>
      <w:r>
        <w:rPr/>
        <w:t>黃乃輝</w:t>
      </w:r>
      <w:r>
        <w:rPr>
          <w:rFonts w:eastAsia="Times New Roman"/>
        </w:rPr>
        <w:t xml:space="preserve"> </w:t>
      </w:r>
    </w:p>
    <w:p>
      <w:pPr>
        <w:pStyle w:val="Normal"/>
        <w:rPr>
          <w:rFonts w:ascii="標楷體" w:hAnsi="標楷體" w:eastAsia="標楷體" w:cs="標楷體"/>
        </w:rPr>
      </w:pPr>
      <w:r>
        <w:rPr>
          <w:rFonts w:ascii="標楷體" w:hAnsi="標楷體" w:cs="標楷體" w:eastAsia="標楷體"/>
        </w:rPr>
        <w:t>實現夢想的權利人人平等</w:t>
      </w:r>
    </w:p>
    <w:p>
      <w:pPr>
        <w:pStyle w:val="Normal"/>
        <w:rPr>
          <w:rFonts w:ascii="標楷體" w:hAnsi="標楷體" w:eastAsia="標楷體" w:cs="標楷體"/>
        </w:rPr>
      </w:pPr>
      <w:r>
        <w:rPr>
          <w:rFonts w:ascii="標楷體" w:hAnsi="標楷體" w:cs="標楷體" w:eastAsia="標楷體"/>
        </w:rPr>
        <w:t>成長過程就像一張空白的人生考卷</w:t>
      </w:r>
    </w:p>
    <w:p>
      <w:pPr>
        <w:pStyle w:val="Normal"/>
        <w:rPr>
          <w:rFonts w:ascii="標楷體" w:hAnsi="標楷體" w:eastAsia="標楷體" w:cs="標楷體"/>
        </w:rPr>
      </w:pPr>
      <w:r>
        <w:rPr>
          <w:rFonts w:ascii="標楷體" w:hAnsi="標楷體" w:cs="標楷體" w:eastAsia="標楷體"/>
        </w:rPr>
        <w:t>考卷空白不知道考題是什麼</w:t>
      </w:r>
    </w:p>
    <w:p>
      <w:pPr>
        <w:pStyle w:val="Normal"/>
        <w:rPr>
          <w:rFonts w:ascii="標楷體" w:hAnsi="標楷體" w:eastAsia="標楷體" w:cs="標楷體"/>
        </w:rPr>
      </w:pPr>
      <w:r>
        <w:rPr>
          <w:rFonts w:ascii="標楷體" w:hAnsi="標楷體" w:cs="標楷體" w:eastAsia="標楷體"/>
        </w:rPr>
        <w:t>在條件不如人家的情況下，必須要加倍努力才能應付這些考題</w:t>
      </w:r>
    </w:p>
    <w:p>
      <w:pPr>
        <w:pStyle w:val="Normal"/>
        <w:rPr>
          <w:rFonts w:ascii="標楷體" w:hAnsi="標楷體" w:eastAsia="標楷體" w:cs="標楷體"/>
        </w:rPr>
      </w:pPr>
      <w:r>
        <w:rPr>
          <w:rFonts w:ascii="標楷體" w:hAnsi="標楷體" w:cs="標楷體" w:eastAsia="標楷體"/>
        </w:rPr>
        <w:t>就如同上帝既然為我開了一扇門，也必定會為我準備另一扇幸福之門</w:t>
      </w:r>
    </w:p>
    <w:p>
      <w:pPr>
        <w:pStyle w:val="Normal"/>
        <w:rPr>
          <w:rFonts w:ascii="標楷體" w:hAnsi="標楷體" w:eastAsia="標楷體" w:cs="標楷體"/>
        </w:rPr>
      </w:pPr>
      <w:r>
        <w:rPr>
          <w:rFonts w:ascii="標楷體" w:hAnsi="標楷體" w:cs="標楷體" w:eastAsia="標楷體"/>
        </w:rPr>
        <w:t>今天我把這扇門終於打開，才能夠站在這裡分享我的經驗</w:t>
      </w:r>
    </w:p>
    <w:p>
      <w:pPr>
        <w:pStyle w:val="Normal"/>
        <w:rPr>
          <w:rFonts w:ascii="標楷體" w:hAnsi="標楷體" w:eastAsia="標楷體" w:cs="標楷體"/>
        </w:rPr>
      </w:pPr>
      <w:r>
        <w:rPr>
          <w:rFonts w:eastAsia="標楷體" w:cs="標楷體" w:ascii="標楷體" w:hAnsi="標楷體"/>
        </w:rPr>
      </w:r>
    </w:p>
    <w:p>
      <w:pPr>
        <w:pStyle w:val="Normal"/>
        <w:rPr/>
      </w:pPr>
      <w:r>
        <w:rPr>
          <w:b/>
        </w:rPr>
        <w:t>封閉無助的童年</w:t>
      </w:r>
    </w:p>
    <w:p>
      <w:pPr>
        <w:pStyle w:val="Normal"/>
        <w:rPr/>
      </w:pPr>
      <w:r>
        <w:rPr>
          <w:rFonts w:eastAsia="Times New Roman"/>
        </w:rPr>
        <w:t xml:space="preserve">    </w:t>
      </w:r>
      <w:r>
        <w:rPr/>
        <w:t>60</w:t>
      </w:r>
      <w:r>
        <w:rPr/>
        <w:t>年代的台灣，宗教和價值觀認為，只要家中有一個殘障的孩子，就是上輩子因果報應的結果，在這種觀念下，自然而然整個社會環境會排斥我，父母受不了這種外在壓力，就選擇放棄我，生命中的第一個貴人，就是我的奶奶把我撿起扶養。</w:t>
      </w:r>
    </w:p>
    <w:p>
      <w:pPr>
        <w:pStyle w:val="Normal"/>
        <w:ind w:firstLine="480"/>
        <w:rPr/>
      </w:pPr>
      <w:r>
        <w:rPr/>
        <w:t>同樣在那個年代台灣的醫療品質和設施尚未普及，根本不知道什麼是腦性麻痺，只知道是智障，奶奶為了醫治我的病，到處求神問卜、找密醫，都沒有辦法正確的診斷出我的病情，甚至到台北的大醫院看醫生，醫生們也只是認為我是智能不足和情緒障礙，他們只會開一些安眠藥來敷衍我奶奶。</w:t>
      </w:r>
    </w:p>
    <w:p>
      <w:pPr>
        <w:pStyle w:val="Normal"/>
        <w:rPr/>
      </w:pPr>
      <w:r>
        <w:rPr>
          <w:rFonts w:eastAsia="Times New Roman"/>
        </w:rPr>
        <w:t xml:space="preserve">    </w:t>
      </w:r>
      <w:r>
        <w:rPr/>
        <w:t>那時候的我只是年紀小行動不便，每次吃藥就想睡覺，後來我就把安眠藥藏起來，我想問各位，到底我是智障還是開藥給我的醫師是白痴，試問天才與白痴在我心裡應該沒有什麼差別。</w:t>
      </w:r>
    </w:p>
    <w:p>
      <w:pPr>
        <w:pStyle w:val="Normal"/>
        <w:rPr/>
      </w:pPr>
      <w:r>
        <w:rPr>
          <w:rFonts w:eastAsia="Times New Roman"/>
        </w:rPr>
        <w:t xml:space="preserve">    </w:t>
      </w:r>
      <w:r>
        <w:rPr/>
        <w:t>奶奶用盡各種方法，也改變不了現實狀況得我，只好自己用傳統的方法，</w:t>
      </w:r>
      <w:r>
        <w:rPr/>
        <w:t>(</w:t>
      </w:r>
      <w:r>
        <w:rPr/>
        <w:t>腦性麻痺運動神經受損，無法協調身體整個機能</w:t>
      </w:r>
      <w:r>
        <w:rPr/>
        <w:t>)</w:t>
      </w:r>
      <w:r>
        <w:rPr/>
        <w:t>因此只要我ㄧ開口，口水就一直流，根本講不出話來，奶奶就用針刺我的下顎，讓我有傷口，只要流口水就會紅腫刺痛，甚至用罐頭裡面塞破布蓋住我的嘴巴，讓我嗆到，終於才能夠發出聲音來。</w:t>
      </w:r>
    </w:p>
    <w:p>
      <w:pPr>
        <w:pStyle w:val="Normal"/>
        <w:rPr/>
      </w:pPr>
      <w:r>
        <w:rPr>
          <w:rFonts w:eastAsia="Times New Roman"/>
        </w:rPr>
        <w:t xml:space="preserve">    </w:t>
      </w:r>
      <w:r>
        <w:rPr/>
        <w:t>然後要我面對鏡子，開口學說話，也因此這樣從鏡子當中看清楚自己的怪模樣，從此不在乎殘疾的外表，奶奶用長布條和木條把我的手腳固定起來，做復健，現在我的手腳才沒有彎曲或變形，各位可能很難想像，我以一個圖像與各位分享，你們是否有看過木乃伊，現在才知道我的名字當中為什麼有一個“乃“字，我猜想是否和木乃伊有關，大總覺得好笑吧！但是，這是我痛苦超過十年的經驗，尤其到了夏天，亙是痛苦難挨。</w:t>
      </w:r>
    </w:p>
    <w:p>
      <w:pPr>
        <w:pStyle w:val="Normal"/>
        <w:rPr/>
      </w:pPr>
      <w:r>
        <w:rPr/>
      </w:r>
    </w:p>
    <w:p>
      <w:pPr>
        <w:pStyle w:val="Normal"/>
        <w:rPr>
          <w:b/>
          <w:b/>
        </w:rPr>
      </w:pPr>
      <w:r>
        <w:rPr>
          <w:b/>
        </w:rPr>
        <w:t>孤獨流浪的求學生活</w:t>
      </w:r>
    </w:p>
    <w:p>
      <w:pPr>
        <w:pStyle w:val="Normal"/>
        <w:rPr/>
      </w:pPr>
      <w:r>
        <w:rPr>
          <w:rFonts w:eastAsia="Times New Roman"/>
        </w:rPr>
        <w:t xml:space="preserve">    </w:t>
      </w:r>
      <w:r>
        <w:rPr/>
        <w:t>在我的童年，我奶奶一直把我關在家裡，因為只要我出現的場合，鄰居都要我搬家，深怕我傳染給別人，我的童年只有一個大同寶寶陪我玩，看到弟弟妹妹去上小學，我也要躍躍欲試，因為上學可以窺探外面的世界，還有可以找同學玩，可是我沒有想過自己是一個重度殘疾的人，很高興要奶奶背我去上學，同學看到我都嚇哭了，第二天變成家長來，來抗議我的行為會傳染，學校要把我退學，在我印象中，我搬了十幾次家，又換了</w:t>
      </w:r>
      <w:r>
        <w:rPr/>
        <w:t>6</w:t>
      </w:r>
      <w:r>
        <w:rPr/>
        <w:t>個小學，到後來我終於能夠拿著板凳，站起來走路，這時候已經</w:t>
      </w:r>
      <w:r>
        <w:rPr/>
        <w:t>13</w:t>
      </w:r>
      <w:r>
        <w:rPr/>
        <w:t>歲，我還是不放棄求學的經驗和機會，因為只有求學才能改變我的人生！</w:t>
      </w:r>
    </w:p>
    <w:p>
      <w:pPr>
        <w:pStyle w:val="Normal"/>
        <w:rPr/>
      </w:pPr>
      <w:r>
        <w:rPr>
          <w:rFonts w:eastAsia="Times New Roman"/>
        </w:rPr>
        <w:t xml:space="preserve">    </w:t>
      </w:r>
      <w:r>
        <w:rPr/>
        <w:t>奶奶的精神終於感動了國小女校長，願意讓我嘗試看看，那時的我已經</w:t>
      </w:r>
      <w:r>
        <w:rPr/>
        <w:t>30</w:t>
      </w:r>
      <w:r>
        <w:rPr/>
        <w:t>公斤不可能再讓年邁的奶奶揹著我去上課，我只好摸著牆壁一步步慢慢的走，這樣的小手常常因摩擦而受傷，等到過馬路沒有牆壁，就求路人帶我過馬路，我們來回想那種景象，一個孩子滿懷希望在求助別人，而路人不僅沒有幫我還罵我：這麼倒楣一出門就碰到瘋子，這時候的我告訴自己不在乎別人的眼光和看法，因為他看我像瘋子我看他像智障有什麼差別。</w:t>
      </w:r>
    </w:p>
    <w:p>
      <w:pPr>
        <w:pStyle w:val="Normal"/>
        <w:rPr>
          <w:vanish/>
        </w:rPr>
      </w:pPr>
      <w:r>
        <w:rPr>
          <w:rFonts w:eastAsia="Times New Roman"/>
        </w:rPr>
        <w:t xml:space="preserve">    </w:t>
      </w:r>
      <w:r>
        <w:rPr/>
        <w:t>進入班上，真正的考驗才開始，因為一個</w:t>
      </w:r>
      <w:r>
        <w:rPr/>
        <w:t>13</w:t>
      </w:r>
      <w:r>
        <w:rPr/>
        <w:t>歲的殘疾大孩子，和一年級的小朋友一起上課，就把</w:t>
      </w:r>
      <w:r>
        <w:rPr/>
        <w:t>7</w:t>
      </w:r>
      <w:r>
        <w:rPr/>
        <w:t>、</w:t>
      </w:r>
      <w:r>
        <w:rPr/>
        <w:t>8</w:t>
      </w:r>
      <w:r>
        <w:rPr/>
        <w:t>歲的同學嚇到，因此想辦法把我的座位四周空出來，長達</w:t>
      </w:r>
      <w:r>
        <w:rPr/>
        <w:t>4</w:t>
      </w:r>
      <w:r>
        <w:rPr/>
        <w:t>年，寫功課的時候，因為我無法控制肢體，常常被老師罵我在鬼畫符，要求重寫，考試</w:t>
      </w:r>
      <w:r>
        <w:rPr/>
        <w:t>40</w:t>
      </w:r>
      <w:r>
        <w:rPr/>
        <w:t>分鐘當我把名字座位寫完，時間就到了</w:t>
      </w:r>
    </w:p>
    <w:p>
      <w:pPr>
        <w:pStyle w:val="Normal"/>
        <w:rPr/>
      </w:pPr>
      <w:r>
        <w:rPr/>
        <w:t>，可想而知我只能考零分，因此同學更加的看不起我、戲弄我令我苦不堪言，還好到了五年級以後，換了老師就改變考試方式，因此也改變了我的求學之路，終於能夠順利畢業。</w:t>
      </w:r>
    </w:p>
    <w:p>
      <w:pPr>
        <w:pStyle w:val="Normal"/>
        <w:rPr/>
      </w:pPr>
      <w:r>
        <w:rPr/>
      </w:r>
    </w:p>
    <w:p>
      <w:pPr>
        <w:pStyle w:val="Normal"/>
        <w:rPr>
          <w:b/>
          <w:b/>
        </w:rPr>
      </w:pPr>
      <w:r>
        <w:rPr>
          <w:b/>
        </w:rPr>
        <w:t>半工半讀的創業時期</w:t>
      </w:r>
    </w:p>
    <w:p>
      <w:pPr>
        <w:pStyle w:val="Normal"/>
        <w:rPr/>
      </w:pPr>
      <w:r>
        <w:rPr>
          <w:rFonts w:eastAsia="Times New Roman"/>
        </w:rPr>
        <w:t xml:space="preserve">    </w:t>
      </w:r>
      <w:r>
        <w:rPr/>
        <w:t>中學以後，我就開始半工半讀，然後高中讀夜補校，為了生活和時間賽跑，於是去學騎車，想想也真勇敢，因為那時候連茶杯都拿不起來，到現在不知出過多少次車禍，人嘛！總是要生存下來，不能因為受傷而懼怕，在此我要強調的是，當一個人跌倒，記得馬上站起來，專注於前方的目標來減輕身體上的傷痛，什麼叫做挫折？也就是今天的困難比昨天的大，那才算是真正的挫折。我的人生就像考卷一樣，只是比較難而以，但我愈挫愈勇、柔而彌堅、樂天知命、一部一腳印，這就是我求學的歷程。</w:t>
      </w:r>
    </w:p>
    <w:p>
      <w:pPr>
        <w:pStyle w:val="Normal"/>
        <w:rPr/>
      </w:pPr>
      <w:r>
        <w:rPr>
          <w:rFonts w:eastAsia="Times New Roman"/>
        </w:rPr>
        <w:t xml:space="preserve">    </w:t>
      </w:r>
      <w:r>
        <w:rPr/>
        <w:t>在禮品公司和花店當學徒時，拜託老闆讓我自由上下班不拿薪水，一有空檔就跑去台大請求教授讓我旁聽，晚上還去賣愛過獎券，高中畢業也存了不少錢，終於準備要創業的時候，祖母也在此時過世，雖然心中難過，但依稀記得奶奶的教誨，「父母不養自己養，醫生不醫自己醫，老師不教自己教。」祖母對我不放棄的決心和毅力，烙印在我內心永遠支持我獨立生活的本能，不向命運低頭的原動力，她的過世也讓我經歷人生的不公平待遇，更加強了我必須創業和出人頭地的決心。</w:t>
      </w:r>
      <w:r>
        <w:rPr>
          <w:rFonts w:eastAsia="Times New Roman"/>
        </w:rPr>
        <w:t xml:space="preserve"> </w:t>
      </w:r>
    </w:p>
    <w:p>
      <w:pPr>
        <w:pStyle w:val="Normal"/>
        <w:rPr/>
      </w:pPr>
      <w:r>
        <w:rPr>
          <w:rFonts w:eastAsia="Times New Roman"/>
        </w:rPr>
        <w:t xml:space="preserve">    </w:t>
      </w:r>
      <w:r>
        <w:rPr/>
        <w:t>我暗自告訴自己，如果能夠再度站起來，我一定要出人頭地且更堅強的存活下來。在同年的除夕，爸爸和後母因為喝酒賭博，把祖母留下來想讓我謀生的房子，</w:t>
      </w:r>
    </w:p>
    <w:p>
      <w:pPr>
        <w:pStyle w:val="Normal"/>
        <w:rPr/>
      </w:pPr>
      <w:r>
        <w:rPr/>
        <w:t>偷偷賣掉，將我趕出來，無論我如何吶喊，卻沒有任何街坊鄰居、親朋好友願意靠近我，把我扶起來，尤其適逢過年除夕，經過一夜掙扎，告訴自己只要我願意站起來，一定會活著，因為情天比與天</w:t>
      </w:r>
      <w:r>
        <w:rPr/>
        <w:t>,</w:t>
      </w:r>
      <w:r>
        <w:rPr/>
        <w:t>，太陽一定會出來，我不能讓這種悲痛存留內心，唯有工作才是生存的法門。</w:t>
      </w:r>
    </w:p>
    <w:p>
      <w:pPr>
        <w:pStyle w:val="Normal"/>
        <w:rPr/>
      </w:pPr>
      <w:r>
        <w:rPr>
          <w:rFonts w:eastAsia="Times New Roman"/>
        </w:rPr>
        <w:t xml:space="preserve">    </w:t>
      </w:r>
      <w:r>
        <w:rPr/>
        <w:t>從小，和大家一樣都有期盼過著幸福快的生活，雖然父母離異，還是期待父母的關愛，尤其逢年過節，總是期待和父母團聚，這種希望總是落空，沒有想到三年後爸爸也走了，對父母的仇恨也跟著淡忘，我還靠自己的力量買一棟房子，安置後母和弟妹，因為我有大愛，才能撫平小愛的傷痛。</w:t>
      </w:r>
    </w:p>
    <w:p>
      <w:pPr>
        <w:pStyle w:val="Normal"/>
        <w:rPr/>
      </w:pPr>
      <w:r>
        <w:rPr>
          <w:rFonts w:eastAsia="Times New Roman"/>
        </w:rPr>
        <w:t xml:space="preserve">    </w:t>
      </w:r>
      <w:r>
        <w:rPr/>
        <w:t>日夜不懈的賣花，先後開過ㄧ家禮品公司、六家花店，可是有成功也有失敗，失敗的原因很多，追究下來自己年輕氣盛，沒有能力管理員工是主因，當然也有一部分原因是一個殘障者畢竟比較難以得到社會用正常的眼光來公平對待；我常常照鏡子，照鏡子時我就告訴自己，不可能改變的事就必須勇於接受，因此我得腳踏實地，創業雖然有成敗，但危機常常成為轉機的開始。</w:t>
      </w:r>
    </w:p>
    <w:p>
      <w:pPr>
        <w:pStyle w:val="Normal"/>
        <w:rPr/>
      </w:pPr>
      <w:r>
        <w:rPr>
          <w:rFonts w:eastAsia="Times New Roman"/>
        </w:rPr>
        <w:t xml:space="preserve">    </w:t>
      </w:r>
      <w:r>
        <w:rPr/>
        <w:t>以前靠賣愛國獎券維生，但使六合彩風行之後，政府斷然停止發行，我開始思索自己能做什麼，結果我想既然開花店沒有人買，那麼就改變賺錢的方法，到餐廳賣花</w:t>
      </w:r>
      <w:r>
        <w:rPr/>
        <w:t>(</w:t>
      </w:r>
      <w:r>
        <w:rPr/>
        <w:t>路不轉人轉，境不轉心轉</w:t>
      </w:r>
      <w:r>
        <w:rPr/>
        <w:t>)</w:t>
      </w:r>
      <w:r>
        <w:rPr/>
        <w:t>結果這種方式改變了我，除了有足夠的收入養活自己外，還能夠把多餘的錢捐出來，做公益活動，秉持著用「最美的花募集最真的心，幫助最善良的人。」動機只是將母親節送媽媽的康乃馨拿出來義賣，結果意外的變成許多媒體爭相採訪的焦點。</w:t>
      </w:r>
    </w:p>
    <w:p>
      <w:pPr>
        <w:pStyle w:val="Normal"/>
        <w:rPr/>
      </w:pPr>
      <w:r>
        <w:rPr>
          <w:rFonts w:eastAsia="Times New Roman"/>
        </w:rPr>
        <w:t xml:space="preserve">    </w:t>
      </w:r>
      <w:r>
        <w:rPr/>
        <w:t>後來發起腦性麻痺協會和生活技能協會。從一開始賣花到現在二十多年，不曾改變工作，我擁有一份執著和負責的態度，不管我到多遠的地方演講，除了過年放假休息外，一定會趕回台北賣花，寒流來時，我仍然穿梭台北街頭。</w:t>
      </w:r>
    </w:p>
    <w:p>
      <w:pPr>
        <w:pStyle w:val="Normal"/>
        <w:rPr>
          <w:b/>
          <w:b/>
        </w:rPr>
      </w:pPr>
      <w:r>
        <w:rPr>
          <w:b/>
        </w:rPr>
        <w:t>走向公益終不悔</w:t>
      </w:r>
    </w:p>
    <w:p>
      <w:pPr>
        <w:pStyle w:val="Normal"/>
        <w:rPr/>
      </w:pPr>
      <w:r>
        <w:rPr>
          <w:rFonts w:eastAsia="Times New Roman"/>
        </w:rPr>
        <w:t xml:space="preserve">    </w:t>
      </w:r>
      <w:r>
        <w:rPr/>
        <w:t>因爲賣花的關係，讓我真正體會社會溫暖和黑暗面，也因此結交各行各業的人，更看見這各社會的人性，與其批判不如“包容人性”，因為有機會看到社會的冷暖，提醒自己走出一條和人家不同的路，所以我寫了第一本書“心向太陽”，和大家分享成長過程。</w:t>
      </w:r>
    </w:p>
    <w:p>
      <w:pPr>
        <w:pStyle w:val="Normal"/>
        <w:rPr/>
      </w:pPr>
      <w:r>
        <w:rPr>
          <w:rFonts w:eastAsia="Times New Roman"/>
        </w:rPr>
        <w:t xml:space="preserve">    </w:t>
      </w:r>
      <w:r>
        <w:rPr/>
        <w:t>把握自己的困難點，「變成潛能激發的出發點，讓惡循環變成善循環」，沒有想到這本書暢銷後，讓我一舉成名。</w:t>
      </w:r>
    </w:p>
    <w:p>
      <w:pPr>
        <w:pStyle w:val="Normal"/>
        <w:rPr/>
      </w:pPr>
      <w:r>
        <w:rPr>
          <w:rFonts w:eastAsia="Times New Roman"/>
        </w:rPr>
        <w:t xml:space="preserve">    </w:t>
      </w:r>
      <w:r>
        <w:rPr/>
        <w:t>參加日本東北亞殘運會和北京第一屆世界殘疾康復大會，讓我心生萌芽，與飛躍羚羊─紀政，發起募集千萬的款項，成立殘疾運動會，培養殘疾選手進軍奧運，終於得到傑出表現，讓我深刻體會到社會的溫暖力量，也發現人性的黑暗與光明，尤其我很幸運，得到很多社會資源與善心人士的栽培，每當我得到掌聲後，就會思考還有多少殘疾朋友沒有我如此幸運，他們仍然在夾縫中求生存，在黑暗中尋找光明，他們需要的是「心靈的無障礙」而不是「環境的無障礙。」</w:t>
      </w:r>
    </w:p>
    <w:p>
      <w:pPr>
        <w:pStyle w:val="Normal"/>
        <w:rPr/>
      </w:pPr>
      <w:r>
        <w:rPr>
          <w:rFonts w:eastAsia="Times New Roman"/>
        </w:rPr>
        <w:t xml:space="preserve">    </w:t>
      </w:r>
      <w:r>
        <w:rPr/>
        <w:t>心中埋藏了一個遺憾，也就是興建醫院是我兒少的想法，但當我遇見慈濟功德會的證言師父，剛好慈濟想興建兒童復健醫院，因此決心協助師父募款，心向太陽的版稅和在馬來西亞我的舞台劇之收入三千萬，捐為籌建基金，盼能達到拋磚引玉，證言師父期許我，現身說法啟發人心，做有意義的希望工程，因此至今遍及海內外的演講，就是希望藉由我這隻小小的火柴棒，去點燃每個人心目中的火花，照亮自己也照亮別人。</w:t>
      </w:r>
    </w:p>
    <w:p>
      <w:pPr>
        <w:pStyle w:val="Normal"/>
        <w:rPr/>
      </w:pPr>
      <w:r>
        <w:rPr>
          <w:rFonts w:eastAsia="Times New Roman"/>
        </w:rPr>
        <w:t xml:space="preserve">    </w:t>
      </w:r>
      <w:r>
        <w:rPr/>
        <w:t>其實，重要的是，不是在強調自己的光環亮多少，而是希望殘疾者能夠由消費者變成生產者，靠努力來爭取認同，不再是可憐自己等待別人的施捨，這樣只是讓自己更加可憐；我很高興，而二十年來的努力，至少讓台灣的腦性麻痺不等於是智障白痴，只要別人肯輕輕的扶他一把，還是能夠站起來造就自己。各位朋友不知有沒有發現，我們家中一旦有一個殘疾的小孩，父母一定躲躲藏藏深怕被別人發現，唯恐他人認為他們上輩子造孽，在西方卻是努力栽培讓他功成名就，使父母的愛心得以彰顯，這就是西方的殘障傑出人士比東方多的原因。</w:t>
      </w:r>
    </w:p>
    <w:p>
      <w:pPr>
        <w:pStyle w:val="Normal"/>
        <w:rPr>
          <w:b/>
          <w:b/>
        </w:rPr>
      </w:pPr>
      <w:r>
        <w:rPr>
          <w:b/>
        </w:rPr>
        <w:t>結婚生子，邁入平凡</w:t>
      </w:r>
    </w:p>
    <w:p>
      <w:pPr>
        <w:pStyle w:val="Normal"/>
        <w:rPr/>
      </w:pPr>
      <w:r>
        <w:rPr>
          <w:rFonts w:eastAsia="Times New Roman"/>
        </w:rPr>
        <w:t xml:space="preserve">    </w:t>
      </w:r>
      <w:r>
        <w:rPr/>
        <w:t>經過幾段感情的挫敗和刺激，便跑到柬埔寨，經過短短四分鐘的相親，就決定一輩子的終生大事，一時的衝動埋下三年黑暗的生活，讓我們來比較一下婚姻，我是多重殘疾，不可能改變的事實，語言不通、文化民情不同、生活習性也不了解，我們都可以相處的很好，然後又生下一個可愛的女孩，這條路短短三年，走起來卻超過過去三十年的顛坡挫折，台灣本來很難接受外籍新娘，她們嫁來的時候，幾乎沒有保障，因為我的且切身之痛，等於是幫助自己也幫助別人的態度</w:t>
      </w:r>
      <w:r>
        <w:rPr/>
        <w:t>(</w:t>
      </w:r>
      <w:r>
        <w:rPr/>
        <w:t>台灣約有四十萬外籍和中國籍新娘</w:t>
      </w:r>
      <w:r>
        <w:rPr/>
        <w:t>)</w:t>
      </w:r>
      <w:r>
        <w:rPr/>
        <w:t>，因此我也成立關懷成長協會，來爭取她們的移住人權和應有的保障。</w:t>
      </w:r>
    </w:p>
    <w:p>
      <w:pPr>
        <w:pStyle w:val="Normal"/>
        <w:rPr/>
      </w:pPr>
      <w:r>
        <w:rPr>
          <w:rFonts w:eastAsia="Times New Roman"/>
        </w:rPr>
        <w:t xml:space="preserve">    </w:t>
      </w:r>
      <w:r>
        <w:rPr/>
        <w:t>當我結婚後，把太太帶回台灣來見證嚴師父，她勉勵我婚姻不能兒戲，要勇敢承擔；我的婚姻才能維持到現在，在這個世界上剩下我媽嗎是唯一的親人，雖然離開了三十幾年，我也把她找回來替我主持婚禮，無奈人生無常，我和太太與媽媽吃過唯一的一次年夜飯，媽媽卻等不到我的婚禮，於婚禮前三天過世，因此我的結婚典禮和母親的喪禮是同時舉行；沒有想到也吸引媒體大肆報導然而我內心靜靜的告訴自己，生命是可以無常的，但我們生活仍要天天如常，不論挫折大小都不該打亂我們生活的自信和秩序，待我忙完婚禮去收拾母親的遺物，看了媽媽的房間，居然變成我這輩子最大的遺憾，因為當和爸爸離異的時後，我的奶奶一直不肯讓她與我有任何的接觸，記得小時候她會買衣服和蘋果到學校來看我們，我們都不敢輕易接受和靠近，害怕回家被奶奶打，便拒絕媽媽的愛，媽媽就把愛藏起來，但是母愛是天性，從小的雨衣、水壺、書包，到成婚需要的棉被、碗筷、桌椅都準備了三兄弟的份量，就是這些東西堆滿了小小的房間，當我們一一清出來的時候，我也感染到媽媽一層有一層堆積如山卻發不出來的愛，這也成為我一輩子難以抹滅的遺憾。</w:t>
      </w:r>
    </w:p>
    <w:p>
      <w:pPr>
        <w:pStyle w:val="Normal"/>
        <w:rPr>
          <w:b/>
          <w:b/>
        </w:rPr>
      </w:pPr>
      <w:r>
        <w:rPr>
          <w:b/>
        </w:rPr>
        <w:t>提燈照亮黑暗路</w:t>
      </w:r>
    </w:p>
    <w:p>
      <w:pPr>
        <w:pStyle w:val="Normal"/>
        <w:rPr/>
      </w:pPr>
      <w:r>
        <w:rPr>
          <w:rFonts w:eastAsia="Times New Roman"/>
        </w:rPr>
        <w:t xml:space="preserve">    </w:t>
      </w:r>
      <w:r>
        <w:rPr/>
        <w:t>我以媽媽的愛做為今天的總結，就是希望提醒各位，不要忽略心中的愛，能夠及時與人分享，我想告訴各位，興趣可以選擇，但是與生俱來的父母無法選擇，與其埋怨的痛苦，不如接納感恩的快樂。</w:t>
      </w:r>
    </w:p>
    <w:p>
      <w:pPr>
        <w:pStyle w:val="Normal"/>
        <w:rPr/>
      </w:pPr>
      <w:r>
        <w:rPr>
          <w:rFonts w:eastAsia="Times New Roman"/>
        </w:rPr>
        <w:t xml:space="preserve">    </w:t>
      </w:r>
      <w:r>
        <w:rPr/>
        <w:t>最後我想送大家兩樣東西，「太陽牌心田過濾器」和「一對神秘的翅膀」，因為從我的人生過程當中，就像這兩樣東西，如何使用就看你們願不願意使用它。因為，雖然我的演講，或許令你們有一點感動，但你們可以持續多久？期望你們擅用這心靈過濾器，好好過濾一番生活，每天可以重新開始，也讓你們帶著理想的翅膀展翅高飛。</w:t>
      </w:r>
    </w:p>
    <w:p>
      <w:pPr>
        <w:pStyle w:val="Normal"/>
        <w:rPr/>
      </w:pPr>
      <w:r>
        <w:rPr>
          <w:rFonts w:eastAsia="Times New Roman"/>
        </w:rPr>
        <w:t xml:space="preserve">  </w:t>
      </w:r>
      <w:r>
        <w:rPr/>
        <w:t>(</w:t>
      </w:r>
      <w:r>
        <w:rPr/>
        <w:t>作者現為外籍新娘成長關懷協會理事長</w:t>
      </w:r>
      <w:r>
        <w:rPr/>
        <w:t>)</w:t>
      </w:r>
    </w:p>
    <w:sectPr>
      <w:type w:val="nextPage"/>
      <w:pgSz w:w="11906" w:h="16838"/>
      <w:pgMar w:left="1361" w:right="136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5:02:00Z</dcterms:created>
  <dc:creator>仕剛</dc:creator>
  <dc:description/>
  <cp:keywords/>
  <dc:language>en-US</dc:language>
  <cp:lastModifiedBy>CHIAL</cp:lastModifiedBy>
  <dcterms:modified xsi:type="dcterms:W3CDTF">2005-08-23T03:44:00Z</dcterms:modified>
  <cp:revision>9</cp:revision>
  <dc:subject/>
  <dc:title>生命的光輝看見太陽就是希望</dc:title>
</cp:coreProperties>
</file>