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40"/>
        </w:rPr>
        <w:t xml:space="preserve">           </w:t>
      </w:r>
      <w:r>
        <w:rPr>
          <w:sz w:val="40"/>
        </w:rPr>
        <w:t>童玩．童心．同心</w:t>
      </w:r>
      <w:r>
        <w:rPr>
          <w:rFonts w:eastAsia="Times New Roman"/>
          <w:sz w:val="40"/>
        </w:rPr>
        <w:t xml:space="preserve">      </w:t>
      </w:r>
      <w:r>
        <w:rPr/>
        <w:t>◎林淑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回想小時候物資不充裕，孩子們反而更能知足，更能在平凡中充分發揮想像力而創造出不平凡的童玩。就地取材、利用身邊周遭環境的材料自行動手做出屬於自己的各式童玩。踢鐵罐、丟沙包、編蚱蜢、打水槍…，組成了你我童年的美好回憶。奇怪的是，等到我們為人父母，就習慣以金錢購買玩具去滿足孩子們的物質需求，無形中養成了孩子們偏頗的心態而更不懂得知足、惜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著機緣參與了由胡適國小主辦、光寶文教基金會協辦的親子童玩創意</w:t>
      </w:r>
      <w:r>
        <w:rPr/>
        <w:t>EQ</w:t>
      </w:r>
      <w:r>
        <w:rPr/>
        <w:t>營，在親子共同動手製作童玩的同時，舊時的童心重新被啟動，爸媽們也一起玩得不亦樂乎，跟著孩子們一起同歡。當然也不時又出現情不自禁的叨叨唸唸</w:t>
      </w:r>
      <w:r>
        <w:rPr/>
        <w:t>---</w:t>
      </w:r>
      <w:r>
        <w:rPr/>
        <w:t>這樣做不好、那樣做不對，甚至乾脆拿來自己做，不自覺地剝奪了孩子們創造及動手做的機會！有趣的是，父母還有可能回過頭來數落孩子怎麼不自己來！！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個孩子都有自己的節奏和韻律，適當的等待、適當的節拍、適當的時候，他們自會奏出優美的旋律。就像驅動童玩陀螺，綑線的方式不對，轉不起來；丟的方式不對，會顛倒著轉；拉的力道不對，非但轉不起來，還有可能讓自己或旁人受傷。收放之間還真是耐人尋味，或許我們自認經驗老道而過於干預，實際上孩子不過需要些許的指導和永遠不嫌多的讚美和鼓勵吧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藉由童玩回到了童年時光，勾勒出無憂的點滴回憶，重拾童心的我們置身其中，我們的孩子也樂在其中。放下自己父母的那份矜持，敞開兒童的那一面，與孩子的童心相會，原來，親子同心就在這端！</w:t>
      </w:r>
      <w:r>
        <w:rPr/>
        <w:t>(</w:t>
      </w:r>
      <w:r>
        <w:rPr/>
        <w:t>作者為台北市胡適國小志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2:42:00Z</dcterms:created>
  <dc:creator>lemel</dc:creator>
  <dc:description/>
  <cp:keywords/>
  <dc:language>en-US</dc:language>
  <cp:lastModifiedBy>CHIAL</cp:lastModifiedBy>
  <cp:lastPrinted>2005-07-29T01:18:00Z</cp:lastPrinted>
  <dcterms:modified xsi:type="dcterms:W3CDTF">2005-08-20T12:26:00Z</dcterms:modified>
  <cp:revision>8</cp:revision>
  <dc:subject/>
  <dc:title>           童玩、童心、同心</dc:title>
</cp:coreProperties>
</file>