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</w:rPr>
        <w:t>生命之禮</w:t>
      </w:r>
      <w:r>
        <w:rPr>
          <w:sz w:val="28"/>
        </w:rPr>
        <w:t>～多元文化的做月子</w:t>
      </w:r>
      <w:r>
        <w:rPr>
          <w:rFonts w:eastAsia="Times New Roman"/>
          <w:sz w:val="28"/>
        </w:rPr>
        <w:t xml:space="preserve">               </w:t>
      </w:r>
    </w:p>
    <w:p>
      <w:pPr>
        <w:pStyle w:val="Normal"/>
        <w:ind w:firstLine="3360"/>
        <w:rPr>
          <w:sz w:val="36"/>
        </w:rPr>
      </w:pPr>
      <w:r>
        <w:rPr>
          <w:rFonts w:cs="新細明體;PMingLiU" w:ascii="新細明體;PMingLiU" w:hAnsi="新細明體;PMingLiU"/>
        </w:rPr>
        <w:t>◎</w:t>
      </w:r>
      <w:r>
        <w:rPr/>
        <w:t>銀玉／曉昭／妮嬌／絲珍／艷紅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生命的誕生，從混沌未知開始，就包含了多少人的期待和希望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生命的禮俗，讓人在面對生命的一些關卡及生命的某些事務時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有規可循，有約定而成的俗習可以禮奉遵行</w:t>
      </w:r>
    </w:p>
    <w:p>
      <w:pPr>
        <w:pStyle w:val="Normal"/>
        <w:rPr>
          <w:b/>
          <w:b/>
        </w:rPr>
      </w:pPr>
      <w:r>
        <w:rPr>
          <w:b/>
        </w:rPr>
        <w:t>前言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作家王灝在台灣人的生命之禮～成長的喜悅序文中說道：『這是一個失禮的時代，很多禮俗在時代演進中，變得十分錯亂，於是乎在喪葬場面中，有雇人代哭的，也有請人跳脫衣舞的。在婚嫁的喜宴中，更有跳脫衣舞的表演，這真是一個很「脫俗」的時代呀！我們忍不住要追問，真正的台灣禮俗究是怎麼樣的一種面貌呢？』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認識台灣，認識我的家園，讓我在從事國際貿易和國外客戶接觸的場合裡，對自己家園的人文充滿了驕傲與自信。我可以嘹亮的唱出原住民的童謠，也可以很感性的唱起“黃昏的故鄉”緬懷我對遠方故鄉的思念，在曲終人散的宴會結束前『</w:t>
      </w:r>
      <w:r>
        <w:rPr/>
        <w:t>MYHOMISONG</w:t>
      </w:r>
      <w:r>
        <w:rPr/>
        <w:t>』成為賓主盡歡</w:t>
      </w:r>
      <w:r>
        <w:rPr/>
        <w:t>Say Good Bye</w:t>
      </w:r>
      <w:r>
        <w:rPr/>
        <w:t>的惜別語。</w:t>
      </w:r>
    </w:p>
    <w:p>
      <w:pPr>
        <w:pStyle w:val="Normal"/>
        <w:ind w:firstLine="480"/>
        <w:rPr/>
      </w:pPr>
      <w:r>
        <w:rPr/>
        <w:t>一個對故鄉家園人文充滿熱情與崇拜的年輕女孩，在那個年代是非常另類，也是另一種幸福與幸運。三十年來，我一點一滴認真地學習與認識真正跟自己生命相連的文化，就如同吸吮母親的奶水，吸收著寶島每塊土地的養份，也吸收著先民所留傳下來尊貴、精緻與典雅的人文之美</w:t>
      </w:r>
      <w:r>
        <w:rPr/>
        <w:t>……</w:t>
      </w:r>
      <w:r>
        <w:rPr/>
        <w:t>.</w:t>
      </w:r>
      <w:r>
        <w:rPr/>
        <w:t>。</w:t>
      </w:r>
    </w:p>
    <w:p>
      <w:pPr>
        <w:pStyle w:val="Normal"/>
        <w:ind w:firstLine="480"/>
        <w:rPr/>
      </w:pPr>
      <w:r>
        <w:rPr/>
        <w:t>當全球化像一頭狂奔的大象，引領地球村民逐漸聚合的同時，台灣也不例外、不缺席！當有更多的東南亞姐妹成為台灣媳婦的同時，文化差異更是不容忽視的課題，對文化的了解，對自己及他人的認識，讓我們在</w:t>
      </w:r>
      <w:r>
        <w:rPr/>
        <w:t>2005</w:t>
      </w:r>
      <w:r>
        <w:rPr/>
        <w:t>年</w:t>
      </w:r>
      <w:r>
        <w:rPr/>
        <w:t>7</w:t>
      </w:r>
      <w:r>
        <w:rPr/>
        <w:t>月</w:t>
      </w:r>
      <w:r>
        <w:rPr/>
        <w:t>22</w:t>
      </w:r>
      <w:r>
        <w:rPr/>
        <w:t>日，台北縣教育局成教中心的外籍配偶成人教育新書發表會中，再一次的領略到多元文化之豐富與博大精深，讓我們用欣賞、尊重的態度來一趟多元文化的做月子。</w:t>
      </w:r>
    </w:p>
    <w:p>
      <w:pPr>
        <w:pStyle w:val="Normal"/>
        <w:rPr>
          <w:b/>
          <w:b/>
        </w:rPr>
      </w:pPr>
      <w:r>
        <w:rPr>
          <w:b/>
        </w:rPr>
        <w:t>台灣的「做月內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婦女在生產的第一天到孩子滿月為止稱為「做月內」（閩南語發音）。整整的一個月，產婦要呆在房裡休息，不能外出，不能吹風、不能洗澡、洗頭、忌吃生、冷食物等，以免感染到月內風或頭風，忌吃鹽，因俗謂鹽能生風，所以煮麻油雞酒都不放鹽，但一定要放薑母，因為薑母能能去風，而麻油是熱的有益身體。</w:t>
      </w:r>
    </w:p>
    <w:p>
      <w:pPr>
        <w:pStyle w:val="Normal"/>
        <w:ind w:firstLine="480"/>
        <w:rPr/>
      </w:pPr>
      <w:r>
        <w:rPr/>
        <w:t>婦女生產的過程充滿了危險與艱辛、如同經歷一場大戰，身體非常虛弱，做月內就是要好好的調養身體，以免影響到身體的健康，因此，月內吃東西，一定要用坐著，不可以蹲著或者是站著，否則會「落生腸」或常常感冒，影響到身體，因此，每天要吃薑煮麻油雞酒或豬腰、喝龍眼茶，以調養身體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依據長輩的說法：「分娩後，要飲用酒煮的中藥生化湯，以去肚子內殘留的污血，吃薑煮麻油雞酒或豬腰可以助強血氣、壯腎，使母乳豐富並將營養轉移給孩子。尤其是產後的第三天所謂的三朝之日，更要吃一隻「磧腹雞」，磧腹就是填補腹子，吃磧腹雞的意思是產出嬰孩，用雞來磧補腹中，以益壯母身，同時含有以後再生育的意思，因此磧腹雞一定要產婦自己獨享，聽說是不能分給別人吃的（王灝</w:t>
      </w:r>
      <w:r>
        <w:rPr>
          <w:rFonts w:eastAsia="Times New Roman"/>
        </w:rPr>
        <w:t xml:space="preserve"> </w:t>
      </w:r>
      <w:r>
        <w:rPr/>
        <w:t>1992</w:t>
      </w:r>
      <w:r>
        <w:rPr/>
        <w:t>）。」</w:t>
      </w:r>
    </w:p>
    <w:p>
      <w:pPr>
        <w:pStyle w:val="Normal"/>
        <w:rPr>
          <w:color w:val="0000FF"/>
        </w:rPr>
      </w:pPr>
      <w:r>
        <w:rPr>
          <w:color w:val="0000FF"/>
        </w:rPr>
        <w:t>菲律賓的做月子</w:t>
      </w:r>
    </w:p>
    <w:p>
      <w:pPr>
        <w:pStyle w:val="Normal"/>
        <w:rPr>
          <w:color w:val="0000FF"/>
        </w:rPr>
      </w:pPr>
      <w:r>
        <w:rPr>
          <w:color w:val="0000FF"/>
        </w:rPr>
        <w:t>印尼的做月子</w:t>
      </w:r>
    </w:p>
    <w:p>
      <w:pPr>
        <w:pStyle w:val="Normal"/>
        <w:rPr>
          <w:color w:val="0000FF"/>
        </w:rPr>
      </w:pPr>
      <w:r>
        <w:rPr>
          <w:color w:val="0000FF"/>
        </w:rPr>
        <w:t>緬甸的做月子</w:t>
      </w:r>
    </w:p>
    <w:p>
      <w:pPr>
        <w:pStyle w:val="Normal"/>
        <w:rPr>
          <w:color w:val="0000FF"/>
        </w:rPr>
      </w:pPr>
      <w:r>
        <w:rPr>
          <w:color w:val="0000FF"/>
        </w:rPr>
        <w:t>泰國的做月子</w:t>
      </w:r>
    </w:p>
    <w:p>
      <w:pPr>
        <w:pStyle w:val="Normal"/>
        <w:rPr>
          <w:color w:val="0000FF"/>
        </w:rPr>
      </w:pPr>
      <w:r>
        <w:rPr>
          <w:color w:val="0000FF"/>
        </w:rPr>
        <w:t>越南的做月子</w:t>
      </w:r>
    </w:p>
    <w:p>
      <w:pPr>
        <w:pStyle w:val="Normal"/>
        <w:rPr>
          <w:b/>
          <w:b/>
        </w:rPr>
      </w:pPr>
      <w:r>
        <w:rPr>
          <w:b/>
        </w:rPr>
        <w:t>結語</w:t>
      </w:r>
    </w:p>
    <w:p>
      <w:pPr>
        <w:pStyle w:val="Normal"/>
        <w:ind w:firstLine="480"/>
        <w:rPr/>
      </w:pPr>
      <w:r>
        <w:rPr/>
        <w:t>每個族群因著地理環境、氣候、飲食習慣及常民文化習俗的不同，做月子的方式就愈加多元。面對不同的文化時，我們應該採取什麼樣的態度？當不同文化交會融合時，一定是某些事物被保留下來，而某些事物有了改變；各種文化的同與不同，非常需要我們彼此去觀察、尊重、了解與接納。台灣早期也是移民社會，大家都是移民的後裔，不論是早來或晚來，這是一個多元文化匯集的美麗國家，生命禮俗～多元文化做月子，正適合我們做為多元文化教育的思考與討論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0:42:00Z</dcterms:created>
  <dc:creator>Nora</dc:creator>
  <dc:description/>
  <cp:keywords/>
  <dc:language>en-US</dc:language>
  <cp:lastModifiedBy>CHIAL</cp:lastModifiedBy>
  <dcterms:modified xsi:type="dcterms:W3CDTF">2005-08-23T03:13:00Z</dcterms:modified>
  <cp:revision>15</cp:revision>
  <dc:subject/>
  <dc:title>生命之禮</dc:title>
</cp:coreProperties>
</file>