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b/>
          <w:sz w:val="32"/>
          <w:szCs w:val="32"/>
        </w:rPr>
        <w:t>心的祝福</w:t>
      </w:r>
      <w:r>
        <w:rPr/>
        <w:t>　　</w:t>
      </w:r>
      <w:r>
        <w:rPr>
          <w:b/>
          <w:sz w:val="28"/>
          <w:szCs w:val="28"/>
        </w:rPr>
        <w:t>　</w:t>
      </w:r>
      <w:r>
        <w:rPr/>
        <w:t>　　　　　　　　　　　◎黃兀</w:t>
      </w:r>
    </w:p>
    <w:p>
      <w:pPr>
        <w:pStyle w:val="Normal"/>
        <w:rPr>
          <w:rFonts w:ascii="標楷體" w:hAnsi="標楷體" w:eastAsia="標楷體" w:cs="標楷體"/>
        </w:rPr>
      </w:pPr>
      <w:r>
        <w:rPr>
          <w:rFonts w:ascii="標楷體" w:hAnsi="標楷體" w:cs="標楷體" w:eastAsia="標楷體"/>
        </w:rPr>
        <w:t>因為相信，所以開始；因為感動，所以投入；因為投入，我們看到希望</w:t>
      </w:r>
    </w:p>
    <w:p>
      <w:pPr>
        <w:pStyle w:val="Normal"/>
        <w:rPr>
          <w:b/>
          <w:b/>
        </w:rPr>
      </w:pPr>
      <w:r>
        <w:rPr>
          <w:b/>
        </w:rPr>
        <w:t>愛的種籽</w:t>
      </w:r>
    </w:p>
    <w:p>
      <w:pPr>
        <w:pStyle w:val="Normal"/>
        <w:ind w:firstLine="480"/>
        <w:rPr/>
      </w:pPr>
      <w:r>
        <w:rPr>
          <w:rFonts w:cs="Arial"/>
          <w:color w:val="000000"/>
        </w:rPr>
        <w:t>東湖國小認</w:t>
      </w:r>
      <w:r>
        <w:rPr/>
        <w:t>輔志工團在二年前擔任團長的麗萍帶領下，以積極創新的精神，開啟認輔學生的期末感恩會活動；接任的瑞英團長則秉著承先啟後的信念，積極投入認輔團隊經營，而團隊每一個人付出的愛與用心，讓我們看到孩子的希望。有一</w:t>
      </w:r>
      <w:r>
        <w:rPr>
          <w:rFonts w:cs="Arial"/>
          <w:color w:val="000000"/>
        </w:rPr>
        <w:t>句話：「</w:t>
      </w:r>
      <w:r>
        <w:rPr>
          <w:rFonts w:cs="Arial"/>
        </w:rPr>
        <w:t>我們常常無法做偉大的事，但我們可以用偉大的愛去做些小事。</w:t>
      </w:r>
      <w:r>
        <w:rPr>
          <w:rFonts w:cs="Arial"/>
          <w:color w:val="000000"/>
        </w:rPr>
        <w:t>」</w:t>
      </w:r>
      <w:r>
        <w:rPr>
          <w:rFonts w:cs="Arial"/>
          <w:color w:val="000000"/>
        </w:rPr>
        <w:t>而這些小事，就是志工們每日一點一滴的雨露，那是希望的源頭，更是成就偉大事物的希望。</w:t>
      </w:r>
    </w:p>
    <w:p>
      <w:pPr>
        <w:pStyle w:val="Normal"/>
        <w:ind w:firstLine="480"/>
        <w:rPr/>
      </w:pPr>
      <w:r>
        <w:rPr/>
        <w:t>時序進入學期末，又是學期感恩暨歡送會的時節。五月初，活動組即著手籌畫活動的進行，這次活動總策劃是由才剛進入團體一年，看似安靜卻是勁爆的美玲媽媽擔任總召集人，包括流程規劃及召開會議，會議中共同確定活動主軸、形式、分組負責人、禮物金額內容、發送對象及參加人員。</w:t>
      </w:r>
    </w:p>
    <w:p>
      <w:pPr>
        <w:pStyle w:val="Normal"/>
        <w:ind w:firstLine="480"/>
        <w:rPr/>
      </w:pPr>
      <w:r>
        <w:rPr/>
        <w:t>各組負責人先提出方案，在一次又一次的會議及排練中，大夥不斷加入新的想法與意見，許許多多的細節被提出及改進，活動的精彩和感動呈現，是背後這群志工媽媽全心投入的成果。秀芳媽媽在五月份就利用課程剩餘時間，教導大家熱身操，以便志工們教導各自輔導的團體或個案，並請輔導室羅阿姨製作剪貼大型海報，方便大家觀看學習。冬琴媽媽到處張羅事物及戴著麥克風賣力教導十幾位新住民孩子唱歌及熱身操的情景，更令人為之動容。慧君媽媽總是用盡力氣的練習扮演生氣寶寶，連在團輔教室外的我們，都感受到威力，常調侃你的生氣寶寶火山爆發了；負責布置的郁英媽媽腦中早已呈現腹案，將畫畫溶入團體，教導孩子潑灑出一幅幅的抽象畫，就是最美的裝潢。而正苦思如何呈現歡樂與感恩的情境時，玉玲媽媽現場巧手教導，珍珠板及海報紙在其變裝下，一小時內一個如學生高度的歡樂娃娃就成了我們最顯目的看板。後來孫瑾媽媽因感冒無法主持現場，玉玲媽媽臨危授命，充份展現機智、掌握現場，不輸名節目主持人。認輔志工團裏，臥虎藏龍，活動使能力得以發揮，情感得以聯繫。</w:t>
      </w:r>
    </w:p>
    <w:p>
      <w:pPr>
        <w:pStyle w:val="Normal"/>
        <w:ind w:firstLine="480"/>
        <w:rPr/>
      </w:pPr>
      <w:r>
        <w:rPr/>
        <w:t>討論及排練的過程中，偶有不同的意見而有爭執，但我們都知道為這群平常不為他人看重的孩子，創造一個被看重的儀式，是大家共同的目標，我們埋下一顆愛的種子，期待有一天能夠發芽成長，那就足夠了。</w:t>
      </w:r>
    </w:p>
    <w:p>
      <w:pPr>
        <w:pStyle w:val="Normal"/>
        <w:rPr>
          <w:b/>
          <w:b/>
        </w:rPr>
      </w:pPr>
      <w:r>
        <w:rPr>
          <w:b/>
        </w:rPr>
        <w:t>漂亮的</w:t>
      </w:r>
      <w:r>
        <w:rPr>
          <w:b/>
        </w:rPr>
        <w:t>ending</w:t>
      </w:r>
    </w:p>
    <w:p>
      <w:pPr>
        <w:pStyle w:val="Normal"/>
        <w:ind w:firstLine="480"/>
        <w:rPr/>
      </w:pPr>
      <w:r>
        <w:rPr/>
        <w:t>媽媽們可以排演，但是我們的主角──學生，卻無法排演，因此現場會發生什麼狀況？是我們最不能掌控的，孩子是否可以依約定參加，常常會有很多變數，因此在前一天，總是要跑上跑下與各班老師及學生確認，為使活動儀式圓滿的達成，所有的付出都是值得，因為，我們要畫一個漂亮的</w:t>
      </w:r>
      <w:r>
        <w:rPr/>
        <w:t>ending</w:t>
      </w:r>
      <w:r>
        <w:rPr/>
        <w:t>。</w:t>
      </w:r>
    </w:p>
    <w:p>
      <w:pPr>
        <w:pStyle w:val="Normal"/>
        <w:ind w:firstLine="480"/>
        <w:rPr/>
      </w:pPr>
      <w:r>
        <w:rPr/>
        <w:t>活動當天，媽媽們大概於七點半就到輔導室集合，大家各就各位，各司其職。在主持人玉玲媽媽及明光爸爸引導下，由秀芳媽媽的熱身操揭開序幕；情緒寶寶們各展手段，最後再由一身天使裝扮的金鑾媽媽，為孩子找到解憂去愁的解藥。為了讓現場氣氛更加活絡，勁歌熱舞滿場飛揚，明光爸爸更是早有準備的以「脫掉」這首曲子，將現場帶入高潮，愛媽們也帶領孩子們形成一隻大飛龍，手牽手肩並肩的連接在一起；而當主持人配合唱著「老鼠愛大米」時，燈光漸暗，孩子的情緒在志工的帶領下慢慢緩和，十三位志工手捧燭台，在燭光搖曳下跟隨冬琴媽媽的腳步，一步一趨的引領畢業生加入我們</w:t>
      </w:r>
      <w:r>
        <w:rPr>
          <w:rFonts w:cs="標楷體"/>
        </w:rPr>
        <w:t>繞場一週</w:t>
      </w:r>
      <w:r>
        <w:rPr/>
        <w:t>，再將燭台轉交給畢業生。</w:t>
      </w:r>
    </w:p>
    <w:p>
      <w:pPr>
        <w:pStyle w:val="Normal"/>
        <w:ind w:firstLine="480"/>
        <w:rPr/>
      </w:pPr>
      <w:r>
        <w:rPr/>
        <w:t>「萍聚」響起，是我們共同感動的時刻，在校生及認輔志工們輕輕的哼唱…，校長頒發禮物給畢業生，而此時，那位會在輔導室賴著不走又會發飆的男同學，竟突然嚎啕大哭的不能自己；在校長及主任鼓勵致詞中，畢業生及志工竟也都泛紅了眼，大家相擁而泣，那是感動與被看重的眼淚，原本很酷、很ㄍㄧㄥ、愛耍帥的他們，不論男生、女生，個個都成了淚人兒，其實他們內心是很需要被愛與關懷的。在班上，他們是「問題學生」，但在這裏，他就是一個學生，一個沒有被貼標籤及被尊重的學生。他們看到志工們的心，而在長期的陪伴下，志工們也看到他們內心的痛與無助。如今，畢業了，一顆心，還是會惦記著他們的。我想，他們知道，我們的祝福與愛。</w:t>
      </w:r>
    </w:p>
    <w:p>
      <w:pPr>
        <w:pStyle w:val="Normal"/>
        <w:ind w:firstLine="480"/>
        <w:rPr/>
      </w:pPr>
      <w:r>
        <w:rPr/>
        <w:t>活動當天，原本慈濟電視台要到校拍攝活動過程，志工與孩子們也都相當興奮，後因時間無法配合而作罷；基金會立即安排一位專業攝影師協助拍攝活動過程，讓我們有更完整的過程回顧。琴慧媽媽本學期因生病無法參與團體，但當天也抱病到場擔任音控，著實讓人感動。我們也邀請了金龍國小、南湖國小、文湖國小、胡適國小、麗山國小的愛媽到場，與我們分享活動的喜悅。</w:t>
      </w:r>
    </w:p>
    <w:p>
      <w:pPr>
        <w:pStyle w:val="Normal"/>
        <w:ind w:firstLine="480"/>
        <w:rPr/>
      </w:pPr>
      <w:r>
        <w:rPr/>
        <w:t>最後，要感謝校長、主任及會長的支持，因為每次的活動，他們一定到場參與並融入團體活動，因為學校的重視，使志工們在陪伴孩子的過程中有了支持及後盾。而一個活動的成功呈現，是每位參與者共同努力的結晶，不管是台前演出或幕後準備人員，因為你們，我們共同投入一個感動的儀式，共同經歷一場對自己內在心靈的釋放與洗滌。</w:t>
      </w:r>
    </w:p>
    <w:p>
      <w:pPr>
        <w:pStyle w:val="TextBody"/>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作者為光寶認輔台北市東湖國小團隊志工</w:t>
      </w:r>
      <w:r>
        <w:rPr>
          <w:rFonts w:cs="新細明體;PMingLiU"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79"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新細明體;PMingLiU" w:hAnsi="新細明體;PMingLiU" w:cs="新細明體;PMingLi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4:49:00Z</dcterms:created>
  <dc:creator>lin</dc:creator>
  <dc:description/>
  <cp:keywords/>
  <dc:language>en-US</dc:language>
  <cp:lastModifiedBy>CHIAL</cp:lastModifiedBy>
  <dcterms:modified xsi:type="dcterms:W3CDTF">2005-08-23T03:09:00Z</dcterms:modified>
  <cp:revision>29</cp:revision>
  <dc:subject/>
  <dc:title>台北市內湖區東湖國小九十三學年度第二學期</dc:title>
</cp:coreProperties>
</file>