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32"/>
          <w:szCs w:val="32"/>
        </w:rPr>
      </w:pPr>
      <w:r>
        <w:rPr>
          <w:rFonts w:ascii="新細明體;PMingLiU" w:hAnsi="新細明體;PMingLiU" w:cs="新細明體;PMingLiU"/>
          <w:b/>
          <w:bCs/>
          <w:sz w:val="32"/>
          <w:szCs w:val="32"/>
        </w:rPr>
        <w:t>愛的饗宴</w:t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bCs/>
        </w:rPr>
        <w:t xml:space="preserve">                                    ◎</w:t>
      </w:r>
      <w:r>
        <w:rPr>
          <w:rFonts w:ascii="新細明體;PMingLiU" w:hAnsi="新細明體;PMingLiU" w:cs="新細明體;PMingLiU"/>
          <w:b/>
          <w:bCs/>
        </w:rPr>
        <w:t>林麗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就在點燈和獻花的儀式中進入尾聲，看見孩子們和愛媽們在溫馨的氣氛中個個哭成一團，感動氣氛感染了在場的每一位來賓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緣起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從事認輔工作已有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年的時間，在課程安排總期望能帶給認輔孩童們不同的學習與感受。每學期也總能順利的完成，過程雖然辛苦卻也讓彼此留下深刻的回憶與溫暖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但經歷過幾個學期之後，雖然課程進行的頗為順遂，但總感覺似乎少了點什麼？在幾經苦思之後，在前年有了在期末舉辦感恩會暨畢業生歡送會的構想。其目的除了想讓團體輔導活動有個完整的結業式，更重要的是想要讓即將畢業的認輔孩童能夠留下一個完美的回憶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於是馬上召集團體幹部，共同研商活動的推動。當我提出此構想時，並沒有得到很多成員的支持，聽到的都是擔心、顧慮、害怕等負面的聲音。最主要的原因還是因為並無前例可遵循，實在不知要從何辦起？另外若要辦此項活動，需要克服的問題還真不少！一想到這些問題不禁讓夥伴們個個頭皮發麻，望之卻步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但為了讓認輔活動能有創新和傳承，我不得不堅持自己所提出的構想，無論再大的困難或阻礙，我都須一一克服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為了能讓活動順利進行，我首當要做的則是說服成員能夠支持我的構想，於是我先給予成員們打一劑強心針，那就是我一一給成員們正向的鼓勵和肯定，並不時的動之以情，循循善誘。終於讓成員們放下了心中的擔心與害怕，而全力的支持我辦理此項活動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歡樂上場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接下來最重要的工作是分工，我們依照個人的特殊專長來分組。主要組別分為：『活動設計組』、『場地佈置組』、『音控組』、『團康組』、『禮品採購組』、『點心準備組』等組別。大家依序分工、分頭準備。在過程中大夥不斷的溝通討論、修正，並且相互的支持與鼓勵，其最終的目的就是想讓活動辦的成功與溫馨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一次的活動如期的進行，由於沒有經驗的關係，活動進行的有些混亂，但倒也挺溫馨。其中最令人感動的則是，當輔導主任親自一一為畢業生戴上認輔媽媽親手編製的幸運手鍊時，雙手因感動而顫抖不已，臉上更是淚眼婆娑。此氣氛更加感染了在場的每一位成員，個個情緒滿溢、感動莫名。第一次的活動也就在感動中，劃下完美的句點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二次的活動，由於已有了上一次的經驗，辦起來較不惶恐，也較為得心應手。只要循著上一次的經驗，並稍做修正即可。比較大的不同則是，這次由於是上學期期末，並不是畢業生的歡送會。只是一般的期末感恩聯歡會，所以在活動的設計上，是以『歡樂』為主軸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於是設計了『團體化妝比賽』，其目的是想讓孩童們培養團隊默契，並達到大家一起同樂。所以將團體學童及認輔媽媽包含來賓分成四組，每組推派一位代表成為主角。讓團隊成員來為主角們裝扮，最後再請主角們一一走秀。並請大夥們投票，選出不同特色的優勝者。由於愛媽、校長、主任個個都抱持著『ㄌ一ㄠ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下去』的心情，任由孩子們在他們的身上裝扮，無論是衣服或耳環、項鍊甚至是將他們的臉當畫布般的塗抹，他們均一一的配合。讓在場的笑聲不斷，時而看見孩子們個個捧著肚子笑倒在地上。主角們的犧牲奉獻，為的就是希望能營造歡樂的氣氛，並達到大家一同共樂的情景。最後也就在大夥笑聲中結束了此次的活動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感恩傳承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今年六月第三次的活動，辦來更為得心應手，有了前兩次成功的經驗，這次的活動更顯得老神在在。首先先訂定活動主軸，由於是下學期的緣故，於是將重點放在『歡送畢業生』。活動設計上除了讓畢業生能有個甜蜜的回憶之外，更重要的則是讓低年級和中年級的學童也有參與感，所以活動的設計就更為費心。愛媽們為了能讓活動進行的更為順利與豐富，事前不斷的練習與討論。甚至在前一天還預演了一番，目的就是希望能為孩子們留下甜蜜的回憶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首先是認輔媽媽秀芳所帶領的暖身活動，在口訣配合手勢的運用下，考驗著每個人的手、腦的協調性。由於趣味性高，個個玩的笑聲連連。接下來則是分組表演的情緒行動劇，其中包含了：『愛哭寶寶』、『愛笑寶寶』、『愛生氣寶寶』、『快樂寶寶』、『憂愁寶寶』等等每個人均會擁有的各種情緒，透過肢體加以呈現。各組均使出渾身解術，全力演出。最後藉由『憂愁寶寶』的帶領，喝下俗稱是『快樂』的解藥。於是將所有情緒拋開，大家一起勁歌熱舞一番。在熱烈的舞曲襯托下，愛媽、學童、來賓們個個盡情舞蹈，彷彿全都忘卻了煩惱與悲傷。整場氣氛</w:t>
      </w:r>
      <w:r>
        <w:rPr>
          <w:rFonts w:cs="新細明體;PMingLiU" w:ascii="新細明體;PMingLiU" w:hAnsi="新細明體;PMingLiU"/>
        </w:rPr>
        <w:t>high</w:t>
      </w:r>
      <w:r>
        <w:rPr>
          <w:rFonts w:ascii="新細明體;PMingLiU" w:hAnsi="新細明體;PMingLiU" w:cs="新細明體;PMingLiU"/>
        </w:rPr>
        <w:t>到最高點。此時音樂漸漸放慢，讓大家的心安住在當下。來到了今天的重點活動『感恩點燈與傳承』。</w:t>
      </w:r>
    </w:p>
    <w:p>
      <w:pPr>
        <w:pStyle w:val="TextBody"/>
        <w:ind w:firstLine="480"/>
        <w:rPr>
          <w:rFonts w:ascii="新細明體;PMingLiU" w:hAnsi="新細明體;PMingLiU" w:cs="新細明體;PMingLiU"/>
          <w:sz w:val="24"/>
        </w:rPr>
      </w:pPr>
      <w:r>
        <w:rPr>
          <w:rFonts w:ascii="新細明體;PMingLiU" w:hAnsi="新細明體;PMingLiU" w:cs="新細明體;PMingLiU"/>
          <w:sz w:val="24"/>
        </w:rPr>
        <w:t>在悠揚柔和的音樂聲中，引領著愛媽們個個手捧燭光一一進場並繞場一週，就定位後。畢業生出場，然後由愛媽們將手中的燭光一一交給畢業學童，點燃後再交還愛媽手中。此儀式代表－－－『傳承』。</w:t>
      </w:r>
    </w:p>
    <w:p>
      <w:pPr>
        <w:pStyle w:val="TextBody"/>
        <w:rPr/>
      </w:pPr>
      <w:r>
        <w:rPr>
          <w:rFonts w:cs="新細明體;PMingLiU" w:ascii="新細明體;PMingLiU" w:hAnsi="新細明體;PMingLiU"/>
          <w:sz w:val="24"/>
        </w:rPr>
        <w:t xml:space="preserve">    </w:t>
      </w:r>
      <w:r>
        <w:rPr>
          <w:rFonts w:ascii="新細明體;PMingLiU" w:hAnsi="新細明體;PMingLiU" w:cs="新細明體;PMingLiU"/>
          <w:sz w:val="24"/>
        </w:rPr>
        <w:t>接著請校長頒發畢業禮品，之後所有認輔學童們人手一支玫瑰花，並將玫瑰花獻給平日認輔他們的媽媽，感恩他們平日的付出與辛勞。此儀式只是想讓認輔孩童們有一個回饋愛媽的機會。</w:t>
      </w:r>
    </w:p>
    <w:p>
      <w:pPr>
        <w:pStyle w:val="TextBody"/>
        <w:rPr>
          <w:rFonts w:ascii="新細明體;PMingLiU" w:hAnsi="新細明體;PMingLiU" w:cs="新細明體;PMingLiU"/>
          <w:sz w:val="24"/>
        </w:rPr>
      </w:pPr>
      <w:r>
        <w:rPr>
          <w:rFonts w:cs="新細明體;PMingLiU" w:ascii="新細明體;PMingLiU" w:hAnsi="新細明體;PMingLiU"/>
          <w:sz w:val="24"/>
        </w:rPr>
        <w:t xml:space="preserve">    </w:t>
      </w:r>
      <w:r>
        <w:rPr>
          <w:rFonts w:ascii="新細明體;PMingLiU" w:hAnsi="新細明體;PMingLiU" w:cs="新細明體;PMingLiU"/>
          <w:sz w:val="24"/>
        </w:rPr>
        <w:t>於是活動就在點燈和獻花的儀式中進入尾聲，看見孩子們和愛媽們在溫馨的氣氛中個個哭成一團，感動氣氛感染了在場的每一位來賓，就連校長、主任、家長會長也禁不起如此令人動容的氣氛而感動莫名，最後就在校長感性的致詞與祝福下，結束了此次的感恩活動。</w:t>
      </w:r>
    </w:p>
    <w:p>
      <w:pPr>
        <w:pStyle w:val="TextBody"/>
        <w:rPr/>
      </w:pPr>
      <w:r>
        <w:rPr>
          <w:rFonts w:cs="新細明體;PMingLiU" w:ascii="新細明體;PMingLiU" w:hAnsi="新細明體;PMingLiU"/>
          <w:sz w:val="24"/>
        </w:rPr>
        <w:t>(</w:t>
      </w:r>
      <w:r>
        <w:rPr>
          <w:rFonts w:ascii="新細明體;PMingLiU" w:hAnsi="新細明體;PMingLiU" w:cs="新細明體;PMingLiU"/>
          <w:sz w:val="24"/>
        </w:rPr>
        <w:t>作者為光寶認輔台北市東湖國小志工團前團長</w:t>
      </w:r>
      <w:r>
        <w:rPr>
          <w:rFonts w:cs="新細明體;PMingLiU" w:ascii="新細明體;PMingLiU" w:hAnsi="新細明體;PMingLiU"/>
          <w:sz w:val="24"/>
        </w:rPr>
        <w:t>)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04:00Z</dcterms:created>
  <dc:creator>林麗萍</dc:creator>
  <dc:description/>
  <cp:keywords/>
  <dc:language>en-US</dc:language>
  <cp:lastModifiedBy>CHIAL</cp:lastModifiedBy>
  <dcterms:modified xsi:type="dcterms:W3CDTF">2005-08-22T05:17:00Z</dcterms:modified>
  <cp:revision>10</cp:revision>
  <dc:subject/>
  <dc:title>從事認輔工作已有5、6年的時間，在每週的課程安排總期望能帶給認輔孩童們不同的學習與感受</dc:title>
</cp:coreProperties>
</file>