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24" w:hanging="6724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自己的鼓聲和新失根的蘭花</w:t>
      </w:r>
      <w:r>
        <w:rPr>
          <w:rFonts w:ascii="標楷體" w:hAnsi="標楷體" w:cs="標楷體" w:eastAsia="標楷體"/>
          <w:b/>
          <w:sz w:val="32"/>
          <w:szCs w:val="32"/>
        </w:rPr>
        <w:t>～一個父親的經驗分享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  </w:t>
      </w:r>
      <w:r>
        <w:rPr>
          <w:rFonts w:ascii="新細明體;PMingLiU" w:hAnsi="新細明體;PMingLiU" w:cs="新細明體;PMingLiU"/>
          <w:b/>
          <w:szCs w:val="36"/>
        </w:rPr>
        <w:t>◎黃乃輝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「如果一個人不能跟他的同伴保持同樣的步伐，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那可能是他聽到了不同的鼓聲。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讓他按著他聽到的音樂調整他的步伐吧，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不論那音樂是什麼節奏，或多麼遙遠。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他不必像蘋果或橡樹一樣那麼快成熟。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難道他要把他的春天變成夏天嗎？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如果造就我們的事物條件時機還未成熟，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我們又用什麼來替代它們？」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  <w:t>─</w:t>
      </w:r>
      <w:r>
        <w:rPr>
          <w:rFonts w:ascii="標楷體" w:hAnsi="標楷體" w:cs="標楷體" w:eastAsia="標楷體"/>
          <w:b/>
          <w:szCs w:val="24"/>
          <w:shd w:fill="D8D8D8" w:val="clear"/>
        </w:rPr>
        <w:t>引自梭羅華爾騰湖</w:t>
      </w:r>
    </w:p>
    <w:p>
      <w:pPr>
        <w:pStyle w:val="Normal"/>
        <w:ind w:firstLine="360"/>
        <w:jc w:val="center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閃電式的異國婚姻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如果生命可以重來，我還是會選擇「身心障礙」的命運，因為我已經習慣而且克服了命運加諸在我身上的考驗，「腦性神經痲痹」對我而言已經不再是障礙。</w:t>
      </w:r>
    </w:p>
    <w:p>
      <w:pPr>
        <w:pStyle w:val="Normal"/>
        <w:ind w:firstLine="42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但是如果問我要不要結婚？我一定會說：「不」！</w:t>
      </w:r>
    </w:p>
    <w:p>
      <w:pPr>
        <w:pStyle w:val="Normal"/>
        <w:ind w:firstLine="420"/>
        <w:jc w:val="both"/>
        <w:rPr/>
      </w:pPr>
      <w:r>
        <w:rPr>
          <w:rFonts w:cs="新細明體;PMingLiU" w:ascii="新細明體;PMingLiU" w:hAnsi="新細明體;PMingLiU"/>
          <w:szCs w:val="24"/>
        </w:rPr>
        <w:t>2000</w:t>
      </w:r>
      <w:r>
        <w:rPr>
          <w:rFonts w:ascii="新細明體;PMingLiU" w:hAnsi="新細明體;PMingLiU" w:cs="新細明體;PMingLiU"/>
          <w:szCs w:val="24"/>
        </w:rPr>
        <w:t>年元旦，為了撫平一場情感造成的巨痛，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日與朋友飛到柬埔寨渡假，在萬念俱灰的心境下，三天後接受友人安排，與柬國女子強娜薇相親，翌日就辦理結婚登記。</w:t>
      </w:r>
    </w:p>
    <w:p>
      <w:pPr>
        <w:pStyle w:val="Normal"/>
        <w:ind w:firstLine="42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二月初，當我妻子返抵國門次日（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4</w:t>
      </w:r>
      <w:r>
        <w:rPr>
          <w:rFonts w:ascii="新細明體;PMingLiU" w:hAnsi="新細明體;PMingLiU" w:cs="新細明體;PMingLiU"/>
          <w:szCs w:val="24"/>
        </w:rPr>
        <w:t>日），我滿心歡喜的帶她前往花蓮，拜見證嚴法師，法師見面就問：「四分鐘就講定一樁婚事，好像辦家家酒；你怎有這天大的勇氣，敢承擔這樣的婚姻呢？」</w:t>
      </w:r>
    </w:p>
    <w:p>
      <w:pPr>
        <w:pStyle w:val="Normal"/>
        <w:ind w:firstLine="42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還沈迷在「抱得美人歸」的喜悅中的我，愣一下，原想得到師父的祝福，不料卻受到當頭棒喝，直到兩年後，我才從迷霧中走出來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熬煎身心的煉獄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事實上在盛大的婚宴背後，我與娜薇的婚姻，並沒有得到太多祝福，當時的我頂著「十大傑出青年」的光環，卻用錢「進口」一個「外籍新娘」來解決終身大事，自然備受周遭友人與社會極大的質疑與批判。</w:t>
      </w:r>
    </w:p>
    <w:p>
      <w:pPr>
        <w:pStyle w:val="Normal"/>
        <w:ind w:firstLine="1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娜薇小我十幾歲，還記得當初相親我問她：「會不會嫌棄我？」。透過翻譯她說：「我們這麼窮，你不嫌我就好了，我怎麼會嫌你！」雖然形式上是開誠布公的交談，卻沒有為倉促的婚姻紮下互信的基礎，反而預示了這種結合最難解的互信問題。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娜薇是這般年輕貌美，我始終無法相信她不會嫌棄我，難道不是為了錢才屈身嫁我？當時的我很少去體會娜薇來台後，形單影隻孤立無援的處境。</w:t>
      </w:r>
    </w:p>
    <w:p>
      <w:pPr>
        <w:pStyle w:val="Normal"/>
        <w:ind w:firstLine="42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我倆生活在同一屋簷下，狀似親密愛人，卻無法停止猜忌。為雞毛蒜皮大吵特吵，無日無之；我原來棲身的安樂窩，驟然變成熬煎身心的煉獄。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尤其是娜薇懷孕後（二人毫無心理建設），我永遠無法掌握下一秒鐘，會發生什麼事！這種精神緊繃與無人可訴的痛苦，遠超過我</w:t>
      </w:r>
      <w:r>
        <w:rPr>
          <w:rFonts w:cs="新細明體;PMingLiU" w:ascii="新細明體;PMingLiU" w:hAnsi="新細明體;PMingLiU"/>
          <w:szCs w:val="24"/>
        </w:rPr>
        <w:t>30</w:t>
      </w:r>
      <w:r>
        <w:rPr>
          <w:rFonts w:ascii="新細明體;PMingLiU" w:hAnsi="新細明體;PMingLiU" w:cs="新細明體;PMingLiU"/>
          <w:szCs w:val="24"/>
        </w:rPr>
        <w:t>年來，孤獨面對家庭遺棄與人世的磨難。</w:t>
      </w:r>
    </w:p>
    <w:p>
      <w:pPr>
        <w:pStyle w:val="Normal"/>
        <w:ind w:firstLine="54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那段一再企圖自殺的日子，有如一場永無止境的夢魘。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szCs w:val="24"/>
        </w:rPr>
        <w:t>女兒帶來新生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今天我還活著，除了僥天之幸，只能感謝靜慈的誕生，因為女兒延續了我的生命。但是我又何嘗不感謝娜薇！</w:t>
      </w:r>
    </w:p>
    <w:p>
      <w:pPr>
        <w:pStyle w:val="Normal"/>
        <w:ind w:firstLine="480"/>
        <w:jc w:val="both"/>
        <w:rPr/>
      </w:pPr>
      <w:r>
        <w:rPr>
          <w:rFonts w:ascii="新細明體;PMingLiU" w:hAnsi="新細明體;PMingLiU" w:cs="新細明體;PMingLiU"/>
          <w:szCs w:val="24"/>
        </w:rPr>
        <w:t>在強娜薇之前，數次的感情挫折中，豈不早也預知了：這所有的一切，都是我無可逭逃的生命責任，我如何能任她們花果飄零呢，我開始體會到證嚴法師當初那番意有所指的話。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去年，我因為出入柬埔寨的關係，從旅行同業和娜薇的同鄉那兒，得知許多不幸的涉外婚姻，大抵都源自於雙方對婚嫁一事，從基礎上就被文化認知、政商結構、個人欲求等因素，扭曲變形所造成的人倫悲劇。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於是我天真的以為：在我的不惑之年，鼓起當初為身心障礙朋友努力的餘勇，說不定可以轉暴戾悲情為祥和之氣，於是在師長好友協助下，成立了協會。奔走半年的結果，才發現我自己又挑了一擔沈重的擔子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給社區帶來壓力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我的芳鄰夫妻都是老師，平常很照顧娜薇，娜薇回柬過年，甚至會來幫我照顧女兒，我們一起跑遍台北的房市，找了一年的新家，彼此還要繼續做鄰居，但是協會成立以後，他們開始疏遠我家。那老師還當著女兒的面跟我說：「你不要去買隔壁的房子…你為什麼要搞仲介…你有錢可以請外傭，不必我們照顧…你會給（新）社區帶來壓力…」</w:t>
      </w:r>
    </w:p>
    <w:p>
      <w:pPr>
        <w:pStyle w:val="Normal"/>
        <w:ind w:firstLine="54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szCs w:val="24"/>
        </w:rPr>
        <w:t>他們是我最敬愛的長輩鄰居，明明知道我每天要賣花維生，我和靜慈二人沈默相對，內心只但願她沒聽懂半句。</w:t>
      </w:r>
    </w:p>
    <w:p>
      <w:pPr>
        <w:pStyle w:val="Normal"/>
        <w:ind w:firstLine="54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這半年多來，協會開了七場記者（公聽）會，不論我說我女兒如何，我們關心的是其他不被照顧的家庭與孩子，但是官員公開回答或私下找我，都不忘跟我保證，「黃乃輝我們一定會照顧你…」。我不時問夥伴們：「黃乃輝難道永遠無法成長？永遠撕不掉進口妻子的標籤，還要被視為永遠的個案嗎？」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新失根的蘭花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我也多次坦言：我沒有作好結婚育女的準備，也缺乏知識與能力，去處理異國婚姻所產生的問題。個人所能貢獻分享的，就是我婚姻中連年的煎熬出來的經驗，而協會提供的，才是專業性的服務。</w:t>
      </w:r>
    </w:p>
    <w:p>
      <w:pPr>
        <w:pStyle w:val="Normal"/>
        <w:ind w:firstLine="54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我十分了解個人經驗的侷限性，但是我願意用「摸著石頭過河」、「邊做邊學」的態度，和政府與民間團體共同努力。</w:t>
      </w:r>
    </w:p>
    <w:p>
      <w:pPr>
        <w:pStyle w:val="Normal"/>
        <w:ind w:firstLine="540"/>
        <w:jc w:val="both"/>
        <w:rPr/>
      </w:pPr>
      <w:r>
        <w:rPr>
          <w:rFonts w:ascii="新細明體;PMingLiU" w:hAnsi="新細明體;PMingLiU" w:cs="新細明體;PMingLiU"/>
          <w:szCs w:val="24"/>
        </w:rPr>
        <w:t>我極力想說明的困境是，如果把兩足歲的靜慈，放在柬國，她可以掛著鼻涕，赤身露體在湄公河畔抓蝌蚪。放在台灣她得穿戴整齊的在托兒所的玩具角裡，和同伴玩樂高。兩者同樣都是合理的景象，問題是我們怎好把原來柬國的成長經驗，用來哺育台灣的兒童。</w:t>
      </w:r>
    </w:p>
    <w:p>
      <w:pPr>
        <w:pStyle w:val="Normal"/>
        <w:ind w:firstLine="54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那就好比一個傳統農村少女，辛勤工作的父親就是男子的形象，她何嘗了解嫁的是吃喝嫖賭的先生。廿年前我們都讀過「失根的蘭花」，難道我們可以反過來，強求別人的女兒成為「新失根的蘭花」嗎！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拒絕枯萎的權力</w:t>
      </w:r>
    </w:p>
    <w:p>
      <w:pPr>
        <w:pStyle w:val="Normal"/>
        <w:ind w:firstLine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如果，嗜血的媒體只願報導可憐的個案，有為的政府只求辦更多的「教育活動」。如果大家都不從文化與家庭著手，不思既有資源的連結整合，不花更多時間培養或任用專業社工，讓她們深入鄰里家庭，難道「失根的蘭花」真的沒有拒絕在台灣枯萎的權力嗎？</w:t>
      </w:r>
    </w:p>
    <w:p>
      <w:pPr>
        <w:pStyle w:val="Normal"/>
        <w:ind w:firstLine="54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西元</w:t>
      </w:r>
      <w:r>
        <w:rPr>
          <w:rFonts w:cs="新細明體;PMingLiU" w:ascii="新細明體;PMingLiU" w:hAnsi="新細明體;PMingLiU"/>
          <w:szCs w:val="24"/>
        </w:rPr>
        <w:t>1600</w:t>
      </w:r>
      <w:r>
        <w:rPr>
          <w:rFonts w:ascii="新細明體;PMingLiU" w:hAnsi="新細明體;PMingLiU" w:cs="新細明體;PMingLiU"/>
          <w:szCs w:val="24"/>
        </w:rPr>
        <w:t>年前華南的南島民族，以台灣為基地，曾經散遷南洋諸島，遠至新幾內亞一帶，</w:t>
      </w:r>
      <w:r>
        <w:rPr>
          <w:rFonts w:cs="新細明體;PMingLiU" w:ascii="新細明體;PMingLiU" w:hAnsi="新細明體;PMingLiU"/>
          <w:szCs w:val="24"/>
        </w:rPr>
        <w:t>3600</w:t>
      </w:r>
      <w:r>
        <w:rPr>
          <w:rFonts w:ascii="新細明體;PMingLiU" w:hAnsi="新細明體;PMingLiU" w:cs="新細明體;PMingLiU"/>
          <w:szCs w:val="24"/>
        </w:rPr>
        <w:t>年後她們回來，不論我們用地理、生態、經濟、文化的視野去檢視，不要多，只要用</w:t>
      </w:r>
      <w:r>
        <w:rPr>
          <w:rFonts w:cs="新細明體;PMingLiU" w:ascii="新細明體;PMingLiU" w:hAnsi="新細明體;PMingLiU"/>
          <w:szCs w:val="24"/>
        </w:rPr>
        <w:t>50</w:t>
      </w:r>
      <w:r>
        <w:rPr>
          <w:rFonts w:ascii="新細明體;PMingLiU" w:hAnsi="新細明體;PMingLiU" w:cs="新細明體;PMingLiU"/>
          <w:szCs w:val="24"/>
        </w:rPr>
        <w:t>年的縱深去看，親愛的朋友，你看見了什麼？</w:t>
      </w:r>
    </w:p>
    <w:p>
      <w:pPr>
        <w:pStyle w:val="Normal"/>
        <w:ind w:firstLine="54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她們或多或少都聽見了我們的鼓聲，但是她們內裡的鼓聲，親愛的朋友、親愛的政府，您聽見了嗎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作者現為外籍新娘成長關懷協會理事長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firstLine="1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03:00Z</dcterms:created>
  <dc:creator>我們工作室有限公司</dc:creator>
  <dc:description/>
  <cp:keywords/>
  <dc:language>en-US</dc:language>
  <cp:lastModifiedBy>CHIAL</cp:lastModifiedBy>
  <cp:lastPrinted>2003-04-16T17:25:00Z</cp:lastPrinted>
  <dcterms:modified xsi:type="dcterms:W3CDTF">2005-08-23T03:34:00Z</dcterms:modified>
  <cp:revision>17</cp:revision>
  <dc:subject/>
  <dc:title>「外籍配偶子女生活適應問題探討」</dc:title>
</cp:coreProperties>
</file>