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hd w:fill="D8D8D8" w:val="clear"/>
        </w:rPr>
      </w:pPr>
      <w:r>
        <w:rPr>
          <w:sz w:val="28"/>
          <w:shd w:fill="D8D8D8" w:val="clear"/>
        </w:rPr>
        <w:t>【補給站】</w:t>
      </w:r>
    </w:p>
    <w:p>
      <w:pPr>
        <w:pStyle w:val="Normal"/>
        <w:ind w:left="6727" w:hanging="6727"/>
        <w:rPr>
          <w:sz w:val="28"/>
        </w:rPr>
      </w:pPr>
      <w:r>
        <w:rPr>
          <w:b/>
          <w:sz w:val="28"/>
        </w:rPr>
        <w:t>走在變或不變的人生岔路上</w:t>
      </w:r>
      <w:r>
        <w:rPr>
          <w:sz w:val="28"/>
        </w:rPr>
        <w:t>～誰搬走了我的乳酪</w:t>
      </w:r>
      <w:r>
        <w:rPr>
          <w:sz w:val="28"/>
        </w:rPr>
        <w:t>(</w:t>
      </w:r>
      <w:r>
        <w:rPr>
          <w:sz w:val="28"/>
        </w:rPr>
        <w:t>奧林出版</w:t>
      </w:r>
      <w:r>
        <w:rPr>
          <w:sz w:val="28"/>
        </w:rPr>
        <w:t>)</w:t>
      </w:r>
      <w:r>
        <w:rPr>
          <w:sz w:val="28"/>
        </w:rPr>
        <w:t>讀後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</w:rPr>
        <w:t xml:space="preserve">         </w:t>
      </w:r>
      <w:r>
        <w:rPr/>
        <w:t>◎陳萃英</w:t>
      </w:r>
    </w:p>
    <w:p>
      <w:pPr>
        <w:pStyle w:val="Normal"/>
        <w:ind w:firstLine="480"/>
        <w:rPr>
          <w:sz w:val="28"/>
        </w:rPr>
      </w:pPr>
      <w:r>
        <w:rPr>
          <w:sz w:val="28"/>
        </w:rPr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變，或是，不變？</w:t>
      </w:r>
    </w:p>
    <w:p>
      <w:pPr>
        <w:pStyle w:val="Normal"/>
        <w:ind w:firstLine="480"/>
        <w:rPr/>
      </w:pPr>
      <w:r>
        <w:rPr>
          <w:rFonts w:ascii="標楷體" w:hAnsi="標楷體" w:cs="標楷體" w:eastAsia="標楷體"/>
        </w:rPr>
        <w:t>這是一道二擇一的選擇題，看似簡單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放入生活中、工作中，甚至是生命中，卻常常成了複雜、難解的方程式。而如何解呢？</w:t>
      </w:r>
    </w:p>
    <w:p>
      <w:pPr>
        <w:pStyle w:val="Normal"/>
        <w:ind w:firstLine="480"/>
        <w:rPr/>
      </w:pPr>
      <w:r>
        <w:rPr/>
        <w:t>看完《誰搬走了我的乳酪？》一書，對於走了大半人生的我，帶來莫大的震撼和反思。</w:t>
      </w:r>
    </w:p>
    <w:p>
      <w:pPr>
        <w:pStyle w:val="Normal"/>
        <w:ind w:firstLine="480"/>
        <w:rPr/>
      </w:pPr>
      <w:r>
        <w:rPr/>
        <w:t>人生，就像是在走迷宮，這道方程式經常如影隨形，囿陷著我們。我們永遠不會知道，未來會碰上怎樣的事？我們永遠也不會知道，原來理所當然的擁有，什麼時候會化為烏有？我們會不會因為滯留其間的一個角落太久，而懶得變動，甚至沒有勇氣變動？</w:t>
      </w:r>
    </w:p>
    <w:p>
      <w:pPr>
        <w:pStyle w:val="TextBodyIndent"/>
        <w:rPr/>
      </w:pPr>
      <w:r>
        <w:rPr/>
        <w:t>《誰搬走了我的乳酪？》利用一則簡單的寓言故事，來見證人生中面對突如其來的變化時，如何改變自己的心路歷程，及從中所獲得的生命經驗。</w:t>
      </w:r>
    </w:p>
    <w:p>
      <w:pPr>
        <w:pStyle w:val="TextBodyIndent"/>
        <w:rPr/>
      </w:pPr>
      <w:r>
        <w:rPr/>
        <w:t>這裡的「乳酪」，代表著我們生命中最想得到的東西，可能是工作、財富、愛情、婚姻、家庭、健康、人際關係或心靈的寧靜等等。所謂的「迷宮」，代表我們花費時間與精力追尋所欲求東西的地方，可能是所服務的機構或居住的社區。</w:t>
      </w:r>
    </w:p>
    <w:p>
      <w:pPr>
        <w:pStyle w:val="TextBodyIndent"/>
        <w:rPr/>
      </w:pPr>
      <w:r>
        <w:rPr/>
        <w:t>大多數人都害怕改變，但是不管你願不願意，改變就是發生了，而且再也變不回原來的樣子。面對變動，我們是像書中的「猶豫」，因為害怕而拒絕改變，或是像「哈哈」，透過自我覺察，經歷擔心、害怕、恐懼、失望、空虛、頹喪、退縮……，最後得以找到並享用美味的新乳酪。</w:t>
      </w:r>
    </w:p>
    <w:p>
      <w:pPr>
        <w:pStyle w:val="TextBodyIndent"/>
        <w:rPr/>
      </w:pPr>
      <w:r>
        <w:rPr/>
        <w:t>不管是猶豫或哈哈，實際上都存在你我之中。生活在世俗中的我們，想安定，害怕變動，想擁有，害怕失去，因此也不可避免地面臨許多「失去」的痛苦、「決定」的兩難、「失望」的無奈……。</w:t>
      </w:r>
    </w:p>
    <w:p>
      <w:pPr>
        <w:pStyle w:val="TextBodyIndent"/>
        <w:rPr/>
      </w:pPr>
      <w:r>
        <w:rPr/>
        <w:t>哈哈在幾經蹉跎，終於決定走出</w:t>
      </w:r>
      <w:r>
        <w:rPr/>
        <w:t>C</w:t>
      </w:r>
      <w:r>
        <w:rPr/>
        <w:t>乳酪區踏入迷宮之初，恐懼瞬間攫住了他，前面有些什麼？會不會什麼都沒有？會不會暗藏危險？這些想像把他自己嚇死了。</w:t>
      </w:r>
      <w:r>
        <w:rPr>
          <w:rFonts w:eastAsia="Times New Roman"/>
        </w:rPr>
        <w:t xml:space="preserve"> </w:t>
      </w:r>
    </w:p>
    <w:p>
      <w:pPr>
        <w:pStyle w:val="TextBodyIndent"/>
        <w:rPr/>
      </w:pPr>
      <w:r>
        <w:rPr/>
        <w:t>當他不再為恐懼所駕馭，往前探索找尋，成為一件令人興奮期待的事，帶來無比的自在和快樂。也因此明瞭，不管你期不期待，情況不斷發生變化是很自然的事，只有當你不願意或不希望改變時，變化才會使你驚慌失措。</w:t>
      </w:r>
    </w:p>
    <w:p>
      <w:pPr>
        <w:pStyle w:val="TextBodyIndent"/>
        <w:rPr/>
      </w:pPr>
      <w:r>
        <w:rPr/>
        <w:t>經歷這段探索找尋之旅，哈哈為自己找到新的方向，不管是在行為上或是思想上，而這新方向同時也滋養了他的身心，賦予他力量。而我則在閱讀中，透過哈哈的探索追尋腳步，同樣也體驗到豐富性靈的感動。</w:t>
      </w:r>
    </w:p>
    <w:p>
      <w:pPr>
        <w:pStyle w:val="TextBodyIndent"/>
        <w:rPr/>
      </w:pPr>
      <w:r>
        <w:rPr/>
        <w:t>「你所害怕的事情，從來就不會像你想像中的那般嚴重。」</w:t>
      </w:r>
    </w:p>
    <w:p>
      <w:pPr>
        <w:pStyle w:val="TextBodyIndent"/>
        <w:rPr/>
      </w:pPr>
      <w:r>
        <w:rPr/>
        <w:t>「當他害怕改變時，他一直受困於對已經不存在的舊乳酪的幻想中。」</w:t>
      </w:r>
    </w:p>
    <w:p>
      <w:pPr>
        <w:pStyle w:val="TextBodyIndent"/>
        <w:rPr/>
      </w:pPr>
      <w:r>
        <w:rPr/>
        <w:t>「如果你對未來無所畏懼的話，你會怎麼做呢？」</w:t>
      </w:r>
    </w:p>
    <w:p>
      <w:pPr>
        <w:pStyle w:val="TextBodyIndent"/>
        <w:rPr/>
      </w:pPr>
      <w:r>
        <w:rPr/>
        <w:t>「當你改變想法時，你的行為也會跟著改變。」</w:t>
      </w:r>
    </w:p>
    <w:p>
      <w:pPr>
        <w:pStyle w:val="TextBodyIndent"/>
        <w:rPr/>
      </w:pPr>
      <w:r>
        <w:rPr/>
        <w:t>「你可以認為改變會對你不利而堅持原狀，或者你也可以認為找到新的乳酪能幫助你接受改變。這些都端視你選擇接受哪一種想法而定。」</w:t>
      </w:r>
    </w:p>
    <w:p>
      <w:pPr>
        <w:pStyle w:val="TextBodyIndent"/>
        <w:rPr/>
      </w:pPr>
      <w:r>
        <w:rPr/>
        <w:t>最後哈哈體認到，阻撓改變的最大阻力，其實就是自己，而當他能夠坦然地嘲笑自己的愚蠢和所做的傻事時，他也開始改變了自己，並快速的行動，往前行去。更重要的是，他喜歡「現在」的自己。</w:t>
      </w:r>
    </w:p>
    <w:p>
      <w:pPr>
        <w:pStyle w:val="TextBodyIndent"/>
        <w:rPr/>
      </w:pPr>
      <w:r>
        <w:rPr/>
        <w:t>走在人生的迷宮中，隨時拐個彎，我們都得面臨「變」或「不變」的抉擇。無論所追求的「乳酪」是無形或有形，期待我們也可以有一如「哈哈」的慧黠，從初始的「拒絕」，轉而「接受」，甚至「創造」改變，最後並得以享受冒險所帶來的喜悅和恩賜。</w:t>
      </w:r>
      <w:r>
        <w:rPr/>
        <w:t>(</w:t>
      </w:r>
      <w:r>
        <w:rPr/>
        <w:t>作者為光寶認輔台北市西松高中團隊志工</w:t>
      </w:r>
      <w:r>
        <w:rPr/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05:50:00Z</dcterms:created>
  <dc:creator>user</dc:creator>
  <dc:description/>
  <cp:keywords/>
  <dc:language>en-US</dc:language>
  <cp:lastModifiedBy>CHIAL</cp:lastModifiedBy>
  <dcterms:modified xsi:type="dcterms:W3CDTF">2005-08-23T07:46:00Z</dcterms:modified>
  <cp:revision>10</cp:revision>
  <dc:subject/>
  <dc:title>變，或是，不變？</dc:title>
</cp:coreProperties>
</file>