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編輯檯上</w:t>
      </w:r>
      <w:r>
        <w:rPr>
          <w:rFonts w:eastAsia="Times New Roman"/>
        </w:rPr>
        <w:t xml:space="preserve">                                     </w:t>
      </w:r>
      <w:r>
        <w:rPr>
          <w:rFonts w:ascii="新細明體;PMingLiU" w:hAnsi="新細明體;PMingLiU" w:cs="新細明體;PMingLiU"/>
        </w:rPr>
        <w:t xml:space="preserve"> ◎黃文綺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撰寫編輯檯上，正在「泰利」颱風夜，一面思索著如何下筆，一面和幾位認輔團隊夥伴透過即時通對話，當彼此正用語音聊天時，字幕突然浮現，其中一位夥伴的孩子加入，顯然是孩子擠在母親身旁打字，於是我一邊敲打鍵盤回應孩子，一邊仍和夥伴說話，孩子的加入，其實是想促使母親下線，好讓他用電腦，當然我們不肯輕易放手，結果是一場筆仗，而笑聲也不斷從空中傳來…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從即時通下線，再回到稿子上，我突然想到方才那場「空中會客室」的談笑，不是正和這期主題「家庭教育社區認輔」對應嗎？我們幾位夥伴因著社區認輔在校園紮根而相識，對彼此的孩子也十分熟稔，常笑稱是彼此孩子的認輔媽媽，而夜間的線上對話，其實也是要協助夥伴熟悉電腦，我們彷彿是進行</w:t>
      </w:r>
      <w:r>
        <w:rPr>
          <w:rFonts w:ascii="新細明體;PMingLiU" w:hAnsi="新細明體;PMingLiU" w:cs="新細明體;PMingLiU"/>
          <w:bCs/>
        </w:rPr>
        <w:t>家庭生活教育</w:t>
      </w:r>
      <w:r>
        <w:rPr>
          <w:rFonts w:cs="新細明體;PMingLiU" w:ascii="新細明體;PMingLiU" w:hAnsi="新細明體;PMingLiU"/>
          <w:bCs/>
        </w:rPr>
        <w:t>e</w:t>
      </w:r>
      <w:r>
        <w:rPr>
          <w:rFonts w:ascii="新細明體;PMingLiU" w:hAnsi="新細明體;PMingLiU" w:cs="新細明體;PMingLiU"/>
          <w:bCs/>
        </w:rPr>
        <w:t>化學習</w:t>
      </w:r>
      <w:r>
        <w:rPr>
          <w:rFonts w:ascii="新細明體;PMingLiU" w:hAnsi="新細明體;PMingLiU" w:cs="新細明體;PMingLiU"/>
          <w:bCs/>
        </w:rPr>
        <w:t>。</w:t>
      </w:r>
      <w:r>
        <w:rPr>
          <w:rFonts w:cs="新細明體;PMingLiU" w:ascii="新細明體;PMingLiU" w:hAnsi="新細明體;PMingLi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 w:cs="新細明體;PMingLiU"/>
        </w:rPr>
        <w:t>這期耕芯園出刊趕在新學期開始，似乎傳遞著新訊息，而確實在新學期，基金會對各學校團隊的課程有些特別安排，認輔督導團隊的運作方式，亦有調整，乃至於勞委會多元就業方案亦有變化。正如同當前社會的快速變遷，我們需要隨時不斷的調整，但值得慶幸的是，各認輔團隊仍能體諒並配合社區認輔的改變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感謝師大周麗端教授、台北市社會局陳志章科長，讓讀者更了解社會變遷，及必需面對未來人口老化的趨勢，和家庭教育推動的重要性，我們真的需要和孩子一同學習成長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雖然本期因心靈花園主稿篇幅較多，取消了校園采風，但是在內容的呈現上，依然著重多元文化，黃乃輝的二篇稿子，道盡身心障礙人士的辛苦，也實實在在分享跨文化婚姻中的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新住民媽媽</w:t>
      </w:r>
      <w:r>
        <w:rPr/>
        <w:t>曉昭、妮嬌、絲珍、艷紅、愛斯特幾位不同國籍的母親，也分享各國的坐月子方式。這些勇敢的女性，不僅跨海來台結姻緣，也努力的學習台灣文化，並不忘分享自己家鄉的風俗，這樣的精神，值得我們學習和尊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共同走過中，還有東湖國小感人的結業式分享，以及今年暑期的多個精彩營隊，讓無緣參與的夥伴們一塊悠遊其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最後特別要一提的，是封底的攜手圓夢，暑期的歡樂，因著韻婷過逝的消息，讓認輔夥伴們為之黯然，回憶起兩年前暑假在台南參與第三屆總統教育獎的圓夢工作坊，有機會認識身罹血癌卻樂觀開朗的韻婷，以及其曾得第二屆總統教育獎患罕見疾病的姐姐韻如，和堅強的鄭媽媽，母女三人帶給我們莫大的震撼和鼓舞，而今韻婷雖抵不過病魔，但我們卻希望能助其圓夢。因為「有夢最美、希望相隨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2:50:00Z</dcterms:created>
  <dc:creator>TSENG</dc:creator>
  <dc:description/>
  <dc:language>en-US</dc:language>
  <cp:lastModifiedBy>sylvianiu</cp:lastModifiedBy>
  <dcterms:modified xsi:type="dcterms:W3CDTF">2005-09-14T02:50:00Z</dcterms:modified>
  <cp:revision>2</cp:revision>
  <dc:subject/>
  <dc:title>編輯檯上                                      ◎黃文綺</dc:title>
</cp:coreProperties>
</file>