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360"/>
        <w:jc w:val="center"/>
        <w:rPr>
          <w:rFonts w:ascii="華康隸書體W3" w:hAnsi="華康隸書體W3" w:eastAsia="華康隸書體W3"/>
          <w:b/>
          <w:b/>
          <w:bCs/>
          <w:sz w:val="40"/>
        </w:rPr>
      </w:pPr>
      <w:r>
        <w:rPr>
          <w:rFonts w:ascii="華康隸書體W3" w:hAnsi="華康隸書體W3" w:eastAsia="華康隸書體W3"/>
          <w:b/>
          <w:bCs/>
          <w:sz w:val="40"/>
        </w:rPr>
        <w:t>找愛的孩子</w:t>
      </w:r>
    </w:p>
    <w:p>
      <w:pPr>
        <w:pStyle w:val="Normal"/>
        <w:spacing w:lineRule="exact" w:line="360"/>
        <w:ind w:left="1440" w:firstLine="480"/>
        <w:jc w:val="center"/>
        <w:rPr>
          <w:rFonts w:ascii="華康瘦金體" w:hAnsi="華康瘦金體" w:eastAsia="華康瘦金體"/>
          <w:sz w:val="28"/>
        </w:rPr>
      </w:pPr>
      <w:r>
        <w:rPr>
          <w:rFonts w:ascii="華康瘦金體" w:hAnsi="華康瘦金體" w:eastAsia="華康瘦金體"/>
          <w:sz w:val="28"/>
        </w:rPr>
        <w:t>　　　　──一個青少年小緯的故事</w:t>
      </w:r>
      <w:r>
        <w:rPr>
          <w:rFonts w:eastAsia="華康瘦金體" w:ascii="華康瘦金體" w:hAnsi="華康瘦金體"/>
          <w:sz w:val="28"/>
        </w:rPr>
        <w:tab/>
      </w:r>
    </w:p>
    <w:p>
      <w:pPr>
        <w:pStyle w:val="Normal"/>
        <w:spacing w:lineRule="exact" w:line="360"/>
        <w:ind w:left="1440" w:firstLine="480"/>
        <w:jc w:val="center"/>
        <w:rPr>
          <w:rFonts w:ascii="華康瘦金體" w:hAnsi="華康瘦金體" w:eastAsia="華康瘦金體"/>
          <w:sz w:val="28"/>
        </w:rPr>
      </w:pPr>
      <w:r>
        <w:rPr>
          <w:rFonts w:eastAsia="華康瘦金體" w:ascii="華康瘦金體" w:hAnsi="華康瘦金體"/>
          <w:sz w:val="28"/>
        </w:rPr>
        <w:tab/>
        <w:tab/>
      </w:r>
    </w:p>
    <w:p>
      <w:pPr>
        <w:pStyle w:val="Normal"/>
        <w:spacing w:lineRule="exact" w:line="360"/>
        <w:ind w:left="1440" w:firstLine="480"/>
        <w:jc w:val="center"/>
        <w:rPr/>
      </w:pPr>
      <w:r>
        <w:rPr>
          <w:rFonts w:eastAsia="華康瘦金體" w:ascii="華康瘦金體" w:hAnsi="華康瘦金體"/>
          <w:sz w:val="28"/>
        </w:rPr>
        <w:tab/>
        <w:tab/>
        <w:tab/>
        <w:tab/>
      </w:r>
      <w:r>
        <w:rPr>
          <w:rFonts w:ascii="華康瘦金體" w:hAnsi="華康瘦金體" w:eastAsia="華康瘦金體"/>
          <w:b/>
          <w:bCs/>
          <w:sz w:val="28"/>
        </w:rPr>
        <w:t>介壽國中認輔志工</w:t>
      </w:r>
      <w:r>
        <w:rPr>
          <w:rFonts w:ascii="華康隸書體W3" w:hAnsi="華康隸書體W3" w:eastAsia="華康隸書體W3"/>
          <w:b/>
          <w:bCs/>
          <w:sz w:val="26"/>
        </w:rPr>
        <w:t>／雲媽媽</w:t>
      </w:r>
    </w:p>
    <w:p>
      <w:pPr>
        <w:pStyle w:val="Normal"/>
        <w:spacing w:lineRule="exact" w:line="360"/>
        <w:ind w:left="1440" w:firstLine="480"/>
        <w:jc w:val="center"/>
        <w:rPr>
          <w:rFonts w:ascii="華康隸書體W3" w:hAnsi="華康隸書體W3" w:eastAsia="華康隸書體W3"/>
          <w:b/>
          <w:b/>
          <w:bCs/>
          <w:sz w:val="26"/>
        </w:rPr>
      </w:pPr>
      <w:r>
        <w:rPr>
          <w:rFonts w:eastAsia="華康隸書體W3" w:ascii="華康隸書體W3" w:hAnsi="華康隸書體W3"/>
          <w:b/>
          <w:bCs/>
          <w:sz w:val="26"/>
        </w:rPr>
      </w:r>
    </w:p>
    <w:p>
      <w:pPr>
        <w:pStyle w:val="Style16"/>
        <w:ind w:firstLine="520"/>
        <w:jc w:val="center"/>
        <w:rPr>
          <w:rFonts w:ascii="華康行書體" w:hAnsi="華康行書體" w:eastAsia="華康行書體"/>
          <w:sz w:val="26"/>
        </w:rPr>
      </w:pPr>
      <w:r>
        <w:rPr>
          <w:rFonts w:ascii="華康行書體" w:hAnsi="華康行書體" w:eastAsia="華康行書體"/>
          <w:sz w:val="26"/>
        </w:rPr>
        <w:t>公元兩千年，一個全世界都在熱烈慶祝跨世紀的日子裡。</w:t>
      </w:r>
    </w:p>
    <w:p>
      <w:pPr>
        <w:pStyle w:val="Normal"/>
        <w:ind w:firstLine="520"/>
        <w:jc w:val="center"/>
        <w:rPr>
          <w:rFonts w:ascii="華康行書體" w:hAnsi="華康行書體" w:eastAsia="華康行書體"/>
          <w:sz w:val="26"/>
        </w:rPr>
      </w:pPr>
      <w:r>
        <w:rPr>
          <w:rFonts w:ascii="華康行書體" w:hAnsi="華康行書體" w:eastAsia="華康行書體"/>
          <w:sz w:val="26"/>
        </w:rPr>
        <w:t>年輕的小緯，卻在這時候選擇了「休學」，賦閒在褓姆的家中；</w:t>
      </w:r>
    </w:p>
    <w:p>
      <w:pPr>
        <w:pStyle w:val="Normal"/>
        <w:ind w:firstLine="520"/>
        <w:jc w:val="center"/>
        <w:rPr/>
      </w:pPr>
      <w:r>
        <w:rPr>
          <w:rFonts w:ascii="華康行書體" w:hAnsi="華康行書體" w:eastAsia="華康行書體"/>
          <w:sz w:val="26"/>
        </w:rPr>
        <w:t>找尋他心底中的心靈地圖</w:t>
      </w:r>
      <w:r>
        <w:rPr>
          <w:rFonts w:ascii="華康行書體" w:hAnsi="華康行書體" w:eastAsia="華康行書體"/>
          <w:sz w:val="26"/>
        </w:rPr>
        <w:t>……</w:t>
      </w:r>
      <w:r>
        <w:rPr>
          <w:rFonts w:ascii="華康行書體" w:hAnsi="華康行書體" w:eastAsia="華康行書體"/>
          <w:sz w:val="26"/>
        </w:rPr>
        <w:t>。</w:t>
      </w:r>
    </w:p>
    <w:p>
      <w:pPr>
        <w:pStyle w:val="Normal"/>
        <w:jc w:val="center"/>
        <w:rPr>
          <w:rFonts w:ascii="華康行書體" w:hAnsi="華康行書體" w:eastAsia="華康行書體"/>
          <w:sz w:val="26"/>
        </w:rPr>
      </w:pPr>
      <w:r>
        <w:rPr>
          <w:rFonts w:eastAsia="華康行書體" w:ascii="華康行書體" w:hAnsi="華康行書體"/>
          <w:sz w:val="26"/>
        </w:rPr>
      </w:r>
    </w:p>
    <w:p>
      <w:pPr>
        <w:pStyle w:val="Normal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ascii="華康隸書體W3" w:hAnsi="華康隸書體W3" w:eastAsia="華康隸書體W3"/>
          <w:b/>
          <w:bCs/>
          <w:sz w:val="28"/>
        </w:rPr>
        <w:t>落寞的午後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細明體;MingLiU" w:hAnsi="細明體;MingLiU" w:eastAsia="華康仿宋體W3"/>
          <w:sz w:val="26"/>
        </w:rPr>
        <w:t>公元兩千年的歲末，台北市東區的敦北公園裡，每天的午後時分，總是可以見到一位身材魁梧、相貌堂堂的青少年，倚靠在公園的涼亭中。他的手中始終拿著一本書，一本高中聯考的綜合題庫參考書。但是，手中的書始終未曾打開過，看他時而的喃喃自語、時而閉目沉思，不知道的人都會以為他是精神病患者，而刻意和他保持距離。他就是我所認識的孩子──小緯，一個用「休學」方式正在找家、找愛的青少年。</w:t>
      </w:r>
    </w:p>
    <w:p>
      <w:pPr>
        <w:pStyle w:val="Normal"/>
        <w:rPr>
          <w:rFonts w:ascii="細明體;MingLiU" w:hAnsi="細明體;MingLiU" w:eastAsia="華康仿宋體W3"/>
          <w:sz w:val="26"/>
        </w:rPr>
      </w:pPr>
      <w:r>
        <w:rPr>
          <w:rFonts w:eastAsia="華康仿宋體W3" w:ascii="細明體;MingLiU" w:hAnsi="細明體;MingLiU"/>
          <w:sz w:val="26"/>
        </w:rPr>
      </w:r>
    </w:p>
    <w:p>
      <w:pPr>
        <w:pStyle w:val="Normal"/>
        <w:rPr>
          <w:sz w:val="26"/>
        </w:rPr>
      </w:pPr>
      <w:r>
        <w:rPr>
          <w:rFonts w:eastAsia="Times New Roman"/>
          <w:sz w:val="26"/>
        </w:rPr>
        <w:t xml:space="preserve">   </w:t>
      </w:r>
      <w:r>
        <w:rPr>
          <w:rFonts w:eastAsia="華康仿宋體W3"/>
          <w:sz w:val="26"/>
        </w:rPr>
        <w:t>小緯生長在一個父母離異的單親家庭，在他六個月大的時候，父母因為某些因素理念不合而離婚。小緯跟著從事國外旅遊業的母親，由於母親長年往來於國內外工作的關係，小緯自小便寄養在褓姆的家庭中，隨著褓姆的兩個孩子一同成長，一同上學、一同遊戲，如同兄弟一般。只有在學校開家長座談會的日子，他才會感受到自己和別人的不同，也只有在學校或褓姆家中受氣的時候，他才會想到「媽媽」一個既遙遠又不熟悉的人。</w:t>
      </w:r>
    </w:p>
    <w:p>
      <w:pPr>
        <w:pStyle w:val="Normal"/>
        <w:rPr>
          <w:rFonts w:eastAsia="華康仿宋體W3"/>
          <w:sz w:val="26"/>
        </w:rPr>
      </w:pPr>
      <w:r>
        <w:rPr>
          <w:rFonts w:eastAsia="華康仿宋體W3"/>
          <w:sz w:val="26"/>
        </w:rPr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Times New Roman"/>
          <w:sz w:val="26"/>
        </w:rPr>
        <w:t xml:space="preserve">   </w:t>
      </w:r>
      <w:r>
        <w:rPr>
          <w:rFonts w:ascii="細明體;MingLiU" w:hAnsi="細明體;MingLiU" w:eastAsia="華康仿宋體W3"/>
          <w:sz w:val="26"/>
        </w:rPr>
        <w:t>褓姆對小緯的照顧無微不至，但是，對他功課的寬鬆態度造成是他學習低落與人際互動不良的開始。沒有大人的督促，小緯漸漸的荒廢了學校的課業沉迷於漫畫和電玩中，功課不寫而被老師處罰已經是家常便飯的事情。隨著年級的上升和教育的大環境因素，落差就越來越大。漸漸的他開始請假不去上學，有時候會流連在社區的公園裡，他變得沉默不再說話，把自己鎖在自己構築的世界裡。</w:t>
      </w:r>
    </w:p>
    <w:p>
      <w:pPr>
        <w:pStyle w:val="Normal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ascii="華康隸書體W3" w:hAnsi="華康隸書體W3" w:eastAsia="華康隸書體W3"/>
          <w:b/>
          <w:bCs/>
          <w:sz w:val="28"/>
        </w:rPr>
        <w:t>期待與失望</w:t>
      </w:r>
    </w:p>
    <w:p>
      <w:pPr>
        <w:pStyle w:val="Normal"/>
        <w:ind w:firstLine="520"/>
        <w:rPr>
          <w:rFonts w:ascii="華康仿宋體W3" w:hAnsi="華康仿宋體W3" w:eastAsia="華康仿宋體W3"/>
          <w:sz w:val="26"/>
        </w:rPr>
      </w:pPr>
      <w:r>
        <w:rPr>
          <w:rFonts w:ascii="華康仿宋體W3" w:hAnsi="華康仿宋體W3" w:eastAsia="華康仿宋體W3"/>
          <w:sz w:val="26"/>
        </w:rPr>
        <w:t>母親的熱戀和再婚，後又生下雙胞胎的妹妹，讓少年小緯回家的夢想，變得更為遙遠了。有幾次回到母親新婚的家，也許是時間的疏離，母子倆並沒多說什麼，母親對於他學習意願低落的功課，總是在吃飯的時候刻意被提起，讓小緯不知如何面對年輕的繼父。看到繼父對他孿生妹妹那種親密的擁抱和疼愛，小緯的心中充滿了羨慕，渴望被愛、被擁抱的期待，在他塵封已久的內心世界又也一點一滴的被喚醒。但是，他非常的失望，母親並沒有察覺到他的渴望，他也不知道如何開口說，這種期待在一次次返家和母親聚會的日子裡，而又一次次的破滅，漸漸的他開始拒絕了母親的邀約，縮回到他自己單一的世界裡。</w:t>
      </w:r>
    </w:p>
    <w:p>
      <w:pPr>
        <w:pStyle w:val="Normal"/>
        <w:ind w:firstLine="520"/>
        <w:rPr>
          <w:rFonts w:ascii="華康仿宋體W3" w:hAnsi="華康仿宋體W3" w:eastAsia="華康仿宋體W3"/>
          <w:sz w:val="26"/>
        </w:rPr>
      </w:pPr>
      <w:r>
        <w:rPr>
          <w:rFonts w:eastAsia="華康仿宋體W3" w:ascii="華康仿宋體W3" w:hAnsi="華康仿宋體W3"/>
          <w:sz w:val="26"/>
        </w:rPr>
      </w:r>
    </w:p>
    <w:p>
      <w:pPr>
        <w:pStyle w:val="Normal"/>
        <w:rPr>
          <w:rFonts w:ascii="華康仿宋體W3" w:hAnsi="華康仿宋體W3" w:eastAsia="華康仿宋體W3"/>
          <w:sz w:val="26"/>
        </w:rPr>
      </w:pPr>
      <w:r>
        <w:rPr>
          <w:rFonts w:eastAsia="華康仿宋體W3" w:cs="華康仿宋體W3" w:ascii="華康仿宋體W3" w:hAnsi="華康仿宋體W3"/>
          <w:sz w:val="26"/>
        </w:rPr>
        <w:t xml:space="preserve">   </w:t>
      </w:r>
      <w:r>
        <w:rPr>
          <w:rFonts w:ascii="華康仿宋體W3" w:hAnsi="華康仿宋體W3" w:eastAsia="華康仿宋體W3"/>
          <w:sz w:val="26"/>
        </w:rPr>
        <w:t>在學校裡同學都覺得他陰陽怪氣的，他沒有知心的同學可以暢懷打屁、聊天，導師也愛莫能助。面對跨世紀的最後一季寒冬，小緯的心底氾起了陣陣的哀愁，他生病了，他決定用“休學”來找他的愛、找他的家。</w:t>
      </w:r>
    </w:p>
    <w:p>
      <w:pPr>
        <w:pStyle w:val="Normal"/>
        <w:rPr>
          <w:rFonts w:ascii="華康仿宋體W3" w:hAnsi="華康仿宋體W3" w:eastAsia="華康仿宋體W3"/>
          <w:sz w:val="26"/>
        </w:rPr>
      </w:pPr>
      <w:r>
        <w:rPr>
          <w:rFonts w:eastAsia="華康仿宋體W3" w:ascii="華康仿宋體W3" w:hAnsi="華康仿宋體W3"/>
          <w:sz w:val="26"/>
        </w:rPr>
      </w:r>
    </w:p>
    <w:p>
      <w:pPr>
        <w:pStyle w:val="Normal"/>
        <w:ind w:firstLine="520"/>
        <w:rPr/>
      </w:pPr>
      <w:r>
        <w:rPr>
          <w:rFonts w:ascii="華康仿宋體W3" w:hAnsi="華康仿宋體W3" w:eastAsia="華康仿宋體W3"/>
          <w:sz w:val="26"/>
        </w:rPr>
        <w:t>家──應該是溫馨、滋潤、安慰與愛的天堂──而今卻成了陷阱，啃蝕著小緯長期稚嫩渴望的心靈，而失去獨立健康地面對生活的勇氣。誰都不願意見到自己所關心的孩子受苦，因為，他們是那麼的年幼無辜。而我也深知自己在助人的過程裡，不應該讓自己無端的陷入個案悲苦的情緒中，但是想到我身邊還有一群像小緯這樣「找愛的孩子」們，我不知停筆飲泣了多少回</w:t>
      </w:r>
      <w:r>
        <w:rPr>
          <w:rFonts w:ascii="華康仿宋體W3" w:hAnsi="華康仿宋體W3" w:eastAsia="華康仿宋體W3"/>
          <w:sz w:val="26"/>
        </w:rPr>
        <w:t>…</w:t>
      </w:r>
      <w:r>
        <w:rPr>
          <w:rFonts w:eastAsia="華康仿宋體W3" w:ascii="華康仿宋體W3" w:hAnsi="華康仿宋體W3"/>
          <w:sz w:val="26"/>
        </w:rPr>
        <w:t>.</w:t>
      </w:r>
      <w:r>
        <w:rPr>
          <w:rFonts w:ascii="華康仿宋體W3" w:hAnsi="華康仿宋體W3" w:eastAsia="華康仿宋體W3"/>
          <w:sz w:val="26"/>
        </w:rPr>
        <w:t>，深夜陪他們遊蕩在街頭多少回</w:t>
      </w:r>
      <w:r>
        <w:rPr>
          <w:rFonts w:ascii="華康仿宋體W3" w:hAnsi="華康仿宋體W3" w:eastAsia="華康仿宋體W3"/>
          <w:sz w:val="26"/>
        </w:rPr>
        <w:t>…</w:t>
      </w:r>
      <w:r>
        <w:rPr>
          <w:rFonts w:eastAsia="華康仿宋體W3" w:ascii="華康仿宋體W3" w:hAnsi="華康仿宋體W3"/>
          <w:sz w:val="26"/>
        </w:rPr>
        <w:t>.</w:t>
      </w:r>
      <w:r>
        <w:rPr>
          <w:rFonts w:ascii="華康仿宋體W3" w:hAnsi="華康仿宋體W3" w:eastAsia="華康仿宋體W3"/>
          <w:sz w:val="26"/>
        </w:rPr>
        <w:t>。</w:t>
      </w:r>
    </w:p>
    <w:p>
      <w:pPr>
        <w:pStyle w:val="Normal"/>
        <w:rPr/>
      </w:pPr>
      <w:r>
        <w:rPr>
          <w:rFonts w:ascii="細明體;MingLiU" w:hAnsi="細明體;MingLiU" w:eastAsia="華康隸書體W3"/>
          <w:b/>
          <w:bCs/>
          <w:sz w:val="28"/>
        </w:rPr>
        <w:t>開啟另一</w:t>
      </w:r>
      <w:r>
        <w:rPr>
          <w:rFonts w:eastAsia="華康隸書體W3"/>
          <w:b/>
          <w:bCs/>
          <w:sz w:val="28"/>
        </w:rPr>
        <w:t>扇教育之窗</w:t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</w:t>
      </w:r>
      <w:r>
        <w:rPr>
          <w:rFonts w:ascii="細明體;MingLiU" w:hAnsi="細明體;MingLiU" w:eastAsia="細明體;MingLiU"/>
        </w:rPr>
        <w:t>　</w:t>
      </w:r>
      <w:r>
        <w:rPr>
          <w:rFonts w:ascii="華康仿宋體W3" w:hAnsi="華康仿宋體W3" w:eastAsia="華康仿宋體W3"/>
          <w:sz w:val="26"/>
        </w:rPr>
        <w:t>在此誠摯的呼籲，那些想要為人父母者；生他﹝她﹞，就要好好的養育他、照顧她。如果你在生養的過程中，遭遇了困難和挫折，一定要勇敢站出來運用社會的資源網絡，尋求社福機構的協助，面對困難，解決困難。不要讓孩子變成無根的浮萍、街頭的遊子。</w:t>
      </w:r>
    </w:p>
    <w:p>
      <w:pPr>
        <w:pStyle w:val="Normal"/>
        <w:rPr>
          <w:rFonts w:ascii="華康仿宋體W3" w:hAnsi="華康仿宋體W3" w:eastAsia="華康仿宋體W3"/>
          <w:sz w:val="26"/>
        </w:rPr>
      </w:pPr>
      <w:r>
        <w:rPr>
          <w:rFonts w:eastAsia="華康仿宋體W3" w:ascii="華康仿宋體W3" w:hAnsi="華康仿宋體W3"/>
          <w:sz w:val="26"/>
        </w:rPr>
      </w:r>
    </w:p>
    <w:p>
      <w:pPr>
        <w:pStyle w:val="Normal"/>
        <w:rPr>
          <w:rFonts w:ascii="華康仿宋體W3" w:hAnsi="華康仿宋體W3" w:eastAsia="華康仿宋體W3"/>
          <w:sz w:val="26"/>
        </w:rPr>
      </w:pPr>
      <w:r>
        <w:rPr>
          <w:rFonts w:eastAsia="華康仿宋體W3" w:cs="華康仿宋體W3" w:ascii="華康仿宋體W3" w:hAnsi="華康仿宋體W3"/>
          <w:sz w:val="26"/>
        </w:rPr>
        <w:t xml:space="preserve">    </w:t>
      </w:r>
      <w:r>
        <w:rPr>
          <w:rFonts w:ascii="華康仿宋體W3" w:hAnsi="華康仿宋體W3" w:eastAsia="華康仿宋體W3"/>
          <w:sz w:val="26"/>
        </w:rPr>
        <w:t>感謝行政院青輔會與內政部社會司及兒童局，給予光寶兒童認輔團的支持，讓有心想要參與祥和社會、全人關懷服務的志工夥伴們，有更紮實的助人技巧和滋潤的團體，為里仁為美的社會走更長遠的路。更要感謝和我們相遇的孩子及學的師長們，給予我們機會學習，讓我們看人性的良善與感動。認輔不只是單方面的付出，更是生命教育的另一種學習，也是新世紀、新﹝心﹞教育的學習。</w:t>
      </w:r>
    </w:p>
    <w:p>
      <w:pPr>
        <w:pStyle w:val="Normal"/>
        <w:rPr>
          <w:rFonts w:ascii="華康仿宋體W3" w:hAnsi="華康仿宋體W3" w:eastAsia="華康仿宋體W3"/>
          <w:sz w:val="26"/>
        </w:rPr>
      </w:pPr>
      <w:r>
        <w:rPr>
          <w:rFonts w:eastAsia="華康仿宋體W3" w:ascii="華康仿宋體W3" w:hAnsi="華康仿宋體W3"/>
          <w:sz w:val="26"/>
        </w:rPr>
      </w:r>
    </w:p>
    <w:p>
      <w:pPr>
        <w:pStyle w:val="Normal"/>
        <w:rPr>
          <w:rFonts w:ascii="華康仿宋體W3" w:hAnsi="華康仿宋體W3" w:eastAsia="華康仿宋體W3"/>
          <w:sz w:val="26"/>
        </w:rPr>
      </w:pPr>
      <w:r>
        <w:rPr>
          <w:rFonts w:eastAsia="華康仿宋體W3" w:cs="華康仿宋體W3" w:ascii="華康仿宋體W3" w:hAnsi="華康仿宋體W3"/>
          <w:sz w:val="26"/>
        </w:rPr>
        <w:t xml:space="preserve">    </w:t>
      </w:r>
      <w:r>
        <w:rPr>
          <w:rFonts w:ascii="華康仿宋體W3" w:hAnsi="華康仿宋體W3" w:eastAsia="華康仿宋體W3"/>
          <w:sz w:val="26"/>
        </w:rPr>
        <w:t>初春，大地開始繽紛的季節裡，我們誠摯的期盼，有更多的學校團體加入光寶兒童認輔團，也期盼有更多有心的機關團體、社會人士及社會福利基金會共襄盛舉，為祥和社會的台灣努力，讓他成為有根、有愛的美麗寶島。</w:t>
      </w:r>
    </w:p>
    <w:p>
      <w:pPr>
        <w:pStyle w:val="Normal"/>
        <w:rPr>
          <w:rFonts w:ascii="華康仿宋體W3" w:hAnsi="華康仿宋體W3" w:eastAsia="華康仿宋體W3"/>
          <w:sz w:val="26"/>
        </w:rPr>
      </w:pPr>
      <w:r>
        <w:rPr>
          <w:rFonts w:eastAsia="華康仿宋體W3" w:ascii="華康仿宋體W3" w:hAnsi="華康仿宋體W3"/>
          <w:sz w:val="26"/>
        </w:rPr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隸書體W3">
    <w:charset w:val="88"/>
    <w:family w:val="modern"/>
    <w:pitch w:val="default"/>
  </w:font>
  <w:font w:name="華康瘦金體">
    <w:charset w:val="88"/>
    <w:family w:val="modern"/>
    <w:pitch w:val="default"/>
  </w:font>
  <w:font w:name="華康行書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仿宋體W3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8:30:00Z</dcterms:created>
  <dc:creator>廖羿全</dc:creator>
  <dc:description/>
  <dc:language>en-US</dc:language>
  <cp:lastModifiedBy>USER</cp:lastModifiedBy>
  <cp:lastPrinted>2001-02-15T12:42:00Z</cp:lastPrinted>
  <dcterms:modified xsi:type="dcterms:W3CDTF">2001-08-30T08:40:00Z</dcterms:modified>
  <cp:revision>6</cp:revision>
  <dc:subject/>
  <dc:title>何處是兒家</dc:title>
</cp:coreProperties>
</file>