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華康儷雅宋" w:ascii="華康儷雅宋" w:hAnsi="華康儷雅宋"/>
          <w:sz w:val="40"/>
        </w:rPr>
        <w:t>Q</w:t>
      </w:r>
      <w:r>
        <w:rPr>
          <w:rFonts w:ascii="華康儷雅宋" w:hAnsi="華康儷雅宋" w:eastAsia="華康儷雅宋"/>
          <w:sz w:val="40"/>
        </w:rPr>
        <w:t>＆</w:t>
      </w:r>
      <w:r>
        <w:rPr>
          <w:rFonts w:eastAsia="華康儷雅宋" w:ascii="華康儷雅宋" w:hAnsi="華康儷雅宋"/>
          <w:sz w:val="40"/>
        </w:rPr>
        <w:t>A</w:t>
      </w:r>
    </w:p>
    <w:p>
      <w:pPr>
        <w:pStyle w:val="Normal"/>
        <w:jc w:val="center"/>
        <w:rPr/>
      </w:pPr>
      <w:r>
        <w:rPr>
          <w:sz w:val="40"/>
        </w:rPr>
        <w:tab/>
        <w:tab/>
        <w:tab/>
        <w:tab/>
        <w:tab/>
        <w:tab/>
        <w:tab/>
      </w:r>
      <w:r>
        <w:rPr>
          <w:sz w:val="40"/>
        </w:rPr>
        <w:t xml:space="preserve">               </w:t>
      </w:r>
      <w:r>
        <w:rPr>
          <w:rFonts w:eastAsia="華康瘦金體(P)"/>
          <w:b/>
          <w:bCs/>
          <w:sz w:val="28"/>
        </w:rPr>
        <w:t xml:space="preserve"> </w:t>
      </w:r>
      <w:r>
        <w:rPr>
          <w:rFonts w:eastAsia="華康瘦金體(P)" w:cs="華康瘦金體(P)" w:ascii="華康瘦金體(P)" w:hAnsi="華康瘦金體(P)"/>
          <w:b/>
          <w:bCs/>
          <w:sz w:val="28"/>
        </w:rPr>
        <w:t>◎</w:t>
      </w:r>
      <w:r>
        <w:rPr>
          <w:rFonts w:eastAsia="華康瘦金體(P)"/>
          <w:b/>
          <w:bCs/>
          <w:sz w:val="28"/>
        </w:rPr>
        <w:t>徐建穎</w:t>
      </w:r>
    </w:p>
    <w:p>
      <w:pPr>
        <w:pStyle w:val="Normal"/>
        <w:rPr/>
      </w:pPr>
      <w:r>
        <w:rPr>
          <w:rFonts w:eastAsia="華康POP1體W5" w:ascii="華康POP1體W5" w:hAnsi="華康POP1體W5"/>
          <w:sz w:val="26"/>
        </w:rPr>
        <w:t>Q</w:t>
      </w:r>
      <w:r>
        <w:rPr>
          <w:rFonts w:ascii="華康POP1體W5" w:hAnsi="華康POP1體W5" w:eastAsia="華康POP1體W5"/>
          <w:sz w:val="26"/>
        </w:rPr>
        <w:t>：如果想參與“認輔志工”必須具備哪些資格和條件？認輔志工之課程培訓內容有哪些？</w:t>
      </w:r>
    </w:p>
    <w:p>
      <w:pPr>
        <w:pStyle w:val="Normal"/>
        <w:rPr/>
      </w:pPr>
      <w:r>
        <w:rPr>
          <w:sz w:val="32"/>
        </w:rPr>
        <w:t>A</w:t>
      </w:r>
      <w:r>
        <w:rPr>
          <w:sz w:val="32"/>
        </w:rPr>
        <w:t>：</w:t>
      </w:r>
      <w:r>
        <w:rPr/>
        <w:t>﹝一﹞認輔志工目前是以社區學校愛心服務團為招募對象，期盼透過學校的點和面及服務團聚集的力量，協助學校需要協助的孩童和家庭。其資格如下：</w:t>
      </w:r>
    </w:p>
    <w:p>
      <w:pPr>
        <w:pStyle w:val="Normal"/>
        <w:numPr>
          <w:ilvl w:val="0"/>
          <w:numId w:val="3"/>
        </w:numPr>
        <w:rPr/>
      </w:pPr>
      <w:r>
        <w:rPr/>
        <w:t>學校愛心服務成員三十名人以上者。</w:t>
      </w:r>
    </w:p>
    <w:p>
      <w:pPr>
        <w:pStyle w:val="Normal"/>
        <w:numPr>
          <w:ilvl w:val="0"/>
          <w:numId w:val="3"/>
        </w:numPr>
        <w:rPr/>
      </w:pPr>
      <w:r>
        <w:rPr/>
        <w:t>具有學習型組織粗淺概念。</w:t>
      </w:r>
    </w:p>
    <w:p>
      <w:pPr>
        <w:pStyle w:val="Normal"/>
        <w:numPr>
          <w:ilvl w:val="0"/>
          <w:numId w:val="3"/>
        </w:numPr>
        <w:rPr/>
      </w:pPr>
      <w:r>
        <w:rPr/>
        <w:t>學校、輔導室、導師及相關行政人員願意支持協調、配合者。</w:t>
      </w:r>
    </w:p>
    <w:p>
      <w:pPr>
        <w:pStyle w:val="Normal"/>
        <w:numPr>
          <w:ilvl w:val="0"/>
          <w:numId w:val="3"/>
        </w:numPr>
        <w:rPr/>
      </w:pPr>
      <w:r>
        <w:rPr/>
        <w:t>願意以短程、中程、長程，約三年的時間在認輔的陪伴上成長付出者。﹝不因學校行政人員有所更替而終止者﹞。</w:t>
      </w:r>
    </w:p>
    <w:p>
      <w:pPr>
        <w:pStyle w:val="Normal"/>
        <w:numPr>
          <w:ilvl w:val="0"/>
          <w:numId w:val="3"/>
        </w:numPr>
        <w:rPr/>
      </w:pPr>
      <w:r>
        <w:rPr/>
        <w:t>參與認輔成長團之志工每學期除了光寶基金會所安排之課程外，必須自組讀書會研習相關認輔書籍﹝每學期至少八堂課﹞，藉由共讀以延續助人之</w:t>
      </w:r>
    </w:p>
    <w:p>
      <w:pPr>
        <w:pStyle w:val="Normal"/>
        <w:numPr>
          <w:ilvl w:val="0"/>
          <w:numId w:val="3"/>
        </w:numPr>
        <w:rPr/>
      </w:pPr>
      <w:r>
        <w:rPr/>
        <w:t>認輔陪伴是一個以「人」為本位的服務工作，必須投入比一般志工更多的時間和心力在人的服務上，以期對被協助者能發揮到真正的效用。因此持續和熱忱是很重要的，如果你已經做好了準備，認輔歡迎您的加入。</w:t>
      </w:r>
    </w:p>
    <w:p>
      <w:pPr>
        <w:pStyle w:val="Normal"/>
        <w:rPr/>
      </w:pPr>
      <w:r>
        <w:rPr>
          <w:sz w:val="32"/>
        </w:rPr>
        <w:t>A</w:t>
      </w:r>
      <w:r>
        <w:rPr>
          <w:sz w:val="32"/>
        </w:rPr>
        <w:t>：</w:t>
      </w:r>
      <w:r>
        <w:rPr/>
        <w:t>﹝二﹞認輔志工之培訓課程內容，早期因學校服務團體之質性不同而有不同的培訓方式。經過三年來實務經驗的累積，基金會在下學年將統一認輔之培訓課程，目的是使認輔志工成為一個喜樂有效的助人者。在助人歷程與技巧一書當中提到，一個有效的助人者是怎樣一個人？它必須是；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華康仿宋體W3"/>
          <w:b/>
          <w:sz w:val="26"/>
        </w:rPr>
        <w:t>對人關懷、有興趣</w:t>
      </w:r>
      <w:r>
        <w:rPr/>
        <w:t>：並非指對人好奇，探求隱私；而是與人在一起，對人及與其有關之事務有興趣，關心「人」甚於關心其問題或事件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rFonts w:eastAsia="華康仿宋體W3"/>
          <w:b/>
          <w:sz w:val="26"/>
        </w:rPr>
        <w:t>身心成熟</w:t>
      </w:r>
      <w:r>
        <w:rPr>
          <w:b/>
        </w:rPr>
        <w:t>：</w:t>
      </w:r>
      <w:r>
        <w:rPr/>
        <w:t>身心成熟的助人者情緒穩定，心理較能調適平衡，對事務較能有客觀成熟的看法，如此對助人工作較能有正向的影響與意義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rFonts w:eastAsia="華康仿宋體W3"/>
          <w:b/>
          <w:sz w:val="26"/>
        </w:rPr>
        <w:t>具有自我覺察能力</w:t>
      </w:r>
      <w:r>
        <w:rPr/>
        <w:t>：能自我覺察的助人者，較能分辨他自己的需求、感受、價值等，以別於當事人的，也較能夠協助他人發展其自我覺知的能力。自我覺知的助人者不斷的詢問自己：「我到底在做什麼？」、「為何會這樣做？」、「我為何會有這樣的感受？」、「我真的瞭解對方嗎？還是我在投射自己的需求或感受？」、「這是誰的困擾──我的還是求助者？」</w:t>
      </w:r>
      <w:r>
        <w:rPr>
          <w:bCs/>
        </w:rPr>
        <w:t>助人者不斷的檢查、清理自己與助人關係的狀況，才能避免主觀介入，</w:t>
      </w:r>
      <w:r>
        <w:rPr/>
        <w:t>並能促使潛能的發揮及有效行為的產生。這也是認輔志工課程重要的一部分，如果沒有清楚的自我覺察能力和體認，認輔的團隊就很難成為滋潤型的團體，乃至人多嘴雜、各不相讓、各有主張</w:t>
      </w:r>
      <w:r>
        <w:rPr/>
        <w:t>…</w:t>
      </w:r>
      <w:r>
        <w:rPr/>
        <w:t>將導致團體解散一途。因此第一階段的自我探索成長是助人者的紮根功課，他讓你去協助整理別人之前，先把自己整理的清楚瞭解我是怎樣的一個人？才能有效助人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rFonts w:eastAsia="華康仿宋體W3"/>
          <w:b/>
          <w:sz w:val="26"/>
        </w:rPr>
        <w:t>彈性的態度</w:t>
      </w:r>
      <w:r>
        <w:rPr>
          <w:b/>
        </w:rPr>
        <w:t>：</w:t>
      </w:r>
      <w:r>
        <w:rPr/>
        <w:t>彈性是指包容力，對於不同的看法、意見及行為能包容，而不是用一套僵硬的標準來衡量求助者。在助人過程中，助人者會發現當事人有自己獨特的人生觀、行為方式及價值信念，常常與助人者或其他人不同，助人者能以彈性、開放的態度去接納，才能建立認輔關係，真正瞭解對方，有意義的助人工作才能進行。這點在學校的親師互動過程中極為重要，因為認輔團接觸的協助者都來自於學校、老師轉介的，有別於老師的角色，所以彈性的態度就更為重要了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rFonts w:eastAsia="華康仿宋體W3"/>
          <w:b/>
          <w:sz w:val="26"/>
        </w:rPr>
        <w:t>敏銳的觀察力</w:t>
      </w:r>
      <w:r>
        <w:rPr>
          <w:b/>
        </w:rPr>
        <w:t>：</w:t>
      </w:r>
      <w:r>
        <w:rPr/>
        <w:t>求助者有時不敢很直接的表明自己的情緒、困擾或期望，而用間接或隱含的方式表達，助人者需培養敏的觀察力，用第三隻眼睛、第三隻耳朵來洞察對方的言外之意，才能真正協助當事人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rFonts w:eastAsia="華康仿宋體W3"/>
          <w:b/>
          <w:sz w:val="26"/>
        </w:rPr>
        <w:t>真誠、尊重的態度</w:t>
      </w:r>
      <w:r>
        <w:rPr>
          <w:b/>
        </w:rPr>
        <w:t>：</w:t>
      </w:r>
      <w:r>
        <w:rPr/>
        <w:t>助人者真心關懷誠意尊重的助人態度，對被協助者是最大的鼓勵，也是使求助者放下防衛的最好方法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rFonts w:eastAsia="華康仿宋體W3"/>
          <w:b/>
          <w:sz w:val="26"/>
        </w:rPr>
        <w:t>溝通能力：</w:t>
      </w:r>
      <w:r>
        <w:rPr/>
        <w:t>溝通能在助人過程中扮演非常重要的角色，助人者藉由溝通表達他對求助者的關懷、了解及雙方共同關心的課題。溝通能力至少包括兩部分，一是傾聽的能力，用心去聽及觀察對方所說的、所表現的；另一部分是反應的能力，把自己所聽取的、觀察、感受到的反應給對方，或是把自己的想法、意見反應給對方參考。溝通的方法不只是語文的方式，還包括非語文的方式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rFonts w:eastAsia="華康仿宋體W3"/>
          <w:b/>
          <w:sz w:val="26"/>
        </w:rPr>
        <w:t>豐富的知識和終身學習的生活態度</w:t>
      </w:r>
      <w:r>
        <w:rPr>
          <w:b/>
        </w:rPr>
        <w:t>：</w:t>
      </w:r>
      <w:r>
        <w:rPr/>
        <w:t>包括助人的專業知識及生活知識。專業知識需要心理學及社會學的知能。在心理學方面，需要了解正常與不正常的行為區辨，身心發展、人格發展、情緒、認知</w:t>
      </w:r>
      <w:r>
        <w:rPr/>
        <w:t>…</w:t>
      </w:r>
      <w:r>
        <w:rPr/>
        <w:t>及系統理論；而在社會學方面則至少需了解角色、組織及文化對行為的影響。另一個層面是生活知識，助人工作是與人類的生活有關，因此助人者需要有相當的生活體驗、足夠的生活知識，才能真正體會求助者的感受與困擾，才能提出真實的生活經驗與對方分享或做參考。因此，不斷的參與課程的學習以及志願服務工作，讓理論與實務並行，機構的參訪及專業科目和各個不同領域的接觸和涉獵，都是成為有效助人者者的基本條件。</w:t>
      </w:r>
    </w:p>
    <w:p>
      <w:pPr>
        <w:pStyle w:val="Normal"/>
        <w:rPr/>
      </w:pPr>
      <w:r>
        <w:rPr/>
      </w:r>
    </w:p>
    <w:p>
      <w:pPr>
        <w:pStyle w:val="Normal"/>
        <w:ind w:left="480" w:hanging="0"/>
        <w:rPr/>
      </w:pPr>
      <w:r>
        <w:rPr>
          <w:rFonts w:eastAsia="Times New Roman"/>
          <w:b/>
        </w:rPr>
        <w:t xml:space="preserve">   </w:t>
      </w:r>
      <w:r>
        <w:rPr/>
        <w:t>每一個人都是獨立的個體，有他的豐富和多樣性</w:t>
      </w:r>
      <w:r>
        <w:rPr>
          <w:b/>
        </w:rPr>
        <w:t>。</w:t>
      </w:r>
      <w:r>
        <w:rPr/>
        <w:t>認輔課程的培訓就是讓助人者明瞭自己獨特的部分，進而尊重每一個獨立的個體。更清楚的說，這樣的課程安排，是生命教育及父母學程的另一種新教育的學習。透過短程、中程、長程的助人課程，讓我們在助人之前，先幫助到自己、自己的家庭，讓我們能作自己內心宮殿的妙管家，過優質的家庭生活、親子生活和婚姻生活，更重要的是還可以成為有效的助人者，活出生命的意義和價值。</w:t>
      </w:r>
    </w:p>
    <w:p>
      <w:pPr>
        <w:pStyle w:val="Normal"/>
        <w:ind w:left="48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rPr/>
      </w:pPr>
      <w:r>
        <w:rPr/>
        <w:t>歷年來，光寶文教基金會秉持「社區總體營造，落實社區人，關懷社區事」之理念，推動「社區認輔志工」培訓成長團體，參與社區服務關懷，一直是基金會所努力的目標。因此為因應認輔志工輔導之需要，強化服務品質及助人的素養和技巧積極邀請有豐富實務經驗之老師，為志工們提供一個多元而有結構的輔導訓練課程，讓有志服務的志工，不但能自我成長，並且對親職教育有一個全面而完整的認識和學習，能夠疼惜自己、珍愛自己，成為一個健康喜樂的有效助人者。</w:t>
      </w:r>
    </w:p>
    <w:p>
      <w:pPr>
        <w:pStyle w:val="Normal"/>
        <w:ind w:left="480"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left="480" w:firstLine="480"/>
        <w:rPr>
          <w:rFonts w:eastAsia="文鼎中隸;新細明體"/>
          <w:sz w:val="32"/>
        </w:rPr>
      </w:pPr>
      <w:r>
        <w:rPr/>
        <w:t>認輔志工研習課如下表（自助讀書會每學期須閱讀三本相關科目之書籍）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/>
          <w:sz w:val="28"/>
        </w:rPr>
        <w:t>財團法人光寶文教基金會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社區認輔志工研習班</w:t>
      </w:r>
    </w:p>
    <w:tbl>
      <w:tblPr>
        <w:tblW w:w="1008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2700"/>
        <w:gridCol w:w="3240"/>
        <w:gridCol w:w="30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階 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階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二階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三階段</w:t>
            </w:r>
          </w:p>
        </w:tc>
      </w:tr>
      <w:tr>
        <w:trPr>
          <w:trHeight w:val="6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班 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成長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週兩小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父母成長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週兩小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礎輔導班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每周兩小時</w:t>
            </w:r>
          </w:p>
        </w:tc>
      </w:tr>
      <w:tr>
        <w:trPr>
          <w:trHeight w:val="535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課程名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輔輔導的理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概念的探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活在關係中的人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個人行為模式的覺察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情緒的認識及處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家人共舞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親子關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價值觀的探索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接納與自我展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整合與回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見歡：父母的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父母的自我覺察能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瞭解孩子的需求和發展段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豐富你我的情感世界：</w:t>
            </w:r>
          </w:p>
          <w:p>
            <w:pPr>
              <w:pStyle w:val="Normal"/>
              <w:ind w:left="180"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情緒共舞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覺察與改變：角色巢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進入孩子的內心世界</w:t>
            </w:r>
          </w:p>
          <w:p>
            <w:pPr>
              <w:pStyle w:val="Normal"/>
              <w:ind w:left="180"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傾聽技巧、解讀技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效的親子溝通：</w:t>
            </w:r>
          </w:p>
          <w:p>
            <w:pPr>
              <w:pStyle w:val="Normal"/>
              <w:ind w:left="180"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表達的技巧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孩子的基本技巧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放式協談及多重選擇法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培養自尊自信的孩子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認輔輔導與社 會關懷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輔導概念關係與倫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助人技巧﹝一﹞</w:t>
            </w:r>
          </w:p>
          <w:p>
            <w:pPr>
              <w:pStyle w:val="Normal"/>
              <w:ind w:left="18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自我覺察與人際覺察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3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助人技巧﹝二﹞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立關係與蒐集資料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4</w:t>
            </w:r>
            <w:r>
              <w:rPr>
                <w:rFonts w:eastAsia="標楷體"/>
              </w:rPr>
              <w:t>.</w:t>
            </w:r>
            <w:r>
              <w:rPr>
                <w:rFonts w:ascii="標楷體" w:hAnsi="標楷體" w:eastAsia="標楷體"/>
              </w:rPr>
              <w:t>聽與說的藝術：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打開話匣練習傾聽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5.</w:t>
            </w:r>
            <w:r>
              <w:rPr>
                <w:rFonts w:ascii="標楷體" w:hAnsi="標楷體" w:eastAsia="標楷體"/>
              </w:rPr>
              <w:t>感覺辨識，同理心技巧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6</w:t>
            </w:r>
            <w:r>
              <w:rPr>
                <w:rFonts w:eastAsia="標楷體" w:ascii="標楷體" w:hAnsi="標楷體"/>
              </w:rPr>
              <w:t>.</w:t>
            </w:r>
            <w:r>
              <w:rPr>
                <w:rFonts w:ascii="標楷體" w:hAnsi="標楷體" w:eastAsia="標楷體"/>
              </w:rPr>
              <w:t>情緒辨識和反應﹝一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同理心技巧</w:t>
            </w:r>
          </w:p>
          <w:p>
            <w:pPr>
              <w:pStyle w:val="Normal"/>
              <w:rPr/>
            </w:pPr>
            <w:r>
              <w:rPr>
                <w:rFonts w:eastAsia="標楷體" w:ascii="標楷體" w:hAnsi="標楷體"/>
              </w:rPr>
              <w:t>7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情緒反應﹝二﹞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簡述語意，同理心練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同理心辨識練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同理心反應練習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.</w:t>
            </w:r>
            <w:r>
              <w:rPr>
                <w:rFonts w:eastAsia="標楷體"/>
              </w:rPr>
              <w:t>初層次與高層次同理心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讀書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書名：回歸內在</w:t>
            </w:r>
          </w:p>
          <w:p>
            <w:pPr>
              <w:pStyle w:val="Normal"/>
              <w:ind w:firstLine="48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你愛自己嗎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你在做什麼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我好，你也好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家庭如何塑造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家庭會傷人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EQ</w:t>
            </w:r>
            <w:r>
              <w:rPr>
                <w:rFonts w:eastAsia="標楷體"/>
              </w:rPr>
              <w:t>情緒智慧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經營多元智慧、因材施教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他只是個孩子、星星之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麻煩小天使、躁鬱之心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台灣查甫人、沉默之子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</w:rPr>
              <w:t>人我之間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、人人有怪癖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書名：父母親自我訓練手冊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幼兒期教養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青少年期教養法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</w:t>
            </w:r>
            <w:r>
              <w:rPr>
                <w:rFonts w:ascii="標楷體" w:hAnsi="標楷體" w:eastAsia="標楷體"/>
              </w:rPr>
              <w:t>有效能的父母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如何跟孩子有效的溝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與孩子對話、我們教室有鬼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人與自然系列﹝張老師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性教育啟蒙﹝</w:t>
            </w:r>
            <w:r>
              <w:rPr>
                <w:rFonts w:eastAsia="標楷體" w:ascii="標楷體" w:hAnsi="標楷體"/>
              </w:rPr>
              <w:t>1</w:t>
            </w:r>
            <w:r>
              <w:rPr>
                <w:rFonts w:ascii="標楷體" w:hAnsi="標楷體" w:eastAsia="標楷體"/>
              </w:rPr>
              <w:t xml:space="preserve">、 </w:t>
            </w:r>
            <w:r>
              <w:rPr>
                <w:rFonts w:eastAsia="標楷體" w:ascii="標楷體" w:hAnsi="標楷體"/>
              </w:rPr>
              <w:t xml:space="preserve">2 </w:t>
            </w:r>
            <w:r>
              <w:rPr>
                <w:rFonts w:ascii="標楷體" w:hAnsi="標楷體" w:eastAsia="標楷體"/>
              </w:rPr>
              <w:t xml:space="preserve">、 </w:t>
            </w:r>
            <w:r>
              <w:rPr>
                <w:rFonts w:eastAsia="標楷體" w:ascii="標楷體" w:hAnsi="標楷體"/>
              </w:rPr>
              <w:t>3 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告訴他性是什麼？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做你所愛、愛你所做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教孩子學習樂觀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超然獨立的愛、犧牲不是美德</w:t>
            </w:r>
          </w:p>
          <w:p>
            <w:pPr>
              <w:pStyle w:val="Normal"/>
              <w:ind w:firstLine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書名：助人的歷程與技巧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/>
              </w:rPr>
              <w:t>TA Today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人際溝通練習法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薩提爾的家族治療模式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家族歷史與心理治療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</w:rPr>
              <w:t>心理學﹝上、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洪蘭譯﹞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諮商與心理治療個案研究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熱鍋上的家庭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</w:rPr>
              <w:t>家庭舞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、心靈舞台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天使走過人間、纖細一線</w:t>
            </w:r>
          </w:p>
          <w:p>
            <w:pPr>
              <w:pStyle w:val="Normal"/>
              <w:ind w:firstLine="240"/>
              <w:rPr>
                <w:rFonts w:eastAsia="標楷體"/>
              </w:rPr>
            </w:pPr>
            <w:r>
              <w:rPr>
                <w:rFonts w:eastAsia="標楷體"/>
              </w:rPr>
              <w:t>脆弱的關係、愛的家族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</w:rPr>
              <w:t>活在當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、簡單過日子</w:t>
            </w:r>
          </w:p>
          <w:p>
            <w:pPr>
              <w:pStyle w:val="Normal"/>
              <w:ind w:firstLine="240"/>
              <w:rPr/>
            </w:pPr>
            <w:r>
              <w:rPr>
                <w:rFonts w:eastAsia="標楷體"/>
              </w:rPr>
              <w:t>當你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、慈濟靜思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eastAsia="華康瘦金體(P)"/>
          <w:b/>
          <w:bCs/>
          <w:sz w:val="28"/>
        </w:rPr>
        <w:t>（作者為光寶文教基金會高級專員）</w:t>
      </w:r>
    </w:p>
    <w:p>
      <w:pPr>
        <w:pStyle w:val="Normal"/>
        <w:ind w:left="480" w:hanging="0"/>
        <w:rPr>
          <w:rFonts w:eastAsia="華康瘦金體(P)"/>
          <w:b/>
          <w:b/>
          <w:bCs/>
          <w:sz w:val="28"/>
        </w:rPr>
      </w:pPr>
      <w:r>
        <w:rPr>
          <w:rFonts w:eastAsia="華康瘦金體(P)"/>
          <w:b/>
          <w:bCs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儷雅宋">
    <w:charset w:val="88"/>
    <w:family w:val="auto"/>
    <w:pitch w:val="variable"/>
  </w:font>
  <w:font w:name="華康瘦金體(P)">
    <w:charset w:val="88"/>
    <w:family w:val="auto"/>
    <w:pitch w:val="variable"/>
  </w:font>
  <w:font w:name="華康POP1體W5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00" w:hanging="300"/>
      </w:pPr>
      <w:rPr/>
    </w:lvl>
  </w:abstractNum>
  <w:abstractNum w:abstractNumId="3">
    <w:lvl w:ilvl="0">
      <w:start w:val="1"/>
      <w:numFmt w:val="decimal"/>
      <w:lvlText w:val="﹝%1﹞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480" w:firstLine="480"/>
    </w:pPr>
    <w:rPr>
      <w:rFonts w:ascii="細明體;MingLiU" w:hAnsi="細明體;MingLiU" w:eastAsia="細明體;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4:12:00Z</dcterms:created>
  <dc:creator>廖羿全</dc:creator>
  <dc:description/>
  <dc:language>en-US</dc:language>
  <cp:lastModifiedBy>USER</cp:lastModifiedBy>
  <cp:lastPrinted>2001-02-19T12:44:00Z</cp:lastPrinted>
  <dcterms:modified xsi:type="dcterms:W3CDTF">2001-02-21T04:12:00Z</dcterms:modified>
  <cp:revision>2</cp:revision>
  <dc:subject/>
  <dc:title>Q＆A</dc:title>
</cp:coreProperties>
</file>