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認輔志工培訓課程</w:t>
      </w:r>
      <w:r>
        <w:rPr/>
        <w:t>(</w:t>
      </w:r>
      <w:r>
        <w:rPr/>
        <w:t>社區</w:t>
      </w:r>
      <w:r>
        <w:rPr/>
        <w:t>)</w:t>
      </w:r>
      <w:r>
        <w:rPr/>
        <w:t>ㄧ覽表</w:t>
      </w:r>
    </w:p>
    <w:tbl>
      <w:tblPr>
        <w:tblW w:w="101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3"/>
        <w:gridCol w:w="2955"/>
        <w:gridCol w:w="1440"/>
        <w:gridCol w:w="1920"/>
        <w:gridCol w:w="780"/>
        <w:gridCol w:w="1620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認輔學校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課程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授課老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開課日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報名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電話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民族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如何塑造志願服務文化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如何做個快樂的志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梅鳳珠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梅鳳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30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5</w:t>
            </w:r>
            <w:r>
              <w:rPr/>
              <w:t>月</w:t>
            </w:r>
            <w:r>
              <w:rPr/>
              <w:t>7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九點三十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魏麗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-2712-755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松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志願服務理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志願服務與社會資源結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賴兩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</w:t>
            </w:r>
            <w:r>
              <w:rPr/>
              <w:t>月</w:t>
            </w:r>
            <w:r>
              <w:rPr/>
              <w:t>11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上午九點三十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王惠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35095499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山國中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際溝通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蘇麗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6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下午一點三十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清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712-6701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湖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如何塑造志願服務文化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如何做個快樂志工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志願服務理念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志願服務與社會資源結合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人際溝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梅鳳珠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梅鳳珠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賴兩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賴兩陽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蘇麗華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/>
              <w:t>28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  <w:t>上午九點三十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老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632-3477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~3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正國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志願服務理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志願服務與社會資源結合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如何塑造志願服務文化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認輔志工團的運作與成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梅鳳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梅鳳珠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賴兩陽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賴兩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蔣老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02)2912-3221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~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34:00Z</dcterms:created>
  <dc:creator>User</dc:creator>
  <dc:description/>
  <dc:language>en-US</dc:language>
  <cp:lastModifiedBy>USER</cp:lastModifiedBy>
  <cp:lastPrinted>2001-03-05T15:34:00Z</cp:lastPrinted>
  <dcterms:modified xsi:type="dcterms:W3CDTF">2001-03-05T07:34:00Z</dcterms:modified>
  <cp:revision>2</cp:revision>
  <dc:subject/>
  <dc:title>認輔志工培訓課程ㄧ覽表</dc:title>
</cp:coreProperties>
</file>