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華康POP1體W5" w:hAnsi="華康POP1體W5" w:eastAsia="華康POP1體W5"/>
          <w:b/>
          <w:b/>
          <w:bCs/>
          <w:sz w:val="28"/>
        </w:rPr>
      </w:pPr>
      <w:r>
        <w:rPr>
          <w:rFonts w:ascii="華康POP1體W5" w:hAnsi="華康POP1體W5" w:eastAsia="華康POP1體W5"/>
          <w:b/>
          <w:bCs/>
          <w:sz w:val="28"/>
        </w:rPr>
        <w:t>輔導室的春天</w:t>
      </w:r>
    </w:p>
    <w:p>
      <w:pPr>
        <w:pStyle w:val="Normal"/>
        <w:spacing w:lineRule="exact" w:line="360"/>
        <w:rPr/>
      </w:pPr>
      <w:r>
        <w:rPr>
          <w:rFonts w:eastAsia="華康POP1體W5" w:ascii="華康POP1體W5" w:hAnsi="華康POP1體W5"/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rFonts w:eastAsia="華康瘦金體" w:ascii="華康瘦金體" w:hAnsi="華康瘦金體"/>
          <w:sz w:val="28"/>
        </w:rPr>
        <w:t>──</w:t>
      </w:r>
      <w:r>
        <w:rPr>
          <w:rFonts w:ascii="華康瘦金體" w:hAnsi="華康瘦金體" w:eastAsia="華康瘦金體"/>
          <w:sz w:val="28"/>
        </w:rPr>
        <w:t>愛的路上你我同行</w:t>
      </w:r>
    </w:p>
    <w:p>
      <w:pPr>
        <w:pStyle w:val="Normal"/>
        <w:jc w:val="center"/>
        <w:rPr/>
      </w:pPr>
      <w:r>
        <w:rPr>
          <w:rFonts w:eastAsia="細明體;MingLiU" w:cs="細明體;MingLiU" w:ascii="細明體;MingLiU" w:hAnsi="細明體;MingLiU"/>
          <w:sz w:val="36"/>
        </w:rPr>
        <w:t xml:space="preserve">                                       </w:t>
      </w:r>
      <w:r>
        <w:rPr>
          <w:rFonts w:eastAsia="華康瘦金體" w:cs="華康瘦金體" w:ascii="華康瘦金體" w:hAnsi="華康瘦金體"/>
          <w:b/>
          <w:bCs/>
          <w:sz w:val="36"/>
        </w:rPr>
        <w:t xml:space="preserve">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>曾慧珊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相信我們正走在邁向輔導室春天的路上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有新鮮的空氣、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有溫暖的陽光和熱鬧的歡笑聲，</w:t>
      </w:r>
    </w:p>
    <w:p>
      <w:pPr>
        <w:pStyle w:val="Normal"/>
        <w:rPr>
          <w:rFonts w:ascii="華康細圓體" w:hAnsi="華康細圓體" w:eastAsia="華康細圓體"/>
          <w:b/>
          <w:b/>
          <w:bCs/>
          <w:sz w:val="28"/>
        </w:rPr>
      </w:pPr>
      <w:r>
        <w:rPr>
          <w:rFonts w:ascii="華康細圓體" w:hAnsi="華康細圓體" w:eastAsia="華康細圓體"/>
        </w:rPr>
        <w:t>而只要你也願意與我同行</w:t>
      </w:r>
      <w:r>
        <w:rPr>
          <w:rFonts w:ascii="華康細圓體" w:hAnsi="華康細圓體" w:eastAsia="華康細圓體"/>
        </w:rPr>
        <w:t>……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傾訴的窗口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  <w:sz w:val="28"/>
        </w:rPr>
        <w:t xml:space="preserve">  </w:t>
      </w:r>
      <w:r>
        <w:rPr>
          <w:rFonts w:ascii="細明體;MingLiU" w:hAnsi="細明體;MingLiU" w:eastAsia="細明體;MingLiU"/>
          <w:sz w:val="28"/>
        </w:rPr>
        <w:t>　</w:t>
      </w:r>
      <w:r>
        <w:rPr>
          <w:rFonts w:ascii="細明體;MingLiU" w:hAnsi="細明體;MingLiU" w:eastAsia="細明體;MingLiU"/>
        </w:rPr>
        <w:t>在美國有一部很受歡迎的影集叫「急診室的春天」（</w:t>
      </w:r>
      <w:r>
        <w:rPr>
          <w:rFonts w:eastAsia="細明體;MingLiU" w:ascii="細明體;MingLiU" w:hAnsi="細明體;MingLiU"/>
        </w:rPr>
        <w:t>ER</w:t>
      </w:r>
      <w:r>
        <w:rPr>
          <w:rFonts w:ascii="細明體;MingLiU" w:hAnsi="細明體;MingLiU" w:eastAsia="細明體;MingLiU"/>
        </w:rPr>
        <w:t>），影片的內容是記錄芝加哥一所醫院的急診室中發生的故事，故事中有形形色色的病人隨時考驗著醫生的醫術和醫德。現在我要說的故事是在一所國中發生的點點滴滴，故事中有令人頭痛的「小古惑仔」、有人際關係不好的孩子和面臨著學業壓力的莘莘學子，</w:t>
      </w:r>
      <w:r>
        <w:rPr>
          <w:rFonts w:ascii="細明體;MingLiU" w:hAnsi="細明體;MingLiU" w:eastAsia="細明體;MingLiU"/>
        </w:rPr>
        <w:t>我</w:t>
      </w:r>
      <w:r>
        <w:rPr>
          <w:rFonts w:ascii="細明體;MingLiU" w:hAnsi="細明體;MingLiU" w:eastAsia="細明體;MingLiU"/>
        </w:rPr>
        <w:t>們叫它做「輔導室的春天」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　過去一般人對輔導室的印象是「心理有問題的人」、需要「被輔導的人」才會走進的地方，所以在班上人緣不好的同學，總是會被嘲笑該去輔導室被輔導一下﹔另一種輔導室的常客則是學校中最令人頭痛的人物，總是大錯不斷，小錯常犯的燙手山芋，記過、罰站、翹課、打架再加上出口成「髒」，對他們而言是生活中的家常便飯，我們的生活中圍繞著的學生不是班上的佼佼者，也不是品學兼優的孩子，而是對自己未來感到茫然、不知道為什麼要讀書、老是在學校中闖禍的蘿蔔頭。</w:t>
      </w:r>
      <w:r>
        <w:rPr>
          <w:rFonts w:ascii="細明體;MingLiU" w:hAnsi="細明體;MingLiU" w:eastAsia="細明體;MingLiU"/>
        </w:rPr>
        <w:t>總</w:t>
      </w:r>
      <w:r>
        <w:rPr>
          <w:rFonts w:ascii="細明體;MingLiU" w:hAnsi="細明體;MingLiU" w:eastAsia="細明體;MingLiU"/>
        </w:rPr>
        <w:t>之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常來輔導室的學生彷彿被貼上標籤似的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現在的輔導室已在轉型，來輔導室的同學還是一樣絡繹不絕，但多了些正面積極的形象，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學生們懂得使用輔導室的資源，包括來輔導室搜集升學方面的資訊，來和老師談談自己情緒的困擾，來和老師分享和班上同學相處時的衝突，也有學生在面對升學和家長的期待雙重壓力時，來找輔導老師傾訴甚而痛哭失聲。</w:t>
      </w:r>
      <w:r>
        <w:rPr>
          <w:rFonts w:ascii="細明體;MingLiU" w:hAnsi="細明體;MingLiU" w:eastAsia="細明體;MingLiU"/>
        </w:rPr>
        <w:t xml:space="preserve">    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挑戰與衝突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eastAsia="細明體;MingLiU"/>
        </w:rPr>
        <w:t>　有人說輔導老師就像校園中的心理醫生，我在這個領域中只有短短的三年，可是卻已經面臨過無數的挑戰，例如有學生在面前大罵三字經、有的展示自己手上一條條的血痕，還有學生已經有煙癮、有人借錢不還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等等，在和這些孩子相處的過程中，也常常會有衝突發生，他們的行為隨時在挑戰我們身為老師的尺度，就好像在急診室工作的醫護人員一樣，常常有病人因為自殺、吸毒而不斷回籠，在輔導室也有很多孩子不斷闖禍，道了歉、記了過，下一次又犯同樣的錯，有人說「輔導無用，只會越扶越倒而已」。面對這種種，我也常常自問，我能幫他們什麼？他們又能為自己做什麼？被他們欺負的同學也很委屈，</w:t>
      </w:r>
      <w:r>
        <w:rPr>
          <w:rFonts w:ascii="細明體;MingLiU" w:hAnsi="細明體;MingLiU" w:eastAsia="細明體;MingLiU"/>
        </w:rPr>
        <w:t>我</w:t>
      </w:r>
      <w:r>
        <w:rPr>
          <w:rFonts w:ascii="細明體;MingLiU" w:hAnsi="細明體;MingLiU" w:eastAsia="細明體;MingLiU"/>
        </w:rPr>
        <w:t>這樣做能維持所謂的正義嗎？許許多多的問號！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eastAsia="細明體;MingLiU"/>
        </w:rPr>
        <w:t>　在影片「急診室的春天」中曾經有一段的故事是這樣的：有一人因為吸毒而面臨需要換一個心臟的地步，正好有一個合適的捐腎者可以捐贈他的器官給這名毒犯，可是負責醫治他的醫生卻堅持不願幫他動手術，那名醫生認為給他換了一個新的腎臟又如何？他還不是繼續吸毒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只是浪費了一個好心人的腎而已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eastAsia="細明體;MingLiU"/>
        </w:rPr>
        <w:t>　有時候看到孩子們總是不斷犯著同樣的錯，便如那位醫生一般，心中真的會有想放棄的衝動，但再想想一個孩子的行為和他生長的環境一定是息息相關的，當我們的媒體不斷地播放最新款的手機、展示最流行的運動鞋，偶像明星們不停地宣傳自己新歌的此刻，孩子們學到的是追求流行、注重視覺效果，他們看不到在這些產品、偶像明星的背後所要投注的心血，我們的孩子想要成功、想要被注意，但卻不願意吃苦、不想腳踏實地，總是想找捷徑、用最不累的方式來達到目的，這些問題的癥結究竟在那裡？</w:t>
      </w:r>
    </w:p>
    <w:p>
      <w:pPr>
        <w:pStyle w:val="Normal"/>
        <w:rPr/>
      </w:pPr>
      <w:r>
        <w:rPr>
          <w:rFonts w:ascii="細明體;MingLiU" w:hAnsi="細明體;MingLiU" w:eastAsia="華康隸書體W3"/>
          <w:b/>
          <w:bCs/>
          <w:sz w:val="28"/>
        </w:rPr>
        <w:t>等待</w:t>
      </w:r>
      <w:r>
        <w:rPr>
          <w:rFonts w:eastAsia="華康隸書體W3"/>
          <w:b/>
          <w:bCs/>
          <w:sz w:val="28"/>
        </w:rPr>
        <w:t>陽光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eastAsia="細明體;MingLiU"/>
        </w:rPr>
        <w:t>　再想想他們還只是『孩子』，就算他們生活的背景再複雜，有些人甚至和幫派有接觸，但在他們的內心真的還是「孩子」，他們也會希望自己被肯定、被讚美，所以他們抹髮膠、穿耳洞、把制服的褲管改窄開叉、希望擁有最新、最炫的手機，這些動作和裝扮是他們向外界發出的聲音，他們想要和別人不一樣，他們也想成為英雄榜上的一員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做為一個輔導老師，我願為我們的孩子祈禱，希望他們有擁有一顆「能感恩的心」、「會關懷的情」和一份於對自己負責的勇氣。我也為自己祈禱，希望自己在這個工作崗位上能不懦弱，不因為害怕被孩子傷害而退縮，不因為厭煩被欺騙而逃避，不因為自己的期待而不能接受孩子的失敗。我相信我們正走在邁向輔導室春天的路上，有新鮮的空氣、有溫暖的陽光和熱鬧的歡笑聲，而只要你也願意與我同行，我相信這樣的願望不會是奢求。</w:t>
      </w:r>
    </w:p>
    <w:p>
      <w:pPr>
        <w:pStyle w:val="Normal"/>
        <w:ind w:left="5280" w:firstLine="480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﹝</w:t>
      </w:r>
      <w:r>
        <w:rPr>
          <w:rFonts w:ascii="華康瘦金體" w:hAnsi="華康瘦金體" w:eastAsia="華康瘦金體"/>
          <w:b/>
          <w:bCs/>
          <w:sz w:val="28"/>
        </w:rPr>
        <w:t>作者為介壽國中輔導組長﹞</w:t>
      </w:r>
    </w:p>
    <w:sectPr>
      <w:footerReference w:type="default" r:id="rId2"/>
      <w:type w:val="nextPage"/>
      <w:pgSz w:w="11906" w:h="16838"/>
      <w:pgMar w:left="851" w:right="90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5">
    <w:charset w:val="88"/>
    <w:family w:val="modern"/>
    <w:pitch w:val="default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07:00Z</dcterms:created>
  <dc:creator>89年北市國中校務行政</dc:creator>
  <dc:description/>
  <dc:language>en-US</dc:language>
  <cp:lastModifiedBy>USER</cp:lastModifiedBy>
  <cp:lastPrinted>1999-08-28T11:05:00Z</cp:lastPrinted>
  <dcterms:modified xsi:type="dcterms:W3CDTF">2001-04-25T03:07:00Z</dcterms:modified>
  <cp:revision>3</cp:revision>
  <dc:subject/>
  <dc:title>輔導室的春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