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</w:rPr>
        <w:t></w:t>
      </w:r>
      <w:r>
        <w:rPr>
          <w:rFonts w:eastAsia="標楷體" w:ascii="標楷體" w:hAnsi="標楷體"/>
          <w:sz w:val="32"/>
        </w:rPr>
        <w:t></w:t>
      </w:r>
      <w:r>
        <w:rPr>
          <w:rFonts w:ascii="標楷體" w:hAnsi="標楷體" w:eastAsia="標楷體"/>
          <w:sz w:val="32"/>
        </w:rPr>
        <w:t>大手牽小手</w:t>
      </w:r>
      <w:r>
        <w:rPr>
          <w:rFonts w:eastAsia="標楷體" w:ascii="標楷體" w:hAnsi="標楷體"/>
          <w:sz w:val="32"/>
        </w:rPr>
        <w:t>----</w:t>
      </w:r>
      <w:r>
        <w:rPr>
          <w:rFonts w:ascii="標楷體" w:hAnsi="標楷體" w:eastAsia="標楷體"/>
          <w:sz w:val="32"/>
        </w:rPr>
        <w:t>少年工作大家一起來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</w:t>
      </w:r>
      <w:r>
        <w:rPr>
          <w:rFonts w:ascii="標楷體" w:hAnsi="標楷體" w:eastAsia="標楷體"/>
        </w:rPr>
        <w:t>作者：松山少輔組詹曉慧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慧姐：有時很氣你，又怕、又喜歡，新年快樂，祝福你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是一個少年寫給工作員的新年祝福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慧姐：原先今天要來煩你的，但你不在，被你逃過一劫，嘿！嘿！下次就沒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</w:t>
      </w:r>
      <w:r>
        <w:rPr>
          <w:rFonts w:ascii="標楷體" w:hAnsi="標楷體" w:eastAsia="標楷體"/>
        </w:rPr>
        <w:t>那麼好運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是一位少年想找工作員聊天的留言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慧姐：奇怪也！你怎麼一個星期都不在呀，跑到哪裡蹺班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是一個少年對工作員外勤，辦理營隊不在時的猜測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慧姐：我知道少輔組不能抽煙，但可不可以破例一次啦，求求你啦！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是一個少年想抽煙時的賴皮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</w:t>
      </w:r>
      <w:r>
        <w:rPr>
          <w:rFonts w:ascii="標楷體" w:hAnsi="標楷體" w:eastAsia="標楷體"/>
        </w:rPr>
        <w:t>好多好多，少年與工作員的對話在腦海裏浮現，讓身為工作員的我，覺得時而好笑，時而好氣，同時也伴隨著對少年的不同的情緒與感覺</w:t>
      </w:r>
      <w:r>
        <w:rPr>
          <w:rFonts w:ascii="標楷體" w:hAnsi="標楷體" w:eastAsia="標楷體"/>
        </w:rPr>
        <w:t>在心中攪動</w:t>
      </w:r>
      <w:r>
        <w:rPr>
          <w:rFonts w:ascii="標楷體" w:hAnsi="標楷體" w:eastAsia="標楷體"/>
        </w:rPr>
        <w:t>，但最終的目的，無非是希望少年能在成長過程中，不因一時的困惑、不小心、好奇而跌的鼻青臉腫，甚至觸法，或者一些連少年也無法改變的因素，而這些因素導至少年必須以不屬於少年該有的行為方式而生活，這讓我們心疼，而能讓少年更順利、更快樂生活是我們共同的期待。</w:t>
      </w:r>
      <w:r>
        <w:rPr>
          <w:rFonts w:ascii="標楷體" w:hAnsi="標楷體" w:eastAsia="標楷體"/>
        </w:rPr>
        <w:t>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</w:t>
      </w:r>
      <w:r>
        <w:rPr>
          <w:rFonts w:ascii="標楷體" w:hAnsi="標楷體" w:eastAsia="標楷體"/>
        </w:rPr>
        <w:t>松山少輔組從新進入社區也已三年，這三來，與少年一起分享快樂、痛苦、傷心、難過；一起處理打架糾紛、感情事件、陪著少年進醫院等，雖然辛苦，但甘願。每每在與家長談及少年狀況，或與少年聊天、晤談後，有個很深的感觸，那就是這些家長或少年的須求，我們沒有辦法完全的滿足，有的須要的是管教、有的須要的是規範、有的須要的是就醫（精神、身理、心理）、有的須要的是經濟、有的須要的是溝通、有的須要的是時間、有的須要的是支持、有的須要的是關心、有的是需要的是空間、有的須要的是尊重、好多好多的需要，真的恨不得自己有十八般武藝，能樣樣精通，但實務的經驗告訴我，這是有困難的，唯有當一個整合者，將社區中的相關資源整合起來，才能有效的提供這麼多的須要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</w:t>
      </w:r>
      <w:r>
        <w:rPr>
          <w:rFonts w:ascii="標楷體" w:hAnsi="標楷體" w:eastAsia="標楷體"/>
        </w:rPr>
        <w:t>記得一次的事件是這樣的：一群少年興高彩烈的跑來說：他們誰、誰、誰晚上在公園噴漆，還被警察追，好過癮喔！還有誰、誰、誰在寫誰愛誰，還畫畫，當時的我真的無言以對，只覺的公園鐵定毀了，果然事隔幾天我們到現場發現，真的慘不忍睹，而里長也傷透腦筋，不知道怎麼辦才好，於是工作員開始思考，怎樣讓公園可以恢復原貌，甚至美化，並且如何將這群原為破壞社區的小霸王，轉化為社區中的小可愛，同時借助他們的力量修復進而維持（因其它的人不敢破壞）。於是，在這樣的一個理念下，開始了少年服務社區的工作。我們將這樣的構想與里長及少年所屬的學校商量，希望由里長</w:t>
      </w:r>
      <w:r>
        <w:rPr>
          <w:rFonts w:ascii="標楷體" w:hAnsi="標楷體" w:eastAsia="標楷體"/>
        </w:rPr>
        <w:t>共襄盛舉，</w:t>
      </w:r>
      <w:r>
        <w:rPr>
          <w:rFonts w:ascii="標楷體" w:hAnsi="標楷體" w:eastAsia="標楷體"/>
        </w:rPr>
        <w:t>支應粉刷公園的費用及做社區公園的介紹；另學校協助讓少年公假外出與記功嘉獎，而少輔組則為方案的規畫，與當日工作及服務心得輔導活動的帶領，經過了四次的工作，不僅讓公園恢復原來的面貌，還為公園添上了亮麗的色彩，而少年於工作中透過里民的駐足贊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幼秩園小朋友的一句話：「大哥哥你好厲害喔」、「大哥哥我跟你一起畫好不好」以及里長給與的肯定及學校實質的嘉獎。少年由覺的丟臉到獲得贊美；由覺得油漆骯髒到欣然接受；由覺得無聊到完成作品的成就感，這些的小</w:t>
      </w:r>
      <w:r>
        <w:rPr>
          <w:rFonts w:ascii="標楷體" w:hAnsi="標楷體" w:eastAsia="標楷體"/>
        </w:rPr>
        <w:t>小的</w:t>
      </w:r>
      <w:r>
        <w:rPr>
          <w:rFonts w:ascii="標楷體" w:hAnsi="標楷體" w:eastAsia="標楷體"/>
        </w:rPr>
        <w:t>感動</w:t>
      </w:r>
      <w:r>
        <w:rPr>
          <w:rFonts w:ascii="標楷體" w:hAnsi="標楷體" w:eastAsia="標楷體"/>
        </w:rPr>
        <w:t>均在少年的心中，</w:t>
      </w:r>
      <w:r>
        <w:rPr>
          <w:rFonts w:ascii="標楷體" w:hAnsi="標楷體" w:eastAsia="標楷體"/>
        </w:rPr>
        <w:t>雖無法全然讓這些小霸王</w:t>
      </w:r>
      <w:r>
        <w:rPr>
          <w:rFonts w:ascii="標楷體" w:hAnsi="標楷體" w:eastAsia="標楷體"/>
        </w:rPr>
        <w:t>完全</w:t>
      </w:r>
      <w:r>
        <w:rPr>
          <w:rFonts w:ascii="標楷體" w:hAnsi="標楷體" w:eastAsia="標楷體"/>
        </w:rPr>
        <w:t>改善行為，但我們深信這些小小的善意已在這些少年心中埋下了種子，就待我們再如何的加以灌慨及小心呵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讓小小的苗深根茁壯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</w:t>
      </w:r>
      <w:r>
        <w:rPr>
          <w:rFonts w:ascii="標楷體" w:hAnsi="標楷體" w:eastAsia="標楷體"/>
        </w:rPr>
        <w:t>少年是社區中的一份子，是社區的小樹，終有一天他</w:t>
      </w:r>
      <w:r>
        <w:rPr>
          <w:rFonts w:ascii="標楷體" w:hAnsi="標楷體" w:eastAsia="標楷體"/>
        </w:rPr>
        <w:t>將</w:t>
      </w:r>
      <w:r>
        <w:rPr>
          <w:rFonts w:ascii="標楷體" w:hAnsi="標楷體" w:eastAsia="標楷體"/>
        </w:rPr>
        <w:t>成為社區中必須仰賴的大樹，只有好好照顧這些小樹，未來我們才有樹蔭可靠。而身為社區中的每一份子都有責任與義務來面對少年，重視少年。很欣慰社區中有熱心的里長、理念相同的學校以及超級熱心的社區家長與我們一同來關懷少年，未來我們仍會秉持著社區資源整合的概念，邀請社區的人士一起來為少年打拼，同時也期待您加入與我們一起為少年加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ebdings" w:hAnsi="Webdings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8:38:00Z</dcterms:created>
  <dc:creator>台北市政府聯合採購案</dc:creator>
  <dc:description/>
  <dc:language>en-US</dc:language>
  <cp:lastModifiedBy>USER</cp:lastModifiedBy>
  <cp:lastPrinted>2001-03-13T11:20:00Z</cp:lastPrinted>
  <dcterms:modified xsi:type="dcterms:W3CDTF">2001-03-20T08:38:00Z</dcterms:modified>
  <cp:revision>2</cp:revision>
  <dc:subject/>
  <dc:title>慧姐：有時很氣你，又怕、又喜歡，新年快樂，祝福你</dc:title>
</cp:coreProperties>
</file>