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編輯檯上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</w:rPr>
        <w:t xml:space="preserve">                     </w:t>
      </w:r>
      <w:r>
        <w:rPr/>
        <w:t>黃文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這期兩次的編輯會議，正巧都有人生日，於是我們很高興的唱著生日快樂歌，然後切蛋糕，不過當要吃蛋糕時，就聽到「不要太大塊」的聲音，顯然是擔心身材問題，壽星之一的麗貞許了一個特別的願望「希望每次開會都有蛋糕吃」，我想或許是那個氣氛，讓人忍不住想再來一次，是的，每次的編輯會議，就是在這麼愉快的氣氛下進行，當然愉快的心情，也就影響著我們刊物的內容，不知道你在看這份刊物時，有沒有感受到我們的心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從第一期參與刊物編輯開始，便感受到大夥那份共同的使命感，雖然每回都是在很愉快的氣氛下進行，但每個人都有著非常嚴謹、顫兢的態度，原因在於我們都非專業的編輯人員，只是想透過這份刊物把這些年來，累積的點點滴滴，和更多人分享，同時這些日子以來，每當我們接觸到一個孩子，我們便產生一分無奈，有些時候我們感覺力不從心，然而當我們看到又一個孩子開始轉變，那份喜悅、欣慰卻是無可比擬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期的主題學校是介壽國中，也因此焦點話題就以介壽所在的民生社區為主，同時兼談光寶文教基金會在社區推動的認輔工作，因為在這個社區，包括民族、民生、敦化、西松等國小都在光寶長期協助下，成立認輔志工團，同時更朝向結合觀音線、松山少輔、松山社福、少年學園、學障協會、友緣基金會等機構，全力為社區青少年打造一個充滿接納、關懷的環境努力，我們更希望透過資源的分享、交流、轉介，能夠有更多的社區人士加入關懷青少年陣容，並促成更多的社區開始營造社區關懷網絡，惟有人人關心、人人參與，我們的青少年才能夠健全的成長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1:40:00Z</dcterms:created>
  <dc:creator>Smart</dc:creator>
  <dc:description/>
  <dc:language>en-US</dc:language>
  <cp:lastModifiedBy>USER</cp:lastModifiedBy>
  <dcterms:modified xsi:type="dcterms:W3CDTF">2001-04-30T01:40:00Z</dcterms:modified>
  <cp:revision>2</cp:revision>
  <dc:subject/>
  <dc:title>       編輯檯上                          黃文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