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教得精采　上得快樂</w:t>
      </w:r>
    </w:p>
    <w:p>
      <w:pPr>
        <w:pStyle w:val="Normal"/>
        <w:spacing w:lineRule="exact" w:line="360"/>
        <w:ind w:firstLine="1680"/>
        <w:rPr/>
      </w:pPr>
      <w:r>
        <w:rPr>
          <w:rFonts w:eastAsia="華康瘦金體"/>
          <w:sz w:val="28"/>
        </w:rPr>
        <w:t>　　　　──「班級經營」的心得分享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華康瘦金體"/>
          <w:sz w:val="28"/>
        </w:rPr>
        <w:tab/>
        <w:tab/>
        <w:tab/>
        <w:tab/>
        <w:tab/>
      </w:r>
      <w:r>
        <w:rPr>
          <w:rFonts w:eastAsia="華康瘦金體"/>
          <w:sz w:val="28"/>
        </w:rPr>
        <w:t>　　　　　　　　　　　　　　　　　</w:t>
      </w:r>
      <w:r>
        <w:rPr>
          <w:rFonts w:ascii="新細明體;PMingLiU" w:hAnsi="新細明體;PMingLiU" w:eastAsia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臨娜</w:t>
      </w:r>
    </w:p>
    <w:p>
      <w:pPr>
        <w:pStyle w:val="Normal"/>
        <w:spacing w:lineRule="exact" w:line="36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一個成功的「班級經營」</w:t>
      </w:r>
    </w:p>
    <w:p>
      <w:pPr>
        <w:pStyle w:val="Normal"/>
        <w:spacing w:lineRule="exact" w:line="36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會使學校、老師、家長、學生在良性的互動中，</w:t>
      </w:r>
    </w:p>
    <w:p>
      <w:pPr>
        <w:pStyle w:val="Normal"/>
        <w:spacing w:lineRule="exact" w:line="36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共同成長並達到共同目標，</w:t>
      </w:r>
    </w:p>
    <w:p>
      <w:pPr>
        <w:pStyle w:val="Normal"/>
        <w:spacing w:lineRule="exact" w:line="36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而最直接受惠者就是班級中的孩子們。</w:t>
      </w:r>
    </w:p>
    <w:p>
      <w:pPr>
        <w:pStyle w:val="Normal"/>
        <w:spacing w:lineRule="exact" w:line="360"/>
        <w:rPr>
          <w:rFonts w:ascii="華康細圓體" w:hAnsi="華康細圓體" w:eastAsia="華康細圓體"/>
          <w:sz w:val="28"/>
        </w:rPr>
      </w:pPr>
      <w:r>
        <w:rPr>
          <w:rFonts w:eastAsia="華康細圓體" w:ascii="華康細圓體" w:hAnsi="華康細圓體"/>
          <w:sz w:val="28"/>
        </w:rPr>
      </w:r>
    </w:p>
    <w:p>
      <w:pPr>
        <w:pStyle w:val="Normal"/>
        <w:spacing w:lineRule="exact" w:line="36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營造良好班級氣氛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家老大國小三年級時，適逢開放式實驗教學開始推行，社區小學的觀念被倡導，所以愈來愈多的愛心家長開始參與學校與班級的活動，當時學校只有一、二個實驗班，老師與家長都在摸索中學習。二年後，老大五年級，學校全面實施開放式教學，因此更多的家長投入了其中。如今，老大已是國中三年級的學生，剛好又成為高中多元化入學方案推行後，第一屆取消高中聯考的「白老鼠」。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無論是國小的「開放式教學」或國中的「多元化入學方案」都是希望給孩子一個開闊的學習環境，跳脫制式框架，以智育為主軸的傳統學習方向，改而以較活潑、較彈性、較開放、較人性化的學習方式；並且在老師與家長共同努力下，為孩子尋求一個最適合全班、最恰當的學習模式。因為這個緣故，「班級經營」這樣的字眼被廣泛而普遍的使用。</w:t>
      </w:r>
    </w:p>
    <w:p>
      <w:pPr>
        <w:pStyle w:val="Normal"/>
        <w:spacing w:lineRule="exact" w:line="36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eastAsia="華康隸書體W3" w:ascii="華康隸書體W3" w:hAnsi="華康隸書體W3"/>
          <w:b/>
          <w:bCs/>
          <w:sz w:val="28"/>
        </w:rPr>
      </w:r>
    </w:p>
    <w:p>
      <w:pPr>
        <w:pStyle w:val="Normal"/>
        <w:spacing w:lineRule="exact" w:line="36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家長的參與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為了陪伴孩子成長，我辭去工作，成為全職媽媽，跟著大環境的變化，參與了孩子所在班級的「班級經營」活動。由國小到國中，一路走來，看到也聽到了不少。有的班級因家長參與，使老師有了助力，在親師共同努力下，孩子得以更快樂的學習成長；有的班級因為家長踰越，造成了老師的困擾，反而使孩子未蒙其利先受其害，夾在親師之間無所適從。因此想提供一點點淺見，給有心參與者。以下是我認為參與班級經營應注意的事情：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>〈一〉「班級經營」中，家長應居協助者的角色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導師是班級的靈魂人物，既是班級的企劃者也是執行推動者。導師每日與孩子在學校相處時間最長，也最了解學校的目標與要求，所以導師當然是班級的領導者，而家長宜定位在協助導師的立場。當導師要推動班級活動時，家長可提供精神與實際的協助及支持；當孩子行為有偏差時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家長可協助導師以不同於導師的立場對孩子予以疏通勸導；當孩子與導師對立時，家長可折衝其間，協助解決問題。家長應自我定位為協助者，不可一眛要求老師配合自己的想法，千萬不要踰越了自己的界限，反而干擾了導師顧及整體的考量，也壞了「班級經營」的美意。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>〈二〉家長與導師之間應多溝通，建立共識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班級經營」中的親師共識需要經由導師與家長開放心胸多多溝通，充分了解彼此的期望、想法與做法，才有機會達到。過去，我曾看過有一位老師，不喜歡與家長溝通，也排斥家長參與協助班級活動，導致家長冷漠以對，結果孩子成了受害者，常常羡慕別班快快樂樂的辦著各種活動，而自己卻沒有機會。其實，除了家長接受老師為主導者外，老師也要隨著大環境的改變，自我調整，甚至主動尋求及引導家長的參與，相信大部份的家長都會很樂意參與孩子的成長。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 xml:space="preserve">〈三〉面對國小、國中不同年齡層的孩子，要以不同方式相處 </w:t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面對國小的孩子，家長可協助較多的安全照顧及呵護，但是孩子到了國中，</w:t>
      </w:r>
      <w:r>
        <w:rPr/>
        <w:t>屬青少年階段，家長的協助不可太過呵護，太過嘮叨，反而要以陪伴的角色與孩子相處。我曾看過一個例子，有個熱心的愛心家長常到學校協助班級活動，但他忽略了國中孩子不喜太多的說教與呵護，導致家長本人被排斥，連帶自己的孩子也遭排擠。所以適當的方法是很重要的。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>〈四〉家長分工合作、經驗分享，對「班級經營」很有幫助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同班級內有心的家長，可分工合作，共同協助導師，參與班級活動，同時也可互相討論、經驗分享。另外，跨班級的家長間也可以分享經驗，參考別人成功之處，改善自己班級不當之處，大家在互動中學習，將會很有收穫。    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成功的「班級經營」會使學校、老師、家長、學生在良性的互動中，共同成長並達到共同目標，而最直接受惠者就是班級中的孩子們；相反的，一個不當的「班級經營」也很容易適得其反，反而害了孩子。不過，我相信只要家長有熱忱，經常與老師溝通，親師之間產生了共識，就很容易成功的。</w:t>
      </w:r>
    </w:p>
    <w:p>
      <w:pPr>
        <w:pStyle w:val="Normal"/>
        <w:spacing w:lineRule="exact" w:line="36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left="4320" w:firstLine="479"/>
        <w:rPr/>
      </w:pPr>
      <w:r>
        <w:rPr/>
        <w:t>（作者為介壽國中慧心媽媽）</w:t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  <w:font w:name="華康仿宋體W2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4320" w:firstLine="561"/>
    </w:pPr>
    <w:rPr>
      <w:rFonts w:ascii="華康瘦金體" w:hAnsi="華康瘦金體" w:eastAsia="華康瘦金體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36:00Z</dcterms:created>
  <dc:creator>Haydn</dc:creator>
  <dc:description/>
  <dc:language>en-US</dc:language>
  <cp:lastModifiedBy>USER</cp:lastModifiedBy>
  <dcterms:modified xsi:type="dcterms:W3CDTF">2001-05-02T09:12:00Z</dcterms:modified>
  <cp:revision>4</cp:revision>
  <dc:subject/>
  <dc:title>「班級經營」經驗分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