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從寂寞的牆角走出</w:t>
      </w:r>
    </w:p>
    <w:p>
      <w:pPr>
        <w:pStyle w:val="Normal"/>
        <w:ind w:left="5760" w:firstLine="480"/>
        <w:jc w:val="center"/>
        <w:rPr/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李金針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我相信有多少執著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就有理清情緒的機會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有多少愛就有多少力量可驅走黑暗及恐懼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光明中看到自己。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在那堂課後，我了解到我的表達、溝通本壘是超理智型，源自原生家庭父母對我是「男孩」的期待，以致父母對我有鼓勵、有期待，我也沒輕鬆的對過我自己，進而養成「武裝」自己好像很有能力、很有學問，原來背後那個期待被肯定的「小孩」，常常蠢蠢欲動，想表現、想十全十美，以期成為父母期待中的樣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當我了解後，我哭了很久，我去找媽媽講出我的不滿、憤怒…，大吵一架，就像是叛逆的青少年，而經由和妹妹、媽媽的討論，我才了解到媽媽內心的冰山，了解到她的困難，我們之間偽裝的關係瓦解了，有個聲音告訴我：你自由了，好好愛自己、接納自己、認清自己、滿足自己，最後再奉獻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這過程彷彿洋蔥剝皮，一次一層，很痛苦，但到最後看到洋蔥潔白的心，就是我的盼望了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之後和孩子的相處，我看清自己，常具體表達我的感受和孩子交流，孩子很高興告訴我：</w:t>
      </w:r>
      <w:r>
        <w:rPr>
          <w:rFonts w:ascii="新細明體;PMingLiU" w:hAnsi="新細明體;PMingLiU"/>
        </w:rPr>
        <w:t>「</w:t>
      </w:r>
      <w:r>
        <w:rPr/>
        <w:t>媽媽，這是你的感受和期待，而我的感受和期待是…。</w:t>
      </w:r>
      <w:r>
        <w:rPr>
          <w:rFonts w:ascii="新細明體;PMingLiU" w:hAnsi="新細明體;PMingLiU"/>
        </w:rPr>
        <w:t>」</w:t>
      </w:r>
      <w:r>
        <w:rPr/>
        <w:t>我們有路可走、有同理橋可通，內心彷彿清明多了，內在那個「恐懼」的小孩可以站起來伸展自己，在一次又一次「更新」中，「小孩」走出寂寞的牆角，來到可以手舞足蹈伸展自己的舞台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我相信有多少執著，就有理清情緒的機會，有多少愛就有多少力量可驅走黑暗及恐懼，在光明中看到自己。</w:t>
      </w:r>
    </w:p>
    <w:p>
      <w:pPr>
        <w:pStyle w:val="Normal"/>
        <w:ind w:left="2880" w:firstLine="561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台北市東湖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16:00Z</dcterms:created>
  <dc:creator>Smart</dc:creator>
  <dc:description/>
  <dc:language>en-US</dc:language>
  <cp:lastModifiedBy>USER</cp:lastModifiedBy>
  <dcterms:modified xsi:type="dcterms:W3CDTF">2001-04-25T09:16:00Z</dcterms:modified>
  <cp:revision>2</cp:revision>
  <dc:subject/>
  <dc:title>從寂寞的牆角走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