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POP1體W5"/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  <w:t>另一片天空</w:t>
      </w:r>
    </w:p>
    <w:p>
      <w:pPr>
        <w:pStyle w:val="Normal"/>
        <w:numPr>
          <w:ilvl w:val="0"/>
          <w:numId w:val="1"/>
        </w:numPr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牛世恩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我看到了一隻小「寄居蟹」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正在努力的探索屬於他自己的一片天空；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在此同時，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我也找到屬於我內心深處</w:t>
      </w:r>
    </w:p>
    <w:p>
      <w:pPr>
        <w:pStyle w:val="Normal"/>
        <w:rPr/>
      </w:pPr>
      <w:r>
        <w:rPr>
          <w:rFonts w:ascii="華康細圓體" w:hAnsi="華康細圓體" w:eastAsia="華康細圓體"/>
        </w:rPr>
        <w:t>一直想「付出關懷、付出真心」的那一片天空</w:t>
      </w:r>
      <w:r>
        <w:rPr>
          <w:rFonts w:ascii="華康細圓體" w:hAnsi="華康細圓體" w:eastAsia="華康細圓體"/>
        </w:rPr>
        <w:t>…</w:t>
      </w:r>
      <w:r>
        <w:rPr>
          <w:rFonts w:eastAsia="華康細圓體" w:ascii="華康細圓體" w:hAnsi="華康細圓體"/>
        </w:rPr>
        <w:t>..</w:t>
      </w:r>
    </w:p>
    <w:p>
      <w:pPr>
        <w:pStyle w:val="Normal"/>
        <w:rPr>
          <w:rFonts w:eastAsia="華康瘦金體"/>
        </w:rPr>
      </w:pP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十八年的婚姻生活當中，曾經激烈尋找屬於自己的一片天空。一片屬於心靈與感動交織的天空，卻不知原來這樣的一片天空早已深藏在自己心中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忐忑不安的開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從台南搬回台北後，因緣際會之下接觸到學校舉辦的成長課程，就在好奇心的驅使下去上課了。五堂課下來收穫良多，更在一位熱心媽媽的引介下，一腳踏入了認輔志工的行列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去年新學年的開始，接到一個輔導個案，是一個選擇性不語症的孩子。第一次見到他那怯懦的眼神，心裡想到的是我要怎麼跟這個孩子建立起關係？就在此刻，連我的心都徬徨了起來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想到自己專業知識的不足、想到自己還未受到專業輔導技巧的訓練，此時此刻的我該怎麼辦？第二天連忙到書店尋找與『選擇性不語症』相關的書籍，藉以了解這是一個什麼樣的情況。緊接著與孩子的母親見面，瞭解一下母親的態度與觀念，輔導的工作就在誠惶誠恐下開始了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整個學期與孩子的互動中，實在無能為力的我，只好採取陪伴他的方式，說故事給他聽、送他回教室的路上唱唱兒歌，藉此驅離一些沉默的尷尬。從剛開始他不願讓我碰觸，直到願意牽著我的手指頭回教室為止，我真正的感受到一點，只要你是發自真心的對待，孩子是知道你的真心的。常常，孩子的母親會來電與我討論她的孩子，我看到了一位母親的焦急、憂慮。在這期間，也曾陪伴著孩子的母親與孩子，一起去醫院看心理醫生，為的是讓母親安心，也讓我能更瞭解孩子現在的狀況，知道怎樣的對待是安全的、不會讓他恐懼的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悸動的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藉由繪本說故事，讓他慢慢開始願意開口說話，即使是一個字，都能讓我的內心波濤洶湧。看到他聽到故事中有趣的片段時的歡顏，我的內心也撥雲見日。漸漸的每一次的相聚，他在看到我時一剎那的笑臉，竟然撩撥到我內心深深的感動。原來用真心換來的信任是這麼的甜美。學期末了前，借給孩子幾本故事書。這學期開始再見到孩子的母親時，他告訴我孩子在看故事中的人物時，常常會提起其中的某個人物好像『他的牛媽媽』。我想他是喜歡我、信任我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整個學期的陪伴中，知道他漸漸敢上台唸課文、知道他也開始會「告狀」、知道他也交了好朋友。當初內心的不安與惶恐也在逐漸的放下。看到他母親的用心與努力，我也很安心。上個學期末，力邀孩子的媽媽來參加這學期由黃素娟老師帶領的遊戲治療課程。從原先見到媽媽深鎖的眉頭，到第三堂課才剛剛結束為止的笑容，我看到了這個孩子，將會有一個與眾不同的童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雖然，他至今還是一個在學習上較遲緩的孩子；雖然，他現在被『歸類』在資源班中。或許他的將來無法大鳴大放。但是，我卻看到一隻小「寄居蟹」正在努力的探索屬於他自己的一片天空。在此同時，我也找到屬於我內心深處一直想「付出關懷、付出真心」的那一片天空。謝謝你！親愛的孩子。</w:t>
      </w:r>
    </w:p>
    <w:p>
      <w:pPr>
        <w:pStyle w:val="Normal"/>
        <w:ind w:left="4800" w:hanging="0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（作者為安坑國小認輔志工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◎"/>
      <w:lvlJc w:val="left"/>
      <w:pPr>
        <w:tabs>
          <w:tab w:val="num" w:pos="7080"/>
        </w:tabs>
        <w:ind w:left="7080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9:02:00Z</dcterms:created>
  <dc:creator>Smart</dc:creator>
  <dc:description/>
  <dc:language>en-US</dc:language>
  <cp:lastModifiedBy>USER</cp:lastModifiedBy>
  <dcterms:modified xsi:type="dcterms:W3CDTF">2001-04-25T09:02:00Z</dcterms:modified>
  <cp:revision>2</cp:revision>
  <dc:subject/>
  <dc:title>另一片天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