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溫馨小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玩具是小孩子心愛的東西，但是你必須把真正好玩的玩具和別人一起玩，如果不願與別人分享玩具，就沒有人想和你一起玩，你只能孤伶伶地和一堆玩具在一起，這也正是為什麼有些成人是很孤僻的，因為在他們小時候，從沒有學到要分享玩具。分享玩具是你生命中，第一次感受到分享的喜悅及自私的痛苦，但當你習慣之後，分享就是一件簡單的事。</w:t>
      </w:r>
      <w:r>
        <w:rPr/>
        <w:t>~</w:t>
      </w:r>
      <w:r>
        <w:rPr/>
        <w:t>摘自「碎碎唸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人認為即使需要賺錢，但生命中最棒的事仍是免費的──如愛、友誼、跑步、笑、思考及夢想。但有些人深信──就像老歌中所唱的──即使生命中最棒的事是免費的，但你總不能只給小鳥和蜜蜂愛，畢竟，他們仍需要錢去買食物！</w:t>
      </w:r>
      <w:r>
        <w:rPr/>
        <w:t>~</w:t>
      </w:r>
      <w:r>
        <w:rPr/>
        <w:t>摘自「碎碎唸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可以選擇好看和好心，你會選哪一個？</w:t>
      </w:r>
      <w:r>
        <w:rPr/>
        <w:t xml:space="preserve">~ </w:t>
      </w:r>
      <w:r>
        <w:rPr/>
        <w:t>Marc Gell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看到一本書的內頁很難，要看到一個美麗的人的內在也很難，但你必須試著去發掘，因為如果不這麼做，很可能會被欺騙、失望及被傷害。</w:t>
      </w:r>
      <w:r>
        <w:rPr/>
        <w:t xml:space="preserve">~ </w:t>
      </w:r>
      <w:r>
        <w:rPr/>
        <w:t>Marc Gell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活是很複雜的，但學習看得更深入時，生活就會變得容昜多了。當你學著看得更深入時，將會看到上帝放在人們內在及世界上真正美好的一面，這是永遠也不會凋零的美！</w:t>
      </w:r>
      <w:r>
        <w:rPr/>
        <w:t>~</w:t>
      </w:r>
      <w:r>
        <w:rPr/>
        <w:t>摘自「碎碎唸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我們要孩子尊重自己和別人，就要從尊重他們開始。尊重他們的感受，否則都是空談。</w:t>
      </w:r>
      <w:r>
        <w:rPr/>
        <w:t>~</w:t>
      </w:r>
      <w:r>
        <w:rPr/>
        <w:t>摘自「如何跟孩子有效的溝通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幫助孩子進步的關鍵，不要只挑錯處，先接納孩子完成的部分，再指出仍然需要加強的地方。</w:t>
      </w:r>
      <w:r>
        <w:rPr/>
        <w:t>~</w:t>
      </w:r>
      <w:r>
        <w:rPr/>
        <w:t>摘自「如何跟孩子有效的溝通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愛的首要法則有三項：接受而非拒絕；了解而非論斷；參與而非操控。</w:t>
      </w:r>
      <w:r>
        <w:rPr/>
        <w:t>~</w:t>
      </w:r>
      <w:r>
        <w:rPr/>
        <w:t>摘自「與幸福有約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與孩子的一對一談心時間中，我們有一條基本規則：讓孩子談論他們想談的話題，談多久都成，他們可以發牢騷、抱怨、傾訴冤屈。除非孩子要求我們提供建議，我們將不做任何評論，身為父母，我們只想了解孩子。</w:t>
      </w:r>
      <w:r>
        <w:rPr/>
        <w:t>~</w:t>
      </w:r>
      <w:r>
        <w:rPr/>
        <w:t>摘自「與幸福有約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1:29:00Z</dcterms:created>
  <dc:creator>Smart</dc:creator>
  <dc:description/>
  <dc:language>en-US</dc:language>
  <cp:lastModifiedBy>USER</cp:lastModifiedBy>
  <dcterms:modified xsi:type="dcterms:W3CDTF">2001-05-03T01:29:00Z</dcterms:modified>
  <cp:revision>2</cp:revision>
  <dc:subject/>
  <dc:title>溫馨小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