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華康POP1體W5"/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  <w:t>叛逆的傷口，誰是匕首？</w:t>
      </w:r>
    </w:p>
    <w:p>
      <w:pPr>
        <w:pStyle w:val="Normal"/>
        <w:ind w:firstLine="2800"/>
        <w:rPr>
          <w:rFonts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「傾聽孩子內心的風暴」、「擁抱天使」、</w:t>
      </w:r>
    </w:p>
    <w:p>
      <w:pPr>
        <w:pStyle w:val="Normal"/>
        <w:ind w:firstLine="3360"/>
        <w:rPr>
          <w:rFonts w:eastAsia="標楷體"/>
          <w:sz w:val="28"/>
        </w:rPr>
      </w:pPr>
      <w:r>
        <w:rPr>
          <w:rFonts w:eastAsia="華康瘦金體"/>
          <w:sz w:val="28"/>
        </w:rPr>
        <w:t>「昨日的叛逆」讀後感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魏麗貞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青春叛逆的題材在世界各個角落不停上演，而成長帶給父母或孩子的傷痛，愈來愈多人願意將自己的或參與別人的生命故事軌跡書寫出來，台視八點檔的「流氓教授」如此，此刻想介紹三本海峽兩岸的暢銷書也是，作者在追溯的過程中重新死重新活，細心撿拾塵封記憶裡的難堪與艱澀，時間沉澱出來的是盼望能找到傷痛真正的出口，全都推崇「愛」所獨具的治癒能力，不忍屢屢見到父母震驚著重複的震驚，孩子叛逆著同樣的叛逆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eastAsia="細明體;MingLiU"/>
        </w:rPr>
        <w:t xml:space="preserve">《傾聽孩子內心的風暴》、《擁抱天使》二書作者李黑妮，出生在哈爾濱，在北京主持「非常心理工作室」，自稱不是教育家，不是心理學家，只是一名「心理志工」，離開背後專業的支持，她擔當不起任何一個孩子或一個家庭的諮詢，雖然很多讀者感受到她真誠投入的陪伴過程，很想與她簽一個「長程關懷協議」。這樣的角色定位與目前光寶文教基金會志工的期許有些相似，那就是美國已有 </w:t>
      </w:r>
      <w:r>
        <w:rPr>
          <w:rFonts w:eastAsia="細明體;MingLiU" w:ascii="細明體;MingLiU" w:hAnsi="細明體;MingLiU"/>
        </w:rPr>
        <w:t>Life Coach</w:t>
      </w:r>
      <w:r>
        <w:rPr>
          <w:rFonts w:ascii="細明體;MingLiU" w:hAnsi="細明體;MingLiU" w:eastAsia="細明體;MingLiU"/>
        </w:rPr>
        <w:t>協會的成立，證照制度的肯定有助於「求助」與「助人」的接軌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台灣的精神醫療、諮商輔導或心理應用，雖與西方有很大落差，但在兩岸三地卻頗為自豪，可是談到落實社區，那仍是遙遠的事實。在中國文化大背景下，作者說，最容易獲得又最靠不住的權威就是做父母的權威，老師如何不「誤人子弟」？父母如何不「誤己子女」？面對愈趨複雜的環境，誰都不敢掉以輕心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eastAsia="細明體;MingLiU"/>
        </w:rPr>
        <w:t>《傾》書裡，作者協助的主題有關升學競爭、家庭疏離、親情窒礙、校園暴力、社交挫折</w:t>
      </w:r>
      <w:r>
        <w:rPr>
          <w:rFonts w:ascii="細明體;MingLiU" w:hAnsi="細明體;MingLiU" w:eastAsia="細明體;MingLiU"/>
        </w:rPr>
        <w:t>…</w:t>
      </w:r>
      <w:r>
        <w:rPr>
          <w:rFonts w:ascii="細明體;MingLiU" w:hAnsi="細明體;MingLiU" w:eastAsia="細明體;MingLiU"/>
        </w:rPr>
        <w:t>，與我們遭遇到的認輔主題沒啥不同，只是十五歲就輟學的黑妮在陪伴方式上，顯得更熱情更沒有專業包袱，她與個案同悲同喜，她認真地看著他們的笑容和淚水，她作家本能的敏銳觀察與清麗脫俗的外型，讓我聯想到本土暢銷作家吳淡如，同樣地在文章裡認真面對自己的心靈創傷，努力參加提升心理能量的課程，在媒體上分享成長的經驗，讓我也想到無法倒退的時光，如果吳淡如不是台大法律學歷，也是個中輟仍不停止學習的文藝少女，今天她們的生命課題與出路，是否仍然相似？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eastAsia="細明體;MingLiU"/>
        </w:rPr>
        <w:t>《擁》書裡，作者和她十五個「我的孩子」們的通信集，是「壞孩子的天空」系列作品。所謂擁抱天使，讓我想到我們的志工夥伴銀玉，她談她的「我的孩子」們，口氣一樣，「每一個孩子都是塵世的天使，每個孩子都是寶藏。」明明在老師、父母、我們的眼中就是魔鬼投胎，橫行霸道，六親不認，殺氣騰騰，無校可轉，援助交際</w:t>
      </w:r>
      <w:r>
        <w:rPr>
          <w:rFonts w:ascii="細明體;MingLiU" w:hAnsi="細明體;MingLiU" w:eastAsia="細明體;MingLiU"/>
        </w:rPr>
        <w:t>…</w:t>
      </w:r>
      <w:r>
        <w:rPr>
          <w:rFonts w:ascii="細明體;MingLiU" w:hAnsi="細明體;MingLiU" w:eastAsia="細明體;MingLiU"/>
        </w:rPr>
        <w:t>，已經不是青春叛逆可以解釋的壞孩子，她們仍無懼無悔地願意走入他們的內心世界，看到的是另一片心理風景，經歷的是另一番心靈對話。黑妮與銀玉是這樣分享了孩子成長的秘密，是這樣陪孩子走過青春期的黑暗風暴。在此我們不要以為她們一定就因此得到家長的感激，或社會的認同，揚言要去放火、要去封館，無法溝通的不肖家長仍是海峽兩岸都不會消失的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《昨日的叛逆》是此地排行榜暢銷書，作者光宇與黑妮相似處在，書與廣播節目一直引起熱烈回響，同樣花很多時間親自細讀聽友、讀者的來信，他們寫的真實故事很讓人覺得真實，貼近大眾，雖然為保護措施而隱去一些私密與真名。不同的是光宇一本書只寫一個未完成的叛逆故事，他不確定女主角是否已經活過叛逆？另一缺席的主角爸爸是否還在叛逆過活？而面對所有家人都叛逆的主角，媽媽只有「逆來順受」，卻也形成中流砥柱。兩個小時就可看完別人大半生的叛逆與辛酸，正如光宇所說叛逆的代價不是人人都能真正學到的，一旦選擇叛逆，好像幫自己關掉好多扇窗，擋掉別人給的愛或等待，更像是一種「失去」的過程。書上還附上一首他所創作的詞曲「靜夜的等待」，寫出無數母親等待叛逆子女的黑夜，心中無奈的煎熬與呼喚：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從第一天晚回家的開始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有許多許多夜晚的名字   叫作等待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等待著你平安歸來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等待你在無聲萬籟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孩子的心啊   停泊在哪裡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沒有人可以拒絕你長大</w:t>
      </w:r>
    </w:p>
    <w:p>
      <w:pPr>
        <w:pStyle w:val="Normal"/>
        <w:rPr/>
      </w:pPr>
      <w:r>
        <w:rPr>
          <w:rFonts w:eastAsia="細明體;MingLiU" w:ascii="細明體;MingLiU" w:hAnsi="細明體;MingLiU"/>
        </w:rPr>
        <w:t>……………</w:t>
      </w:r>
      <w:r>
        <w:rPr>
          <w:rFonts w:eastAsia="細明體;MingLiU" w:ascii="細明體;MingLiU" w:hAnsi="細明體;MingLiU"/>
        </w:rPr>
        <w:t>..</w:t>
      </w:r>
      <w:r>
        <w:rPr>
          <w:rFonts w:ascii="細明體;MingLiU" w:hAnsi="細明體;MingLiU" w:eastAsia="細明體;MingLiU"/>
        </w:rPr>
        <w:t>」</w:t>
      </w:r>
    </w:p>
    <w:p>
      <w:pPr>
        <w:pStyle w:val="Normal"/>
        <w:rPr/>
      </w:pPr>
      <w:r>
        <w:rPr>
          <w:rFonts w:eastAsia="細明體;MingLiU" w:ascii="細明體;MingLiU" w:hAnsi="細明體;MingLiU"/>
        </w:rPr>
        <w:tab/>
        <w:tab/>
        <w:tab/>
        <w:tab/>
        <w:tab/>
        <w:tab/>
        <w:tab/>
        <w:tab/>
      </w:r>
      <w:r>
        <w:rPr>
          <w:rFonts w:ascii="華康瘦金體" w:hAnsi="華康瘦金體" w:eastAsia="華康瘦金體"/>
          <w:b/>
          <w:bCs/>
          <w:sz w:val="28"/>
        </w:rPr>
        <w:t>（作者為台北市民族國小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2:40:00Z</dcterms:created>
  <dc:creator>毛先生</dc:creator>
  <dc:description/>
  <dc:language>en-US</dc:language>
  <cp:lastModifiedBy>USER</cp:lastModifiedBy>
  <cp:lastPrinted>2001-04-26T10:41:00Z</cp:lastPrinted>
  <dcterms:modified xsi:type="dcterms:W3CDTF">2001-04-26T02:43:00Z</dcterms:modified>
  <cp:revision>5</cp:revision>
  <dc:subject/>
  <dc:title>叛逆的傷口，誰是匕首？</dc:title>
</cp:coreProperties>
</file>