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POP1體W5" w:hAnsi="華康POP1體W5" w:eastAsia="華康POP1體W5"/>
          <w:b/>
          <w:b/>
          <w:bCs/>
          <w:sz w:val="28"/>
        </w:rPr>
      </w:pPr>
      <w:r>
        <w:rPr>
          <w:rFonts w:ascii="華康POP1體W5" w:hAnsi="華康POP1體W5" w:eastAsia="華康POP1體W5"/>
          <w:b/>
          <w:bCs/>
          <w:sz w:val="28"/>
        </w:rPr>
        <w:t>中輟生何去何從</w:t>
      </w:r>
      <w:r>
        <w:rPr>
          <w:rFonts w:eastAsia="華康POP1體W5" w:ascii="華康POP1體W5" w:hAnsi="華康POP1體W5"/>
          <w:b/>
          <w:bCs/>
          <w:sz w:val="28"/>
        </w:rPr>
        <w:t>?!</w:t>
      </w:r>
    </w:p>
    <w:p>
      <w:pPr>
        <w:pStyle w:val="Normal"/>
        <w:numPr>
          <w:ilvl w:val="0"/>
          <w:numId w:val="1"/>
        </w:numPr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ascii="華康瘦金體" w:hAnsi="華康瘦金體" w:eastAsia="華康瘦金體"/>
          <w:b/>
          <w:bCs/>
          <w:sz w:val="28"/>
        </w:rPr>
        <w:t>黃心怡</w:t>
      </w:r>
    </w:p>
    <w:p>
      <w:pPr>
        <w:pStyle w:val="Normal"/>
        <w:rPr/>
      </w:pPr>
      <w:r>
        <w:rPr>
          <w:rFonts w:ascii="華康細圓體" w:hAnsi="華康細圓體" w:eastAsia="華康細圓體"/>
        </w:rPr>
        <w:t>當社區中有</w:t>
      </w:r>
      <w:r>
        <w:rPr>
          <w:rFonts w:eastAsia="華康細圓體"/>
        </w:rPr>
        <w:t>愈來愈多的中輟生時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會衍生出很複雜的社會問題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政府將付出更高的社會成本來因應此問題</w:t>
      </w:r>
      <w:r>
        <w:rPr>
          <w:rFonts w:ascii="華康細圓體" w:hAnsi="華康細圓體" w:eastAsia="華康細圓體"/>
        </w:rPr>
        <w:t>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挫敗與無奈</w:t>
      </w:r>
    </w:p>
    <w:p>
      <w:pPr>
        <w:pStyle w:val="Normal"/>
        <w:rPr/>
      </w:pPr>
      <w:r>
        <w:rPr/>
        <w:t>　　學期即將結束前，受邀參加一場中輟生輔導工作推展的研討會，與會人士，大部份是學校的訓輔人員與教師，其餘則是承辦青少年業務的社區社工人員與轄區員警，這些來自不同領域的專業人士，能夠聚集一堂，非常難能可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也因此，原本帶了些「期望」出席這場研討會，期待各個單位可以從不同的角度，來協調與面對中輟生的問題；然而，在各個單位報告完各自的業務之後，會場隨即瀰漫著濃濃的挫敗與無奈氣氛，無形之中，與會人士凝聚出相當一致的看法：「中輟生是不良少年，回到校園，將影響其他學生的學習，因此最理想的做法，乃是為其安排心理諮商協談，以協助其未來的社會適應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許多在場成員，似乎是在協助青少年的過程中，屢戰屢敗後，才決定將孩子放在心理諮商室，而非重返校園。這些年來，在青少年工作中，我能深刻體會到學校教師、社區社工人員的辛苦與無奈，也瞭解與會人士的「共識」，是個萬非得已的結果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預防勝於治療</w:t>
      </w:r>
    </w:p>
    <w:p>
      <w:pPr>
        <w:pStyle w:val="Normal"/>
        <w:rPr/>
      </w:pPr>
      <w:r>
        <w:rPr/>
        <w:t>　　事實上，中輟生的問題，首重「預防」，因事後不論如何處理，能夠幫的忙，實在非常有限，而且當社區中有愈來愈多的中輟生時，還會衍生出更複雜的社會問題，政府也將付出更高的社會成本，以因應此問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其實，許多逃學或被退學的學生，多半是因為社會性因素，而非學業上的問題，這是個很值得探討的主題。關於一般國、高中學生中途輟學的原因，較常見的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eastAsia="華康仿宋體W6"/>
          <w:b/>
          <w:bCs/>
        </w:rPr>
        <w:t>一</w:t>
      </w:r>
      <w:r>
        <w:rPr>
          <w:rFonts w:ascii="新細明體;PMingLiU" w:hAnsi="新細明體;PMingLiU" w:eastAsia="華康仿宋體W6"/>
          <w:b/>
          <w:bCs/>
        </w:rPr>
        <w:t>、</w:t>
      </w:r>
      <w:r>
        <w:rPr>
          <w:rFonts w:eastAsia="華康仿宋體W6"/>
          <w:b/>
          <w:bCs/>
        </w:rPr>
        <w:t>人際關係的影響：</w:t>
      </w:r>
      <w:r>
        <w:rPr/>
        <w:t>青少年是否受人歡迎，會深深影響其行為與態度的發展。芬伯格（</w:t>
      </w:r>
      <w:r>
        <w:rPr/>
        <w:t>Pernberg</w:t>
      </w:r>
      <w:r>
        <w:rPr/>
        <w:t>）曾說：「青少年沒有人緣，不能僅將之視為一種『過渡時期』（</w:t>
      </w:r>
      <w:r>
        <w:rPr/>
        <w:t>passing phase</w:t>
      </w:r>
      <w:r>
        <w:rPr/>
        <w:t>）。」有人緣的孩子，才會較有安全感，生活也較快樂，因其感受到別人喜歡與需要他，所以他能積極地去參與群體活動，且較樂意在各方面，與同儕步調一致；相反地，不受歡迎的青少年，除了憎恨排斥他的人之外，自己也不快樂，他們在學校大多顯得孤單、頑固或者膽小畏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十四歲的阿文（化名），在校時一直維持中等成績，但顯得鬱鬱寡歡，所以導師曾因此而約談他。阿文時常覺得，同學故意與其敵對，並誤解他，所以為了避免衝突，他總是獨來獨往；久而久之，同學見其怯生生的模樣，便藉機捉弄他，使得阿文愈來愈不敢上學，深怕同學又群起譏諷、欺負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面對阿文這樣的孩子，輔導人員不宜過度鼓勵他主動與同儕互動，反而須花些時間，陪伴他處理人際關係的困境</w:t>
      </w:r>
      <w:r>
        <w:rPr>
          <w:rFonts w:ascii="新細明體;PMingLiU" w:hAnsi="新細明體;PMingLiU"/>
        </w:rPr>
        <w:t>。</w:t>
      </w:r>
      <w:r>
        <w:rPr/>
        <w:t>例如：在協談中運用角色扮演的方式，增進他在一般社交技巧的能力，同時，鼓勵他觀察同儕中，哪位同學的態度較為友善，進而練習與對方建立關係，增加他和別人間的正面互動經驗，這樣才能促使這類孩子，有足夠的信心去發展受人歡迎的特質，漸漸改善他的人際困境，讓他變得較有人緣，屆時，上學的壓力將會明顯減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eastAsia="華康仿宋體W6"/>
          <w:b/>
          <w:bCs/>
        </w:rPr>
        <w:t>二</w:t>
      </w:r>
      <w:r>
        <w:rPr>
          <w:rFonts w:ascii="新細明體;PMingLiU" w:hAnsi="新細明體;PMingLiU" w:eastAsia="華康仿宋體W6"/>
          <w:b/>
          <w:bCs/>
        </w:rPr>
        <w:t>、</w:t>
      </w:r>
      <w:r>
        <w:rPr>
          <w:rFonts w:eastAsia="華康仿宋體W6"/>
          <w:b/>
          <w:bCs/>
        </w:rPr>
        <w:t>師生關係的影響：</w:t>
      </w:r>
      <w:r>
        <w:rPr/>
        <w:t>青少年對教授某一課程的老師所持的觀點，對他上課時的態度及功課上的表現，有極大的影響</w:t>
      </w:r>
      <w:r>
        <w:rPr>
          <w:rFonts w:ascii="新細明體;PMingLiU" w:hAnsi="新細明體;PMingLiU"/>
        </w:rPr>
        <w:t>。</w:t>
      </w:r>
      <w:r>
        <w:rPr/>
        <w:t>例如：某生討厭國文老師，那麼當他上國文課時，便容易顯得焦躁不安，考國文時，也會隨便應付。一般而言，國中階段的學生與導師的關係，甚為重要，因為國中導師帶一個班級，大多是三年一輪，所以，萬一某生與導師的關係惡劣，該學生便易抱持「再待在原班級，導師也不可能更換，那乾脆先休學一年再說！」的心態，選擇逃離不舒服的情境；有些學生更為了反抗權威（導師），而頂撞師長，抗爭到底，誤以為自己離開學校，是給導師最大的懲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學校中，面對這類型的學生，可由導師以外的「第三者」，如輔導老師或社工人員，來處理師生關係所衍生的問題，因為「第三者」可以從客觀的立場，安撫師生雙方的情緒，一方面，可以幫助受挫的老師疏通負面情緒；另一方面，則能傾聽學生內心的委屈，並提升他的現實感，畢竟，師生發生衝突，雙方面均不好受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麻煩的是，這些學生大多深信，只要離開學校就能解決所有不愉快的問題；如同有位十七歲的少年，曾經這樣表白：「當年離開學校，只是為了氣導師老誤解我，原本打算隔年就回學校去，但這對已經習慣上晚班生活的我來說，實在很困難……上了一星期的課，我還是忍不住再休學……。」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家庭——千萬不可失落的環節</w:t>
      </w:r>
    </w:p>
    <w:p>
      <w:pPr>
        <w:pStyle w:val="Normal"/>
        <w:rPr/>
      </w:pPr>
      <w:r>
        <w:rPr/>
        <w:t>　　學生輟學後，家庭功能顯得格外重要，然而，有許多家庭卻無法提供適當的人力與精力，協助子女在家自行學習，於是，許多年齡稍大的孩子，便試圖去找工作，賺取生活費或零用錢，以證明自己有獨立生活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但是，輟學生一旦投入職場，與社會人士接觸得愈頻繁，社會化愈深，要再重返校園，就會愈加困難。「想到復學後，我得修剪頭髮，染回原來的髮色，還得穿著制服，七早八早就得起床上學，坐在一群比我小的人周圍上課……實在太麻煩了！」這是許多輟學生在復不復學前的內心交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至於，原本就不太喜歡上學的青少年，如果每個科目的功課表現又不佳，便很容易變得灰心，漸漸地，他就會對老師與學校，一概都討厭；此時，若能有家人的支持與接納，便可以從旁提供協助，但是，其家人若只一味地逼著他要有好的表現，反而會讓青少年愈難達到應有的發展，也愈容易對學校產生厭煩的態度，如此惡性循環下去，青少年在課業上的表現，只會愈加糟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般而言，家有輟學的孩子，父母的壓力著實很大，所以，許多父母往往會在此時，因求好心切而急於幫孩子申請復學，卻忽略了子女課業落後的情形；事實上，這也是輟學生容易再度輟學的重要原因。「老師上課的內容，我真的都聽不懂，坐在課堂上，真的很悶。久而久之，便想睡覺，後來，被老師叫醒了；但沒一會兒，我又開始想睡覺，結果，老師罰我站到教室外頭！」課業落差愈大的青少年，宜先修補進度，然後再談復學，這可以避免他在上學之後，產生自我懷疑，愈來愈感挫折，以致害怕再回到學校，最終選擇了就業，遠遠地離開了學習的環境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多方位思考為解決之本</w:t>
      </w:r>
    </w:p>
    <w:p>
      <w:pPr>
        <w:pStyle w:val="Normal"/>
        <w:rPr/>
      </w:pPr>
      <w:r>
        <w:rPr/>
        <w:t>　　青少年輟學是個複雜的社會問題，而非輟學生個人與家庭的問題而已。面對這個問題，以下提供幾個思考方向作為參考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ascii="華康仿宋體W6" w:hAnsi="華康仿宋體W6" w:eastAsia="華康仿宋體W6"/>
          <w:b/>
          <w:bCs/>
        </w:rPr>
        <w:t>（</w:t>
      </w:r>
      <w:r>
        <w:rPr>
          <w:rFonts w:eastAsia="華康仿宋體W6" w:ascii="華康仿宋體W6" w:hAnsi="華康仿宋體W6"/>
          <w:b/>
          <w:bCs/>
        </w:rPr>
        <w:t>1</w:t>
      </w:r>
      <w:r>
        <w:rPr>
          <w:rFonts w:ascii="華康仿宋體W6" w:hAnsi="華康仿宋體W6" w:eastAsia="華康仿宋體W6"/>
          <w:b/>
          <w:bCs/>
        </w:rPr>
        <w:t>）盼學校系統能多些彈性，以接納特殊的學生。</w:t>
      </w:r>
      <w:r>
        <w:rPr/>
        <w:t>面對特殊的學生，教師必須用更大的彈性價值，來接納他的問題，但「接納」學生的問題，並非代表教師「認同」其不當的行為，而是去瞭解與面對他的問題。例如：習慣遲到的學生，老師教導他學校規範的重要性，而該生也答應會改進自己的行為，然而第二天仍照樣遲到，此時，教師有幾種選擇？其一，設計更嚴格的處罰，以糾正學生的行為；其二，重新評估該生的問題，訂定該生較可能達到的新規則；或許還能有第三個選擇……，但無論如何，教師須帶著善意來處理學生的問題，倘若只為了堅持固有的教條來管理學生，而落入上述例子中的惡質化互動，便很容易耗損師生關係中原有的信任，非常可惜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ascii="華康仿宋體W6" w:hAnsi="華康仿宋體W6" w:eastAsia="華康仿宋體W6"/>
          <w:b/>
          <w:bCs/>
        </w:rPr>
        <w:t>（</w:t>
      </w:r>
      <w:r>
        <w:rPr>
          <w:rFonts w:eastAsia="華康仿宋體W6" w:ascii="華康仿宋體W6" w:hAnsi="華康仿宋體W6"/>
          <w:b/>
          <w:bCs/>
        </w:rPr>
        <w:t>2</w:t>
      </w:r>
      <w:r>
        <w:rPr>
          <w:rFonts w:ascii="華康仿宋體W6" w:hAnsi="華康仿宋體W6" w:eastAsia="華康仿宋體W6"/>
          <w:b/>
          <w:bCs/>
        </w:rPr>
        <w:t>）青少年團隊工作的推展。</w:t>
      </w:r>
      <w:r>
        <w:rPr/>
        <w:t>如果能以有系統與團隊的概念，來推動青少年輔導工作，則較容易見效；就上述的案例來說，單由導師來處理該生的問題，效果往往不彰，因為導師必須帶領整個班級，不太適合在檯面上，給特殊學生太多的「例外」，但倘若在學校中，有某位輔導或認輔老師能及時參與協助，先由他們陪伴該生面對問題，與其訂定可行性較高的規則（如該生認為，一星期中，他僅能做到三天準時上課），然後再告知導師這項「規則」，那麼，待學生在行為上符合此規則時，導師與輔導人員，便成功地協助了該生建立小小的成功經驗，日後，再慢慢調整規則，以符合學校的規範，如此才能在漸進的過程中，協助學生增進社會適應的能力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良好的互動經驗</w:t>
      </w:r>
    </w:p>
    <w:p>
      <w:pPr>
        <w:pStyle w:val="Normal"/>
        <w:rPr/>
      </w:pPr>
      <w:r>
        <w:rPr/>
        <w:t>　　另外，有些受社會局保護的青少年，被安置在中途之家，而學校老師，多期盼由社工人員來規範學生的行為，或者用單一的價值觀──如機構中的孩子一定是壞學生等，來評量受保護的少年，如此極易造成這類案主（學生）復學的困難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事實上，社區的社工人員，不僅要負責青少年在機構中的行為規範與心理輔導工作，同時，還得為青少年爭取相關的福祉，因為角色過份多元化，其實並不容易為青少年進行較深入的心理諮商工作；更何況，如果社工人員在經過千辛萬苦，幫助青少年改變了行為及動機之後，卻在孩子復學的過程中，受到學校的誤解與排擠，不僅可能功虧一簣，還可能造成機構間的嫌隙產生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　　不同單位的老師或社工人員，宜瞭解彼此角色的功能與限制，秉持著合作的態度，才能有效地降低中輟生所衍生的社會問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青少年在成長過程中，與「學校」互動的經驗，甚為重要！那是他們離開家庭保護，學習與他人互動及發展自我的關鍵時刻，所以，良好的師生、人際互動，將使青少年經驗到受歡迎與肯定的正面感受，讓他們願意持續發展受人喜愛的特質，並保有良好的社會適應能力！</w:t>
      </w:r>
    </w:p>
    <w:p>
      <w:pPr>
        <w:pStyle w:val="Normal"/>
        <w:ind w:firstLine="1682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ascii="華康瘦金體" w:hAnsi="華康瘦金體" w:eastAsia="華康瘦金體"/>
          <w:b/>
          <w:bCs/>
          <w:sz w:val="28"/>
        </w:rPr>
        <w:t>（本文轉載自</w:t>
      </w:r>
      <w:r>
        <w:rPr>
          <w:rFonts w:eastAsia="華康瘦金體" w:ascii="華康瘦金體" w:hAnsi="華康瘦金體"/>
          <w:b/>
          <w:bCs/>
          <w:sz w:val="28"/>
        </w:rPr>
        <w:t>279</w:t>
      </w:r>
      <w:r>
        <w:rPr>
          <w:rFonts w:ascii="華康瘦金體" w:hAnsi="華康瘦金體" w:eastAsia="華康瘦金體"/>
          <w:b/>
          <w:bCs/>
          <w:sz w:val="28"/>
        </w:rPr>
        <w:t>期張老師月刊，作者為心理諮商師）</w:t>
      </w:r>
    </w:p>
    <w:p>
      <w:pPr>
        <w:pStyle w:val="Normal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POP1體W5">
    <w:charset w:val="88"/>
    <w:family w:val="modern"/>
    <w:pitch w:val="default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仿宋體W6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7305"/>
        </w:tabs>
        <w:ind w:left="730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3:49:00Z</dcterms:created>
  <dc:creator>Smart</dc:creator>
  <dc:description/>
  <dc:language>en-US</dc:language>
  <cp:lastModifiedBy>USER</cp:lastModifiedBy>
  <cp:lastPrinted>2001-04-24T11:50:00Z</cp:lastPrinted>
  <dcterms:modified xsi:type="dcterms:W3CDTF">2001-04-24T03:56:00Z</dcterms:modified>
  <cp:revision>4</cp:revision>
  <dc:subject/>
  <dc:title>中輟生何去何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