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溫和而堅持的社會改造者</w:t>
      </w:r>
    </w:p>
    <w:p>
      <w:pPr>
        <w:pStyle w:val="Normal"/>
        <w:spacing w:lineRule="exact" w:line="360"/>
        <w:ind w:firstLine="252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訪青輔會主委林芳玫談志願服務</w:t>
      </w:r>
    </w:p>
    <w:p>
      <w:pPr>
        <w:pStyle w:val="Normal"/>
        <w:jc w:val="center"/>
        <w:rPr/>
      </w:pPr>
      <w:r>
        <w:rPr>
          <w:rFonts w:ascii="新細明體;PMingLiU" w:hAnsi="新細明體;PMingLiU"/>
        </w:rPr>
        <w:t>　　　　　　　　　　　　　　　　　　　　　　　　　　　　　</w:t>
      </w:r>
      <w:r>
        <w:rPr>
          <w:rFonts w:ascii="新細明體;PMingLiU" w:hAnsi="新細明體;PMingLiU" w:eastAsia="標楷體"/>
          <w:b/>
          <w:bCs/>
          <w:sz w:val="28"/>
        </w:rPr>
        <w:t>◎</w:t>
      </w:r>
      <w:r>
        <w:rPr>
          <w:rFonts w:eastAsia="標楷體"/>
          <w:b/>
          <w:bCs/>
          <w:sz w:val="28"/>
        </w:rPr>
        <w:t>黃文綺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過去大家一提到社會運動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便會想到激烈的抗爭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其實我們也可以用一種溫和而堅持的方式來改造社會，</w:t>
      </w:r>
    </w:p>
    <w:p>
      <w:pPr>
        <w:pStyle w:val="Normal"/>
        <w:rPr>
          <w:rFonts w:eastAsia="華康細圓體"/>
        </w:rPr>
      </w:pPr>
      <w:r>
        <w:rPr>
          <w:rFonts w:ascii="華康細圓體" w:hAnsi="華康細圓體" w:eastAsia="華康細圓體"/>
        </w:rPr>
        <w:t>「志工」便是很好的呈現方式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/>
        <w:t>一個陽光的早晨，在大安森林公園對面的佳音電台，我們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張秘書長、建穎和我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與青輔會主任委員林芳玫見面，一襲淡紫洋裝帶來春天的氣息，坐在小小的錄音間中，我們聽著這位曾投入社運，如今卻為推動青年志工而努力的新政府官員談她的志工「觀念行銷論」…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另一種社會運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從社運工作者、學者到官員，外界感覺這其中有極大的差異，但在林主委口中卻不然，她笑著說過去和現在是一貫的，因為青輔會最近幾年來大力推動青年朋友從事志工，和她從事社運到現在，一直把自己放在「觀念行銷者」的定位不謀而合，她說過去一般對於志工的定義太狹隘，以為只是提供一些弱勢團體有關的服務，其實志工是可以有更寬廣的定義，可以是觀念倡導、社區改造，就像光寶文教基金會所推動的認輔志工一樣，是在從事心理輔導的工作，而現在也有說故事媽媽這樣的志工團體，讓孩子變得更有創意、更活潑，她們在無形中推動了教育改革，用一種溫和而堅持的方式來改造我們的社會，也可以說它是一種社會運動，過去大家一提到社會運動，便會想到激烈的抗爭，其實不然，我們的社會運動可以用不一樣的方式來呈現，「志工」便是很好的呈現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對於青年參與志工服務，林主委提出一大重點，便是要有持續參與精神，但是要讓志工可以持續參與，那麼招募志工的單位，如基金會、協會等也需要有專業的管理知識，就是如何招募志工，如何給志工從事教育訓練，如何發展出有意思的方案，讓志工可以待得很久，在其中不斷的成長，以及如何對志工進行評鑑和考核等等。與其說青輔會互動的對象是青年朋友，不如說是非營利組織的志工管理者，讓這些管理者直接去面對青年朋友，因此這些管理者本身要具備人力資源發展、如何經營、管理的專業知識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非營利組織的整合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她提到過去與許多團體的接觸，發現團體的優缺點不一樣，有些擅長辦理戶外大型活動，人山人海、熱熱鬧鬧，一時間蠻能吸引媒體的目光，但是感覺起來，這些大型活動是表面上好看，不見得能夠深入持久，因為要在社區進行根本的改革，一個公益團體需具有良好的企劃能力，並朝向常態、持續性的方式進行，但是這樣的根本改變不是立即可以看出成效的，而要增進這些組織的企劃能力，在企劃的過程中，最好能做多面向的結合，例如說基金會和學校、企業或政府部門，多重的結合和整合，為使大家有此能力，青輔會開設了一連串「</w:t>
      </w:r>
      <w:r>
        <w:rPr/>
        <w:t>NPO</w:t>
      </w:r>
      <w:r>
        <w:rPr/>
        <w:t>組織」</w:t>
      </w:r>
      <w:r>
        <w:rPr/>
        <w:t>(Nonprofit Organizations</w:t>
      </w:r>
      <w:r>
        <w:rPr/>
        <w:t>亦即所謂的非營利組織</w:t>
      </w:r>
      <w:r>
        <w:rPr/>
        <w:t>)</w:t>
      </w:r>
      <w:r>
        <w:rPr/>
        <w:t>從業人員課程，從如何募款、寫企劃書等做人才培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林主委進而指出青輔會的一大願景，是要強化第三部門的健全發展，她特別說明政府即是第一部門，企業是第二部門，而包括社會福利、文化藝術的基金會、協會等在內的許多非營利組織，即是第三部門，隨著社會的民主化，民間團體形成第三部門的共識日益強烈，這許多的民間團體，有熱情、有理念，但生存的能力有限，甚至有時會因擔心而「搶食」大餅，以致無法整合，不僅欠缺合作，還會互相排擠，其實若能建立實質合作方式，反而可以結合力量，把「餅」作大，因此如何提供誘因、建立機制，讓民間團體結合，是政府的一大目標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以關懷取代救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對於目前有不少ＮＰＯ，例如基金會、協會等，針對有心從事志工服務者，辦理專業課程，是值得肯定的，只是長久以來，這些非營利組織的資源較少，原因在於民眾捐錢的態度，許多民眾捐錢給寺廟，但許多的香油錢缺乏管理，民眾認為是做功德、求平安，其實只是求自保，而非關懷他人，也有些捐錢的對象限於弱勢團體，雖說這些團體值得幫助，但捐款人抱持的是一種救助心態，其實社會上有各種不同的活動都值得支持，包括文化藝術、醫療保健、社區文史的調查等各方面都值得去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林主委說，我們的社會服務不該只停在「救助」，如果只是救助，那麼問題永遠無法解決，真的想要解決問題，就會發現議題的倡導、政策的遊說才是最根本的</w:t>
      </w:r>
      <w:r>
        <w:rPr>
          <w:rFonts w:ascii="新細明體;PMingLiU" w:hAnsi="新細明體;PMingLiU"/>
        </w:rPr>
        <w:t>。</w:t>
      </w:r>
      <w:r>
        <w:rPr/>
        <w:t>舉例來說，做父母的會鼓勵孩子去服務老人等弱勢族群，但當自家附近要設置弱勢團體專用建物時，做父母的卻會跳出來反對，所以這些心態是不正確的，我們需要的是「關懷」，像國外捐款人會指定捐款用途，甚至在單位本身的行政、人力上，這樣的觀念便值得我們取法，若要讓社會服務有長遠的效果，不能光要求志願服務人員有「熱情」，也要提供專業進修機會、給予合理報酬，這樣的條件下，工作人員眼光才能放遠，才能有真正長遠的服務效果。同樣的對於志工也是要有專業的培訓課程、甚至休閒活動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建立志工網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張秘書長向林主委簡單的說明，光寶文教基金會近幾年來，在內政部、青輔會等政府單位的支持下，一直在做結合學校、培訓志工的工作，透過這樣的長期培訓，鼓勵志工們關懷、陪伴行為偏差兒童、青少年，更進一步的與社區中各個相關團體連繫，建構社區關懷網絡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林主委對此表達了高度的肯定，她指出這個做法，是在現有的教育體制外，一個很好的配合，她認為這樣的陪伴和支持，可以避免因社會多元、家庭功能不健全，失去關懷或適應困難的孩子在十年、二十年後，變成另一個「陳進興」，屆時社會要付出的代價更大，與其事後投入那麼多的資源，還不如事前的預防，她相信「從事防治，不如從事預防」，若能以常態、持續性的方式建立志工網絡，的確是長久之計，因為關係是要累積的，平常建立良好的關係，才可能有後續的發展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林主委最後指出，為了鼓勵非營利組織，青輔會不僅在政策上、預算編列上，十分鼓勵志工團隊，並要從過去只訂標準、接受申請補助的立場，轉變得更積極，在給補助後，也要有評鑑，而這個評鑑不是去打成績，是在實地了解運作情形，給予誠懇善意的建議，協助朝向爭取更多補助、資源而努力，同時也會把過去申請補助過的類別做統計、分析，全盤的檢討，希望能把有限的資源做平均的分配，政府本身要尊重第三部門，肯定第三部門的重要性，第三部門也要有耐性的，協助政府以一種溫和漸進的方式去改變。</w:t>
      </w:r>
    </w:p>
    <w:p>
      <w:pPr>
        <w:pStyle w:val="Normal"/>
        <w:ind w:left="4320" w:hanging="0"/>
        <w:rPr>
          <w:rFonts w:eastAsia="華康瘦金體"/>
          <w:b/>
          <w:b/>
          <w:bCs/>
          <w:sz w:val="26"/>
        </w:rPr>
      </w:pPr>
      <w:r>
        <w:rPr>
          <w:rFonts w:eastAsia="華康瘦金體"/>
          <w:b/>
          <w:bCs/>
          <w:sz w:val="26"/>
        </w:rPr>
        <w:t>（作者為光寶基金會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2:43:00Z</dcterms:created>
  <dc:creator>Smart</dc:creator>
  <dc:description/>
  <dc:language>en-US</dc:language>
  <cp:lastModifiedBy>USER</cp:lastModifiedBy>
  <cp:lastPrinted>2001-04-24T10:49:00Z</cp:lastPrinted>
  <dcterms:modified xsi:type="dcterms:W3CDTF">2001-05-02T08:53:00Z</dcterms:modified>
  <cp:revision>5</cp:revision>
  <dc:subject/>
  <dc:title>溫和而堅持的社會改造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