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華康儷雅宋"/>
          <w:sz w:val="32"/>
        </w:rPr>
      </w:pPr>
      <w:r>
        <w:rPr>
          <w:rFonts w:eastAsia="華康儷雅宋"/>
          <w:sz w:val="32"/>
        </w:rPr>
        <w:t>約會一夏</w:t>
      </w:r>
    </w:p>
    <w:p>
      <w:pPr>
        <w:pStyle w:val="Normal"/>
        <w:spacing w:lineRule="exact" w:line="360"/>
        <w:jc w:val="center"/>
        <w:rPr>
          <w:rFonts w:eastAsia="華康瘦金體"/>
          <w:sz w:val="28"/>
        </w:rPr>
      </w:pPr>
      <w:r>
        <w:rPr>
          <w:rFonts w:eastAsia="華康瘦金體"/>
          <w:sz w:val="28"/>
        </w:rPr>
        <w:t>　　　　　　　　　──社區認輔交流研討會紀實</w:t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rFonts w:eastAsia="華康瘦金體"/>
          <w:sz w:val="28"/>
        </w:rPr>
        <w:t>　　　　　　　　　　　　　　　　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　　　　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exact" w:line="360"/>
        <w:ind w:left="6240" w:firstLine="480"/>
        <w:jc w:val="center"/>
        <w:rPr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魏麗貞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華康瘦金體"/>
          <w:b/>
          <w:bCs/>
          <w:sz w:val="28"/>
        </w:rPr>
        <w:tab/>
        <w:tab/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『因為有您</w:t>
      </w:r>
      <w:r>
        <w:rPr>
          <w:rFonts w:eastAsia="華康細圓體"/>
        </w:rPr>
        <w:t>--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因為有您把窗開啟，暖暖的陽光將與我同行！』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初夏暖意</w:t>
      </w:r>
    </w:p>
    <w:p>
      <w:pPr>
        <w:pStyle w:val="Normal"/>
        <w:ind w:firstLine="480"/>
        <w:rPr/>
      </w:pPr>
      <w:r>
        <w:rPr/>
        <w:t>台灣的夏天已頗為熱意襲人，光寶文教基金會傳真給各校的邀請函，版面上刻意顯得清涼，語氣上刻意顯得舒爽，但映入眼簾的頭兩行感性文字仍具有深深的暖意，吸引著人的目光，忍不住一口氣把硬硬的活動櫞起也一併讀下去，原來是因為歷年來，基金會秉持社區總體營造之理念，推動「社區認輔志工」培訓成長團體，參予社區、服務學校、關懷弱勢及陪伴孩子。「社區兒童認輔」這一環，也在各個學校的熱烈參與和努力下，即將邁入第四年，參與學校的質和量也逐年以倍數在累積和成長中，此次舉辦研討會的目的，是希望提供參與認輔的志工團隊，以校園認輔的經驗來做分享交流，進而相濡以抹、互助互惠，形成一個終生學習型團體，營造永續的祥和社會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揭開序幕</w:t>
      </w:r>
    </w:p>
    <w:p>
      <w:pPr>
        <w:pStyle w:val="Normal"/>
        <w:ind w:firstLine="480"/>
        <w:rPr/>
      </w:pPr>
      <w:r>
        <w:rPr/>
        <w:t>當燈光漸漸黯去，音樂悠悠揚起，是光寶志工，也是專業配音員的東美，卸下平日搞怪捉挾的魔術嗓音，回歸真實磁性的召喚，緩緩吟誦作家吳若權填詞的「推愛」，前一刻的喧鬧立即凝住。當初在時間的倉促、空間與人數的限制下，不允許作太盛大的邀約，且六月十二日與很多學校的畢業典禮、期末聯誼，或結業式撞期，想不到當天仍然是超人氣的出席率，前一天劃分好的二百五十個座位區塊，坐得密密實實，像是大會師又像是大團聚，二十多所學校，或近或遠，或親或疏，有的努力介紹推銷，有的他鄉遇見故知，在報到領取資料的長廊上，佈置起各擁特色的各式海報，寒喧起彼此的問候與驚喜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掀起高潮</w:t>
      </w:r>
    </w:p>
    <w:p>
      <w:pPr>
        <w:pStyle w:val="Normal"/>
        <w:ind w:firstLine="480"/>
        <w:rPr/>
      </w:pPr>
      <w:r>
        <w:rPr/>
        <w:t>當燈光再度亮起、掌聲再度響起，是光寶志工也是大會主持人的文綺，拿到麥克風的開場話竟是：「作為場地主人的西松國小，校長正在主持畢業典禮，而我也剛好無法參加我兒子的畢業典禮</w:t>
      </w:r>
      <w:r>
        <w:rPr/>
        <w:t>……</w:t>
      </w:r>
      <w:r>
        <w:rPr/>
        <w:t>只好回家多親幾下</w:t>
      </w:r>
      <w:r>
        <w:rPr/>
        <w:t>…</w:t>
      </w:r>
      <w:r>
        <w:rPr/>
        <w:t>..</w:t>
      </w:r>
      <w:r>
        <w:rPr/>
        <w:t>」，道出女性身兼數職的進退取捨。急轉直下的節目流程是各校團呼，文綺用她的仙女棒隨意點名任何一校，或文辭並茂，或嘻笑怒嗔，或急中生智，或辣媽扭腰，或比手畫腳，一棒接一棒的歡呼，一招接一招回應，全無冷場，全無造做，也是一種前中年式的熱情奔放，是一種前中年式的精神抖擻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專題演講</w:t>
      </w:r>
    </w:p>
    <w:p>
      <w:pPr>
        <w:pStyle w:val="Normal"/>
        <w:ind w:firstLine="480"/>
        <w:rPr/>
      </w:pPr>
      <w:r>
        <w:rPr/>
        <w:t>基金會這回邀請的是師範大學林如萍教授，講題是「從家庭生命週期談親子互動」。家庭也有其誕生，有其始、終、盛、衰生命歷程，它與個人的發展如何交織，產生何種衝突，林如萍教授談到她的親身體驗，不一樣的難題，卻同樣心有戚戚焉。她除了提供另一個更清楚觀察架構外，還有一些美麗的期許</w:t>
      </w:r>
      <w:r>
        <w:rPr/>
        <w:softHyphen/>
        <w:softHyphen/>
        <w:softHyphen/>
        <w:softHyphen/>
      </w:r>
      <w:r>
        <w:rPr>
          <w:rFonts w:cs="新細明體;PMingLiU" w:ascii="新細明體;PMingLiU" w:hAnsi="新細明體;PMingLiU"/>
        </w:rPr>
        <w:t>──</w:t>
      </w:r>
      <w:r>
        <w:rPr/>
        <w:t>攜手一同走過家庭四季，譜一首自轉與公轉的協奏曲。我公然把我的驚豔拿來當此篇文章的主標題，實有感於光寶基金會像個公轉的大家庭，而每個學校像是自轉的有機體，原來各自成長，各自轉動，而熱情的志工們賦予它們新的生命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各領風騷</w:t>
      </w:r>
    </w:p>
    <w:p>
      <w:pPr>
        <w:pStyle w:val="Normal"/>
        <w:ind w:firstLine="480"/>
        <w:rPr/>
      </w:pPr>
      <w:r>
        <w:rPr/>
        <w:t>光寶唯一的專職認輔志工建穎、資深志工銀玉共同主持「各校認輔經驗交流分享」。來自四面八方的關愛，齊聚一堂的熱力，平日缺乏管道的曝光，在三分鐘限時的鈴聲下，各校的報告人無不使出混身解數，使用</w:t>
      </w:r>
      <w:r>
        <w:rPr/>
        <w:t xml:space="preserve">Power Point </w:t>
      </w:r>
      <w:r>
        <w:rPr/>
        <w:t>，</w:t>
      </w:r>
      <w:r>
        <w:rPr/>
        <w:t>使用人情戰術，使用啦啦隊壯聲勢，完成不可能的任務。遺珠勢所難免，希望光寶的兒童認輔通訊耕芯園，能較全面的報導各校特色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分組研討</w:t>
      </w:r>
    </w:p>
    <w:p>
      <w:pPr>
        <w:pStyle w:val="Normal"/>
        <w:ind w:firstLine="480"/>
        <w:rPr/>
      </w:pPr>
      <w:r>
        <w:rPr/>
        <w:t>時間往用餐時間推擠，分組研討被擠剩的時間竟只剩二十分鐘，又因為媽媽們要準時趕回各校接孩子放學，無法延長，使得原本頗有企圖的研討有些縮水，四個主題，無論是有關願景，有關有效服務或資源網路，都是認輔重要課題，用</w:t>
      </w:r>
      <w:r>
        <w:rPr/>
        <w:t>KJ</w:t>
      </w:r>
      <w:r>
        <w:rPr/>
        <w:t>法引領，將盤根錯節可分出脈絡，或串成不同軸線，既有骨架，又有血肉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守護宣誓</w:t>
      </w:r>
    </w:p>
    <w:p>
      <w:pPr>
        <w:pStyle w:val="Normal"/>
        <w:ind w:firstLine="480"/>
        <w:rPr/>
      </w:pPr>
      <w:r>
        <w:rPr/>
        <w:t>在頒發守護卡與鄭重宣誓後，大家互道後會有期。在回饋單裡，我們讀到</w:t>
      </w:r>
    </w:p>
    <w:p>
      <w:pPr>
        <w:pStyle w:val="Normal"/>
        <w:rPr/>
      </w:pPr>
      <w:r>
        <w:rPr/>
        <w:t>「感覺溫馨」的是──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‧</w:t>
      </w:r>
      <w:r>
        <w:rPr/>
        <w:t>光寶基金會是社會的發光體，希望有更多企業跟進。</w:t>
      </w:r>
    </w:p>
    <w:p>
      <w:pPr>
        <w:pStyle w:val="Normal"/>
        <w:numPr>
          <w:ilvl w:val="0"/>
          <w:numId w:val="1"/>
        </w:numPr>
        <w:rPr/>
      </w:pPr>
      <w:r>
        <w:rPr/>
        <w:t>看到很多伙伴</w:t>
      </w:r>
      <w:r>
        <w:rPr/>
        <w:t>，</w:t>
      </w:r>
      <w:r>
        <w:rPr/>
        <w:t>知道這條路有很多人同行。</w:t>
      </w:r>
    </w:p>
    <w:p>
      <w:pPr>
        <w:pStyle w:val="Normal"/>
        <w:numPr>
          <w:ilvl w:val="0"/>
          <w:numId w:val="1"/>
        </w:numPr>
        <w:rPr/>
      </w:pPr>
      <w:r>
        <w:rPr/>
        <w:t>座位的安排、資料的發放、餐點的品味、音樂的播放均極用心。</w:t>
      </w:r>
    </w:p>
    <w:p>
      <w:pPr>
        <w:pStyle w:val="Normal"/>
        <w:numPr>
          <w:ilvl w:val="0"/>
          <w:numId w:val="1"/>
        </w:numPr>
        <w:rPr/>
      </w:pPr>
      <w:r>
        <w:rPr/>
        <w:t>便當廚餘的分類與回收，落實與熟練得叫人感動。</w:t>
      </w:r>
    </w:p>
    <w:p>
      <w:pPr>
        <w:pStyle w:val="Normal"/>
        <w:numPr>
          <w:ilvl w:val="0"/>
          <w:numId w:val="1"/>
        </w:numPr>
        <w:rPr/>
      </w:pPr>
      <w:r>
        <w:rPr/>
        <w:t>覺得很</w:t>
      </w:r>
      <w:r>
        <w:rPr/>
        <w:t>POWERFUL</w:t>
      </w:r>
      <w:r>
        <w:rPr/>
        <w:t>，很滋潤，是股無形的原動力。</w:t>
      </w:r>
    </w:p>
    <w:p>
      <w:pPr>
        <w:pStyle w:val="Normal"/>
        <w:numPr>
          <w:ilvl w:val="0"/>
          <w:numId w:val="1"/>
        </w:numPr>
        <w:rPr/>
      </w:pPr>
      <w:r>
        <w:rPr/>
        <w:t>太震撼了！社會角落裡有這麼溫暖的一群人在照拂著下一代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「有話要說」的是──</w:t>
      </w:r>
    </w:p>
    <w:p>
      <w:pPr>
        <w:pStyle w:val="Normal"/>
        <w:numPr>
          <w:ilvl w:val="0"/>
          <w:numId w:val="1"/>
        </w:numPr>
        <w:rPr/>
      </w:pPr>
      <w:r>
        <w:rPr/>
        <w:t>舉辦更專業、更精緻或時間完整（兩天一夜）的研討會。</w:t>
      </w:r>
    </w:p>
    <w:p>
      <w:pPr>
        <w:pStyle w:val="Normal"/>
        <w:numPr>
          <w:ilvl w:val="0"/>
          <w:numId w:val="1"/>
        </w:numPr>
        <w:rPr/>
      </w:pPr>
      <w:r>
        <w:rPr/>
        <w:t>時間太緊湊，需要私下自由分享的時間。</w:t>
      </w:r>
    </w:p>
    <w:p>
      <w:pPr>
        <w:pStyle w:val="Normal"/>
        <w:numPr>
          <w:ilvl w:val="0"/>
          <w:numId w:val="1"/>
        </w:numPr>
        <w:rPr/>
      </w:pPr>
      <w:r>
        <w:rPr/>
        <w:t>手冊參與人員的地址可否不列出。</w:t>
      </w:r>
    </w:p>
    <w:p>
      <w:pPr>
        <w:pStyle w:val="Normal"/>
        <w:numPr>
          <w:ilvl w:val="0"/>
          <w:numId w:val="1"/>
        </w:numPr>
        <w:rPr/>
      </w:pPr>
      <w:r>
        <w:rPr/>
        <w:t>各校分享時間太短，挑更具特色學校觀摩或有代表性個案。</w:t>
      </w:r>
    </w:p>
    <w:p>
      <w:pPr>
        <w:pStyle w:val="Normal"/>
        <w:numPr>
          <w:ilvl w:val="0"/>
          <w:numId w:val="1"/>
        </w:numPr>
        <w:rPr/>
      </w:pPr>
      <w:r>
        <w:rPr/>
        <w:t>依各校成長進度或工作推展需要，能有不同的贊助。</w:t>
      </w:r>
    </w:p>
    <w:p>
      <w:pPr>
        <w:pStyle w:val="Normal"/>
        <w:ind w:left="4800" w:hanging="0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（作者為民族國小認輔志工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‧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08:02:00Z</dcterms:created>
  <dc:creator>Jack Lee</dc:creator>
  <dc:description/>
  <dc:language>en-US</dc:language>
  <cp:lastModifiedBy>USER</cp:lastModifiedBy>
  <cp:lastPrinted>2001-06-21T17:01:00Z</cp:lastPrinted>
  <dcterms:modified xsi:type="dcterms:W3CDTF">2001-08-13T06:28:00Z</dcterms:modified>
  <cp:revision>3</cp:revision>
  <dc:subject/>
  <dc:title>師</dc:title>
</cp:coreProperties>
</file>