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華康儷雅宋"/>
          <w:bCs/>
          <w:iCs/>
          <w:sz w:val="32"/>
        </w:rPr>
      </w:pPr>
      <w:r>
        <w:rPr>
          <w:rFonts w:eastAsia="標楷體"/>
          <w:sz w:val="28"/>
          <w:bdr w:val="single" w:sz="4" w:space="0" w:color="000000"/>
          <w:shd w:fill="D8D8D8" w:val="clear"/>
        </w:rPr>
        <w:t>本期學校專題報導：台北市文化國小</w:t>
      </w:r>
    </w:p>
    <w:p>
      <w:pPr>
        <w:pStyle w:val="Normal"/>
        <w:jc w:val="center"/>
        <w:rPr>
          <w:sz w:val="32"/>
        </w:rPr>
      </w:pPr>
      <w:r>
        <w:rPr>
          <w:rFonts w:eastAsia="華康儷雅宋"/>
          <w:bCs/>
          <w:iCs/>
          <w:sz w:val="32"/>
        </w:rPr>
        <w:t>讓我們更快樂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陳麗瑛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就在孩子們畢業的前夕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我收到他們給我的一張卡片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上面寫著：「感謝您在這兩年來對我們的照顧與付出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不管我們有如何的表現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，您都有耐心的指導，</w:t>
      </w:r>
    </w:p>
    <w:p>
      <w:pPr>
        <w:pStyle w:val="Normal"/>
        <w:rPr>
          <w:rFonts w:eastAsia="華康細圓體"/>
          <w:b/>
          <w:b/>
          <w:bCs/>
          <w:sz w:val="28"/>
        </w:rPr>
      </w:pPr>
      <w:r>
        <w:rPr>
          <w:rFonts w:eastAsia="華康細圓體"/>
        </w:rPr>
        <w:t>您的教導使我們學會了如何控制自己的情緒</w:t>
      </w:r>
      <w:r>
        <w:rPr>
          <w:rFonts w:eastAsia="華康細圓體"/>
        </w:rPr>
        <w:t>…</w:t>
      </w:r>
      <w:r>
        <w:rPr>
          <w:rFonts w:eastAsia="華康細圓體"/>
        </w:rPr>
        <w:t>..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因緣際會的參與</w:t>
      </w:r>
    </w:p>
    <w:p>
      <w:pPr>
        <w:pStyle w:val="Normal"/>
        <w:ind w:firstLine="480"/>
        <w:rPr/>
      </w:pPr>
      <w:r>
        <w:rPr/>
        <w:t>孩子上小學時，為了不再錯過陪孩子一起成長的機會，毅然辭去了工作做個全職媽媽，並且進入孩子的學校做起愛心媽媽。原來只是抱持著能為孩子們做點事，讓孩子們多點學習樂趣與資源，沒想到收穫最豐盛的竟然是自己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真的好感謝輔導室主任高敏麗，因為她的牽引，我得以加入諮商組的志工行列，也因為她堅持要豐富志工家長專業知識的理念，這些年來，我們得以如海棉般不斷地吸收心理諮商輔導的理論與技巧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記得我的第一位認輔小朋友──一位胖胖、壯壯，很可愛的小男孩。剛開始輔導時，他總是喜歡躺在地上，賴在地上，並且刻意挖鼻孔，將鼻屎放在嘴巴裡吃。有了輔導訓練的背景，能夠判讀孩子的行為其實是在挑戰權威，想要摸清楚你的底線在哪裡，於是在確認他認為躺在地上要比坐在椅子上舒服後，我尊重他的選擇，並且在他狐疑的眼神中開始我的說故事活動。精彩的故事內容及誇張有趣的表達方式，吸引了他的專注，我們在故事互動中建立起關係，漸漸地他不再賴在地上，不再挖鼻孔，他開始坐在椅子上聽故事，而且愈靠愈近。我知道我們終將成為好朋友，他開始與我分享他的故事，我也開始在他身上發揮我的影響力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這一次的經驗讓我自覺反省到當面對自己的孩子時，因為有期待，因為認為彼此的關係是安全的，所以糾正和責備的聲音往往很快就拋出來，忽略了他其實也是需要我耐心的陪伴與等待。現在，我與孩子的關係是非常的親密，他樂觀、獨立並且有自信，他知道他的爸爸、媽媽是全然地接納他，願意與他一起分享成長過程中的喜悅與挫折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滿滿的收穫</w:t>
      </w:r>
    </w:p>
    <w:p>
      <w:pPr>
        <w:pStyle w:val="Normal"/>
        <w:ind w:firstLine="480"/>
        <w:rPr/>
      </w:pPr>
      <w:r>
        <w:rPr/>
        <w:t>也是第一次，我在接受完由台北市八頭里仁協會楊俐容老師的「理性情緒教育種子志工培訓課程」後，開始為孩子的班級同學們上「讓我們更快樂－－理性情緒教育」課程。孩子們幾乎是第一次接觸到情緒探索的課題，我可以很清楚地看到孩子們的眼光都為之一亮。他們發現到原來情緒是可以有這麼多樣性；同一個事件，因為不同的想法而產生不同的情緒反應；改變想法就可以導引出積極正向的情緒；原來瞭解自己，認識自己是一件多麼重要的事</w:t>
      </w:r>
      <w:r>
        <w:rPr/>
        <w:t>…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幾堂課下來，班級老師對我說：「你是怎麼做到的，為甚麼孩子們上你的課時，全班都全神貫注。」我不認為是我課講得特別生動，其實是內容觸動了孩子們的心，就如同當初這個課程觸動了我的心。我開始重新審視我自己，釐清自己的想法，沉澱自己的情緒，讓我更清楚地認識自己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就在孩子們畢業的前夕，我收到他們給我的一張卡片，上面寫著：「感謝您在這兩年來對我們的照顧與付出，不管我們有如何的表現，您都有耐心的指導，您的教導使我們學會了如何控制自己的情緒，在這裡想要跟您說：真的非常感謝您」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我一點點的付出，但我得到的卻是好多好多！</w:t>
      </w:r>
    </w:p>
    <w:p>
      <w:pPr>
        <w:pStyle w:val="Normal"/>
        <w:ind w:firstLine="480"/>
        <w:rPr/>
      </w:pPr>
      <w:r>
        <w:rPr/>
        <w:tab/>
        <w:tab/>
        <w:tab/>
        <w:tab/>
        <w:tab/>
      </w:r>
      <w:r>
        <w:rPr/>
        <w:t>　　　</w:t>
      </w:r>
      <w:r>
        <w:rPr>
          <w:rFonts w:eastAsia="華康瘦金體"/>
          <w:b/>
          <w:bCs/>
          <w:sz w:val="28"/>
        </w:rPr>
        <w:t>　（作者為文化國小諮詢輔導組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7065"/>
        </w:tabs>
        <w:ind w:left="706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9:57:00Z</dcterms:created>
  <dc:creator>陳麗瑛</dc:creator>
  <dc:description/>
  <dc:language>en-US</dc:language>
  <cp:lastModifiedBy>USER</cp:lastModifiedBy>
  <cp:lastPrinted>2001-07-26T00:15:00Z</cp:lastPrinted>
  <dcterms:modified xsi:type="dcterms:W3CDTF">2001-08-06T10:01:00Z</dcterms:modified>
  <cp:revision>4</cp:revision>
  <dc:subject/>
  <dc:title>施比受更有福</dc:title>
</cp:coreProperties>
</file>