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  <w:bdr w:val="single" w:sz="4" w:space="0" w:color="000000"/>
          <w:shd w:fill="D8D8D8" w:val="clear"/>
        </w:rPr>
        <w:t>補給站</w:t>
      </w:r>
    </w:p>
    <w:p>
      <w:pPr>
        <w:pStyle w:val="Normal"/>
        <w:spacing w:lineRule="exact" w:line="34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幫助你多了解孩子</w:t>
      </w:r>
    </w:p>
    <w:p>
      <w:pPr>
        <w:pStyle w:val="Normal"/>
        <w:spacing w:lineRule="exact" w:line="340"/>
        <w:jc w:val="center"/>
        <w:rPr>
          <w:sz w:val="28"/>
        </w:rPr>
      </w:pPr>
      <w:r>
        <w:rPr>
          <w:rFonts w:eastAsia="華康瘦金體"/>
          <w:sz w:val="28"/>
        </w:rPr>
        <w:t>　　　　　　　──</w:t>
      </w:r>
      <w:r>
        <w:rPr>
          <w:rFonts w:eastAsia="Times New Roman"/>
          <w:sz w:val="28"/>
        </w:rPr>
        <w:t xml:space="preserve"> </w:t>
      </w:r>
      <w:r>
        <w:rPr>
          <w:rFonts w:eastAsia="華康瘦金體"/>
          <w:sz w:val="28"/>
        </w:rPr>
        <w:t>「孩子的心，我懂」讀後心得</w:t>
      </w:r>
    </w:p>
    <w:p>
      <w:pPr>
        <w:pStyle w:val="Normal"/>
        <w:jc w:val="right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楊瓊芳</w:t>
      </w:r>
    </w:p>
    <w:p>
      <w:pPr>
        <w:pStyle w:val="Normal"/>
        <w:jc w:val="right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孩子的心，我懂」，（張老師文化）這是台灣親職教育的拓荒者－任兆璋修女，很自豪的一句話。也是一本集結她四十餘年輔導經驗所凝聚出智慧語錄的書，它是一本值得你用心品味的好書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論語裡子張篇提到君子有三變：望之儼然，即之也溫，聽其言也厲。我覺得最能貼切形容任修女了。平常她是一位慈祥和藹的奶奶，雖然閱人無數，但往往見了一、兩次面後，她就能親切而精準的叫出你的名字，讓你強烈的感受到她真誠的關懷。可是一到上課她那睿智的眼神就好像兩盞探照燈般，可以直射到你內心底層的祕密，讓你無所遁形。尤其重要關頭，恨鐵不成鋼的來個當頭棒喝，雖然當場讓你又羞又愧，但事後等你弄清楚是怎麼一回事時，對她卻是又感激又敬佩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記得修女教導我們一個觀念－身體的感受是最真實而敏感的。當你有感受時，只要跟自己在一起，用心去陪伴自己的感受，即使有再大的痛苦也會通過，然後才有再生的力量擔起來。印象中有一次修女讓我們雙腳曲膝，雙手向上張開挺立著，去察覺身體的酸和痛。時間一分一秒的過去，我知道我快受不了了，修女在一旁細心的安撫，鼓勵我們堅持下去。我先是呻吟後是哭泣，但是在哭泣的同時奇妙的事情發生了，我發現身體的酸痛減輕了，彷彿真的有一股新生的力量幫助你繼續承擔。從此我明瞭一個道理，當面對挫折時，就要勇於接受挑戰，甚至允許自己跌至谷底，然後猶如火鳳凰般浴火重生，會滋生出新的力量和新的智慧。這是我從修女那兒學到一個非常寶貴的經驗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修女她不教授艱澀冗長的理論，而是深入淺出的引用生活中的一些例子讓你去體驗去感受，當你猛然覺醒，你會發現修女的每個信念就像顆珍珠般晶瑩剔透，而「孩子的心，我懂」，這本書就是一串珍貴的珍珠項鍊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全書共分三個單元，第一單元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他的成長有父母相伴。從孩子年幼開始，我們就要用尊重的態度來陪伴他。父母陪伴孩子必須身心靈俱在，「我同在」就是孩子精神和情緒上最大的支柱，孩子內在擁有很大的安定與肯定，才能做一個真正獨立的人。學齡期的孩子，父母不單要注意學識的增長，更要注意情緒的成熟，我們要教導孩子跟自己的內在往來，告訴孩子每一個人都會有情緒，有情緒時要去處理，才能做一個平衡的人。而處理就是表達、溝通、找人談一談，讓自己去經驗自己的情緒。漸漸進入青春期，孩子開始學著做決定，父母要幫孩子建立一個服從的新標準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傾聽、分辨、做決定。等孩子的自主能力逐漸成熟了，可是還是沒有人生的經驗，仍然需要在父母的保護下做一些嘗試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第二單元，重建親子溝通模式。孩子的理智還沒有完全成熟，可是他們的感覺很靈敏，他們無時無刻不在衡量我們怎麼跟他說話，有沒有重視他。重視孩子，努力跟他溝通，溝通可以提高人的價值，建立親密關係。如果父母不加思索的對孩子講話，不管你丟過去的是什麼話，孩子沒有選擇的餘地，只能吞下去，孩子就這樣受傷了。父母與子女的往來，不僅是需要理性的教訓，更需要感情的交流。父母要能循循善誘地教育子女，必須先認識自己的感受及了解自己的心情，才能走進子女的心情，與子女做融洽的溝通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第三單元，如何培養孩子的自尊。自我價值是一個人主觀上對自己的評價。一個人自我價值的高低，取決於童年時父母對他的態度，以及父母對他的評價。我們要隨時提醒自己以溫和的態度和孩子交往，肯定他的優點，接納他的缺點，我們要了解他，尊重他天賦的能力，讓他在被關懷，被尊重的環境下建立自我價值，同時不斷成長，長成一個有尊嚴的人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很喜歡序言裡楊明磊先生的幾句話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你知道修女不高，卻總有仰望她的感覺；你不確定修女的視力好不好，卻很清楚自己心底的最深處她總是看得見；你明白修女有一天會離開，卻很心安地知道修女永遠都會在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再次展讀「孩子的心，我懂」，又有新的感動和新的收穫，本著「好東西與好朋友分享」，我願意推薦此書，相信有心的媽媽們一定會為自己的迷惑找到新的解答。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8:12:00Z</dcterms:created>
  <dc:creator>我啦...</dc:creator>
  <dc:description/>
  <dc:language>en-US</dc:language>
  <cp:lastModifiedBy>USER</cp:lastModifiedBy>
  <dcterms:modified xsi:type="dcterms:W3CDTF">2001-08-05T08:12:00Z</dcterms:modified>
  <cp:revision>2</cp:revision>
  <dc:subject/>
  <dc:title>幫助你多了解孩子</dc:title>
</cp:coreProperties>
</file>