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華康儷雅宋"/>
          <w:sz w:val="32"/>
        </w:rPr>
      </w:pPr>
      <w:r>
        <w:rPr>
          <w:rFonts w:eastAsia="華康儷雅宋"/>
          <w:sz w:val="32"/>
        </w:rPr>
        <w:t>因為有你，真好</w:t>
      </w:r>
    </w:p>
    <w:p>
      <w:pPr>
        <w:pStyle w:val="Normal"/>
        <w:numPr>
          <w:ilvl w:val="0"/>
          <w:numId w:val="1"/>
        </w:numPr>
        <w:rPr>
          <w:rFonts w:eastAsia="華康瘦金體"/>
          <w:b/>
          <w:b/>
          <w:bCs/>
          <w:sz w:val="28"/>
        </w:rPr>
      </w:pPr>
      <w:r>
        <w:rPr>
          <w:rFonts w:eastAsia="華康瘦金體"/>
          <w:b/>
          <w:bCs/>
          <w:sz w:val="28"/>
        </w:rPr>
        <w:t>汪士瑋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常常保持自己的心靈健康與活力，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就會感覺在這條路上，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真摯的夥伴還不少，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自己肯定不會寂寞。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成長是最自然不過的一個過程，因為每個人都經歷過；成長是條充滿挑戰的路，因為可能會遇到許多問題，有許多疑問需要去解決，有許多新領域需要去嘗試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我從小到大除了生養我的父母之外，就是陪著我成長的老師們。我今天何其有幸，也有機會陪著孩子一起成長，我深信成長的路上有一些和你有緣的貴人，來陪你走過這一段歲月，將來對你的影響會是深遠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遊戲治療中，心情溫度計的使用，首先告訴你的同伴，你這一星期來心情溫度計，以圖來表示，並互相交換生活的心得。因為快樂的心情與人分享後，歡樂加倍。若悲傷與憤怒的心情經抒發後，則如負重擔似的減半，不再感覺那般沉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其實，我本來就是一個樂於與人分享的人，我常常希望自己是一位陽光女孩，會帶給身邊的人快樂，而且我常不吝於把自己的知識分享給大家，因此贏得不少的友誼。然而人總有低落的時候，總希望自己能有一個傾吐的對象，當我們把垃圾一股腦的丟給對方時，總希望對方能將它燃燒殆盡，從此無影無蹤，當心情調適後，再出發時又是一番景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人往往都可能低估了自己，實際上卻是『有為者，亦若是也』，每個小孩都是未經琢磨的玉，如何去啟發他的潛能、開發自己帶人的慧根，這些都需要去學習與探索的。常常保持自己的心靈健康與活力，就會感覺在這條路上，真摯的夥伴還不少，自己肯定不會寂寞。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</w:t>
      </w:r>
      <w:r>
        <w:rPr/>
        <w:t>　　　　　　　</w:t>
      </w:r>
      <w:r>
        <w:rPr>
          <w:rFonts w:eastAsia="Times New Roman"/>
        </w:rPr>
        <w:t xml:space="preserve">   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華康瘦金體"/>
          <w:b/>
          <w:bCs/>
          <w:sz w:val="28"/>
        </w:rPr>
        <w:t>（作者為敦化國小認輔志工）</w:t>
      </w:r>
    </w:p>
    <w:sectPr>
      <w:type w:val="nextPage"/>
      <w:pgSz w:w="11906" w:h="16838"/>
      <w:pgMar w:left="1260" w:right="38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瘦金體">
    <w:charset w:val="88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◎"/>
      <w:lvlJc w:val="left"/>
      <w:pPr>
        <w:tabs>
          <w:tab w:val="num" w:pos="8385"/>
        </w:tabs>
        <w:ind w:left="8385" w:hanging="360"/>
      </w:pPr>
      <w:rPr>
        <w:rFonts w:ascii="華康瘦金體" w:hAnsi="華康瘦金體" w:cs="華康瘦金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華康瘦金體" w:hAnsi="華康瘦金體" w:eastAsia="華康瘦金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7T06:51:00Z</dcterms:created>
  <dc:creator>User</dc:creator>
  <dc:description/>
  <dc:language>en-US</dc:language>
  <cp:lastModifiedBy>USER</cp:lastModifiedBy>
  <dcterms:modified xsi:type="dcterms:W3CDTF">2001-08-07T06:51:00Z</dcterms:modified>
  <cp:revision>2</cp:revision>
  <dc:subject/>
  <dc:title>成長之路不寂寞                                   敦化國小  汪士瑋</dc:title>
</cp:coreProperties>
</file>