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華康儷雅宋"/>
          <w:sz w:val="36"/>
        </w:rPr>
      </w:pPr>
      <w:r>
        <w:rPr>
          <w:rFonts w:eastAsia="華康儷雅宋"/>
          <w:sz w:val="36"/>
        </w:rPr>
        <w:t>編輯檯上</w:t>
      </w:r>
    </w:p>
    <w:p>
      <w:pPr>
        <w:pStyle w:val="Normal"/>
        <w:rPr/>
      </w:pPr>
      <w:r>
        <w:rPr/>
        <w:tab/>
        <w:tab/>
        <w:tab/>
        <w:tab/>
        <w:tab/>
        <w:tab/>
        <w:tab/>
        <w:tab/>
        <w:tab/>
        <w:tab/>
        <w:tab/>
        <w:tab/>
        <w:tab/>
        <w:tab/>
      </w:r>
      <w:r>
        <w:rPr>
          <w:rFonts w:eastAsia="華康瘦金體" w:cs="華康瘦金體" w:ascii="華康瘦金體" w:hAnsi="華康瘦金體"/>
          <w:b/>
          <w:bCs/>
          <w:sz w:val="28"/>
        </w:rPr>
        <w:t>◎</w:t>
      </w:r>
      <w:r>
        <w:rPr>
          <w:rFonts w:eastAsia="華康瘦金體"/>
          <w:b/>
          <w:bCs/>
          <w:sz w:val="28"/>
        </w:rPr>
        <w:t>龐秀英</w:t>
      </w:r>
    </w:p>
    <w:p>
      <w:pPr>
        <w:pStyle w:val="Normal"/>
        <w:ind w:firstLine="480"/>
        <w:rPr/>
      </w:pPr>
      <w:r>
        <w:rPr/>
        <w:t>屬於我們認輔志工的耕芯園認輔通訊；出刊將滿一周年了。相信大家看著這個所有認輔志工的「孩子」要過周歲生日，都會大聲高唱「生日快樂」歌，因為這個得來不易的孩子；得以存活至今而且還長得健康強壯，除了前幾期編輯小組愛心哺育外，各方的支援源源不斷也功不可沒。沒有蛋糕也沒有生日禮物，但我相信大家都以熱烈的心情祝福這個屬於大家的「寶貝」－健康、快樂、福壽綿長。</w:t>
      </w:r>
    </w:p>
    <w:p>
      <w:pPr>
        <w:pStyle w:val="Normal"/>
        <w:ind w:firstLine="480"/>
        <w:rPr/>
      </w:pPr>
      <w:r>
        <w:rPr/>
      </w:r>
    </w:p>
    <w:p>
      <w:pPr>
        <w:pStyle w:val="Normal"/>
        <w:ind w:firstLine="480"/>
        <w:rPr/>
      </w:pPr>
      <w:r>
        <w:rPr/>
        <w:t>每一期的內容一如封面的花卉圖畫；不但賞心悅目更是充滿活力和生機盎然。這份凝聚大家情感、交換經驗、分享心得的刊物，在編輯小組不斷的腦力激盪及主編的運思，更期望大家繼續支持和熱烈投稿，讓「耕芯園」內容豐富多元而且更具可看性。</w:t>
      </w:r>
    </w:p>
    <w:p>
      <w:pPr>
        <w:pStyle w:val="Normal"/>
        <w:ind w:firstLine="480"/>
        <w:rPr/>
      </w:pPr>
      <w:r>
        <w:rPr/>
      </w:r>
    </w:p>
    <w:p>
      <w:pPr>
        <w:pStyle w:val="Normal"/>
        <w:ind w:firstLine="480"/>
        <w:rPr/>
      </w:pPr>
      <w:r>
        <w:rPr/>
        <w:t>這一期的耕芯園可說是內容豐富還包羅萬象，淑華整理出六月十二日基金會主辦的「社區認輔志工交流研討會」中林如萍教授的演講，麗貞用生花妙筆更詳實地報導當天整個活動精彩的內容，或許大家可以回味當時熱鬧的情景；向隅的朋友就不要再錯過這兩篇文章！接下來是介紹得到八十九年度台北市政府第四屆「金鑽獎」優良志工團隊的文化國小，如果說：「父母是孩子第一個老師」；那麼「老師就是孩子在學校的父母」，怎樣結合父母和老師的智慧與愛心；在親師合作創造適合孩子成長學習的的環境，我們可以從「個案探討」文章中獲知他們是如何籌劃和運作，供其他學校參考；另外，我們還介紹了光寶文教基金會承辦信義社區大學招生簡章及課程內容，這對我們求知旺盛不斷進修以「終身學習」為圭臬的認輔志工而言，又多了一個加油、充電的好地方。</w:t>
      </w:r>
    </w:p>
    <w:p>
      <w:pPr>
        <w:pStyle w:val="Normal"/>
        <w:rPr>
          <w:rFonts w:eastAsia="Times New Roman"/>
        </w:rPr>
      </w:pPr>
      <w:r>
        <w:rPr>
          <w:rFonts w:eastAsia="Times New Roman"/>
        </w:rPr>
        <w:t xml:space="preserve">    </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華康瘦金體">
    <w:charset w:val="88"/>
    <w:family w:val="modern"/>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5T08:05:00Z</dcterms:created>
  <dc:creator>jung</dc:creator>
  <dc:description/>
  <dc:language>en-US</dc:language>
  <cp:lastModifiedBy>USER</cp:lastModifiedBy>
  <dcterms:modified xsi:type="dcterms:W3CDTF">2001-08-13T07:10:00Z</dcterms:modified>
  <cp:revision>4</cp:revision>
  <dc:subject/>
  <dc:title>              編輯檯上</dc:title>
</cp:coreProperties>
</file>