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華康儷雅宋"/>
          <w:bCs/>
          <w:sz w:val="32"/>
        </w:rPr>
      </w:pPr>
      <w:r>
        <w:rPr>
          <w:rFonts w:eastAsia="華康儷雅宋"/>
          <w:bCs/>
          <w:sz w:val="32"/>
        </w:rPr>
        <w:t>愛你本來的樣子</w:t>
      </w:r>
    </w:p>
    <w:p>
      <w:pPr>
        <w:pStyle w:val="Normal"/>
        <w:numPr>
          <w:ilvl w:val="0"/>
          <w:numId w:val="1"/>
        </w:numPr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盛起婷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你有多久沒有愛自己了呢？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你知道你自己有多優秀嗎？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請接納自己</w:t>
      </w:r>
    </w:p>
    <w:p>
      <w:pPr>
        <w:pStyle w:val="Normal"/>
        <w:rPr>
          <w:rFonts w:eastAsia="華康細圓體"/>
          <w:b/>
          <w:b/>
          <w:bCs/>
          <w:sz w:val="28"/>
        </w:rPr>
      </w:pPr>
      <w:r>
        <w:rPr>
          <w:rFonts w:eastAsia="華康細圓體"/>
        </w:rPr>
        <w:t>！愛你本來的樣子！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掙脫束縛</w:t>
      </w:r>
    </w:p>
    <w:p>
      <w:pPr>
        <w:pStyle w:val="Normal"/>
        <w:ind w:right="-514" w:hanging="0"/>
        <w:rPr/>
      </w:pPr>
      <w:r>
        <w:rPr>
          <w:rFonts w:eastAsia="Times New Roman"/>
        </w:rPr>
        <w:t xml:space="preserve">    </w:t>
      </w:r>
      <w:r>
        <w:rPr/>
        <w:t>身為一個職業婦女，又是兩個孩子的媽，真是「蠟燭兩頭燒」！終於在去年</w:t>
      </w:r>
    </w:p>
    <w:p>
      <w:pPr>
        <w:pStyle w:val="Normal"/>
        <w:ind w:right="-514" w:hanging="0"/>
        <w:rPr/>
      </w:pPr>
      <w:r>
        <w:rPr/>
        <w:t>的七月份，勇敢的向老闆提出辭呈，歡天喜地的回家做我的「全職媽媽」，也因</w:t>
      </w:r>
    </w:p>
    <w:p>
      <w:pPr>
        <w:pStyle w:val="Normal"/>
        <w:ind w:right="-334" w:hanging="0"/>
        <w:rPr/>
      </w:pPr>
      <w:r>
        <w:rPr/>
        <w:t>此而有了更多進入校園、接近孩子的機會；看到了那些被父母疏忽、或因父母過</w:t>
      </w:r>
    </w:p>
    <w:p>
      <w:pPr>
        <w:pStyle w:val="Normal"/>
        <w:ind w:right="-334" w:hanging="0"/>
        <w:rPr/>
      </w:pPr>
      <w:r>
        <w:rPr/>
        <w:t>於寵溺，而深深受苦的孩子，每每一掬同情之淚，更激起我那「拯救世人」的決心。於是懷著這樣的雄心壯志，我參加了「認輔媽媽」的課程。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>
          <w:rFonts w:eastAsia="Times New Roman"/>
        </w:rPr>
        <w:t xml:space="preserve">    </w:t>
      </w:r>
      <w:r>
        <w:rPr/>
        <w:t>但是在上了課之後，我發覺最需要拯救的，竟是我們家裡的那兩個寶貝及那辛苦賺錢的老公，原來我們家遭受了「全職災難」！因為在不上班的時間，沒有了自己的舞台，無法肯定自己的價值，於是藉著壓迫孩子有好的表現、第一名的榮耀、模範生的光環，來顯現我的存在、我的貢獻，我用一條又一條的繩子綑住他們，拼命的往我的伊甸園拖；但是只是遭來了頑強的抵抗，一次又一次的對立，不只是他們累了，我也心如刀割，我自問：「難道我要我的孩子比我強，有錯嗎？」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>
          <w:rFonts w:eastAsia="Times New Roman"/>
        </w:rPr>
        <w:t xml:space="preserve">    </w:t>
      </w:r>
      <w:r>
        <w:rPr/>
        <w:t>感謝老師讓我看到了我的自私，每當事情發生的時候，我只注重自己的情緒及感覺，忘了看到這個事件背後的祝福；當孩子有狀況發生時，我看到了自己的挫折，忘了當事人的感受，忽略了孩子的求救訊息，斥責只會讓對方對自己愈來愈沒信心，問題也沒解決；我期許自己：「快快的聽、慢慢的說，慢慢的動怒」！也把對自己的生氣，和對孩子的生氣分清楚，才不會在盛怒下毀滅一切！更慢慢開始學習鼓勵孩子，讓他們建立美好的經驗，在下一次的危機中，充滿超越的自信。</w:t>
      </w:r>
    </w:p>
    <w:p>
      <w:pPr>
        <w:pStyle w:val="Normal"/>
        <w:ind w:right="-334" w:hanging="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省察自我</w:t>
      </w:r>
    </w:p>
    <w:p>
      <w:pPr>
        <w:pStyle w:val="Normal"/>
        <w:ind w:right="-334" w:hanging="0"/>
        <w:rPr/>
      </w:pPr>
      <w:r>
        <w:rPr>
          <w:rFonts w:eastAsia="Times New Roman"/>
        </w:rPr>
        <w:t xml:space="preserve">    </w:t>
      </w:r>
      <w:r>
        <w:rPr/>
        <w:t>我也在老師的帶領下，看到自己的人際關係，一直是採用討好的模式，常常為了滿足別人的期待，而犧牲了自己，積壓到了沸點便一次爆發，成了壓力鍋，不但沒得到別人的愛，卻與家人漸行漸遠，這不正是我對媽媽的抱怨嗎？曾幾何時，我竟慢慢走上和媽媽一樣的路？那條我發誓我做媽媽後，絕不會重蹈的路？覺察到這一切時，我被很大的自責所包圍，被壓得透不過氣來，對家人充滿了愧疚與歉意，生活全失去了往日的自信，失去了與家人相處的勇氣；但是順著老師的眼睛看自己，知道了先看到自己的不足並接納，先處理掉自己的情緒，再去處理事情。我發現我是一個凡人！是的！我要為自己的認真鼓掌一分鐘！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>
          <w:rFonts w:eastAsia="Times New Roman"/>
        </w:rPr>
        <w:t xml:space="preserve">    </w:t>
      </w:r>
      <w:r>
        <w:rPr/>
        <w:t>看到學校為了孩子的輔導這麼的認真，看到這麼多的媽媽用心的學習，我感到非常的喜悅及感恩！謝謝光寶基金會及蔣老師，你們的付出，不知挽救了多少的孩子，多少的家庭！相信中正國小未來的日子是光明的！</w:t>
      </w:r>
    </w:p>
    <w:p>
      <w:pPr>
        <w:pStyle w:val="Normal"/>
        <w:ind w:right="-334" w:hanging="0"/>
        <w:rPr/>
      </w:pPr>
      <w:r>
        <w:rPr/>
      </w:r>
    </w:p>
    <w:p>
      <w:pPr>
        <w:pStyle w:val="Normal"/>
        <w:ind w:right="-334" w:hanging="0"/>
        <w:rPr/>
      </w:pPr>
      <w:r>
        <w:rPr>
          <w:rFonts w:eastAsia="Times New Roman"/>
        </w:rPr>
        <w:t xml:space="preserve">    </w:t>
      </w:r>
      <w:r>
        <w:rPr/>
        <w:t>你有多久沒有愛自己了呢？你知道你自己有多優秀嗎？請接納自己！愛你本來的樣子！</w:t>
      </w:r>
    </w:p>
    <w:p>
      <w:pPr>
        <w:pStyle w:val="Normal"/>
        <w:ind w:right="-334" w:firstLine="3363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（作者為新店市中正國小志工媽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6975"/>
        </w:tabs>
        <w:ind w:left="6975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0:16:00Z</dcterms:created>
  <dc:creator>使用者</dc:creator>
  <dc:description/>
  <dc:language>en-US</dc:language>
  <cp:lastModifiedBy>USER</cp:lastModifiedBy>
  <dcterms:modified xsi:type="dcterms:W3CDTF">2001-08-06T10:16:00Z</dcterms:modified>
  <cp:revision>2</cp:revision>
  <dc:subject/>
  <dc:title>愛你本來的樣子</dc:title>
</cp:coreProperties>
</file>