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文鼎古印體;新細明體" w:hAnsi="文鼎古印體;新細明體" w:eastAsia="文鼎古印體;新細明體"/>
          <w:w w:val="150"/>
        </w:rPr>
      </w:pPr>
      <w:r>
        <w:rPr>
          <w:rFonts w:ascii="文鼎古印體;新細明體" w:hAnsi="文鼎古印體;新細明體" w:eastAsia="文鼎古印體;新細明體"/>
          <w:w w:val="150"/>
        </w:rPr>
        <w:t>輔導之旅～心靈饗晏</w:t>
      </w:r>
    </w:p>
    <w:p>
      <w:pPr>
        <w:pStyle w:val="Normal"/>
        <w:spacing w:lineRule="atLeast" w:line="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劉麗君</w:t>
      </w:r>
    </w:p>
    <w:p>
      <w:pPr>
        <w:pStyle w:val="Normal"/>
        <w:spacing w:lineRule="atLeast" w:line="0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哇！的一聲巨響，從輔導室旁的樓梯傳了過來，驚動了輔導室這一群正在輔導室趕工的義工媽媽們。我和秀桂兩人急忙放下手邊的工作，去查看究竟。現場是一位微胖的小女孩，站在樓梯間的轉角放聲大哭，兩人問了大半天，小女孩一句話也不說，勁是哭個不停，為了擔心小女孩的安危和避免影響上課情形，只好半推半哄的送進輔導室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所有的人輪番上陣，好說歹說、用盡各種方法，她還是哭個不停。當下，我們決定不理她，讓她哭個夠，也順便去通知她的級任老師來帶回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從級任老師口中得知小女孩上學期期末轉來時，就是三天兩頭大哭要她母親來學校。剛開始母親陪她上學時，還會願意待在教室裡，只要母親藉故離開她的視線，就嚎啕大哭，完全不理會周遭的人、事、物。老師用盡方法，也拿她沒輒，只好打電話向她母親求救或找她在六年級的姐姐求助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只要有來上課，她那響震雲霄的哭聲，就會出現在輔導室旁的樓梯間。每次我們出去時，也總見不到她母親的蹤影。義工們問楊老師該如何是好，楊老師說，既然這是上天送給我們的禮物，那就接下這份禮物，好好的去迎接她。就基於這個理念，秀桂和我展開了這場輔導之旅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我們從她的老師和姐姐口中得知，每次發生這樣的情形，她母親都是帶她在校園裡晃晃，因為她不想回家，總要晃上大半天，等她情緒穩定後再帶回教室上課。在聯絡上她母親後，我們了解到小女孩的問題是因為幼稚園的分離焦慮沒有處理好。小女孩上幼稚園時，母親正好因為生了小弟弟而忽略了她，也為了照顧家中的小弟弟，在帶她上幼稚園後就藉故離開。年幼的她只好了用哭來找回母親，用哭來找回她所要的安全感。慢慢的，小女孩已經學會用不理性的哭泣來代替語言，獲得所需要的滿足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了國小，問題仍是沒有解決，也造成母親的極大困擾。母親只好帶她去看心理醫生，在接受一段時間的治療及服藥後，情形稍有改善。升上小三，停止治療及服藥，也換了新老師，情形又復發，只好轉到本校，試著用不同的環境來改善小女孩的行為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在知道整個行為來源後，我們決定積極的和她建立關係。只要她出現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哭聲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我們就帶她到輔導室，先讓她平穩情緒，停止哭泣後，有時讓她看童畫繪本，有時讓她幫我們做道具，有時看我們排戲．．．。她可能在輔導室待上一整天，都沒回教室。但，這一整天，她連一句話都沒說。從她來輔導室第一天開始，就從沒有聽她開口說過話。母親說，有醫生鑑定她有輕微的選擇性不語症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我們知道，問題行為的發生是長時間惡性循環所塑造出來的，一旦成型，就必須投資更多的時間來彌補那段時間的不足。因此，對這樣的一個女孩，我們也做好了長期抗戰的心理準備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有一次，小女孩又黏著母親哭，正巧那時秀桂和我都不在，楊老師去處理。由於，小女孩明顯缺乏安全感，因此，楊老師在和她母親討論後，希望她母親能改變對她的態度，真誠的面對她，即使要離開校園回家，也要和她說清楚，並且向小女孩保證，只要她有需要，隨時可以找到她。楊老師在旁也保證只要她有需要，可以到輔導室來找我們，我們會幫她。小女孩看看母親和楊老師，雖然不說話，但逐漸停止哭泣，可以感受到她得到她所要的安全感了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接下來幾天，她的情況時好時壞，但有進步。唯一沒有改善的是，她仍然不說話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她在輔導室的時間愈來愈長，有時一連兩天都在輔導室，不願意回教室。我們雖然知道這多多少少會影響到她的學習情形，但，我們也相信，只要她的行為能獲得解決，她的課業自然會跟得上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有一次，大家在趕製作道具，她在一旁沒事做，我向楊老師拿了張畫紙，讓她畫圖，她也靜靜的畫著。那時楊老師正在打資料，我回輔導室拿材料，告訴楊老師她圖畫得不錯。不一會兒，她畫完畫，到輔導室去，楊老師放下手邊的工作，找話題和她聊天，她只是點頭不答，楊老師說聽我說她圖畫得很好看，要她去來拿她的畫。她畫海，海中有一艘大船，正面朝向她駛過來，旁邊有一艘小帆船，圖中還點綴了幾隻海鷗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她請我幫她加上的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對一個三年級的學生，她的畫算不錯的。楊老師問她畫什麼？問了大半天，她還是不說話。再問她，她叫什麼名字，她也不答，楊老師告訴她，如果她不說，就不知道該如何稱呼她。她想了一會兒，轉身用筆寫下她的名字。由於她的名字不好唸，楊老師就說，她名字最後那個字他看不懂，可以不可以請她告訴我那個字怎麼唸？她想了一會兒，用很小很小的音量說出。楊老師高興的唸了一次，她點了點頭。對我們而言。雖然只是一個字，至少有了進步的空間。我很擔心如同陳老師提醒我們的，如果她真是個不語症的小孩，只怕我們頭就大了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二天，楊老師正要去練田徑，正巧在樓梯間碰到她，和她打招呼，她看著楊老師笑，不說話。楊老師告訴她要說老師早，她沒說，他便彎下身來，叫她的名字，並且問好，再告訴她要說老師早，她就開口說老師早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幾週下來，我可以感受到她和輔導室的關係已經建立好了，在這裡她可以獲得了一部份她所需要的安全感。有一次，我告訴我，她問她喜歡在學校或在家，她說喜歡上學，在家裡很無聊，沒有人可以陪她玩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漸漸的，她的哭聲不再出現了。來輔導室的時間也逐漸減少中，有時她會帶幾個同學，利用下課時間來輔導室，看我們做事，也會低聲的和同學講話，音量很低，但明顯，她真的有進步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月開始忙做康乃馨，她偶而會過來幫忙，但來輔導室的時間和次數都在減少中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月中，二、三年級的小團體輔導正式開班運轉，楊老師將她安排在我和秀桂這組。剛開始，她似乎有些害怕，沒法子融入團體中，但至少會配合她們的流程在進行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月底，我要小團輔的學生寫下〞我的最愛〞問卷，其中有一項是〞我的秘密花園〞，她寫出她的秘密花園是〞輔導室〞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我想，她可以結案了，但，需要持續的追蹤。</w:t>
      </w:r>
    </w:p>
    <w:p>
      <w:pPr>
        <w:pStyle w:val="Normal"/>
        <w:spacing w:lineRule="atLeast" w:line="0"/>
        <w:ind w:firstLine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輔導是一趟心靈饗晏，只要走上一遭，你就會沈迷在那份甜蜜的果實中。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古印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pacing w:val="3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6:52:00Z</dcterms:created>
  <dc:creator>user</dc:creator>
  <dc:description/>
  <dc:language>en-US</dc:language>
  <cp:lastModifiedBy>USER</cp:lastModifiedBy>
  <cp:lastPrinted>2001-06-18T14:50:00Z</cp:lastPrinted>
  <dcterms:modified xsi:type="dcterms:W3CDTF">2001-06-18T06:52:00Z</dcterms:modified>
  <cp:revision>2</cp:revision>
  <dc:subject/>
  <dc:title>輔導之旅～心靈饗晏</dc:title>
</cp:coreProperties>
</file>