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1"/>
        <w:jc w:val="center"/>
        <w:rPr>
          <w:rFonts w:eastAsia="華康隸書體W3"/>
          <w:b/>
          <w:b/>
          <w:sz w:val="40"/>
        </w:rPr>
      </w:pPr>
      <w:r>
        <w:rPr>
          <w:rFonts w:eastAsia="華康隸書體W3"/>
          <w:b/>
          <w:sz w:val="40"/>
        </w:rPr>
        <w:t>為她開一扇窗</w:t>
      </w:r>
    </w:p>
    <w:p>
      <w:pPr>
        <w:pStyle w:val="Normal"/>
        <w:ind w:firstLine="280"/>
        <w:rPr/>
      </w:pPr>
      <w:r>
        <w:rPr>
          <w:rFonts w:eastAsia="華康瘦金體"/>
          <w:b/>
          <w:bCs/>
          <w:sz w:val="28"/>
        </w:rPr>
        <w:t>　　　　　　　　　　　　　　　　　　</w:t>
      </w:r>
      <w:r>
        <w:rPr>
          <w:rFonts w:eastAsia="華康隸書體W3"/>
          <w:b/>
          <w:bCs/>
          <w:sz w:val="26"/>
        </w:rPr>
        <w:t>民族國小學生家長／馬貴蘭</w:t>
      </w:r>
    </w:p>
    <w:p>
      <w:pPr>
        <w:pStyle w:val="Normal"/>
        <w:ind w:firstLine="260"/>
        <w:rPr>
          <w:rFonts w:eastAsia="華康隸書體W3"/>
          <w:b/>
          <w:b/>
          <w:bCs/>
          <w:sz w:val="26"/>
        </w:rPr>
      </w:pPr>
      <w:r>
        <w:rPr>
          <w:rFonts w:eastAsia="華康隸書體W3"/>
          <w:b/>
          <w:bCs/>
          <w:sz w:val="26"/>
        </w:rPr>
      </w:r>
    </w:p>
    <w:p>
      <w:pPr>
        <w:pStyle w:val="Normal"/>
        <w:jc w:val="center"/>
        <w:rPr>
          <w:rFonts w:ascii="華康行書體" w:hAnsi="華康行書體" w:eastAsia="華康行書體"/>
          <w:sz w:val="26"/>
        </w:rPr>
      </w:pPr>
      <w:r>
        <w:rPr>
          <w:rFonts w:ascii="華康行書體" w:hAnsi="華康行書體" w:eastAsia="華康行書體"/>
          <w:sz w:val="26"/>
        </w:rPr>
        <w:t>在愛媽們精心策劃的帶領遊戲中，</w:t>
      </w:r>
    </w:p>
    <w:p>
      <w:pPr>
        <w:pStyle w:val="Normal"/>
        <w:jc w:val="center"/>
        <w:rPr>
          <w:rFonts w:ascii="華康行書體" w:hAnsi="華康行書體" w:eastAsia="華康行書體"/>
          <w:sz w:val="26"/>
        </w:rPr>
      </w:pPr>
      <w:r>
        <w:rPr>
          <w:rFonts w:ascii="華康行書體" w:hAnsi="華康行書體" w:eastAsia="華康行書體"/>
          <w:sz w:val="26"/>
        </w:rPr>
        <w:t>觸動了女兒思考的心絃，</w:t>
      </w:r>
    </w:p>
    <w:p>
      <w:pPr>
        <w:pStyle w:val="Normal"/>
        <w:jc w:val="center"/>
        <w:rPr>
          <w:rFonts w:ascii="華康行書體" w:hAnsi="華康行書體" w:eastAsia="華康行書體"/>
          <w:sz w:val="26"/>
        </w:rPr>
      </w:pPr>
      <w:r>
        <w:rPr>
          <w:rFonts w:ascii="華康行書體" w:hAnsi="華康行書體" w:eastAsia="華康行書體"/>
          <w:sz w:val="26"/>
        </w:rPr>
        <w:t>在與我分享成長營的點滴時，</w:t>
      </w:r>
    </w:p>
    <w:p>
      <w:pPr>
        <w:pStyle w:val="Normal"/>
        <w:jc w:val="center"/>
        <w:rPr>
          <w:rFonts w:ascii="華康行書體" w:hAnsi="華康行書體" w:eastAsia="華康行書體"/>
          <w:sz w:val="26"/>
        </w:rPr>
      </w:pPr>
      <w:r>
        <w:rPr>
          <w:rFonts w:ascii="華康行書體" w:hAnsi="華康行書體" w:eastAsia="華康行書體"/>
          <w:sz w:val="26"/>
        </w:rPr>
        <w:t>感覺到她就像海綿一樣，</w:t>
      </w:r>
    </w:p>
    <w:p>
      <w:pPr>
        <w:pStyle w:val="Normal"/>
        <w:jc w:val="center"/>
        <w:rPr>
          <w:rFonts w:eastAsia="華康細圓體"/>
          <w:b/>
          <w:b/>
          <w:bCs/>
          <w:sz w:val="28"/>
        </w:rPr>
      </w:pPr>
      <w:r>
        <w:rPr>
          <w:rFonts w:ascii="華康行書體" w:hAnsi="華康行書體" w:eastAsia="華康行書體"/>
          <w:sz w:val="26"/>
        </w:rPr>
        <w:t>努力的吸收著媽媽們傳遞給她的智慧</w:t>
      </w:r>
      <w:r>
        <w:rPr>
          <w:rFonts w:ascii="華康行書體" w:hAnsi="華康行書體" w:eastAsia="華康行書體"/>
          <w:sz w:val="26"/>
        </w:rPr>
        <w:t>……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跌撞的路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華康仿宋體W3"/>
          <w:sz w:val="26"/>
        </w:rPr>
        <w:t>「好棒喔！明天早上又要上小小領袖成長營！媽媽，我好高興喔！」每當遇到第二天要上「小小領袖成長營」的時候，前一天的晚上，女兒都會在臨睡前興奮的嚷嚷著！第二天叫她起床時，只要說：「今天要上『小小領袖成長營』，是不是？」她就會很快清醒過來了，我心裡想著：這個「小小領袖成長營」可真是吸引人！它到底有什麼魔力？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華康仿宋體W3"/>
          <w:sz w:val="26"/>
        </w:rPr>
        <w:t>回想女兒成長的學習過程，一路走來真是百感交集，女兒個性溫文善良，喜歡幫助別人，在家與大她二歲的哥哥非常友愛，兄妹倆是一對活寶，讓作父母的我們覺得很貼心。但進了小學以後，發現女兒在班上鬱鬱寡歡，沒什麼朋友，學習能力偏低，上課注意力不容易集中，常聽不懂老師說的話，回來問她學校很多事，經常一問三不知。有一次女兒回家問我：「媽媽，我旁邊的同學，打翻了水壺，我拿紙幫他擦乾衣服，還被他罵雞婆，他為什麼會這個樣子呢？」女兒小小的心靈充滿不解和難過，記得當時隨即安慰回應女兒做的很對，只是有些人不喜歡被人碰觸，有的人是個性問題，會拒絕別人的善意，不過這種人只是少數而已，以後知道了這種情形，再決定如何做就對了！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華康仿宋體W3"/>
          <w:sz w:val="26"/>
        </w:rPr>
        <w:t>女兒的學習能力一直低於同年級的學生，又是班上最小的，學習上很吃力，在課業上我花了很多時間幫她講解，一直到上電子琴和英文課，我都在後面旁聽學習，以備我能教她。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華康仿宋體W3"/>
          <w:sz w:val="26"/>
        </w:rPr>
        <w:t>女兒體型稍胖，因此常被同學嘲笑，在家裡活潑開朗的模樣，在校裡表現不出來。在琴藝、漫畫、幽默感上的才能，在外也無從發揮，我想那是缺乏外在的支持系統，無法建立信心，這點一直是我最擔心的！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重展歡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6"/>
        </w:rPr>
        <w:t xml:space="preserve"> </w:t>
      </w:r>
      <w:r>
        <w:rPr>
          <w:rFonts w:eastAsia="華康仿宋體W3"/>
          <w:sz w:val="26"/>
        </w:rPr>
        <w:t>在教導學校課業過程中，花了很多時間、精力，</w:t>
      </w:r>
      <w:r>
        <w:rPr>
          <w:rFonts w:eastAsia="華康仿宋體W3"/>
          <w:sz w:val="26"/>
        </w:rPr>
        <w:t>卻</w:t>
      </w:r>
      <w:r>
        <w:rPr>
          <w:rFonts w:eastAsia="華康仿宋體W3"/>
          <w:sz w:val="26"/>
        </w:rPr>
        <w:t>很難得到預期的成效，常常感到挫折連連。我會頹喪的告訴先生我的無奈，先生安慰我說：「你放心好了！我們的女兒是有她的特質，她以後會走出一條適合自己的路！」我想我能繼續做的就是耐心的教導她、鼓勵她</w:t>
      </w:r>
      <w:r>
        <w:rPr>
          <w:rFonts w:eastAsia="Times New Roman"/>
          <w:sz w:val="26"/>
        </w:rPr>
        <w:t xml:space="preserve"> </w:t>
      </w:r>
      <w:r>
        <w:rPr>
          <w:rFonts w:eastAsia="華康仿宋體W3"/>
          <w:sz w:val="26"/>
        </w:rPr>
        <w:t>、等待她的能力逐漸成熟，我才能鬆一口氣！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華康仿宋體W3"/>
          <w:sz w:val="26"/>
        </w:rPr>
        <w:t>在五年級下學期，潘老師給了女兒參加「小小領袖成長營」的機會，加入之後，發現成長營的媽媽好親切，又有耐性，在那裡每個孩子都是重要的。女兒說她都會認真的參與，在那裡好快樂！在愛媽們精心策劃的帶領遊戲中，觸動了女兒思考的心絃。在回來與我分享成長營的點滴時，感覺到她就像海綿一樣，努力的吸收著媽媽們傳遞給她的智慧，同時也讓我發現到，我們在互動之中存在著某些盲點，實際上等於間接的教育了我。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"/>
          <w:sz w:val="26"/>
        </w:rPr>
        <w:t xml:space="preserve"> </w:t>
      </w:r>
      <w:r>
        <w:rPr>
          <w:rFonts w:eastAsia="華康仿宋體W3"/>
          <w:sz w:val="26"/>
        </w:rPr>
        <w:tab/>
      </w:r>
      <w:r>
        <w:rPr>
          <w:rFonts w:eastAsia="華康仿宋體W3"/>
          <w:sz w:val="26"/>
        </w:rPr>
        <w:t>女兒在同儕互動中有很明顯的改善，現在已經交到好朋友了，每天放學回家，都雀躍著訴說在學校的一天，漫畫中充滿了歡樂、俏皮，我想「認輔媽媽」們已經把自信的種子播種在女兒身上了。這一個學期走來，與上學期比較，連班導師都能感受到女兒有正向的改變。這首先要感謝班導師潘慧貞老師，注意到女兒有這個需求，給了一個重要的機會，對於麗賢、秀如、麗潔、麗蕉等愛媽，妳們是女兒生命中的貴人，打開了她的一扇窗，讓陽光照了進來！燦爛了她的童年！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ind w:firstLine="260"/>
        <w:rPr>
          <w:sz w:val="26"/>
        </w:rPr>
      </w:pPr>
      <w:r>
        <w:rPr>
          <w:rFonts w:eastAsia="Times New Roman"/>
          <w:sz w:val="26"/>
        </w:rPr>
        <w:t xml:space="preserve">   </w:t>
      </w:r>
      <w:r>
        <w:rPr>
          <w:rFonts w:eastAsia="華康仿宋體W3"/>
          <w:sz w:val="26"/>
        </w:rPr>
        <w:t>妳們幕後投注大量時間、心血，集體上課研發出吸引孩子們的教材，從妳們的付出，感受到生命存在的價值，誠心感謝「小小領袖成長營」所有的幕後英雄，妳們辛苦了！</w:t>
      </w:r>
    </w:p>
    <w:p>
      <w:pPr>
        <w:pStyle w:val="Normal"/>
        <w:ind w:firstLine="3600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ind w:firstLine="5353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瘦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行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華康瘦金體" w:hAnsi="華康瘦金體" w:eastAsia="華康瘦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仿宋體W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3:11:00Z</dcterms:created>
  <dc:creator>王</dc:creator>
  <dc:description/>
  <dc:language>en-US</dc:language>
  <cp:lastModifiedBy>USER</cp:lastModifiedBy>
  <cp:lastPrinted>2001-07-04T17:34:00Z</cp:lastPrinted>
  <dcterms:modified xsi:type="dcterms:W3CDTF">2001-08-30T08:12:00Z</dcterms:modified>
  <cp:revision>5</cp:revision>
  <dc:subject/>
  <dc:title>   「好棒喔</dc:title>
</cp:coreProperties>
</file>