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>茫、忙、盲</w:t>
      </w:r>
    </w:p>
    <w:p>
      <w:pPr>
        <w:pStyle w:val="Normal"/>
        <w:spacing w:lineRule="atLeast" w:line="0"/>
        <w:jc w:val="center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 xml:space="preserve">                                            ◎</w:t>
      </w:r>
      <w:r>
        <w:rPr>
          <w:rFonts w:ascii="華康瘦金體" w:hAnsi="華康瘦金體" w:eastAsia="華康瘦金體"/>
          <w:b/>
          <w:bCs/>
          <w:sz w:val="28"/>
        </w:rPr>
        <w:t>楊子斌</w:t>
      </w:r>
    </w:p>
    <w:p>
      <w:pPr>
        <w:pStyle w:val="Normal"/>
        <w:spacing w:lineRule="atLeast" w:line="0"/>
        <w:rPr>
          <w:rFonts w:eastAsia="華康細圓體"/>
        </w:rPr>
      </w:pPr>
      <w:r>
        <w:rPr>
          <w:rFonts w:eastAsia="華康細圓體"/>
        </w:rPr>
        <w:t>輔導室終於在大家努力經營之下，</w:t>
      </w:r>
    </w:p>
    <w:p>
      <w:pPr>
        <w:pStyle w:val="Normal"/>
        <w:spacing w:lineRule="atLeast" w:line="0"/>
        <w:rPr>
          <w:rFonts w:eastAsia="華康細圓體"/>
        </w:rPr>
      </w:pPr>
      <w:r>
        <w:rPr>
          <w:rFonts w:eastAsia="華康細圓體"/>
        </w:rPr>
        <w:t>正一分分展現出成果，</w:t>
      </w:r>
    </w:p>
    <w:p>
      <w:pPr>
        <w:pStyle w:val="Normal"/>
        <w:spacing w:lineRule="atLeast" w:line="0"/>
        <w:rPr>
          <w:rFonts w:eastAsia="華康細圓體"/>
        </w:rPr>
      </w:pPr>
      <w:r>
        <w:rPr>
          <w:rFonts w:eastAsia="華康細圓體"/>
        </w:rPr>
        <w:t>相信不久的將來，</w:t>
      </w:r>
    </w:p>
    <w:p>
      <w:pPr>
        <w:pStyle w:val="Normal"/>
        <w:spacing w:lineRule="atLeast" w:line="0"/>
        <w:rPr>
          <w:rFonts w:eastAsia="華康細圓體"/>
        </w:rPr>
      </w:pPr>
      <w:r>
        <w:rPr>
          <w:rFonts w:eastAsia="華康細圓體"/>
        </w:rPr>
        <w:t>我們都可以共嘗那豐碩的果實。</w:t>
      </w:r>
    </w:p>
    <w:p>
      <w:pPr>
        <w:pStyle w:val="Normal"/>
        <w:spacing w:lineRule="atLeast" w:line="0"/>
        <w:rPr>
          <w:rFonts w:ascii="華康瘦金體" w:hAnsi="華康瘦金體" w:eastAsia="華康細圓體"/>
          <w:b/>
          <w:b/>
          <w:bCs/>
          <w:sz w:val="28"/>
        </w:rPr>
      </w:pPr>
      <w:r>
        <w:rPr>
          <w:rFonts w:eastAsia="華康細圓體" w:ascii="華康瘦金體" w:hAnsi="華康瘦金體"/>
          <w:b/>
          <w:bCs/>
          <w:sz w:val="28"/>
        </w:rPr>
      </w:r>
    </w:p>
    <w:p>
      <w:pPr>
        <w:pStyle w:val="Normal"/>
        <w:spacing w:lineRule="atLeast" w:line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「茫」的寫照</w:t>
      </w:r>
    </w:p>
    <w:p>
      <w:pPr>
        <w:pStyle w:val="Normal"/>
        <w:spacing w:lineRule="atLeast" w:line="0"/>
        <w:jc w:val="center"/>
        <w:rPr>
          <w:rFonts w:ascii="細明體;MingLiU" w:hAnsi="細明體;MingLiU" w:eastAsia="細明體;MingLiU"/>
          <w:b/>
          <w:b/>
          <w:bCs/>
          <w:sz w:val="28"/>
        </w:rPr>
      </w:pPr>
      <w:r>
        <w:rPr>
          <w:rFonts w:eastAsia="細明體;MingLiU" w:ascii="細明體;MingLiU" w:hAnsi="細明體;MingLiU"/>
          <w:b/>
          <w:bCs/>
          <w:sz w:val="28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輔導」對我而言，即熟悉，又陌生。熟悉的是，它就在生活之中，用心去觀察、用心去體驗、用心去愛、用心去做；陌生的是，我卻不知從何做起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ascii="細明體;MingLiU" w:hAnsi="細明體;MingLiU" w:eastAsia="細明體;MingLiU"/>
          <w:sz w:val="24"/>
        </w:rPr>
        <w:t>隨著經濟的發展，物質生活的日漸滿足，人們開始感受到心靈的空虛、無助。父母或沈醉在職場、或沈淪在權利的競爭中，可憐的是一群逐漸失去童顏、失去赤子之心的學童。這些年來「心靈改革」的口號，響徹雲霄，人人可以朗朗上口，卻不見有具體的措施，更不見具體之成效。</w:t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一年年，看著這群原本應該過著無憂無慮的小孩子，竟背負著沈重的壓力，真的不捨，也真的不忍，我告訴自己，「輔導」或許對他們能有所幫助，讓他們重拾被遺忘的「愛」。</w:t>
      </w:r>
    </w:p>
    <w:p>
      <w:pPr>
        <w:pStyle w:val="Normal"/>
        <w:spacing w:lineRule="atLeast" w:line="0"/>
        <w:jc w:val="center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踏進輔導室，對剛從訓導處過來的我，是一種轉型、更是一種挑戰。衛生組的兩年，在學生的心目中，楊老師是惡魔的化身；如今，卻搖身一變，成為一個輔導者，「天壤之別」或許是最佳寫照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翻開職務分配表，密密麻麻十幾條，真叫人不知從何著手。前任輔導組長又調校，對我而言，連個諮詢的對象都沒有。走進義工辦公室，一片冷清，傳言中的輔導室「人聲鼎沸」，似乎不該是如此。召開第一次幹部會議，除了禮貌性的寒暄外，似乎得不到任何的實質功效。拋出去的理念，彷彿石沈大海，毫無回應。我問自己，我的理念，真的能推行下去嗎？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/>
      </w:pPr>
      <w:r>
        <w:rPr>
          <w:rFonts w:ascii="細明體;MingLiU" w:hAnsi="細明體;MingLiU" w:eastAsia="細明體;MingLiU"/>
        </w:rPr>
        <w:t>處室的輪調，使得輔導室原有厚實的人力資源力量逐漸的支解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。而我的工作，就是如何將群人再找回來，再凝聚在一起，共同努力，共同打拚。</w:t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eastAsia="華康隸書體W3" w:ascii="華康隸書體W3" w:hAnsi="華康隸書體W3"/>
          <w:b/>
          <w:bCs/>
          <w:sz w:val="28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「忙」裡偷閒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輔導室的業務，就在瞎子摸象的情況下，邊走邊學，也逐漸摸出一些門道，看到了自己該努力的方向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新生入學輔導、補救教學、個案輔導、親師懇談．．．，各項業務陸陸續續的推動起來，特別是親師懇談的初啼之作，得到了許多正面的肯定，更增加了自己繼續努力的動力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為了充份運用現有人力資源，在大家取得共識之後，終於成立了積穗國小故事親子團，確立了整個的組職章程、組織架構及年度工作計畫，也奠定了整個輔導室的運作模式，對於未來，我看到了無比的希望，也為積穗學子能有如此強大的資源，感到辛慰。</w:t>
      </w:r>
    </w:p>
    <w:p>
      <w:pPr>
        <w:pStyle w:val="Normal"/>
        <w:spacing w:lineRule="atLeast" w:line="0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在人事抵定後，親子團就像上了發條的機器，開始不停的運轉，班級說故事、小團輔的開課、劇團的重新編排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，一連串的計畫，就在大伙同心協力下，一步步的走了下去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大年初六，輔導室就如同一般的公司行號，正式開工營業，為了趕做道具，為了讓劇團表演的品質達到一定的水準，大伙卯足了勁，從早忙到晚。中午，大伙就在輔導室，亨受餐點，縱情歡笑，氣氛是那麼的融洽。很累，卻從沒有抱怨，有的，只是歡笑。心裡的滿足，早就超越身體的疲勞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立體紙雕、戲服、布幕、編劇、配樂、排練，就在大家同心協力之下，終於展現出完美的成果。胡適國小、貓頭鷹協會、積穗附幼、勝利、巨苗幼稚園的幾場公演下來，獲得熱烈的掌聲，也得到了不少專業水準的肯定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走進「盲」點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一路走來，真的很辛苦，就在這豐收的時刻，值得我們共同驕傲的時候，團裡也開始出現了一些衝突和爭執。在身心極度緊繃的情形下，在成員間彼此緊密的接觸及時間的壓迫下，氣氛似乎有些詭異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走進輔導室，就會感到一股無名的壓力，緊緊的壓迫著你的胸口，好沈重。輔導室不一樣了，好悶，那種來自心裡的深沈壓力，遠比我們肉體上的透支更讓人無法承受。我可以深刻的感受到，我們的凝聚力正在一點一滴的耗盡中。我不知該如何是好？也不知該如何處理？看著所有的人，逐漸失去該有的歡顏、看著幹部們承受著無比的壓力，我深深的感受到，現在的我，第一次出現前所未有的無力感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每當夜深人靜，我一個人獨坐窗前沈思，難道，辛苦了大半年，在享受豐收的果實之刻，也要承受這殘酷的事實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我不相信我們的能力僅有如此，也不相信如此的成果就是我們的顛峰。我相信，現在只是一個瓶頸，等待我們共同去突破它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/>
      </w:pPr>
      <w:r>
        <w:rPr>
          <w:rFonts w:ascii="細明體;MingLiU" w:hAnsi="細明體;MingLiU" w:eastAsia="華康隸書體W3"/>
          <w:b/>
          <w:bCs/>
          <w:sz w:val="28"/>
        </w:rPr>
        <w:t>尋</w:t>
      </w:r>
      <w:r>
        <w:rPr>
          <w:rFonts w:eastAsia="華康隸書體W3"/>
          <w:b/>
          <w:bCs/>
          <w:sz w:val="28"/>
        </w:rPr>
        <w:t>求</w:t>
      </w:r>
      <w:r>
        <w:rPr>
          <w:rFonts w:ascii="細明體;MingLiU" w:hAnsi="細明體;MingLiU" w:eastAsia="華康隸書體W3"/>
          <w:b/>
          <w:bCs/>
          <w:sz w:val="28"/>
        </w:rPr>
        <w:t>契機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在幾經思量，在和相關人員討論過後，我決定適時的調整輔導的方向。我不知道這樣做好不好、也不知道有沒有什麼後遺症。我告訴自己，上帝即然交待我這樣的一個任務，我只好盡我心全力，去完成它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人生不如意事，十之八九」，但那終究只佔八、九，並不是全部，我又何苦執著於那一大部份，而忽略了其中蘊含的甘美。「常想一二、不思八九」或許，人生會更如意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擁抱希望</w:t>
      </w:r>
    </w:p>
    <w:p>
      <w:pPr>
        <w:pStyle w:val="Style15"/>
        <w:spacing w:lineRule="atLeast" w:line="0"/>
        <w:ind w:firstLine="480"/>
        <w:rPr/>
      </w:pPr>
      <w:r>
        <w:rPr/>
        <w:t>積穗，對每一個鄉下來的孩童而言，是多麼熟悉的兩個字。打從播種、插秧，便開始了一連串的工作，灑上了無數汗水與心血，眼見著它一寸寸的長高、結了穗，長出一粒粒金黃色、飽滿的果實，心頭的一塊重擔終於可以放下來，安心的接收這份辛苦而來的喜悅與成就。</w:t>
      </w:r>
    </w:p>
    <w:p>
      <w:pPr>
        <w:pStyle w:val="Style15"/>
        <w:spacing w:lineRule="atLeast" w:line="0"/>
        <w:ind w:firstLine="480"/>
        <w:rPr/>
      </w:pPr>
      <w:r>
        <w:rPr/>
      </w:r>
    </w:p>
    <w:p>
      <w:pPr>
        <w:pStyle w:val="Style15"/>
        <w:spacing w:lineRule="atLeast" w:line="0"/>
        <w:ind w:firstLine="480"/>
        <w:rPr/>
      </w:pPr>
      <w:r>
        <w:rPr/>
        <w:t>積穗，代表了多少日子的辛勤，它也代表著豐收的喜悅；積穗國小，不正也蘊含著其無盡付出、喜悅豐收的本質嗎？</w:t>
      </w:r>
    </w:p>
    <w:p>
      <w:pPr>
        <w:pStyle w:val="Style15"/>
        <w:spacing w:lineRule="atLeast" w:line="0"/>
        <w:ind w:firstLine="480"/>
        <w:rPr/>
      </w:pPr>
      <w:r>
        <w:rPr/>
      </w:r>
    </w:p>
    <w:p>
      <w:pPr>
        <w:pStyle w:val="Style15"/>
        <w:spacing w:lineRule="atLeast" w:line="0"/>
        <w:ind w:firstLine="480"/>
        <w:rPr/>
      </w:pPr>
      <w:r>
        <w:rPr/>
        <w:t>輔導室終於在大家努力經營之下，正一分分展現出成果，相信不久的將來，我們都可以共嘗那豐碩的果實。</w:t>
      </w:r>
    </w:p>
    <w:p>
      <w:pPr>
        <w:pStyle w:val="Normal"/>
        <w:rPr/>
      </w:pPr>
      <w:r>
        <w:rPr>
          <w:rFonts w:eastAsia="細明體;MingLiU" w:ascii="細明體;MingLiU" w:hAnsi="細明體;MingLiU"/>
        </w:rPr>
        <w:tab/>
        <w:tab/>
        <w:tab/>
        <w:tab/>
        <w:tab/>
        <w:tab/>
        <w:tab/>
        <w:tab/>
        <w:tab/>
      </w:r>
      <w:r>
        <w:rPr>
          <w:rFonts w:ascii="細明體;MingLiU" w:hAnsi="細明體;MingLiU" w:eastAsia="華康瘦金體"/>
          <w:b/>
          <w:bCs/>
          <w:sz w:val="28"/>
        </w:rPr>
        <w:t>（</w:t>
      </w:r>
      <w:r>
        <w:rPr>
          <w:rFonts w:eastAsia="華康瘦金體"/>
          <w:b/>
          <w:bCs/>
          <w:sz w:val="28"/>
        </w:rPr>
        <w:t>作者為積穗國小輔導組組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640"/>
    </w:pPr>
    <w:rPr>
      <w:rFonts w:eastAsia="標楷體"/>
      <w:sz w:val="32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7:52:00Z</dcterms:created>
  <dc:creator>USER</dc:creator>
  <dc:description/>
  <dc:language>en-US</dc:language>
  <cp:lastModifiedBy>USER</cp:lastModifiedBy>
  <dcterms:modified xsi:type="dcterms:W3CDTF">2001-08-06T09:36:00Z</dcterms:modified>
  <cp:revision>2</cp:revision>
  <dc:subject/>
  <dc:title>茫、忙、盲</dc:title>
</cp:coreProperties>
</file>