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ab/>
        <w:tab/>
        <w:tab/>
        <w:tab/>
        <w:tab/>
        <w:tab/>
        <w:tab/>
      </w:r>
      <w:r>
        <w:rPr>
          <w:rFonts w:eastAsia="華康儷雅宋"/>
          <w:sz w:val="32"/>
        </w:rPr>
        <w:t>脫軌的青春</w:t>
      </w:r>
    </w:p>
    <w:p>
      <w:pPr>
        <w:pStyle w:val="Normal"/>
        <w:spacing w:lineRule="exact" w:line="360"/>
        <w:ind w:firstLine="3360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「天人菊少女」、「棘歸少年」讀後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張慧中</w:t>
      </w:r>
    </w:p>
    <w:p>
      <w:pPr>
        <w:pStyle w:val="Normal"/>
        <w:spacing w:lineRule="exact" w:line="360"/>
        <w:rPr>
          <w:rFonts w:eastAsia="華康細圓體"/>
        </w:rPr>
      </w:pPr>
      <w:r>
        <w:rPr>
          <w:rFonts w:eastAsia="華康細圓體"/>
        </w:rPr>
        <w:t>青少年命運的改變，</w:t>
      </w:r>
    </w:p>
    <w:p>
      <w:pPr>
        <w:pStyle w:val="Normal"/>
        <w:spacing w:lineRule="exact" w:line="360"/>
        <w:rPr>
          <w:rFonts w:eastAsia="華康細圓體"/>
        </w:rPr>
      </w:pPr>
      <w:r>
        <w:rPr>
          <w:rFonts w:eastAsia="華康細圓體"/>
        </w:rPr>
        <w:t>竟然往往只在一念之間、</w:t>
      </w:r>
    </w:p>
    <w:p>
      <w:pPr>
        <w:pStyle w:val="Normal"/>
        <w:spacing w:lineRule="exact" w:line="360"/>
        <w:rPr>
          <w:rFonts w:eastAsia="華康細圓體"/>
        </w:rPr>
      </w:pPr>
      <w:r>
        <w:rPr>
          <w:rFonts w:eastAsia="華康細圓體"/>
        </w:rPr>
        <w:t>一夕之間，</w:t>
      </w:r>
    </w:p>
    <w:p>
      <w:pPr>
        <w:pStyle w:val="Normal"/>
        <w:spacing w:lineRule="exact" w:line="360"/>
        <w:rPr>
          <w:rFonts w:eastAsia="華康細圓體"/>
        </w:rPr>
      </w:pPr>
      <w:r>
        <w:rPr>
          <w:rFonts w:eastAsia="華康細圓體"/>
        </w:rPr>
        <w:t>或只是旁人的一句話、</w:t>
      </w:r>
    </w:p>
    <w:p>
      <w:pPr>
        <w:pStyle w:val="Normal"/>
        <w:spacing w:lineRule="exact" w:line="360"/>
        <w:rPr>
          <w:rFonts w:eastAsia="華康細圓體"/>
        </w:rPr>
      </w:pPr>
      <w:r>
        <w:rPr>
          <w:rFonts w:eastAsia="華康細圓體"/>
        </w:rPr>
        <w:t>大人一個決定、</w:t>
      </w:r>
    </w:p>
    <w:p>
      <w:pPr>
        <w:pStyle w:val="Normal"/>
        <w:spacing w:lineRule="exact" w:line="360"/>
        <w:rPr>
          <w:rFonts w:eastAsia="華康細圓體"/>
          <w:b/>
          <w:b/>
          <w:bCs/>
          <w:sz w:val="28"/>
        </w:rPr>
      </w:pPr>
      <w:r>
        <w:rPr>
          <w:rFonts w:eastAsia="華康細圓體"/>
        </w:rPr>
        <w:t>無心的意外及巧合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夢魘～不堪回首</w:t>
      </w:r>
    </w:p>
    <w:p>
      <w:pPr>
        <w:pStyle w:val="Normal"/>
        <w:ind w:firstLine="480"/>
        <w:rPr/>
      </w:pPr>
      <w:r>
        <w:rPr/>
        <w:t>一般報章雜誌上，報導青少年</w:t>
      </w:r>
      <w:r>
        <w:rPr/>
        <w:t>(</w:t>
      </w:r>
      <w:r>
        <w:rPr/>
        <w:t>女</w:t>
      </w:r>
      <w:r>
        <w:rPr/>
        <w:t>)</w:t>
      </w:r>
      <w:r>
        <w:rPr/>
        <w:t>一些負面消息時，常以「誤入歧途」一詞，含混形容他們的起初。當時便常在心裡想著：究竟這些孩子是怎麼「誤入」的呢？為什麼他們會「誤入」呢？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但漸漸的，發覺「命運」在這當中，似乎扮演著重要角色，尤其當最近重看由新苗出版、朱曉楓著的「天人菊少女手札」，及東吳大學英語系教授林建隆新作「刺歸少年」這兩本書時，更加感覺到：青少年沒有本來就想「變壞」的，但命運的撥弄、機運不巧合，一部分青少年便脫離了軌道，步上和大多數人不同的道路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「天人菊少女手札」一書，是一位住在澎湖的十六歲少女，國三生活的日記書。由於尊重作者的文字原貌，這本書是以日記形式編排，全書十分好讀易懂，文字也不艱深或難解，甚至有著十幾歲青少年的清澀和拙撲。但簡單的文字背後，卻驚心動魄的，描述了一段過程雖不長，卻在生命中清晰烙印的點滴事件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天人菊少女生在一個單純的家庭，家有父母和姐妹兩人。從國一開始，就有一個談得來、思想積極正向的異性朋友。後來，這位男孩為了升學必須到台灣讀書，兩人從此分隔兩地，後來更因罹癌過世，間接造成少女的求學生活中，夾雜進了一些背景較複雜的朋友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這位少女原本成績不壞，在學校也循規蹈矩，但就在決定是否繼續升學的當兒，父親一句話：「不要升學了，讀書是為了找好點待遇的工作，明年我開超級市場讓妳當店長，別到外面工作就不用升學了。」使孩子整顆心跌到谷底，第一次感到什麼叫「心寒」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作者聽完爸爸的話，淚水立即湧出，但她強忍著淚，和站在一旁的妹妹，都未開口說一句話。作者說：「我很想告訴爸爸，讀書不只是為賺錢，而是為了圓自己的夢！。」可是她知道，依她爸爸平日執拗專斷的性格，就算她表示反對也沒有用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之後，又因為一時興起，和同學跑去</w:t>
      </w:r>
      <w:r>
        <w:rPr/>
        <w:t>pub</w:t>
      </w:r>
      <w:r>
        <w:rPr/>
        <w:t>，在過程中無意吸了毒，甚至差點注射毒品，使她進一步把自己往危險的境地推去。更因為不認同吸毒族群，一直積極要去報警，而遭到吸毒團體揚言報復的威脅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最後，一次要命的「講義氣」（不顧安危隻身去救人），結果中了對方陷阱，而遭到迷昏、強暴。之後，作者除了必須面對法庭難堪的訊問和對質，強暴者家人蠻橫不義的糾纏，更難逃父親無情的責打和羞辱，母親失望、無奈的眼神。在身心飽受摧殘，自我完全否定之下，作者第一次割腕自殺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其後，一位異性朋友竟然趁作者父母前往金門經商，半夜潛進作者房中，再度無情的強暴了她，而這次的強暴，導致作者懷孕墮胎，更讓她萬念俱灰的吞藥、割腕自盡。所幸，最後在父母、好朋友的鼓勵下，及在寺廟清靜生活多日的因緣，作者從中釋放了心靈，從絕望中重新找到活下去的力量，也揮別</w:t>
      </w:r>
      <w:r>
        <w:rPr/>
        <w:t>16</w:t>
      </w:r>
      <w:r>
        <w:rPr/>
        <w:t>歲遭遇的種種夢魘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墮落的生命</w:t>
      </w:r>
    </w:p>
    <w:p>
      <w:pPr>
        <w:pStyle w:val="Normal"/>
        <w:ind w:firstLine="480"/>
        <w:rPr/>
      </w:pPr>
      <w:r>
        <w:rPr/>
        <w:t>至於「刺歸少年」，可說是林建隆教授另一本大作「流氓教授」的前傳和補述，也清楚交代他是如何在短短一個星期中，由一個全年級最優秀的學生，轉變而為全身帶刺的「不良少年」，甚至「理所當然」成了當地的狠角色之一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擅長寫詩的林建隆，以一逕充滿感情和思考的筆，似有幾分自憐的，讓讀者看到一個礦工的兒子，在一窮二白、三餐難以為繼的家庭中，如何因為成績好、領到獎學金、頻頻受表揚，而讓父母頂上有光圈，也讓心儀的女孩</w:t>
      </w:r>
      <w:r>
        <w:rPr/>
        <w:t>(</w:t>
      </w:r>
      <w:r>
        <w:rPr/>
        <w:t>將軍的女兒</w:t>
      </w:r>
      <w:r>
        <w:rPr/>
        <w:t>)</w:t>
      </w:r>
      <w:r>
        <w:rPr/>
        <w:t>不顧階級落差的主動向他示好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然而誠如林建隆所言，在那樣的環境中，同學與同學之間的家庭差異，不在於家境的「貧或富」，而在於身分的「貴或賤」。所以儘管林建隆在國一時，成績一直在全校名列前茅，升國二時，師長們還是「理所當然」的把他編入「放牛班」，並想當然耳的認定：國中畢業後，林建隆「一定」去當礦工。既然如此，又何必浪費時間和資源在他身上？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就是這種現實無情又讓人無力反抗的屈辱感，逼使桀驁不馴的林建隆，剛升上國二的第一個星期，看到成績比自己差廿幾名的人都進了升學班，自己卻從此淪落在「一半人混，一半人鈍」的班級，馬上自暴自棄的「認清事實」，立刻轉變想法和作法，開始去認同班上一群講義氣的窮苦同學，並為自己靈魂的墮落，找到一個合理化的藉口：「不給父母希望，自己壓力反而小一些兒。」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其後，事情的演變就像順理成章似的，林建隆成績開始一落千丈，和班上兩個同學結黨、為逃避降旗而蹺課、被教官羞辱責打、和同學賭博、為了拿走贏的錢而打人、為了自衛而攜帶扁鑽上學、最後終於惹上幫派，才十幾歲，就整天在打殺中度日，人生的劇情完全失控的偏離了原有的軌道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在這過程中，林建隆有許多無奈、掙扎和撕裂，但就像他所比擬的，當刺歸</w:t>
      </w:r>
      <w:r>
        <w:rPr/>
        <w:t>(</w:t>
      </w:r>
      <w:r>
        <w:rPr/>
        <w:t>河豚</w:t>
      </w:r>
      <w:r>
        <w:rPr/>
        <w:t>)</w:t>
      </w:r>
      <w:r>
        <w:rPr/>
        <w:t>被漁人撈上岸後，他不能被賣去吃，只會被任意丟棄在烈日下曝曬，無助而虛張聲勢的吸飽了空氣，全身幾百根刺根根嚇人，但大家都忘了，即使在此時，刺歸仍有著欲哭無淚的無辜眼神，和無邪如嬰兒般的嘴巴，只因被擺錯了位置，</w:t>
      </w:r>
    </w:p>
    <w:p>
      <w:pPr>
        <w:pStyle w:val="Normal"/>
        <w:rPr/>
      </w:pPr>
      <w:r>
        <w:rPr/>
        <w:t>刺歸才變得命運多蹇，而且惹人厭煩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所以，在看完了這兩本書後，心情或許變得沉重，或許也會訝異於青少年命運的改變，竟然往往只在一念之間、一夕之間，或只是旁人的一句話、大人一個決定、無心的意外及巧合。最令人警惕的是，走音變調的生命，要調回到正常的旋律，少則要付出慘痛的代價，嚴重的，甚至性命不保，身心俱殘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由此觀之，大人何能怪青少年「一下子」就變壞了？再進一步仔細想，現今社會，大人們究竟提供給青少年什麼樣的環境品質和親情品質？又給過他們多少向善向好的機會？更何曾真正用心的拉過站在懸崖邊的他們一把？誠願有更多像天使般的認輔媽媽，加入關懷青少年的行列，讓天人菊少女不再暗夜哭泣，也不讓刺歸少年，無助的鼓著滿身的刺，在烈日下等待幸運。</w:t>
      </w:r>
    </w:p>
    <w:p>
      <w:pPr>
        <w:pStyle w:val="Normal"/>
        <w:ind w:firstLine="1440"/>
        <w:rPr/>
      </w:pPr>
      <w:r>
        <w:rPr/>
        <w:t>　　</w:t>
      </w:r>
      <w:r>
        <w:rPr/>
        <w:tab/>
      </w:r>
      <w:r>
        <w:rPr/>
        <w:t>　　　　　　　</w:t>
      </w:r>
      <w:r>
        <w:rPr>
          <w:rFonts w:eastAsia="華康瘦金體"/>
          <w:b/>
          <w:bCs/>
          <w:sz w:val="28"/>
        </w:rPr>
        <w:t>（作者為報社記者、社區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◎"/>
      <w:lvlJc w:val="left"/>
      <w:pPr>
        <w:tabs>
          <w:tab w:val="num" w:pos="7080"/>
        </w:tabs>
        <w:ind w:left="7080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3:32:00Z</dcterms:created>
  <dc:creator>hjj</dc:creator>
  <dc:description/>
  <dc:language>en-US</dc:language>
  <cp:lastModifiedBy>USER</cp:lastModifiedBy>
  <dcterms:modified xsi:type="dcterms:W3CDTF">2001-11-27T07:30:00Z</dcterms:modified>
  <cp:revision>3</cp:revision>
  <dc:subject/>
  <dc:title/>
</cp:coreProperties>
</file>