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華康儷雅宋"/>
        </w:rPr>
      </w:pPr>
      <w:r>
        <w:rPr>
          <w:rFonts w:eastAsia="華康儷雅宋"/>
          <w:sz w:val="32"/>
        </w:rPr>
        <w:t>籬笆外的認輔花園記事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320"/>
        <w:jc w:val="center"/>
        <w:rPr/>
      </w:pPr>
      <w:r>
        <w:rPr>
          <w:rFonts w:eastAsia="Times New Roman"/>
        </w:rPr>
        <w:t xml:space="preserve">       </w:t>
      </w:r>
      <w:r>
        <w:rPr/>
        <w:t>　　　　</w:t>
      </w:r>
      <w:r>
        <w:rPr>
          <w:rFonts w:eastAsia="華康瘦金體"/>
          <w:sz w:val="28"/>
        </w:rPr>
        <w:t>──側寫「關懷兒童</w:t>
      </w:r>
      <w:r>
        <w:rPr>
          <w:rFonts w:eastAsia="Times New Roman"/>
          <w:sz w:val="28"/>
        </w:rPr>
        <w:t xml:space="preserve"> </w:t>
      </w:r>
      <w:r>
        <w:rPr>
          <w:rFonts w:eastAsia="華康瘦金體"/>
          <w:sz w:val="28"/>
        </w:rPr>
        <w:t>攜手同心」研討會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</w:t>
      </w:r>
      <w:r>
        <w:rPr/>
        <w:t>　　　　　　　　　　　　　　　　　</w:t>
      </w:r>
      <w:r>
        <w:rPr>
          <w:rFonts w:eastAsia="華康瘦金體"/>
          <w:b/>
          <w:bCs/>
          <w:sz w:val="28"/>
        </w:rPr>
        <w:t>◎魏麗貞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每個學校開場的方式也讓與會人士耳目一新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有用相聲說唱方式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有響板歌謠方式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有故事為導引，</w:t>
      </w:r>
    </w:p>
    <w:p>
      <w:pPr>
        <w:pStyle w:val="Normal"/>
        <w:rPr>
          <w:rFonts w:eastAsia="華康細圓體"/>
          <w:b/>
          <w:b/>
          <w:bCs/>
          <w:sz w:val="28"/>
        </w:rPr>
      </w:pPr>
      <w:r>
        <w:rPr>
          <w:rFonts w:eastAsia="華康細圓體"/>
        </w:rPr>
        <w:t>有小詩為開懷</w:t>
      </w:r>
      <w:r>
        <w:rPr>
          <w:rFonts w:eastAsia="華康細圓體"/>
        </w:rPr>
        <w:t>……</w:t>
      </w:r>
      <w:r>
        <w:rPr>
          <w:rFonts w:eastAsia="華康細圓體"/>
        </w:rPr>
        <w:t>.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天不高氣不爽的前奏</w:t>
      </w:r>
    </w:p>
    <w:p>
      <w:pPr>
        <w:pStyle w:val="Normal"/>
        <w:ind w:firstLine="480"/>
        <w:rPr/>
      </w:pPr>
      <w:r>
        <w:rPr/>
        <w:t>在納莉怪颱剛掃過全台灣的初秋，天不高氣不爽，認輔志工們顧不了自己的泡水車，因正值開學等同開張的日子，且重建家園與校園的義舉也不景氣的同時，身兼數職投入社區工作，早就是志工們生活的大部分。接著利其馬颱風也來攪局，原本預期一場兼具善意與美意的大型研討會，志工們可以輕輕鬆鬆的籌備，可以風風光光的完成，添加了許多變數。慶幸的是結局仍保有一貫不打折扣的熱烈回響，使得緊繃的前置作業，縝密的演練安排，通力的專刊編輯，勉力的團隊分工，終究有個不負眾望的回饋，雖然期間經歷了種種的不平順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學習路上有藍圖有模式</w:t>
      </w:r>
    </w:p>
    <w:p>
      <w:pPr>
        <w:pStyle w:val="Normal"/>
        <w:ind w:firstLine="480"/>
        <w:rPr/>
      </w:pPr>
      <w:r>
        <w:rPr/>
        <w:t>為了結合民間資源力量，共同參與兒童保護、社會福利的推動，在九十年十月十一及十二日，於福華文教會館，兒童局主辦，光寶文教基金會承辦了「關懷兒童</w:t>
      </w:r>
      <w:r>
        <w:rPr>
          <w:rFonts w:eastAsia="Times New Roman"/>
        </w:rPr>
        <w:t xml:space="preserve"> </w:t>
      </w:r>
      <w:r>
        <w:rPr/>
        <w:t>攜手同心」研討會。自八十七年三月，第一個「認輔志工團」在台北市民族國小成立後，台北縣、市、中壢、新竹、彰化、高雄等地都有國小相繼跟進，目前有二十多所學校與光寶屬組織內夥伴關係，排隊等待進入這個認輔系統的學校還有四十餘所。四、五年來我們累積了一些經驗，整合了一些資源，自認此時還不是最成熟的階段，還有很大的成長空間，但經常面對未來的夥伴，他們最渴盼的不一定是經費，而是盼有個依循的模式能參照。編輯團隊始終在盤算認輔團隊最最需要的，是課程篇？還是校園篇、活水篇？還是</w:t>
      </w:r>
      <w:r>
        <w:rPr/>
        <w:t>……</w:t>
      </w:r>
      <w:r>
        <w:rPr/>
        <w:t>.</w:t>
      </w:r>
      <w:r>
        <w:rPr/>
        <w:t>，「兒童認輔的推動與實例」專刊在集體執筆，分不出誰的貢獻下誕生，欣慰的是果然十分搶手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「推愛」點亮夢想的熱情</w:t>
      </w:r>
    </w:p>
    <w:p>
      <w:pPr>
        <w:pStyle w:val="Normal"/>
        <w:ind w:firstLine="480"/>
        <w:rPr/>
      </w:pPr>
      <w:r>
        <w:rPr/>
        <w:t>不管是台前還是幕後，幫手全是臥虎藏龍的認輔志工，司儀是西松國小的文綺，吟誦是民族國小的東美，在大會上展現的絕對是大將之風。其他從會場佈置、設備操作、照相錄影、燈光音效、花飾擺設、接待解說</w:t>
      </w:r>
      <w:r>
        <w:rPr/>
        <w:t>…</w:t>
      </w:r>
      <w:r>
        <w:rPr/>
        <w:t>..</w:t>
      </w:r>
      <w:r>
        <w:rPr/>
        <w:t>，也是專業水準之上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而重要的是這些軟性的烘托，目的仍在牽引出嚴謹的主題。兒童局的劉邦富局長，教育部訓委會的何進財委員，基金會的張豫偉秘書長，分別就有關「學校社區化、社區學校化」、「藝術生活化、生活藝術化」等等，三方面以往曾經有過的一些合作模式與落實經驗來做說明。對於認同已久「兒童的問題發生在家庭，顯現在學校，惡化於社會」的看法，認輔資源的使用也能稍稍彌補這樣的裂縫。張秘書長同時也預祝未來全國每一所學校都能成立一個認輔志工團，而且認為五年或十年都不算短也不算長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讓學校的圍牆倒下</w:t>
      </w:r>
    </w:p>
    <w:p>
      <w:pPr>
        <w:pStyle w:val="Normal"/>
        <w:ind w:firstLine="480"/>
        <w:rPr/>
      </w:pPr>
      <w:r>
        <w:rPr/>
        <w:t>專題演講邀請的是台大社工系教授，同時也是兒福聯盟的執行長馮燕女士，她原來只在不同的場合聽說過認輔媽媽，且人云亦云的以為跟她當年在仁愛國小當導護媽媽差不多，後來才發現有蠻多部分顛覆一般媽媽服務，包括穩定的持續力，認同固定水準，有了成功經驗後，相互加油打氣，有了可長可久的效果後，又加以模式化使之更有效率。在這些可喜的了解之外，馮教授也從她擅長的社工領域來扣緊認輔的主題，從學校的生態系統來看，教育不會只是圍牆裡的事，外圍提供的資源同樣重要。學校教育是晚在十七世紀才出現，如今也無法自外於家庭與社區的影響。她希望國家有法令，法令下有資源，資源之下有輸送管道，真正落實互通有無。她也提到社工與學校結合的兩個方案，其一是駐校社工模式，另一是專案委託模式，兩者最好的社區資源都可以是認輔媽媽。</w:t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碎花布拼成彩衣</w:t>
      </w:r>
    </w:p>
    <w:p>
      <w:pPr>
        <w:pStyle w:val="Normal"/>
        <w:ind w:firstLine="480"/>
        <w:rPr/>
      </w:pPr>
      <w:r>
        <w:rPr/>
        <w:t>挑選出來經驗分享報告的五所學校，都謙稱不在做成果展示，但五篇</w:t>
      </w:r>
      <w:r>
        <w:rPr/>
        <w:t>POWER POINT</w:t>
      </w:r>
      <w:r>
        <w:rPr/>
        <w:t>的首頁標題就教人不敢小覷，民族國小的是「校園輔導的後花園」，介壽國中的是「父母心</w:t>
      </w:r>
      <w:r>
        <w:rPr>
          <w:rFonts w:eastAsia="Times New Roman"/>
        </w:rPr>
        <w:t xml:space="preserve"> </w:t>
      </w:r>
      <w:r>
        <w:rPr/>
        <w:t>玻璃心</w:t>
      </w:r>
      <w:r>
        <w:rPr>
          <w:rFonts w:eastAsia="Times New Roman"/>
        </w:rPr>
        <w:t xml:space="preserve"> </w:t>
      </w:r>
      <w:r>
        <w:rPr/>
        <w:t>青春變奏曲」，西松國小的是「萌芽的種籽」，胡適國小的是「散播種籽的花婆婆」，文化國小的是「讓愛傳出去」。每個學校開場的方式也讓與會人士耳目一新，有用相聲說唱方式，有響板歌謠方式，有故事為導引，有小詩為開懷。從發跡的民族國小開始，一會兒是有關一路走來的娓娓敘述，一會兒是向專家學者的無力求援；一會兒是有關遊戲繪本的經驗傳遞，一會兒是向文化沙漠的有機澆灌。這些書面內容都曾在「耕芯園」雜誌的「校園采風」曝光過，恰恰分別刊載在前面五期，若光看專刊，祇能讀到片面節錄。現場三位教授的回應與建言，也將彙整，是修正與依循，也是肯定與鼓舞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分組討論交叉問答</w:t>
      </w:r>
    </w:p>
    <w:p>
      <w:pPr>
        <w:pStyle w:val="Normal"/>
        <w:ind w:firstLine="480"/>
        <w:rPr/>
      </w:pPr>
      <w:r>
        <w:rPr/>
        <w:t>第二天議程的重頭戲就是五個分組的議題，分別在五個不同空間進行，五位主持人也都是一時之選，有兒童局的廖靜芝主任秘書、有楊俐容、林如萍教授、有兒福聯盟的白麗芳督導，而引言人都是資深志工。看來可能流於空泛或僵硬的主題，由於主題之下有細膩的子題設計，且諸多與實務經驗結合，討論起來仍然熱絡與投入。在較小的空間，有較貼近的討論，做成結論後回到前瞻廳再一一分組報告，或尖銳或深度的問話一直欲罷不能，而回應的主持人也絲毫不含糊，有關「胡蘿蔔」與「棒子」的隱喻，會後很多成員返家回味咀嚼時，都還覺得撞擊很大。在「後會有期」的同時，大家也都希望這些議題能在「後會」時有更充裕的時間來檢視是否落實與改善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華康瘦金體"/>
          <w:b/>
          <w:bCs/>
          <w:sz w:val="28"/>
        </w:rPr>
        <w:t>（作者為民族國小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3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30:00Z</dcterms:created>
  <dc:creator>kai</dc:creator>
  <dc:description/>
  <dc:language>en-US</dc:language>
  <cp:lastModifiedBy>USER</cp:lastModifiedBy>
  <cp:lastPrinted>2001-11-23T15:18:00Z</cp:lastPrinted>
  <dcterms:modified xsi:type="dcterms:W3CDTF">2001-11-23T08:37:00Z</dcterms:modified>
  <cp:revision>4</cp:revision>
  <dc:subject/>
  <dc:title>籬笆外的認輔花園記事</dc:title>
</cp:coreProperties>
</file>