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華康儷雅宋"/>
          <w:sz w:val="36"/>
          <w:lang w:val="en-US" w:eastAsia="en-US"/>
        </w:rPr>
      </w:pPr>
      <w:r>
        <w:rPr>
          <w:rFonts w:eastAsia="華康儷雅宋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2857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17.8pt;width:224.95pt;height:26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eastAsia="華康少女文字W4"/>
          <w:b/>
          <w:b/>
          <w:bCs/>
          <w:i/>
          <w:i/>
          <w:iCs/>
          <w:sz w:val="28"/>
        </w:rPr>
      </w:pPr>
      <w:r>
        <w:rPr>
          <w:rFonts w:eastAsia="華康少女文字W4"/>
          <w:b/>
          <w:bCs/>
          <w:i/>
          <w:iCs/>
          <w:sz w:val="28"/>
        </w:rPr>
        <w:t>「關懷兒童．攜手同心」專題報導</w:t>
      </w:r>
    </w:p>
    <w:p>
      <w:pPr>
        <w:pStyle w:val="Normal"/>
        <w:spacing w:lineRule="atLeast" w:line="0"/>
        <w:ind w:firstLine="461"/>
        <w:jc w:val="center"/>
        <w:rPr>
          <w:rFonts w:eastAsia="華康儷雅宋"/>
          <w:b/>
          <w:b/>
          <w:bCs/>
          <w:i/>
          <w:i/>
          <w:iCs/>
          <w:sz w:val="36"/>
        </w:rPr>
      </w:pPr>
      <w:r>
        <w:rPr>
          <w:rFonts w:eastAsia="華康儷雅宋"/>
          <w:b/>
          <w:bCs/>
          <w:i/>
          <w:iCs/>
          <w:sz w:val="36"/>
        </w:rPr>
      </w:r>
    </w:p>
    <w:p>
      <w:pPr>
        <w:pStyle w:val="Normal"/>
        <w:spacing w:lineRule="atLeast" w:line="0"/>
        <w:ind w:firstLine="461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空谷足音</w:t>
      </w:r>
    </w:p>
    <w:p>
      <w:pPr>
        <w:pStyle w:val="Normal"/>
        <w:spacing w:lineRule="atLeast" w:line="0"/>
        <w:ind w:firstLine="461"/>
        <w:rPr/>
      </w:pPr>
      <w:r>
        <w:rPr>
          <w:rFonts w:eastAsia="華康儷雅宋"/>
          <w:sz w:val="36"/>
        </w:rPr>
        <w:t>　　　　　　　　　──</w:t>
      </w:r>
      <w:r>
        <w:rPr>
          <w:rFonts w:eastAsia="華康瘦金體"/>
          <w:sz w:val="28"/>
        </w:rPr>
        <w:t>進入認輔園地的喜悅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劉淑媛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這群女人在遭遇到成長團體裡的衝擊、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顛覆、再建構之後，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回去先影響他們的孩子、先生，甚至鄰居親友，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然後又在參與協助孩童的過程中，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感受在付出中體會自己的價值，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她們活得越來越快樂、</w:t>
      </w:r>
    </w:p>
    <w:p>
      <w:pPr>
        <w:pStyle w:val="TextBodyIndent"/>
        <w:ind w:left="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也越來越喜歡自己。</w:t>
      </w:r>
    </w:p>
    <w:p>
      <w:pPr>
        <w:pStyle w:val="Normal"/>
        <w:spacing w:lineRule="atLeast" w:line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spacing w:lineRule="atLeast" w:line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入寶山滿載而歸</w:t>
      </w:r>
    </w:p>
    <w:p>
      <w:pPr>
        <w:pStyle w:val="Normal"/>
        <w:spacing w:lineRule="atLeast" w:line="0"/>
        <w:ind w:firstLine="461"/>
        <w:rPr>
          <w:rFonts w:eastAsia="富漢通細圓體;新細明體"/>
        </w:rPr>
      </w:pPr>
      <w:r>
        <w:rPr>
          <w:rFonts w:eastAsia="富漢通細圓體;新細明體"/>
        </w:rPr>
        <w:t>2001</w:t>
      </w:r>
      <w:r>
        <w:rPr>
          <w:rFonts w:eastAsia="富漢通細圓體;新細明體"/>
        </w:rPr>
        <w:t>年</w:t>
      </w:r>
      <w:r>
        <w:rPr>
          <w:rFonts w:eastAsia="富漢通細圓體;新細明體"/>
        </w:rPr>
        <w:t>10</w:t>
      </w:r>
      <w:r>
        <w:rPr>
          <w:rFonts w:eastAsia="富漢通細圓體;新細明體"/>
        </w:rPr>
        <w:t>月</w:t>
      </w:r>
      <w:r>
        <w:rPr>
          <w:rFonts w:eastAsia="富漢通細圓體;新細明體"/>
        </w:rPr>
        <w:t>11</w:t>
      </w:r>
      <w:r>
        <w:rPr>
          <w:rFonts w:eastAsia="富漢通細圓體;新細明體"/>
        </w:rPr>
        <w:t>、</w:t>
      </w:r>
      <w:r>
        <w:rPr>
          <w:rFonts w:eastAsia="富漢通細圓體;新細明體"/>
        </w:rPr>
        <w:t>12</w:t>
      </w:r>
      <w:r>
        <w:rPr>
          <w:rFonts w:eastAsia="富漢通細圓體;新細明體"/>
        </w:rPr>
        <w:t>日，對基金會、對參與認輔志工訓練的學校及志工團而言，是個盛大的日子，因為是要檢驗三年工作成果；要分享三年一路行來的甘苦談的日子。集全國各縣市政府社政單位、各社工機構、近四十所國民中小學；約二百餘人齊聚一堂，都為同一個行動目標，就是實際付出關心、付出愛給在學的孩子們，期讓他們活出力量，再回向予社會健康和希望。</w:t>
      </w:r>
    </w:p>
    <w:p>
      <w:pPr>
        <w:pStyle w:val="Normal"/>
        <w:spacing w:lineRule="atLeast" w:line="0"/>
        <w:ind w:firstLine="461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firstLine="461"/>
        <w:rPr>
          <w:rFonts w:eastAsia="富漢通細圓體;新細明體"/>
        </w:rPr>
      </w:pPr>
      <w:r>
        <w:rPr>
          <w:rFonts w:eastAsia="富漢通細圓體;新細明體"/>
        </w:rPr>
        <w:t>三年前基金會開啟創舉之始頁，於北市民族國小首辦學校認輔志工的訓練，迄今不但未稍有間歇，且更做中琢磨求進。我躋身專業輔導工作者多年，成人成長教育的工作亦多曾體驗，然去年進入認輔志工團培訓的園地，才更深刻體會其中精髓，我曾幾度狂喜個人何其有幸，竟入桃花源勝境，因為和這些志工家長們工作，實在是太精彩了。（不過目前為止，除了一位爸爸外，我接觸了百餘位的志工種籽，都是媽媽們。）</w:t>
      </w:r>
    </w:p>
    <w:p>
      <w:pPr>
        <w:pStyle w:val="Normal"/>
        <w:spacing w:lineRule="atLeast" w:line="0"/>
        <w:ind w:firstLine="461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firstLine="461"/>
        <w:rPr>
          <w:rFonts w:eastAsia="富漢通細圓體;新細明體"/>
        </w:rPr>
      </w:pPr>
      <w:r>
        <w:rPr>
          <w:rFonts w:eastAsia="富漢通細圓體;新細明體"/>
        </w:rPr>
        <w:t>十月中的這場盛會，是為三年多的工作行腳，做一回顧與整理，企盼激發、匯集更多的力量再出發。在參與的老師群中，我只是個新鮮人，不過也許基金會看在好歹也接觸了四所學校，可能有些體驗可以貢獻，所以這場認輔志工研討會，我也忝列回應人之行列，就北市西松、文化二所小學的認輔工作做出回應，以下即是就上述二所學校的書面與口頭報告的簡短回應。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一、西松國小：以遊戲開啟輔導之門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西松國小的工作特色，在於以遊戲及說故事等活動為其主要的輔導取向，這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確實是一個很聰明的選擇，因為它們是一種活潑生動的、較具開放性的輔導方法，是很適合孩子們的作法之一，所以可說是該校已確立了屬於自己的輔導風格。報告中所言個案輔導的方式，是讓孩子自由選擇他要的方式，然後認輔志工則以尊重孩子選擇的態度做跟隨、不做主導，這個做法和態度確實讓人激賞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80"/>
        <w:rPr/>
      </w:pPr>
      <w:r>
        <w:rPr>
          <w:bCs/>
          <w:sz w:val="24"/>
        </w:rPr>
        <w:t>「深信當事人有時候比輔導員還聰明、更知道他自己的需要，而一個層次較高的輔導，就是能幫助當事人自己找到、開發那個找到答案的能力。」這是我</w:t>
      </w:r>
      <w:r>
        <w:rPr>
          <w:sz w:val="24"/>
        </w:rPr>
        <w:t>個人一向信持的輔導信念。不過要能做到這點的確不容易，因為需要有高度的自我肯定、以及尊重和信任的能力；輔導員要能相信當事人有自己解決問題的能力，不需要自己藉著用力表現、拼命掌握當事人的狀況來證明自己的價值。所以當我看到該校認輔團，在作法上是一種關心，而不是照顧；是陪伴而不是控制的態度時，真為孩子們感到高興。</w:t>
      </w:r>
    </w:p>
    <w:p>
      <w:pPr>
        <w:pStyle w:val="TextBodyIndent"/>
        <w:ind w:left="0"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80"/>
        <w:rPr>
          <w:sz w:val="24"/>
        </w:rPr>
      </w:pPr>
      <w:r>
        <w:rPr>
          <w:sz w:val="24"/>
        </w:rPr>
        <w:t>我在和成人的教育工作中，常常看到很多當媽媽的（我不是對當媽媽的有成見，只是這是我工作經驗常見的）會有好多好多的愛和不放心，而這些愛和不放心往往讓她們有時會有太多的指導和照顧，導致不是「我告訴你應該怎麼做」就是「乾脆我幫你做了吧！」其實說好聽是指導照顧，在治療上實際是一種對當事人的干預和限制。不過可喜的是上過成長課程的志工媽媽們，都能很快的自覺和修正自己這個模式。</w:t>
      </w:r>
    </w:p>
    <w:p>
      <w:pPr>
        <w:pStyle w:val="TextBodyIndent"/>
        <w:ind w:left="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富漢通細圓體;新細明體"/>
        </w:rPr>
        <w:t xml:space="preserve">Satir model </w:t>
      </w:r>
      <w:r>
        <w:rPr>
          <w:rFonts w:eastAsia="富漢通細圓體;新細明體"/>
        </w:rPr>
        <w:t>的治療提到，除了幫助當事人學到調適及解決問題的技巧外，</w:t>
      </w:r>
    </w:p>
    <w:p>
      <w:pPr>
        <w:pStyle w:val="Normal"/>
        <w:spacing w:lineRule="atLeast" w:line="0"/>
        <w:rPr/>
      </w:pPr>
      <w:r>
        <w:rPr>
          <w:rFonts w:eastAsia="富漢通細圓體;新細明體"/>
        </w:rPr>
        <w:t>還有四個可以看出治療是否成功的指標：</w:t>
      </w:r>
      <w:r>
        <w:rPr>
          <w:rFonts w:eastAsia="華康仿宋體W3" w:ascii="華康仿宋體W3" w:hAnsi="華康仿宋體W3"/>
        </w:rPr>
        <w:t>1.</w:t>
      </w:r>
      <w:r>
        <w:rPr>
          <w:rFonts w:ascii="華康仿宋體W3" w:hAnsi="華康仿宋體W3" w:eastAsia="華康仿宋體W3"/>
        </w:rPr>
        <w:t>當事人的自我價值感提昇</w:t>
      </w:r>
      <w:r>
        <w:rPr>
          <w:rFonts w:eastAsia="富漢通細圓體;新細明體"/>
        </w:rPr>
        <w:t>；</w:t>
      </w:r>
      <w:r>
        <w:rPr>
          <w:rFonts w:eastAsia="華康仿宋體W3" w:ascii="華康仿宋體W3" w:hAnsi="華康仿宋體W3"/>
        </w:rPr>
        <w:t>2.</w:t>
      </w:r>
      <w:r>
        <w:rPr>
          <w:rFonts w:ascii="華康仿宋體W3" w:hAnsi="華康仿宋體W3" w:eastAsia="華康仿宋體W3"/>
        </w:rPr>
        <w:t>當事人更能為自己負責；</w:t>
      </w:r>
      <w:r>
        <w:rPr>
          <w:rFonts w:eastAsia="華康仿宋體W3" w:ascii="華康仿宋體W3" w:hAnsi="華康仿宋體W3"/>
        </w:rPr>
        <w:t>3.</w:t>
      </w:r>
      <w:r>
        <w:rPr>
          <w:rFonts w:ascii="華康仿宋體W3" w:hAnsi="華康仿宋體W3" w:eastAsia="華康仿宋體W3"/>
        </w:rPr>
        <w:t>當事人決定改變，做出選擇；</w:t>
      </w:r>
      <w:r>
        <w:rPr>
          <w:rFonts w:eastAsia="華康仿宋體W3" w:ascii="華康仿宋體W3" w:hAnsi="華康仿宋體W3"/>
        </w:rPr>
        <w:t>4.</w:t>
      </w:r>
      <w:r>
        <w:rPr>
          <w:rFonts w:ascii="華康仿宋體W3" w:hAnsi="華康仿宋體W3" w:eastAsia="華康仿宋體W3"/>
        </w:rPr>
        <w:t>當事人能更表裡一致</w:t>
      </w:r>
      <w:r>
        <w:rPr>
          <w:rFonts w:eastAsia="富漢通細圓體;新細明體"/>
        </w:rPr>
        <w:t>。而認輔志工在遊戲室中的原則：做陪伴、不做主導、不干擾孩子、不對孩子做批判，這些再加上遊戲過程中所產生的效果，我相信確實能幫助孩子學習到為自己負責，對孩子的信任，亦有助他們自我價值感的提昇。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富漢通細圓體;新細明體"/>
        </w:rPr>
        <w:t>報告的最後亦提出校園認輔工作所面臨的二大問題：</w:t>
      </w:r>
      <w:r>
        <w:rPr>
          <w:rFonts w:eastAsia="華康仿宋體W3" w:ascii="華康仿宋體W3" w:hAnsi="華康仿宋體W3"/>
        </w:rPr>
        <w:t>1.</w:t>
      </w:r>
      <w:r>
        <w:rPr>
          <w:rFonts w:ascii="華康仿宋體W3" w:hAnsi="華康仿宋體W3" w:eastAsia="華康仿宋體W3"/>
        </w:rPr>
        <w:t>人員的變動性和流失</w:t>
      </w:r>
    </w:p>
    <w:p>
      <w:pPr>
        <w:pStyle w:val="Normal"/>
        <w:spacing w:lineRule="atLeast" w:line="0"/>
        <w:rPr/>
      </w:pPr>
      <w:r>
        <w:rPr>
          <w:rFonts w:ascii="華康仿宋體W3" w:hAnsi="華康仿宋體W3" w:eastAsia="華康仿宋體W3"/>
        </w:rPr>
        <w:t>率的問題。</w:t>
      </w:r>
      <w:r>
        <w:rPr>
          <w:rFonts w:eastAsia="富漢通細圓體;新細明體"/>
        </w:rPr>
        <w:t>我想這需要大家一起努力預防或設法，或許有些學校，例如像介壽國中，似乎有此方面的經營管理經驗，或可相互切磋效力。</w:t>
      </w:r>
      <w:r>
        <w:rPr>
          <w:rFonts w:eastAsia="華康仿宋體W3" w:ascii="華康仿宋體W3" w:hAnsi="華康仿宋體W3"/>
        </w:rPr>
        <w:t>2.</w:t>
      </w:r>
      <w:r>
        <w:rPr>
          <w:rFonts w:ascii="華康仿宋體W3" w:hAnsi="華康仿宋體W3" w:eastAsia="華康仿宋體W3"/>
        </w:rPr>
        <w:t>越參與越發現能力不足。</w:t>
      </w:r>
      <w:r>
        <w:rPr>
          <w:rFonts w:eastAsia="富漢通細圓體;新細明體"/>
        </w:rPr>
        <w:t>助人工作中，我深刻體會每一次所碰到的困難，都是我們的學習和成長的機會。所以若要持續著助人的工作，努力成長當然沒有停歇的一天。我認為除了專業知識的成長外，志工們的人格的整合、完整的督導工作，都是我們要一起努力的吧！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二、文化國小：團隊合作發揮潛力</w:t>
      </w:r>
    </w:p>
    <w:p>
      <w:pPr>
        <w:pStyle w:val="Normal"/>
        <w:spacing w:lineRule="atLeast" w:line="0"/>
        <w:ind w:left="480" w:hanging="0"/>
        <w:rPr>
          <w:rFonts w:eastAsia="富漢通細圓體;新細明體"/>
        </w:rPr>
      </w:pPr>
      <w:r>
        <w:rPr>
          <w:rFonts w:eastAsia="富漢通細圓體;新細明體"/>
        </w:rPr>
        <w:t>由高敏麗主任在報告書中，提及該校的志工們具有的專業成長經歷來看，我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  <w:t>覺得該校的志工團實在太可怕了。就我於實務經驗所見，即使一個專業科系畢業的學生，以他們大學四年的學習，都不見得比這群人更具有足夠的訓練和能力、更適合做兒童輔導的工作。書面上所列林林總總、紮紮實實的訓練；及持續的每週讀書會、個案研討，在在讓人感覺這個團隊充滿了火力、活力和潛力。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left="480" w:hanging="0"/>
        <w:rPr>
          <w:rFonts w:eastAsia="富漢通細圓體;新細明體"/>
        </w:rPr>
      </w:pPr>
      <w:r>
        <w:rPr>
          <w:rFonts w:eastAsia="富漢通細圓體;新細明體"/>
        </w:rPr>
        <w:t>另外讓人動容的是報告中亦提及其工作精神強調團隊合作，因為這是一個謹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  <w:t>慎莊嚴的態度。校園輔導工作難度不會比其他輔導機構或成人輔導來的少；報告書裡的幾個個案：如小三的中度智障兒、小四的學習困難的小孩、小一的選擇性失語症小女孩、以及天才的過動與人際困擾男孩和單親家庭的兒童等案例，在在都看到你們為一個孩子的盡心、盡力、盡意到了極致，而且是一群人一起面對幫助他。我個人非常欣賞「團體合作」的極致作法和態度，因為個人的力量著實有限，並且我們都會有自己的盲點和極限，而助人工作有它的危險性，因此若有督導的指導、同伴的分享和支持，是非常非常重要且必要的，這不僅減低了危險性的發生，而且也讓助人者在助人過程中不感到孤單無助。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left="480" w:hanging="0"/>
        <w:rPr>
          <w:rFonts w:eastAsia="富漢通細圓體;新細明體"/>
        </w:rPr>
      </w:pPr>
      <w:r>
        <w:rPr>
          <w:rFonts w:eastAsia="富漢通細圓體;新細明體"/>
        </w:rPr>
        <w:t>關於報告人所分享輔導過程中的深刻感受：「真誠的接納是輔導動力的根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  <w:t>源」，以及「態度溫和、語氣堅定、堅持原則、要求一致，是看似尋常，但卻是難以掌握」，我非常同意這兩點。真誠接納是同理心所強調的一個核心態度，而這非常困難做到，因為要將自己的成見、價值判斷置於一旁，這是極大的挑戰。但若果不如此，就無法拆除和別人之間的藩籬；無法和人有真正接觸；於是就不能感覺到其他生命的活力、不能欣賞到各種不同存在的美。而只有當我們不固步自封、能敞開自己，真誠的接納時，才能讓另一個不同的事物進來，和對方做出真正的接觸，當對方感應到這種尊重，變化也會在他身上發生，這就是同理。</w:t>
      </w:r>
    </w:p>
    <w:p>
      <w:pPr>
        <w:pStyle w:val="Normal"/>
        <w:spacing w:lineRule="atLeast" w:line="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Normal"/>
        <w:spacing w:lineRule="atLeast" w:line="0"/>
        <w:ind w:firstLine="480"/>
        <w:rPr>
          <w:rFonts w:eastAsia="富漢通細圓體;新細明體"/>
        </w:rPr>
      </w:pPr>
      <w:r>
        <w:rPr>
          <w:rFonts w:eastAsia="富漢通細圓體;新細明體"/>
        </w:rPr>
        <w:t>任何技巧、知識的學習，都需要同理心內涵的愛、關懷、包容、真誠、尊重、了解和無條件的接納做為基礎。態度溫和但又能拿捏堅持的分際，這其實是難度很高的的一種人格特質，是大多數人期許自己能具有的能力與修為。但知歸知，做歸做啊！知與行的落差，常使我們感到氣餒和充滿無力感。因為知識的學習比較容易，但人格態度的塑成卻需假以時日不斷修行，需要不斷的自覺、內省、及探索知行之間的困難點（那裡卡住了），而這個覺察和決定改變的過程，往往需要很多的覺察能力和面對自我的勇氣，這個重要的人生修練，就與各位共勉了。</w:t>
      </w:r>
    </w:p>
    <w:p>
      <w:pPr>
        <w:pStyle w:val="Normal"/>
        <w:spacing w:lineRule="atLeast" w:line="0"/>
        <w:ind w:firstLine="480"/>
        <w:rPr>
          <w:rFonts w:eastAsia="富漢通細圓體;新細明體"/>
        </w:rPr>
      </w:pPr>
      <w:r>
        <w:rPr>
          <w:rFonts w:eastAsia="富漢通細圓體;新細明體"/>
        </w:rPr>
      </w:r>
    </w:p>
    <w:p>
      <w:pPr>
        <w:pStyle w:val="TextBodyIndent"/>
        <w:ind w:left="0" w:hanging="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三、給大家的話：肯定自己的付出</w:t>
      </w:r>
    </w:p>
    <w:p>
      <w:pPr>
        <w:pStyle w:val="TextBodyIndent"/>
        <w:ind w:left="0" w:firstLine="480"/>
        <w:rPr>
          <w:sz w:val="24"/>
        </w:rPr>
      </w:pPr>
      <w:r>
        <w:rPr>
          <w:sz w:val="24"/>
        </w:rPr>
        <w:t>另外我要對所有參與認輔工作的志工們說的衷心之言，是希望你們真的要對自己所付出的，給予高度的肯定和欣賞，我們都知道我們不可能完美，但用心和努力一定是真的，學習欣賞和感謝自己所做的努力，是繼續往前走的一個很重要的原動力。由於你們的努力，讓許多的孩子們增加不少的幸福和溫暖，也是為社會注入安定的元素。</w:t>
      </w:r>
    </w:p>
    <w:p>
      <w:pPr>
        <w:pStyle w:val="Normal"/>
        <w:spacing w:lineRule="atLeast" w:line="0"/>
        <w:rPr>
          <w:rFonts w:eastAsia="富漢通細圓體;新細明體"/>
          <w:sz w:val="24"/>
        </w:rPr>
      </w:pPr>
      <w:r>
        <w:rPr>
          <w:rFonts w:eastAsia="富漢通細圓體;新細明體"/>
          <w:sz w:val="24"/>
        </w:rPr>
      </w:r>
    </w:p>
    <w:p>
      <w:pPr>
        <w:pStyle w:val="Normal"/>
        <w:spacing w:lineRule="atLeast" w:line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四、給光寶文教基金會：社會福利工作的推手</w:t>
      </w:r>
    </w:p>
    <w:p>
      <w:pPr>
        <w:pStyle w:val="2"/>
        <w:rPr/>
      </w:pPr>
      <w:r>
        <w:rPr/>
        <w:t>於參與認輔志工團的培育工作初使，對光寶文教基金會的感謝和激賞的肺腑之言，就一直縈懷我內心，而今是不吐不快了。過去這些年來，基金會在認輔訓練的安排設計上，隨著經驗的累積，不斷的修正調整，使認輔工作愈見紮實，這種謹慎求進的做法令人欣賞。同時因為你們的用心，不只幫助了許多個人（志工媽媽或志工爸爸或是他們所幫助的孩子）與家庭，也進一步落實對社會福利工作的推動。</w:t>
      </w:r>
    </w:p>
    <w:p>
      <w:pPr>
        <w:pStyle w:val="2"/>
        <w:rPr/>
      </w:pPr>
      <w:r>
        <w:rPr/>
      </w:r>
    </w:p>
    <w:p>
      <w:pPr>
        <w:pStyle w:val="TextBodyIndent"/>
        <w:ind w:left="0" w:firstLine="480"/>
        <w:rPr/>
      </w:pPr>
      <w:r>
        <w:rPr>
          <w:sz w:val="24"/>
        </w:rPr>
        <w:t>幾乎每個參與團體的媽媽，在一開始時，內心都充滿了猶豫、害羞、慌張、缺乏自信，因為在家裡待（呆）久了，會懷疑自己還能有甚麼價值。可是在基金會所提供的成長機會下，</w:t>
      </w:r>
      <w:r>
        <w:rPr>
          <w:rFonts w:eastAsia="細明體;MingLiU"/>
          <w:sz w:val="24"/>
        </w:rPr>
        <w:t>我看到他們的內在花園裡春暖花開，處處生機盎然、充滿活力，也找到自信和力量（這是我覺得工作中最快樂、最精彩之處）。這群女人在遭遇到成長團體裡的衝擊、顛覆、再建構之後，回去先影響他們的孩子、先生，甚至鄰居親友，然後又在參與協助孩童的過程中，感受在付出中體會自己的價值，她們活得越來越快樂、也越來越喜歡自己。</w:t>
      </w:r>
    </w:p>
    <w:p>
      <w:pPr>
        <w:pStyle w:val="TextBodyIndent"/>
        <w:ind w:left="0" w:firstLine="480"/>
        <w:rPr/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</w:t>
      </w:r>
      <w:r>
        <w:rPr>
          <w:rFonts w:eastAsia="華康瘦金體"/>
          <w:b/>
          <w:bCs/>
          <w:sz w:val="28"/>
        </w:rPr>
        <w:t>（作者為陽明大學輔導中心輔導教師、呂旭立基金會諮商老師）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3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6945"/>
        </w:tabs>
        <w:ind w:left="694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富漢通細圓體;新細明體" w:cs="Times New Roman"/>
    </w:rPr>
  </w:style>
  <w:style w:type="character" w:styleId="WW8Num2z0">
    <w:name w:val="WW8Num2z0"/>
    <w:qFormat/>
    <w:rPr>
      <w:rFonts w:ascii="華康瘦金體" w:hAnsi="華康瘦金體" w:eastAsia="華康瘦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80" w:hanging="0"/>
    </w:pPr>
    <w:rPr>
      <w:rFonts w:eastAsia="富漢通細圓體;新細明體"/>
      <w:sz w:val="28"/>
    </w:rPr>
  </w:style>
  <w:style w:type="paragraph" w:styleId="2">
    <w:name w:val="本文縮排 2"/>
    <w:basedOn w:val="Normal"/>
    <w:qFormat/>
    <w:pPr>
      <w:spacing w:lineRule="atLeast" w:line="0"/>
      <w:ind w:firstLine="540"/>
    </w:pPr>
    <w:rPr>
      <w:rFonts w:eastAsia="富漢通細圓體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45:00Z</dcterms:created>
  <dc:creator>oem</dc:creator>
  <dc:description/>
  <dc:language>en-US</dc:language>
  <cp:lastModifiedBy>USER</cp:lastModifiedBy>
  <cp:lastPrinted>2001-11-20T12:27:00Z</cp:lastPrinted>
  <dcterms:modified xsi:type="dcterms:W3CDTF">2001-11-27T06:55:00Z</dcterms:modified>
  <cp:revision>8</cp:revision>
  <dc:subject/>
  <dc:title>光寶基金會回應人整理：</dc:title>
</cp:coreProperties>
</file>