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隸書體W3"/>
          <w:b/>
          <w:b/>
          <w:bCs/>
          <w:sz w:val="28"/>
          <w:shd w:fill="D8D8D8" w:val="clear"/>
        </w:rPr>
      </w:pPr>
      <w:r>
        <w:rPr>
          <w:rFonts w:eastAsia="華康隸書體W3"/>
          <w:b/>
          <w:bCs/>
          <w:sz w:val="28"/>
          <w:shd w:fill="D8D8D8" w:val="clear"/>
        </w:rPr>
      </w:r>
    </w:p>
    <w:p>
      <w:pPr>
        <w:pStyle w:val="Normal"/>
        <w:rPr>
          <w:rFonts w:eastAsia="華康隸書體W3"/>
          <w:b/>
          <w:b/>
          <w:bCs/>
          <w:sz w:val="20"/>
          <w:shd w:fill="D8D8D8" w:val="clear"/>
          <w:lang w:val="en-US" w:eastAsia="en-US"/>
        </w:rPr>
      </w:pPr>
      <w:r>
        <w:rPr>
          <w:rFonts w:eastAsia="華康隸書體W3"/>
          <w:b/>
          <w:bCs/>
          <w:sz w:val="20"/>
          <w:shd w:fill="D8D8D8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9pt;width:215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rPr>
          <w:rFonts w:eastAsia="華康少女文字W4"/>
          <w:b/>
          <w:b/>
          <w:bCs/>
          <w:i/>
          <w:i/>
          <w:iCs/>
          <w:sz w:val="28"/>
        </w:rPr>
      </w:pPr>
      <w:r>
        <w:rPr>
          <w:rFonts w:eastAsia="華康少女文字W4"/>
          <w:b/>
          <w:bCs/>
          <w:i/>
          <w:iCs/>
          <w:sz w:val="28"/>
        </w:rPr>
        <w:t>「關懷兒童．攜手同心」專題報導</w:t>
      </w:r>
    </w:p>
    <w:p>
      <w:pPr>
        <w:pStyle w:val="Normal"/>
        <w:rPr>
          <w:rFonts w:eastAsia="華康少女文字W4"/>
          <w:b/>
          <w:b/>
          <w:bCs/>
          <w:i/>
          <w:i/>
          <w:iCs/>
          <w:sz w:val="28"/>
        </w:rPr>
      </w:pPr>
      <w:r>
        <w:rPr>
          <w:rFonts w:eastAsia="華康少女文字W4"/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小故事大啟示</w:t>
      </w:r>
    </w:p>
    <w:p>
      <w:pPr>
        <w:pStyle w:val="Normal"/>
        <w:spacing w:lineRule="exact" w:line="300"/>
        <w:ind w:firstLine="3318"/>
        <w:rPr>
          <w:rFonts w:eastAsia="華康瘦金體"/>
          <w:color w:val="000000"/>
          <w:sz w:val="28"/>
        </w:rPr>
      </w:pPr>
      <w:r>
        <w:rPr>
          <w:rFonts w:eastAsia="華康瘦金體" w:cs="華康瘦金體" w:ascii="華康瘦金體" w:hAnsi="華康瘦金體"/>
          <w:color w:val="000000"/>
          <w:sz w:val="28"/>
        </w:rPr>
        <w:t>──</w:t>
      </w:r>
      <w:r>
        <w:rPr>
          <w:rFonts w:eastAsia="華康瘦金體"/>
          <w:color w:val="000000"/>
          <w:sz w:val="28"/>
        </w:rPr>
        <w:t>教育部訓育委員會常務委員何進財</w:t>
      </w:r>
    </w:p>
    <w:p>
      <w:pPr>
        <w:pStyle w:val="Normal"/>
        <w:spacing w:lineRule="exact" w:line="300"/>
        <w:ind w:firstLine="3318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rFonts w:eastAsia="華康瘦金體"/>
          <w:color w:val="000000"/>
          <w:sz w:val="28"/>
        </w:rPr>
        <w:t>　　　　　　　</w:t>
      </w:r>
    </w:p>
    <w:p>
      <w:pPr>
        <w:pStyle w:val="Normal"/>
        <w:numPr>
          <w:ilvl w:val="0"/>
          <w:numId w:val="1"/>
        </w:numPr>
        <w:spacing w:lineRule="exact" w:line="300"/>
        <w:rPr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黃文綺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/>
          <w:b/>
          <w:bCs/>
          <w:sz w:val="28"/>
        </w:rPr>
        <w:t>彙整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我們的孩子現在不怎麼樣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不代表未來沒有成就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只要給孩子希望、信心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不放棄他們之外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更要鼓舞他們的士氣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相信只要我們有心、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有方法結合力量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一定可以改善當前的教育。</w:t>
      </w:r>
    </w:p>
    <w:p>
      <w:pPr>
        <w:pStyle w:val="Normal"/>
        <w:ind w:firstLine="240"/>
        <w:rPr>
          <w:rFonts w:eastAsia="華康細圓體"/>
          <w:color w:val="000000"/>
        </w:rPr>
      </w:pPr>
      <w:r>
        <w:rPr>
          <w:rFonts w:eastAsia="華康細圓體"/>
          <w:color w:val="000000"/>
        </w:rPr>
      </w:r>
    </w:p>
    <w:p>
      <w:pPr>
        <w:pStyle w:val="Normal"/>
        <w:spacing w:lineRule="exact" w:line="30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教育的使命感</w:t>
      </w:r>
    </w:p>
    <w:p>
      <w:pPr>
        <w:pStyle w:val="Normal"/>
        <w:ind w:firstLine="24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「青少年問題種因於家庭、顯現於學校、惡化於社會」～張春興教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480"/>
        <w:rPr>
          <w:color w:val="000000"/>
        </w:rPr>
      </w:pPr>
      <w:r>
        <w:rPr>
          <w:color w:val="000000"/>
        </w:rPr>
        <w:t>教育部訓育委員會常務委員何進財，在關懷兒童攜手同心研討會上致詞，特別引用他的老師張春興教授二十年前所說的這句話，提醒與會者共同檢視，因為唯有整合家庭、學校、社會三者的力量，才能幫助孩子成長。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何進財常務委員為學校社區化、社區學校化做了一番詮釋，他說「幼年的生活經驗和師長們的榜樣影響孩子一生」，因此對於當前社會很多亂象，我們暫且不去理他，如何從周遭能著力的部分多所發揮才重要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他並提到今年九月底，陳總統在教師節表揚資深優良教師大會上說「希望教育界所有工作夥伴，都能把學生當成最愛，把教育當成自己志業，不是為了薪水而已，就像是一個志願工作一樣」，這樣的勉勵給所有的教育人員，也是對志願工作者的最大敬意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何常委指出，我們在教育、認輔工作上的著力，除了有使命感外，也是利人又利己的工作，因為根據經建會的統計，當前社會是八個人養一個老人，二十年後是三個孩子養一個老人，二十年後這些孩子就是要來照顧我們的，可見他們的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重要性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改革的動力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何常委並舉出一些數據，證明我們教育的質量在不斷提升中，雖然當前高中職有部分學校招不到學生，但是主因是學生數減少，因為在十年前規劃十二年國教時，國中應屆畢業生每年是四十萬人左右，現在只有三十萬，而且每年出生率只在廿九萬左右，爾後我們許多大學可能也招不到學生，但是相形下，在六十五學年度，台灣的大專學生人數為廿九萬九千人，到八十九學年度，已擴增到一百零九萬人，還不含空大、社大，其間成長了八十多萬人，這樣可愛的數據，讓我們可以樂觀看待下一代的教育，但是我們也不能忽視，少部分孩子仍被遺棄，或沒被激發出來，才有所謂教改的推動，教改的理想是要把每個孩子帶上來，希望經由這次研討會，讓我們的孩子更好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在光寶認輔志工所編的兒童認輔專輯末篇，提到布袋戲的演出有句話「三分前場、七分後場」，顯示三分天注定、七分靠打拼，「愛教才會贏」，先天不足沒關係，要靠後天的努力，因此除了靠認輔志工幫忙外，學校教育要有很大的省思，來做必要的改善，而不能光寄望外在環境的改變，何常委強調，教育應該帶領社會的進步，為此教育部要與大家共同努力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不放棄每一個孩子　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「我們的孩子現在不怎麼樣，不代表未來沒有成就」何常委藉由以下幾個小故事，和與會者分享，期望大家自我提醒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>
          <w:rFonts w:eastAsia="華康行書體"/>
          <w:color w:val="000000"/>
        </w:rPr>
        <w:t>故事一～</w:t>
      </w:r>
      <w:r>
        <w:rPr>
          <w:color w:val="000000"/>
        </w:rPr>
        <w:t>「王永慶奮鬥史」一書中告訴我們，王永慶國小成績是倒數十名，因為他不喜歡上學，他喜歡研究做生意，一樣可以有不同的成就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>
          <w:rFonts w:eastAsia="華康行書體"/>
          <w:color w:val="000000"/>
        </w:rPr>
        <w:t>故事二～</w:t>
      </w:r>
      <w:r>
        <w:rPr>
          <w:color w:val="000000"/>
        </w:rPr>
        <w:t>企業界名人許文龍在當年小學畢業時，考不上中學，他不生氣，而說當年考卷有問題，老師都出他不會的。而當年讀高工時他考最後一名，好不容易有次進步一名，好高興回家告訴媽媽，結果回到學校一查才知道是另一位同學轉學了，如今他有成就，回憶起當年，他的轉念是，當年考第一名的同學現在在做什麼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>
          <w:rFonts w:eastAsia="華康行書體"/>
          <w:color w:val="000000"/>
        </w:rPr>
        <w:t>故事三～</w:t>
      </w:r>
      <w:r>
        <w:rPr>
          <w:rFonts w:eastAsia="細明體;MingLiU"/>
          <w:color w:val="000000"/>
        </w:rPr>
        <w:t>這是</w:t>
      </w:r>
      <w:r>
        <w:rPr>
          <w:color w:val="000000"/>
        </w:rPr>
        <w:t>何常委的親身經歷分享，他在民國四十八年考嘉義中學時，作文題目「停電的晚上」，這個題目不會答，因為他家沒有電燈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>
          <w:rFonts w:eastAsia="華康行書體"/>
          <w:color w:val="000000"/>
        </w:rPr>
        <w:t>故事四～</w:t>
      </w:r>
      <w:r>
        <w:rPr>
          <w:color w:val="000000"/>
        </w:rPr>
        <w:t>七年前何常委深夜搭車回嘉義新港，在嘉義交流道下車，已經沒有公車往新港了，他想若是一人搭計程車要花二百元，不如多邀幾位同路，讓二百元發揮最大效益，因此便問車站旁在等車的人，有沒有要回新港的，當時有二位先生表示同路，在他力邀下一塊搭車，路上大家聊天，那二位知道他是新港人，又在教育部服務，就說認識他，並指出他是新港中學的，以前還在市場賣菜，因為全新港那時只有他一人在教育部服務，下車時他掏出二百元，另二位也搶著付二百元，何常委問他們為什麼要搶著付錢，他們說剛才不認識他，現在認識了，所以要給他們請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在彼此搶著付錢時，司機不伸手拿，卻突然開口說：「真巧，我也是新港人，我有建議，你們聽聽看，你們每個人都出一百，讓我多賺一百，這樣好不好？」三人一聽，果然成交，皆大歡喜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事後他想：自己少花一百元，司機多賺一百元，另外二人，若是他不找他們同行，也要各自花二百元，這件事讓他的感受很深，本來他並沒有想少花一百，只是順便而已，而那位司機憑著經驗和機智，卻多賺一百元，換成是他，絕不敢開口多要一百元，他說不出來，司機卻說出來，而且說得很巧妙，氣氛又很和諧，顯然司機有他的專業能力、社會經驗做後盾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你好我好大家好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何常委分享以上的幾個小故事，是希望提醒大家，大人的思維會有很多盲點，我們要給孩子希望、信心，不放棄他們之外，更要鼓舞他們的士氣。就像前一天他在「大安森林公園」散步，看到一對松鼠，當時太太問牠們怎麼生存，他說只要有機會，牠們就有辦法生存，同樣的他也相信只要我們有心、有方法結合力量，一定可以改善當前的教育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他最後提出「你好我好大家好」這句話，並以「沒有學生就沒有老師，沒有老師就沒有校長，因為學生是辦教育的主要考量點，國家教育的主體，老師是學生成功學習的主要人物，校長則是最佳的後勤支援」來和大家共勉。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華康瘦金體"/>
          <w:b/>
          <w:bCs/>
          <w:color w:val="000000"/>
          <w:sz w:val="28"/>
        </w:rPr>
        <w:t>（作者為光寶文教基金會認輔志工）</w:t>
      </w:r>
    </w:p>
    <w:p>
      <w:pPr>
        <w:pStyle w:val="Normal"/>
        <w:rPr>
          <w:rFonts w:eastAsia="華康瘦金體"/>
          <w:b/>
          <w:b/>
          <w:bCs/>
          <w:color w:val="000000"/>
          <w:sz w:val="28"/>
        </w:rPr>
      </w:pPr>
      <w:r>
        <w:rPr>
          <w:rFonts w:eastAsia="華康瘦金體"/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600"/>
        </w:tabs>
        <w:ind w:left="660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color w:val="0000FF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0:40:00Z</dcterms:created>
  <dc:creator>USER</dc:creator>
  <dc:description/>
  <dc:language>en-US</dc:language>
  <cp:lastModifiedBy>USER</cp:lastModifiedBy>
  <cp:lastPrinted>2001-11-19T18:41:00Z</cp:lastPrinted>
  <dcterms:modified xsi:type="dcterms:W3CDTF">2001-11-27T06:41:00Z</dcterms:modified>
  <cp:revision>3</cp:revision>
  <dc:subject/>
  <dc:title>心靈花園</dc:title>
</cp:coreProperties>
</file>