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回首也是一種感動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鍾蓓妮</w:t>
      </w:r>
    </w:p>
    <w:p>
      <w:pPr>
        <w:pStyle w:val="Style15"/>
        <w:rPr>
          <w:rFonts w:eastAsia="華康細圓體"/>
        </w:rPr>
      </w:pPr>
      <w:r>
        <w:rPr>
          <w:rFonts w:eastAsia="華康細圓體"/>
        </w:rPr>
        <w:t>認輔工作並不寂寞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在光寶團隊中可清楚的感受到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每一位認輔夥伴都身經百戰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是打不倒的老兵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期待有更多的夥伴能和我們並肩努力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為我們的下一代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營造一個溫馨祥和的環境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儘管那是一條甜蜜的不歸路！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戰戰競競的心</w:t>
      </w:r>
    </w:p>
    <w:p>
      <w:pPr>
        <w:pStyle w:val="Normal"/>
        <w:ind w:firstLine="480"/>
        <w:rPr/>
      </w:pPr>
      <w:r>
        <w:rPr/>
        <w:t>放心的加入這次「認輔研討會」的籌備工作，因為背後有著一群心手相連的打拼夥伴，所以爽快的接下「接待小組」的重要任務，十二位超級戰將，很快的組成，她們協助會議順利進行的漂亮演出，讓我忍不住要再次虛榮的感謝這群可愛、敬業的認輔夥伴們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而認輔專刊「校園篇」的擬稿工作，對我而言，是一大挑戰，必須由一大堆的工作中理出一篇「拿得出去」的報告，對於文思不易醞釀的我，的確是件似甜又苦的差事，認命我將渡過一個不好玩的暑假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在定好主題後，重拾啟蒙恩師黃心怡老師的「父母心</w:t>
      </w:r>
      <w:r>
        <w:rPr>
          <w:rFonts w:eastAsia="Times New Roman"/>
        </w:rPr>
        <w:t xml:space="preserve"> </w:t>
      </w:r>
      <w:r>
        <w:rPr/>
        <w:t>玻璃心」，在仔細研讀、畫記、沉思、回想中，驚訝的發現，以前看「她」的感覺，或許因為沒能身歷其境，總覺得還有些遙遠，而在走過一段實際認輔工作二、三年以後，再次的回到「她」身邊，竟然讓我震撼到，篇篇都那麼貼切、那麼真實的發生在我的工作中，</w:t>
      </w:r>
    </w:p>
    <w:p>
      <w:pPr>
        <w:pStyle w:val="Normal"/>
        <w:rPr/>
      </w:pPr>
      <w:r>
        <w:rPr/>
        <w:t>其實，在重複黃心怡老師的課程中，也常會有著類似的感受，在在都觸動著我的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翻閱個案紀錄、團輔紀錄、交換認輔心得、研討呈現方式，好不容易完成的一篇報告，在經過參閱友校報告、反覆思考後，又是一次次的修訂，看似很煩，但在次次的修訂中，我心卻更踏實，更欣喜，自己能有這個磨練的機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會議當天的「認輔實例報告」，因為不善背稿，只好看圖說故事，幾段有感而發的實例，不知怎麼的冒了出來？且不論它的成效如何？一顆真誠期盼的心，引領著我，我多麼想大聲急呼「讓我們一起來！陪伴他們、愛他們、其實他們並不壞。」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暖意在我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這一趟走來，讓我更見識到「光寶團隊」的耐力，是那麼深深的吸引著我，打從一踏進基金會的辦公室，立刻就會接收到眾家姊妹甜美的招呼，甚至熱情的擁抱，在各項研討會議中，我還是個菜鳥，常靜靜的欣賞著每一位認輔老兵，她們對主題的拿捏、問題的切入、提案的討論、解決問題的明確，都那麼的熟悉、自然，期間縱或有著些許觀念的差異，也都能在彼此認真的溝通後，有著更好的決定，體貼的秘書長，更常出其不意的，拿幾樣美美的小禮物，做些籤條讓我們抽，或左右手各拿一種水果讓我們猜，在嚴謹的討論中加上些小小的驚喜，讓大夥的心情，就像在自己家裡一樣的自然、舒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認輔工作並不寂寞，在光寶團隊中可清楚的感受到，每一位認輔夥伴都身經百戰，是打不倒的老兵，期待有更多的夥伴能和我們並肩努力，為我們的下一代，營造一個溫馨祥和的環境，儘管那是一條甜蜜的不歸路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eastAsia="華康瘦金體"/>
          <w:b/>
          <w:bCs/>
          <w:sz w:val="28"/>
        </w:rPr>
        <w:t>（作者為介壽國中認輔團榮譽團長）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2:00Z</dcterms:created>
  <dc:creator>USER</dc:creator>
  <dc:description/>
  <dc:language>en-US</dc:language>
  <cp:lastModifiedBy>USER</cp:lastModifiedBy>
  <dcterms:modified xsi:type="dcterms:W3CDTF">2001-11-14T10:52:00Z</dcterms:modified>
  <cp:revision>1</cp:revision>
  <dc:subject/>
  <dc:title>回首也是一種感動</dc:title>
</cp:coreProperties>
</file>