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eastAsia="華康少女文字W6"/>
          <w:sz w:val="36"/>
        </w:rPr>
      </w:pPr>
      <w:r>
        <w:rPr>
          <w:rFonts w:eastAsia="華康少女文字W6"/>
          <w:sz w:val="36"/>
        </w:rPr>
      </w:r>
    </w:p>
    <w:p>
      <w:pPr>
        <w:pStyle w:val="Normal"/>
        <w:snapToGrid w:val="false"/>
        <w:spacing w:lineRule="exact" w:line="440"/>
        <w:jc w:val="center"/>
        <w:rPr>
          <w:rFonts w:eastAsia="華康儷雅宋"/>
          <w:sz w:val="32"/>
        </w:rPr>
      </w:pPr>
      <w:r>
        <w:rPr>
          <w:rFonts w:eastAsia="華康儷雅宋"/>
          <w:sz w:val="32"/>
        </w:rPr>
        <w:t>第五組研討主題：認輔志工團的督導與評鑑制度</w:t>
      </w:r>
    </w:p>
    <w:p>
      <w:pPr>
        <w:pStyle w:val="Normal"/>
        <w:snapToGrid w:val="false"/>
        <w:spacing w:lineRule="exact" w:line="440" w:before="180" w:after="0"/>
        <w:rPr>
          <w:rFonts w:eastAsia="華康仿宋體W2"/>
          <w:sz w:val="26"/>
        </w:rPr>
      </w:pPr>
      <w:r>
        <w:rPr>
          <w:rFonts w:eastAsia="華康仿宋體W2"/>
          <w:sz w:val="26"/>
        </w:rPr>
        <w:t>主持人：林如萍</w:t>
      </w:r>
      <w:r>
        <w:rPr>
          <w:rFonts w:eastAsia="華康仿宋體W2"/>
          <w:sz w:val="26"/>
        </w:rPr>
        <w:t>教授</w:t>
      </w:r>
    </w:p>
    <w:p>
      <w:pPr>
        <w:pStyle w:val="Normal"/>
        <w:snapToGrid w:val="false"/>
        <w:spacing w:lineRule="exact" w:line="440"/>
        <w:rPr>
          <w:rFonts w:eastAsia="華康仿宋體W2"/>
          <w:sz w:val="26"/>
        </w:rPr>
      </w:pPr>
      <w:r>
        <w:rPr>
          <w:rFonts w:eastAsia="華康仿宋體W2"/>
          <w:sz w:val="26"/>
        </w:rPr>
        <w:t>引言人：徐麗賢督導、徐建穎專員</w:t>
      </w:r>
    </w:p>
    <w:p>
      <w:pPr>
        <w:pStyle w:val="Normal"/>
        <w:snapToGrid w:val="false"/>
        <w:spacing w:lineRule="exact" w:line="440"/>
        <w:rPr>
          <w:rFonts w:eastAsia="華康仿宋體W2"/>
          <w:sz w:val="26"/>
        </w:rPr>
      </w:pPr>
      <w:r>
        <w:rPr>
          <w:rFonts w:eastAsia="華康仿宋體W2"/>
          <w:sz w:val="26"/>
        </w:rPr>
        <w:t>紀錄人：靳東美</w:t>
      </w:r>
    </w:p>
    <w:p>
      <w:pPr>
        <w:pStyle w:val="Normal"/>
        <w:snapToGrid w:val="false"/>
        <w:spacing w:lineRule="exact" w:line="44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林如萍教授：</w:t>
      </w:r>
    </w:p>
    <w:p>
      <w:pPr>
        <w:pStyle w:val="Normal"/>
        <w:snapToGrid w:val="false"/>
        <w:spacing w:lineRule="atLeast" w:line="0"/>
        <w:ind w:right="1922" w:hanging="0"/>
        <w:rPr/>
      </w:pPr>
      <w:r>
        <w:rPr>
          <w:rFonts w:eastAsia="Times New Roman"/>
        </w:rPr>
        <w:t xml:space="preserve">    </w:t>
      </w:r>
      <w:r>
        <w:rPr>
          <w:rFonts w:eastAsia="富漢通中仿宋;新細明體"/>
        </w:rPr>
        <w:t>讓我們回想一下！</w:t>
      </w:r>
      <w:r>
        <w:rPr>
          <w:rFonts w:eastAsia="富漢通中仿宋;新細明體"/>
        </w:rPr>
        <w:t>921</w:t>
      </w:r>
      <w:r>
        <w:rPr>
          <w:rFonts w:eastAsia="富漢通中仿宋;新細明體"/>
        </w:rPr>
        <w:t>地震發生，最迅速到達最第一線幫助災民的，也許不一訂是政府機構，而可能是志願性服務團體，例如：「慈濟」的志工們。為什麼？因為這個組織有非常好的機制，包括：分明的任務編組、詳細的分工、還有一個很機動的小組領導者，所以它能在很短的時間內做迅速應變。當然，還有一個根本的因素，</w:t>
      </w:r>
      <w:r>
        <w:rPr>
          <w:rFonts w:eastAsia="富漢通中仿宋;新細明體"/>
        </w:rPr>
        <w:t>就</w:t>
      </w:r>
      <w:r>
        <w:rPr>
          <w:rFonts w:eastAsia="富漢通中仿宋;新細明體"/>
        </w:rPr>
        <w:t>是他們有很強的凝聚力。</w:t>
      </w:r>
    </w:p>
    <w:p>
      <w:pPr>
        <w:pStyle w:val="Normal"/>
        <w:snapToGrid w:val="false"/>
        <w:spacing w:lineRule="atLeast" w:line="0"/>
        <w:ind w:right="1922" w:hanging="0"/>
        <w:rPr>
          <w:rFonts w:eastAsia="富漢通中仿宋;新細明體"/>
        </w:rPr>
      </w:pPr>
      <w:r>
        <w:rPr>
          <w:rFonts w:eastAsia="富漢通中仿宋;新細明體"/>
        </w:rPr>
      </w:r>
    </w:p>
    <w:p>
      <w:pPr>
        <w:pStyle w:val="Normal"/>
        <w:snapToGrid w:val="false"/>
        <w:spacing w:lineRule="atLeast" w:line="0"/>
        <w:ind w:right="1922" w:hanging="0"/>
        <w:rPr/>
      </w:pPr>
      <w:r>
        <w:rPr>
          <w:rFonts w:eastAsia="Times New Roman"/>
        </w:rPr>
        <w:t xml:space="preserve">    </w:t>
      </w:r>
      <w:r>
        <w:rPr>
          <w:rFonts w:eastAsia="富漢通中仿宋;新細明體"/>
        </w:rPr>
        <w:t>今年是國際志工年，而推動「志工年」便是希望能完成五大目標：（一）重視志工（二）讓每個人都有興趣來參與推廣志工工作（三）便利所有想參加的人都能參加（四）連結所有的志工團隊（五）保障並促進他們的持續參與。</w:t>
      </w:r>
    </w:p>
    <w:p>
      <w:pPr>
        <w:pStyle w:val="Normal"/>
        <w:snapToGrid w:val="false"/>
        <w:spacing w:lineRule="atLeast" w:line="0"/>
        <w:ind w:right="1922" w:hanging="0"/>
        <w:rPr>
          <w:rFonts w:eastAsia="富漢通中仿宋;新細明體"/>
        </w:rPr>
      </w:pPr>
      <w:r>
        <w:rPr>
          <w:rFonts w:eastAsia="富漢通中仿宋;新細明體"/>
        </w:rPr>
      </w:r>
    </w:p>
    <w:p>
      <w:pPr>
        <w:pStyle w:val="Normal"/>
        <w:snapToGrid w:val="false"/>
        <w:spacing w:lineRule="atLeast" w:line="0"/>
        <w:ind w:right="1922" w:hanging="0"/>
        <w:rPr/>
      </w:pPr>
      <w:r>
        <w:rPr>
          <w:rFonts w:eastAsia="Times New Roman"/>
        </w:rPr>
        <w:t xml:space="preserve">    </w:t>
      </w:r>
      <w:r>
        <w:rPr>
          <w:rFonts w:eastAsia="富漢通中仿宋;新細明體"/>
        </w:rPr>
        <w:t>而前述其中最困難的是「志工的持續參與」，持續的最大動力是對這個組織有很強的向心力，團體有很大的凝聚力，另外就是有健全的組織和運作的機制，讓成員透過不斷的工作成長或透過專業的指導成長。</w:t>
      </w:r>
    </w:p>
    <w:p>
      <w:pPr>
        <w:pStyle w:val="Normal"/>
        <w:snapToGrid w:val="false"/>
        <w:spacing w:lineRule="atLeast" w:line="0"/>
        <w:ind w:right="1922" w:hanging="0"/>
        <w:rPr>
          <w:rFonts w:eastAsia="富漢通中仿宋;新細明體"/>
        </w:rPr>
      </w:pPr>
      <w:r>
        <w:rPr>
          <w:rFonts w:eastAsia="富漢通中仿宋;新細明體"/>
        </w:rPr>
      </w:r>
    </w:p>
    <w:p>
      <w:pPr>
        <w:pStyle w:val="TextBodyIndent"/>
        <w:spacing w:lineRule="atLeast" w:line="0"/>
        <w:ind w:right="1922" w:firstLine="461"/>
        <w:rPr>
          <w:sz w:val="24"/>
        </w:rPr>
      </w:pPr>
      <w:r>
        <w:rPr>
          <w:sz w:val="24"/>
        </w:rPr>
        <w:t>一個志工組織如果沒有督導與評鑑，就會變得鬆散、沒有規範、角色和任務模糊，便很難維繫下去，即便一開始的時候有些人情的連繫，但久了以後組織中的凝聚力和吸引力便會逐漸消失。</w:t>
      </w:r>
    </w:p>
    <w:p>
      <w:pPr>
        <w:pStyle w:val="TextBodyIndent"/>
        <w:spacing w:lineRule="atLeast" w:line="0"/>
        <w:ind w:right="1922" w:firstLine="461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0"/>
        <w:ind w:right="1922" w:firstLine="461"/>
        <w:rPr>
          <w:rFonts w:eastAsia="富漢通中仿宋;新細明體"/>
        </w:rPr>
      </w:pPr>
      <w:r>
        <w:rPr>
          <w:rFonts w:eastAsia="富漢通中仿宋;新細明體"/>
        </w:rPr>
        <w:t>「光寶」就像是一個大家庭，每個認輔團隊來到這裡都有一種歸屬感。除此之外我們更希望所有團隊的成員，分開來是運作靈活的小單位，合在一起成為能發揮無限功能的大團隊。其中如何架構互相連結的機制，就是所謂的「督導」；如何透過督導的制度讓每個人發現自己還有哪些成長的空間，這就是所謂的「評鑑」。</w:t>
      </w:r>
    </w:p>
    <w:p>
      <w:pPr>
        <w:pStyle w:val="Normal"/>
        <w:snapToGrid w:val="false"/>
        <w:spacing w:lineRule="atLeast" w:line="0"/>
        <w:ind w:right="1922" w:firstLine="461"/>
        <w:rPr>
          <w:rFonts w:eastAsia="富漢通中仿宋;新細明體"/>
        </w:rPr>
      </w:pPr>
      <w:r>
        <w:rPr>
          <w:rFonts w:eastAsia="富漢通中仿宋;新細明體"/>
        </w:rPr>
      </w:r>
    </w:p>
    <w:p>
      <w:pPr>
        <w:pStyle w:val="Normal"/>
        <w:snapToGrid w:val="false"/>
        <w:spacing w:lineRule="atLeast" w:line="0"/>
        <w:ind w:right="1922" w:firstLine="461"/>
        <w:rPr/>
      </w:pPr>
      <w:r>
        <w:rPr>
          <w:rFonts w:eastAsia="富漢通中仿宋;新細明體"/>
        </w:rPr>
        <w:t>「評鑑」如果由考核的角度來看，也許給人的感受是負面大於正面的，但對於志工團隊來說，「評鑑」其實就是一種改善</w:t>
      </w:r>
      <w:r>
        <w:rPr>
          <w:rFonts w:eastAsia="富漢通中仿宋;新細明體"/>
        </w:rPr>
        <w:t>(Improve)</w:t>
      </w:r>
      <w:r>
        <w:rPr>
          <w:rFonts w:eastAsia="富漢通中仿宋;新細明體"/>
        </w:rPr>
        <w:t>，而不是證明誰的好壞</w:t>
      </w:r>
      <w:r>
        <w:rPr>
          <w:rFonts w:eastAsia="富漢通中仿宋;新細明體"/>
        </w:rPr>
        <w:t>(Prove)</w:t>
      </w:r>
      <w:r>
        <w:rPr>
          <w:rFonts w:eastAsia="富漢通中仿宋;新細明體"/>
        </w:rPr>
        <w:t>。根據研究顯示：志工之所以能在一個組織裡待很久，是因為他在那個團隊中看到了自己的成長，體會到自己的進步，而這都是需要外力來協助的，也就是</w:t>
      </w:r>
      <w:r>
        <w:rPr/>
        <w:t>督導與評鑑機制</w:t>
      </w:r>
      <w:r>
        <w:rPr>
          <w:rFonts w:eastAsia="富漢通中仿宋;新細明體"/>
        </w:rPr>
        <w:t>。</w:t>
      </w:r>
    </w:p>
    <w:p>
      <w:pPr>
        <w:pStyle w:val="Normal"/>
        <w:snapToGrid w:val="false"/>
        <w:spacing w:lineRule="atLeast" w:line="0"/>
        <w:ind w:right="1922" w:firstLine="461"/>
        <w:rPr>
          <w:rFonts w:eastAsia="富漢通中仿宋;新細明體"/>
        </w:rPr>
      </w:pPr>
      <w:r>
        <w:rPr>
          <w:rFonts w:eastAsia="富漢通中仿宋;新細明體"/>
        </w:rPr>
      </w:r>
    </w:p>
    <w:p>
      <w:pPr>
        <w:pStyle w:val="Normal"/>
        <w:snapToGrid w:val="false"/>
        <w:spacing w:lineRule="atLeast" w:line="0"/>
        <w:ind w:right="1922" w:firstLine="461"/>
        <w:rPr/>
      </w:pPr>
      <w:r>
        <w:rPr>
          <w:rFonts w:eastAsia="富漢通中仿宋;新細明體"/>
        </w:rPr>
        <w:t>「督導」和「評鑑」最主要的精神就是：使我們的組織更有動力</w:t>
      </w:r>
      <w:r>
        <w:rPr>
          <w:rFonts w:eastAsia="富漢通中仿宋;新細明體"/>
        </w:rPr>
        <w:t>(</w:t>
      </w:r>
      <w:r>
        <w:rPr>
          <w:rFonts w:eastAsia="富漢通中仿宋;新細明體"/>
        </w:rPr>
        <w:t>包括團體動力、行動力</w:t>
      </w:r>
      <w:r>
        <w:rPr>
          <w:rFonts w:eastAsia="富漢通中仿宋;新細明體"/>
        </w:rPr>
        <w:t>)</w:t>
      </w:r>
      <w:r>
        <w:rPr>
          <w:rFonts w:eastAsia="富漢通中仿宋;新細明體"/>
        </w:rPr>
        <w:t>，讓我們的組織不斷的成長，讓每個成員都得到成長的感受，而不願意或捨不得離開。所以如果沒有了「督導」和「評鑑」，組織所有的願景與永續經營的期望都會淪為空想。</w:t>
      </w:r>
    </w:p>
    <w:p>
      <w:pPr>
        <w:pStyle w:val="Normal"/>
        <w:snapToGrid w:val="false"/>
        <w:spacing w:lineRule="atLeast" w:line="0"/>
        <w:ind w:right="1922" w:firstLine="461"/>
        <w:rPr>
          <w:rFonts w:eastAsia="富漢通中仿宋;新細明體"/>
        </w:rPr>
      </w:pPr>
      <w:r>
        <w:rPr>
          <w:rFonts w:eastAsia="富漢通中仿宋;新細明體"/>
        </w:rPr>
      </w:r>
    </w:p>
    <w:p>
      <w:pPr>
        <w:pStyle w:val="Normal"/>
        <w:snapToGrid w:val="false"/>
        <w:spacing w:lineRule="atLeast" w:line="0"/>
        <w:ind w:right="1922" w:firstLine="461"/>
        <w:rPr>
          <w:rFonts w:eastAsia="富漢通中仿宋;新細明體"/>
        </w:rPr>
      </w:pPr>
      <w:r>
        <w:rPr>
          <w:rFonts w:eastAsia="富漢通中仿宋;新細明體"/>
        </w:rPr>
        <w:t>而「評鑑」是要依循著組織的目標、任務為依據，據此發展出可行的機制。換言之，我們應該先要知道組織最終所要求的品質是什麼？所以我們首先要思考：「認輔志工團」想要提供所謂「好」的服務品質是什麼？最重要的是什麼？那就是我們的標的物。之後再討論，要走向這樣一個高品質的服務，可以怎麼做？其中包括要建立怎麼樣的督導制度？要透過什麼樣的評鑑，來讓我們獲得改善？</w:t>
      </w:r>
    </w:p>
    <w:p>
      <w:pPr>
        <w:pStyle w:val="Normal"/>
        <w:snapToGrid w:val="false"/>
        <w:spacing w:lineRule="atLeast" w:line="0"/>
        <w:ind w:right="1922" w:firstLine="461"/>
        <w:rPr>
          <w:rFonts w:eastAsia="富漢通中仿宋;新細明體"/>
        </w:rPr>
      </w:pPr>
      <w:r>
        <w:rPr>
          <w:rFonts w:eastAsia="富漢通中仿宋;新細明體"/>
        </w:rPr>
      </w:r>
    </w:p>
    <w:p>
      <w:pPr>
        <w:pStyle w:val="Normal"/>
        <w:snapToGrid w:val="false"/>
        <w:spacing w:lineRule="atLeast" w:line="0"/>
        <w:ind w:right="1922" w:firstLine="461"/>
        <w:rPr/>
      </w:pPr>
      <w:r>
        <w:rPr>
          <w:rFonts w:eastAsia="富漢通中仿宋;新細明體"/>
        </w:rPr>
        <w:t>具體來說，首先要思考的就是什麼是「好」的服務品質</w:t>
      </w:r>
      <w:r>
        <w:rPr>
          <w:rFonts w:eastAsia="富漢通中仿宋;新細明體"/>
        </w:rPr>
        <w:t>”</w:t>
      </w:r>
      <w:r>
        <w:rPr>
          <w:rFonts w:eastAsia="富漢通中仿宋;新細明體"/>
        </w:rPr>
        <w:t>？</w:t>
      </w:r>
      <w:r>
        <w:rPr>
          <w:rFonts w:eastAsia="Times New Roman"/>
        </w:rPr>
        <w:t xml:space="preserve"> </w:t>
      </w:r>
      <w:r>
        <w:rPr>
          <w:rFonts w:eastAsia="富漢通中仿宋;新細明體"/>
        </w:rPr>
        <w:t>什麼是「有效的服務」？</w:t>
      </w:r>
    </w:p>
    <w:p>
      <w:pPr>
        <w:pStyle w:val="Normal"/>
        <w:snapToGrid w:val="false"/>
        <w:spacing w:lineRule="atLeast" w:line="0"/>
        <w:ind w:right="1922" w:firstLine="461"/>
        <w:rPr>
          <w:rFonts w:eastAsia="富漢通中仿宋;新細明體"/>
        </w:rPr>
      </w:pPr>
      <w:r>
        <w:rPr>
          <w:rFonts w:eastAsia="富漢通中仿宋;新細明體"/>
        </w:rPr>
      </w:r>
    </w:p>
    <w:p>
      <w:pPr>
        <w:pStyle w:val="Normal"/>
        <w:snapToGrid w:val="false"/>
        <w:spacing w:lineRule="atLeast" w:line="0"/>
        <w:ind w:right="1922" w:firstLine="461"/>
        <w:rPr/>
      </w:pPr>
      <w:r>
        <w:rPr>
          <w:rFonts w:eastAsia="富漢通中仿宋;新細明體"/>
        </w:rPr>
        <w:t>這個問題，也許可舉一例來說明。例如：如何提升生活的品質（</w:t>
      </w:r>
      <w:r>
        <w:rPr>
          <w:rFonts w:eastAsia="富漢通中仿宋;新細明體"/>
        </w:rPr>
        <w:t>Quality of Life</w:t>
      </w:r>
      <w:r>
        <w:rPr>
          <w:rFonts w:eastAsia="富漢通中仿宋;新細明體"/>
        </w:rPr>
        <w:t>）？請大家各自想想：你覺得生活中最重要的是什麼？什麼是你所謂「好」的生活品質？什麼是你認為最重要的生活品質指標？由於每個社會發展程度不同，每個人的認知、需求也不一樣，雖然議題相同，但討論出的結果也許有天壤之別。</w:t>
      </w:r>
    </w:p>
    <w:p>
      <w:pPr>
        <w:pStyle w:val="Normal"/>
        <w:snapToGrid w:val="false"/>
        <w:spacing w:lineRule="atLeast" w:line="0"/>
        <w:ind w:right="1922" w:firstLine="461"/>
        <w:rPr>
          <w:rFonts w:eastAsia="富漢通中仿宋;新細明體"/>
        </w:rPr>
      </w:pPr>
      <w:r>
        <w:rPr>
          <w:rFonts w:eastAsia="富漢通中仿宋;新細明體"/>
        </w:rPr>
      </w:r>
    </w:p>
    <w:p>
      <w:pPr>
        <w:pStyle w:val="Normal"/>
        <w:snapToGrid w:val="false"/>
        <w:spacing w:lineRule="atLeast" w:line="0"/>
        <w:ind w:right="1922" w:firstLine="461"/>
        <w:rPr>
          <w:rFonts w:eastAsia="富漢通中仿宋;新細明體"/>
        </w:rPr>
      </w:pPr>
      <w:r>
        <w:rPr>
          <w:rFonts w:eastAsia="富漢通中仿宋;新細明體"/>
        </w:rPr>
        <w:t>今天我們在這個團隊中，要共同思考、討論出什麼是大家都能認同的－好的服務品質？我們要提供的服務是什麼？有一個大家都比較能共同接受的目標之後，我們再來檢討：如何透過督導與評鑑來達到這樣的品質。</w:t>
      </w:r>
    </w:p>
    <w:p>
      <w:pPr>
        <w:pStyle w:val="Normal"/>
        <w:snapToGrid w:val="false"/>
        <w:spacing w:lineRule="atLeast" w:line="0"/>
        <w:ind w:right="1922" w:hanging="0"/>
        <w:rPr>
          <w:rFonts w:eastAsia="富漢通中仿宋;新細明體"/>
        </w:rPr>
      </w:pPr>
      <w:r>
        <w:rPr>
          <w:rFonts w:eastAsia="富漢通中仿宋;新細明體"/>
        </w:rPr>
      </w:r>
    </w:p>
    <w:p>
      <w:pPr>
        <w:pStyle w:val="Normal"/>
        <w:snapToGrid w:val="false"/>
        <w:spacing w:lineRule="atLeast" w:line="0"/>
        <w:ind w:right="1922" w:hanging="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引言人徐麗賢督導：</w:t>
      </w:r>
    </w:p>
    <w:p>
      <w:pPr>
        <w:pStyle w:val="Normal"/>
        <w:snapToGrid w:val="false"/>
        <w:spacing w:lineRule="atLeast" w:line="0"/>
        <w:ind w:right="1922" w:firstLine="461"/>
        <w:rPr>
          <w:rFonts w:eastAsia="富漢通中仿宋;新細明體"/>
        </w:rPr>
      </w:pPr>
      <w:r>
        <w:rPr>
          <w:rFonts w:eastAsia="富漢通中仿宋;新細明體"/>
        </w:rPr>
        <w:t>光寶文教基金會對於評鑑制度的部份雖然還沒有建立一份書面規範，但在實務的操作上都已經完成大部分了。舉例說明如下：</w:t>
      </w:r>
    </w:p>
    <w:p>
      <w:pPr>
        <w:pStyle w:val="Normal"/>
        <w:snapToGrid w:val="false"/>
        <w:spacing w:lineRule="atLeast" w:line="0"/>
        <w:ind w:right="1922" w:firstLine="461"/>
        <w:rPr>
          <w:rFonts w:eastAsia="富漢通中仿宋;新細明體"/>
        </w:rPr>
      </w:pPr>
      <w:r>
        <w:rPr>
          <w:rFonts w:eastAsia="富漢通中仿宋;新細明體"/>
        </w:rPr>
      </w:r>
    </w:p>
    <w:p>
      <w:pPr>
        <w:pStyle w:val="TextBodyIndent"/>
        <w:spacing w:lineRule="atLeast" w:line="0"/>
        <w:ind w:right="1922" w:firstLine="461"/>
        <w:rPr>
          <w:sz w:val="24"/>
        </w:rPr>
      </w:pPr>
      <w:r>
        <w:rPr>
          <w:sz w:val="24"/>
        </w:rPr>
        <w:t>目前確立的評鑑制度有四個向度：努力的向度、成果的向度、效率的向度和衝擊的向度。努力的向度，包括所有輔導活動、上課、輔導記錄的管理與保存（基金會有完整的資料整理與保存，相信這兩天會場上的資料呈現有目共睹）；成果的向度，包括個案的成果與團內成員成長的成果（由各校的輔導是或督導來做評估）；效率的向度，指的是投資了多少的成本，產生多少的效率，這是需要經過精細的成本分析後才可得知的（基金會尚未實施）；衝擊的向度，指的是對整個大環境的影響在哪裡？和其他相關單位的連結又如何？（基金會已有初步計劃進行中。）</w:t>
      </w:r>
    </w:p>
    <w:p>
      <w:pPr>
        <w:pStyle w:val="TextBodyIndent"/>
        <w:spacing w:lineRule="atLeast" w:line="0"/>
        <w:ind w:right="1922" w:firstLine="461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0"/>
        <w:ind w:right="1922" w:firstLine="461"/>
        <w:rPr>
          <w:sz w:val="24"/>
        </w:rPr>
      </w:pPr>
      <w:r>
        <w:rPr>
          <w:sz w:val="24"/>
        </w:rPr>
        <w:t>希望各小組經過討論後，能提出各單位的評估方式，讓大家作為參考。</w:t>
      </w:r>
    </w:p>
    <w:p>
      <w:pPr>
        <w:pStyle w:val="TextBodyIndent"/>
        <w:spacing w:lineRule="atLeast" w:line="0"/>
        <w:ind w:right="1922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0"/>
        <w:ind w:right="1922" w:hanging="0"/>
        <w:rPr>
          <w:rFonts w:eastAsia="華康隸書體W3"/>
          <w:b/>
          <w:b/>
          <w:bCs/>
        </w:rPr>
      </w:pPr>
      <w:r>
        <w:rPr>
          <w:rFonts w:eastAsia="華康隸書體W3"/>
          <w:b/>
          <w:bCs/>
        </w:rPr>
        <w:t>引言人徐建穎專員：</w:t>
      </w:r>
    </w:p>
    <w:p>
      <w:pPr>
        <w:pStyle w:val="TextBodyIndent"/>
        <w:spacing w:lineRule="atLeast" w:line="0"/>
        <w:ind w:right="1922" w:firstLine="461"/>
        <w:rPr/>
      </w:pPr>
      <w:r>
        <w:rPr>
          <w:sz w:val="24"/>
        </w:rPr>
        <w:t>目前光寶認輔團隊所需要督導的對象有：接受輔導的個案、行政事宜、志工團隊及志工成員</w:t>
      </w:r>
      <w:r>
        <w:rPr>
          <w:sz w:val="24"/>
        </w:rPr>
        <w:t>(</w:t>
      </w:r>
      <w:r>
        <w:rPr>
          <w:sz w:val="24"/>
        </w:rPr>
        <w:t>包括專業知識上的成長與個人困擾、情緒等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TextBodyIndent"/>
        <w:spacing w:lineRule="atLeast" w:line="0"/>
        <w:ind w:right="1922" w:firstLine="461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0"/>
        <w:ind w:right="1922" w:firstLine="461"/>
        <w:rPr/>
      </w:pPr>
      <w:r>
        <w:rPr>
          <w:sz w:val="24"/>
        </w:rPr>
        <w:t>個案的督導：例如資深的種籽志工到各校去激勵、協助解決問題，或學校內本身就有專業的志工、家長、輔導老師、社工員來帶領認輔工作，部份是採師徒性的督導或是教導式的督導，像定期請專家學者舉辦團體式的個案研討會。專業能力的提昇志工認輔工作大致可分為個別輔導、遊戲治療、小型團體輔導活動、親師諮詢、個案研討、轉介服務等。小型團輔中有</w:t>
      </w:r>
      <w:r>
        <w:rPr>
          <w:sz w:val="24"/>
        </w:rPr>
        <w:t>Leader</w:t>
      </w:r>
      <w:r>
        <w:rPr>
          <w:sz w:val="24"/>
        </w:rPr>
        <w:t>、</w:t>
      </w:r>
      <w:r>
        <w:rPr>
          <w:sz w:val="24"/>
        </w:rPr>
        <w:t>Co-leader</w:t>
      </w:r>
      <w:r>
        <w:rPr>
          <w:sz w:val="24"/>
        </w:rPr>
        <w:t>、和觀察員，其中觀察員就有邊訓練邊督導的功能。</w:t>
      </w:r>
    </w:p>
    <w:p>
      <w:pPr>
        <w:pStyle w:val="TextBodyIndent"/>
        <w:spacing w:lineRule="atLeast" w:line="0"/>
        <w:ind w:right="1922" w:firstLine="461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0"/>
        <w:ind w:right="1922" w:firstLine="461"/>
        <w:rPr/>
      </w:pPr>
      <w:r>
        <w:rPr>
          <w:sz w:val="24"/>
        </w:rPr>
        <w:t>行政方面的督導：可分為學校系統與光寶文教基金會兩方面。學校系統包含個案的選取、活動的設計與進行方式、與老師、家長的溝通管道、家長同意函、還有時間、場地的配合，都需透過學校行政系統的支援。基金會有志工倫理守則、</w:t>
      </w:r>
      <w:r>
        <w:rPr>
          <w:sz w:val="24"/>
        </w:rPr>
        <w:t>認輔理念</w:t>
      </w:r>
      <w:r>
        <w:rPr>
          <w:sz w:val="24"/>
        </w:rPr>
        <w:t>、學校認可書、申請辦法簡章等規章可供依循。</w:t>
      </w:r>
    </w:p>
    <w:p>
      <w:pPr>
        <w:pStyle w:val="TextBodyIndent"/>
        <w:spacing w:lineRule="atLeast" w:line="0"/>
        <w:ind w:right="1922" w:firstLine="461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0"/>
        <w:ind w:right="1922" w:firstLine="461"/>
        <w:rPr/>
      </w:pPr>
      <w:r>
        <w:rPr>
          <w:sz w:val="24"/>
        </w:rPr>
        <w:t>對</w:t>
      </w:r>
      <w:r>
        <w:rPr>
          <w:sz w:val="24"/>
        </w:rPr>
        <w:t>認輔志工團的督導：大略有組織章程的訂定、人數的規定、保證金制度、上課的課程大綱、照片、保險、交通費補助、志願服務記錄證的登錄等。</w:t>
      </w:r>
    </w:p>
    <w:p>
      <w:pPr>
        <w:pStyle w:val="TextBodyIndent"/>
        <w:spacing w:lineRule="atLeast" w:line="0"/>
        <w:ind w:right="1922" w:firstLine="461"/>
        <w:rPr/>
      </w:pPr>
      <w:r>
        <w:rPr>
          <w:sz w:val="24"/>
        </w:rPr>
        <w:t>對於志工成員：專業能力的提昇，大都由任課老師擔任。自身的困擾、情緒與關懷：希望志工團自行成立支持系統</w:t>
      </w:r>
      <w:r>
        <w:rPr>
          <w:sz w:val="24"/>
        </w:rPr>
        <w:t>(</w:t>
      </w:r>
      <w:r>
        <w:rPr>
          <w:sz w:val="24"/>
        </w:rPr>
        <w:t>例如成立關懷小組</w:t>
      </w:r>
      <w:r>
        <w:rPr>
          <w:sz w:val="24"/>
        </w:rPr>
        <w:t>)</w:t>
      </w:r>
      <w:r>
        <w:rPr>
          <w:sz w:val="24"/>
        </w:rPr>
        <w:t>以達互助互惠、支持關懷的目標。</w:t>
      </w:r>
    </w:p>
    <w:p>
      <w:pPr>
        <w:pStyle w:val="TextBodyIndent"/>
        <w:spacing w:lineRule="atLeast" w:line="0"/>
        <w:ind w:right="1922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0"/>
        <w:ind w:right="1922" w:hanging="0"/>
        <w:rPr>
          <w:rFonts w:eastAsia="華康隸書體W3"/>
          <w:b/>
          <w:b/>
          <w:bCs/>
        </w:rPr>
      </w:pPr>
      <w:r>
        <w:rPr>
          <w:rFonts w:eastAsia="華康隸書體W3"/>
          <w:b/>
          <w:bCs/>
        </w:rPr>
        <w:t>林如萍教授：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督導的方法理論上來說包括了建議與教導</w:t>
      </w:r>
      <w:r>
        <w:rPr>
          <w:sz w:val="24"/>
        </w:rPr>
        <w:t>(</w:t>
      </w:r>
      <w:r>
        <w:rPr>
          <w:sz w:val="24"/>
        </w:rPr>
        <w:t>新手志工</w:t>
      </w:r>
      <w:r>
        <w:rPr>
          <w:sz w:val="24"/>
        </w:rPr>
        <w:t>)</w:t>
      </w:r>
      <w:r>
        <w:rPr>
          <w:sz w:val="24"/>
        </w:rPr>
        <w:t>、實際的示範</w:t>
      </w:r>
      <w:r>
        <w:rPr>
          <w:sz w:val="24"/>
        </w:rPr>
        <w:t>(</w:t>
      </w:r>
      <w:r>
        <w:rPr>
          <w:sz w:val="24"/>
        </w:rPr>
        <w:t>我怎麼做</w:t>
      </w:r>
      <w:r>
        <w:rPr>
          <w:sz w:val="24"/>
        </w:rPr>
        <w:t>)</w:t>
      </w:r>
      <w:r>
        <w:rPr>
          <w:sz w:val="24"/>
        </w:rPr>
        <w:t>、諮詢</w:t>
      </w:r>
      <w:r>
        <w:rPr>
          <w:sz w:val="24"/>
        </w:rPr>
        <w:t>(</w:t>
      </w:r>
      <w:r>
        <w:rPr>
          <w:sz w:val="24"/>
        </w:rPr>
        <w:t>針對特定的議題，向某一個人諮詢</w:t>
      </w:r>
      <w:r>
        <w:rPr>
          <w:sz w:val="24"/>
        </w:rPr>
        <w:t>)</w:t>
      </w:r>
      <w:r>
        <w:rPr>
          <w:sz w:val="24"/>
        </w:rPr>
        <w:t>、支持與分享。但最重要的還是檢核與評鑑</w:t>
      </w:r>
      <w:r>
        <w:rPr>
          <w:sz w:val="24"/>
        </w:rPr>
        <w:t>(</w:t>
      </w:r>
      <w:r>
        <w:rPr>
          <w:sz w:val="24"/>
        </w:rPr>
        <w:t>找出問題、解決問題</w:t>
      </w:r>
      <w:r>
        <w:rPr>
          <w:sz w:val="24"/>
        </w:rPr>
        <w:t>)</w:t>
      </w:r>
      <w:r>
        <w:rPr>
          <w:sz w:val="24"/>
        </w:rPr>
        <w:t>。例如某個組織裡，有個非常投入的志工，但是經過教導、建議、示範、諮詢、支持與分享，仍然在檢核與評鑑時發現，他的能力仍然不足以擔任某一個角色，這時組織仍然必須去處理這種現象，因為輔導確實是需要非常小心的事情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除了督導的方法，還有督導的內容，例如諮商的技巧、情緒的覺察等等。各個組織可以把督導的方法當作座標圖中的縱向軸</w:t>
      </w:r>
      <w:r>
        <w:rPr>
          <w:sz w:val="24"/>
        </w:rPr>
        <w:t>(</w:t>
      </w:r>
      <w:r>
        <w:rPr>
          <w:sz w:val="24"/>
        </w:rPr>
        <w:t>Ｙ軸</w:t>
      </w:r>
      <w:r>
        <w:rPr>
          <w:sz w:val="24"/>
        </w:rPr>
        <w:t>)</w:t>
      </w:r>
      <w:r>
        <w:rPr>
          <w:sz w:val="24"/>
        </w:rPr>
        <w:t>，督導的內容當作Ｘ軸，可依各個組織不同的特性，將所需的內容項目放入Ｘ軸內。例如：諮商技巧，可以透過教導、示範、諮詢，在諮商過程中有什麼困難也可以互相支持分享，最後還可以做個評量－是否扮演好了這個角色，這整個督導的過程就已經完成了。同樣的情緒的覺察也可以同樣的方法，來督導、評鑑這個人是不是已經達到可以服務他人的程度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督導的項目，可以ＸＹ軸的方式繪出，一個新進成員，可以按照進來的程序一步一步成長，等較成熟後便可轉換成示範給別人看得角色，每個人都可以有自己的進展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督導是組織內的看法，評鑑就是組織外的人如何看這個組織。例如：一個組織寫企劃書去申請經費，該組織就要被評鑑，因為經費的給予者一定會問該組織是否有成效，評鑑時要求書面資料，也就是所謂努力的部份，但努力並不等於效果好，所以還會問該組織的成果如何？一般來說，最容易想到的成果，就是數字，輔導了多少個案、辦了多少場活動。但接下來就是要問及效率，又唯恐方向有所偏差，所以又會問是否達成了某些目標？對整個社會產生什麼正面的影響？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也許有些人會說：別人怎麼看我們不重要，我們只要努力做就好。但事實上許多民間團體和自願性團體都察覺：除非我能證明我的服務是有效的、我的影響是正面的，否則就沒有經費能維繫我的努力。所以在我們服務的過程中，完整的蒐集資料，是有其必要的，除了考核時，可以具體的呈現出來之外，亦是組織內部重要的參考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0"/>
        <w:ind w:right="192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前面，徐建穎專員所提的「行政方面」的督導，指的是把督導的部份做成記錄，把與個案互動的部份和與學校合作的部份做成記錄，這些都是未來證明我們這個組織是有效的、是確實在努力在服務的重要資料。行政部份的督導簡單來看就是：一個自願性的團體，要求他的自願工作者的一些工作守則。例如接了個案後，要有什麼樣的文字報告，要透過什麼樣的程序，當接完了之後，要做什麼樣的記錄，要透過什麼樣的方式來統整。</w:t>
      </w:r>
    </w:p>
    <w:p>
      <w:pPr>
        <w:pStyle w:val="TextBodyIndent"/>
        <w:spacing w:lineRule="atLeast" w:line="0"/>
        <w:ind w:right="192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接下來的時間請大家就自己的組織，與大家分享，自己在組織內，怎麼樣做督導？如果有，就作經驗的分享，並可提出困難之處；如果沒有，就說出如果要做，你覺得應該怎麼做？再來就是分享自己是否有被評鑑或評鑑他人的經驗？被評鑑時，有哪些項目？評鑑他人時，你是從哪些角度去評鑑？或提出建議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rFonts w:eastAsia="華康隸書體W3"/>
          <w:b/>
          <w:b/>
          <w:bCs/>
        </w:rPr>
      </w:pPr>
      <w:r>
        <w:rPr>
          <w:rFonts w:eastAsia="華康隸書體W3"/>
          <w:b/>
          <w:bCs/>
        </w:rPr>
        <w:t>各小組討論報告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rFonts w:eastAsia="華康隸書體W3"/>
          <w:b/>
          <w:b/>
          <w:bCs/>
          <w:sz w:val="24"/>
        </w:rPr>
      </w:pPr>
      <w:r>
        <w:rPr>
          <w:rFonts w:eastAsia="華康隸書體W3"/>
          <w:b/>
          <w:bCs/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rFonts w:eastAsia="華康仿宋體W2"/>
          <w:sz w:val="26"/>
        </w:rPr>
      </w:pPr>
      <w:r>
        <w:rPr>
          <w:rFonts w:eastAsia="華康仿宋體W2"/>
          <w:sz w:val="26"/>
        </w:rPr>
        <w:t>第一組：</w:t>
      </w:r>
    </w:p>
    <w:p>
      <w:pPr>
        <w:pStyle w:val="TextBodyIndent"/>
        <w:spacing w:lineRule="atLeast" w:line="0"/>
        <w:ind w:left="300" w:right="1922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志工的機制在學校未得到高層的支持，推動時經費、組織性都相當困難。有時專案申請經費，被大打折扣，推動活動時就十分困難。</w:t>
      </w:r>
    </w:p>
    <w:p>
      <w:pPr>
        <w:pStyle w:val="TextBodyIndent"/>
        <w:spacing w:lineRule="atLeast" w:line="0"/>
        <w:ind w:left="300" w:right="1922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自我發展資源困難。</w:t>
      </w:r>
    </w:p>
    <w:p>
      <w:pPr>
        <w:pStyle w:val="TextBodyIndent"/>
        <w:spacing w:lineRule="atLeast" w:line="0"/>
        <w:ind w:left="300" w:right="1922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>成果方面多數人都比較注重硬體方面或立竿見影的成果，對於認輔這種短期內見不到成果的部份，便不大感興趣。</w:t>
      </w:r>
    </w:p>
    <w:p>
      <w:pPr>
        <w:pStyle w:val="TextBodyIndent"/>
        <w:spacing w:lineRule="atLeast" w:line="0"/>
        <w:ind w:left="300" w:right="1922" w:hanging="0"/>
        <w:rPr>
          <w:sz w:val="24"/>
        </w:rPr>
      </w:pPr>
      <w:r>
        <w:rPr>
          <w:sz w:val="24"/>
        </w:rPr>
        <w:t>4.</w:t>
      </w:r>
      <w:r>
        <w:rPr>
          <w:sz w:val="24"/>
        </w:rPr>
        <w:t>某些志工對於評鑑制度相當排斥，所以校方除了對其服務成果的評比外，還作志工間的自評、配合度的評估、參與的時間、人際關係、專業上的成長等。</w:t>
      </w:r>
    </w:p>
    <w:p>
      <w:pPr>
        <w:pStyle w:val="TextBodyIndent"/>
        <w:spacing w:lineRule="atLeast" w:line="0"/>
        <w:ind w:left="300" w:right="1922" w:hanging="0"/>
        <w:rPr>
          <w:sz w:val="24"/>
        </w:rPr>
      </w:pPr>
      <w:r>
        <w:rPr>
          <w:sz w:val="24"/>
        </w:rPr>
        <w:t>5.</w:t>
      </w:r>
      <w:r>
        <w:rPr>
          <w:sz w:val="24"/>
        </w:rPr>
        <w:t>培養組織的幹部也相當重要，這樣組織的結構性與運作都會較為完整，較利於組織的運作</w:t>
      </w:r>
    </w:p>
    <w:p>
      <w:pPr>
        <w:pStyle w:val="TextBodyIndent"/>
        <w:spacing w:lineRule="atLeast" w:line="0"/>
        <w:ind w:left="300" w:right="1922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0"/>
        <w:ind w:right="1922" w:hanging="0"/>
        <w:rPr>
          <w:rFonts w:eastAsia="華康仿宋體W2"/>
          <w:sz w:val="26"/>
        </w:rPr>
      </w:pPr>
      <w:r>
        <w:rPr>
          <w:rFonts w:eastAsia="華康仿宋體W2"/>
          <w:sz w:val="26"/>
        </w:rPr>
        <w:t>第二組：</w:t>
      </w:r>
    </w:p>
    <w:p>
      <w:pPr>
        <w:pStyle w:val="TextBodyIndent"/>
        <w:spacing w:lineRule="atLeast" w:line="0"/>
        <w:ind w:left="240" w:right="1922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主要必須先防止人才的流失，較有組織的志工團人員流動性較小，對於這些團體，校方都盡量配合給予集會的場所，並盡量支援其所需的專業訓練。由這個團體再擴展其他的服務團。以有經驗的人員帶領新進的成員方式，互作觀摩、經驗分享。</w:t>
      </w:r>
    </w:p>
    <w:p>
      <w:pPr>
        <w:pStyle w:val="TextBodyIndent"/>
        <w:spacing w:lineRule="atLeast" w:line="0"/>
        <w:ind w:right="1922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成員經常聚會，增進彼此間的了解與情感，加強凝聚力。</w:t>
      </w:r>
    </w:p>
    <w:p>
      <w:pPr>
        <w:pStyle w:val="TextBodyIndent"/>
        <w:spacing w:lineRule="atLeast" w:line="0"/>
        <w:ind w:left="240" w:right="1922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由於導護組的成員來校服務的時間短暫，很少聚會，凝聚力渙散，相對的就流失較快。</w:t>
      </w:r>
    </w:p>
    <w:p>
      <w:pPr>
        <w:pStyle w:val="TextBodyIndent"/>
        <w:spacing w:lineRule="atLeast" w:line="0"/>
        <w:ind w:right="1922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要增進凝聚力，讓成員在組織中獲得成長，最大的困擾就是經費的問題。</w:t>
      </w:r>
    </w:p>
    <w:p>
      <w:pPr>
        <w:pStyle w:val="TextBodyIndent"/>
        <w:spacing w:lineRule="atLeast" w:line="0"/>
        <w:ind w:right="1922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0"/>
        <w:ind w:right="1922" w:hanging="0"/>
        <w:rPr>
          <w:rFonts w:eastAsia="華康仿宋體W2"/>
          <w:sz w:val="26"/>
        </w:rPr>
      </w:pPr>
      <w:r>
        <w:rPr>
          <w:rFonts w:eastAsia="華康仿宋體W2"/>
          <w:sz w:val="26"/>
        </w:rPr>
        <w:t>第三組：</w:t>
      </w:r>
    </w:p>
    <w:p>
      <w:pPr>
        <w:pStyle w:val="TextBodyIndent"/>
        <w:spacing w:lineRule="atLeast" w:line="0"/>
        <w:ind w:left="240" w:right="1922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要讓志工團體更團結、更有向心力，必須要先讓成員對這個團體有認同感。往往大家都會覺得時間上難以配合，其實如果大家都重視、認同這件事，時間就不是問題。</w:t>
      </w:r>
    </w:p>
    <w:p>
      <w:pPr>
        <w:pStyle w:val="TextBodyIndent"/>
        <w:spacing w:lineRule="atLeast" w:line="0"/>
        <w:ind w:left="240" w:right="1922" w:hanging="0"/>
        <w:rPr/>
      </w:pPr>
      <w:r>
        <w:rPr>
          <w:sz w:val="24"/>
        </w:rPr>
        <w:t>2.</w:t>
      </w:r>
      <w:r>
        <w:rPr>
          <w:sz w:val="24"/>
        </w:rPr>
        <w:t>人員流失的原因主要是成員覺得自己的能力不足、</w:t>
      </w:r>
      <w:r>
        <w:rPr>
          <w:sz w:val="24"/>
        </w:rPr>
        <w:t>對團體的貢獻不夠</w:t>
      </w:r>
      <w:r>
        <w:rPr>
          <w:sz w:val="24"/>
        </w:rPr>
        <w:t>，而離開團體。希望相關單位能制定一套具有公信力的課程，讓志工團成員成長學習，再回到團體中奉獻、傳承、分享給所有的成員。</w:t>
      </w:r>
    </w:p>
    <w:p>
      <w:pPr>
        <w:pStyle w:val="TextBodyIndent"/>
        <w:spacing w:lineRule="atLeast" w:line="0"/>
        <w:ind w:left="240" w:right="1922" w:hanging="0"/>
        <w:rPr/>
      </w:pPr>
      <w:r>
        <w:rPr>
          <w:sz w:val="24"/>
        </w:rPr>
        <w:t>3.</w:t>
      </w:r>
      <w:r>
        <w:rPr>
          <w:sz w:val="24"/>
        </w:rPr>
        <w:t>希望政府機構能對學校及社會團體的志工團，能有所認同，</w:t>
      </w:r>
      <w:r>
        <w:rPr>
          <w:sz w:val="24"/>
        </w:rPr>
        <w:t>提供經費</w:t>
      </w:r>
      <w:r>
        <w:rPr>
          <w:sz w:val="24"/>
        </w:rPr>
        <w:t>、整合人力、開研討會建立制度、志工成長課程的規劃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left="300" w:right="192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rFonts w:eastAsia="華康隸書體W3"/>
          <w:b/>
          <w:b/>
          <w:bCs/>
        </w:rPr>
      </w:pPr>
      <w:r>
        <w:rPr>
          <w:rFonts w:eastAsia="華康隸書體W3"/>
          <w:b/>
          <w:bCs/>
        </w:rPr>
        <w:t>林教授如萍回應：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0"/>
        <w:ind w:left="1260" w:right="1922" w:hanging="780"/>
        <w:rPr>
          <w:rFonts w:eastAsia="華康仿宋體W2"/>
          <w:sz w:val="26"/>
        </w:rPr>
      </w:pPr>
      <w:r>
        <w:rPr>
          <w:rFonts w:eastAsia="華康仿宋體W2"/>
          <w:sz w:val="26"/>
        </w:rPr>
        <w:t>為什麼志工團體需要督導與評鑑制度？督導與評鑑制度的功能和目的為何？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  <w:t>以積極面來說，自願性的團體都希望能服務他人，能提供好的服務品質，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sz w:val="24"/>
        </w:rPr>
      </w:pPr>
      <w:r>
        <w:rPr>
          <w:sz w:val="24"/>
        </w:rPr>
        <w:t>但有些人雖懷抱著滿腔熱情，卻因方法不對或過於躁進，而將利人利己的服務變成了害人害己，甚至對組織造成很大的傷害。我們可以透過督導與評鑑制度，確保服務的品質，確保服務的宗旨，確保我們走在正確的路上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48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480"/>
        <w:rPr>
          <w:sz w:val="24"/>
        </w:rPr>
      </w:pPr>
      <w:r>
        <w:rPr>
          <w:sz w:val="24"/>
        </w:rPr>
        <w:t>以消極面來看，志工之所以要來服務，作不支薪的貢獻，最主要的原因除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sz w:val="24"/>
        </w:rPr>
      </w:pPr>
      <w:r>
        <w:rPr>
          <w:sz w:val="24"/>
        </w:rPr>
        <w:t>了想服務他人之外，就是想讓自己有所成長，讓自己做些有用的事。所以當志工在組織中不能得到成長，也沒做什麼了不起的事，於是很快就會流失。例如：服務團中最容易流失的就是導護志工，其原因也在於此。如果能有督導制度、評鑑制度，確保志工在服務過程中不斷成長，其角色與功能都受到重視，便可以減低流失率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  <w:t>北部地區許多志工都同時在多處服務，當他決定要在哪裡投入較多時，影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sz w:val="24"/>
        </w:rPr>
      </w:pPr>
      <w:r>
        <w:rPr>
          <w:sz w:val="24"/>
        </w:rPr>
        <w:t>響其決定的主要因素就是他在哪裡獲得的比較多。這些獲得可能不是實質的報償，而可能是人情、專業的成長、我覺得「我有用」的感受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  <w:t>我們從積極面與消極面來看，可以肯定一點：不管志工團隊的大小，成立的時間長短，建立督導與評鑑制度，確實有必要，並透過人力資源的管理方法，使這個組織永續成長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0"/>
        <w:ind w:left="1260" w:right="1922" w:hanging="780"/>
        <w:rPr>
          <w:rFonts w:eastAsia="華康仿宋體W2"/>
          <w:sz w:val="26"/>
        </w:rPr>
      </w:pPr>
      <w:r>
        <w:rPr>
          <w:rFonts w:eastAsia="華康仿宋體W2"/>
          <w:sz w:val="26"/>
        </w:rPr>
        <w:t>要如何去進行督導與評鑑？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  <w:t>許多志工團隊中有「熱力派」的志工，用熱情來帶領所有的人，這樣的組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hanging="0"/>
        <w:rPr>
          <w:sz w:val="24"/>
        </w:rPr>
      </w:pPr>
      <w:r>
        <w:rPr>
          <w:sz w:val="24"/>
        </w:rPr>
        <w:t>織氣氛就會趨於家庭式、家長式；缺點是「人在政在，人亡政亡」，當這個發散熱力的人離開之後，組織因為沒有一個有系統的制度，原先的基礎很容易就會流失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  <w:t>督導的做法可分為：（</w:t>
      </w:r>
      <w:r>
        <w:rPr>
          <w:sz w:val="24"/>
        </w:rPr>
        <w:t>1</w:t>
      </w:r>
      <w:r>
        <w:rPr>
          <w:sz w:val="24"/>
        </w:rPr>
        <w:t>）對新進志工的教導和建議。（</w:t>
      </w:r>
      <w:r>
        <w:rPr>
          <w:sz w:val="24"/>
        </w:rPr>
        <w:t>2</w:t>
      </w:r>
      <w:r>
        <w:rPr>
          <w:sz w:val="24"/>
        </w:rPr>
        <w:t>）具體的示範。（</w:t>
      </w:r>
      <w:r>
        <w:rPr>
          <w:sz w:val="24"/>
        </w:rPr>
        <w:t>3</w:t>
      </w:r>
      <w:r>
        <w:rPr>
          <w:sz w:val="24"/>
        </w:rPr>
        <w:t>）在服務過程中，讓新進志工有可以諮詢的對象。（</w:t>
      </w:r>
      <w:r>
        <w:rPr>
          <w:sz w:val="24"/>
        </w:rPr>
        <w:t>4</w:t>
      </w:r>
      <w:r>
        <w:rPr>
          <w:sz w:val="24"/>
        </w:rPr>
        <w:t>）分享與支持，來處理在服務過程中遭遇到的情緒。（</w:t>
      </w:r>
      <w:r>
        <w:rPr>
          <w:sz w:val="24"/>
        </w:rPr>
        <w:t>5</w:t>
      </w:r>
      <w:r>
        <w:rPr>
          <w:sz w:val="24"/>
        </w:rPr>
        <w:t>）檢核，能力與熱情是志工必備的條件，徒有熱情而能力不足的志工，我們要試著調整他的位置，放慢他上線服務的實測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  <w:t>督導的內涵就是各個志工服務團體的專業項目，例如就認輔團隊來說，諮商的技巧就是一項很重要的專業能力，我們可以透過教導、示範、諮詢、支持與檢核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  <w:t>除了服務部份的督導，還有行政部份的督導。行政部份就包括了和學校方面的配合，要在組織內建立一個標準流程，例如取得家長的同意，例行的文書作業，確保受服務者與提供服務者的角色不致混淆，也就是保障彼此的權力義務等。這樣的建檔，也是督導、評鑑時重要的考量因素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80" w:leader="none"/>
        </w:tabs>
        <w:spacing w:lineRule="atLeast" w:line="0"/>
        <w:ind w:left="1260" w:right="1922" w:hanging="780"/>
        <w:rPr>
          <w:rFonts w:eastAsia="華康仿宋體W2"/>
          <w:sz w:val="26"/>
        </w:rPr>
      </w:pPr>
      <w:r>
        <w:rPr>
          <w:rFonts w:eastAsia="華康仿宋體W2"/>
          <w:sz w:val="26"/>
        </w:rPr>
        <w:t>進行督導與評鑑時會遭遇什麼樣的問題？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/>
      </w:pPr>
      <w:r>
        <w:rPr>
          <w:sz w:val="24"/>
        </w:rPr>
        <w:t>許多志工認為：我來是因為熱情，我不支薪，你還要督導、評鑑我？於是相當排斥督導評鑑，尤其正式的督導評鑑一定會有結果，而且結果不一定是好的。降低志工對督導評鑑抗拒心理的方法有：（</w:t>
      </w:r>
      <w:r>
        <w:rPr>
          <w:sz w:val="24"/>
        </w:rPr>
        <w:t>1</w:t>
      </w:r>
      <w:r>
        <w:rPr>
          <w:sz w:val="24"/>
        </w:rPr>
        <w:t>）不要把督導評鑑認為是想要去證明什麼，而是去改善什麼，</w:t>
      </w:r>
      <w:r>
        <w:rPr>
          <w:sz w:val="24"/>
        </w:rPr>
        <w:t>to improve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ot to prove</w:t>
      </w:r>
      <w:r>
        <w:rPr>
          <w:sz w:val="24"/>
        </w:rPr>
        <w:t>，讓每個人察覺問題並且獲得成長，並不是要獎懲。如果照這個方向來設計督導與評鑑，也許可以降低一些抗拒的心理。（</w:t>
      </w:r>
      <w:r>
        <w:rPr>
          <w:sz w:val="24"/>
        </w:rPr>
        <w:t>2</w:t>
      </w:r>
      <w:r>
        <w:rPr>
          <w:sz w:val="24"/>
        </w:rPr>
        <w:t>）當一個團隊要建立自己的督導與評鑑制度時，必須先確定「胡蘿蔔」和「棒子」在哪裡。要去督導評鑑一個人的時候，要是他的表現非常良好，到某種程度時應該給予獎賞，我們可以提供什麼樣的獎賞呢？這就是「胡蘿蔔」；如果他做得不怎麼好，我們也要想出方法來對他有所表示，這就是「棒子」。要提供「胡蘿蔔」和「棒子」，就在於組織的決策者的承諾，對於督導與評鑑他要投入多少，他能允諾多少資源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  <w:t>當我們確定督導與評鑑是確實需要做的時候，就需要更多的支持與協助：誰來協助察覺我們組織內有哪些「胡蘿蔔」和「棒子」、誰來協助我們建立有制度的流程、誰來幫我們規劃適合的志工進階與督導、誰來擔任我們的種籽講師、誰來義務贊助我們做這些訓練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  <w:t>未來是否可以建議政府相關單位，或是大型的財團機構，依照這些模式去發展，或舉辦類似的訓練和研習，讓一些比較小型的組織，可以參考模仿，再加以修正適用於自己的組織中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  <w:t>現代的志工，要揚棄過去「燃燒自己，照亮別人」的悲情心理，要轉換成「我們是隨時在加油的油燈」，不斷地加油，透過一個設計良好而且可行的督導制度，一個合理、公平、可以執行、有「胡蘿蔔」和「棒子」的評鑑制度，這樣，這盞油燈才能不斷地放出光芒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sz w:val="24"/>
        </w:rPr>
      </w:pPr>
      <w:r>
        <w:rPr>
          <w:sz w:val="24"/>
        </w:rPr>
        <w:t>一個組織如果有好的評鑑制度，就可以爭取到更多的經費，讓它永續經營的企圖得以實現。</w:t>
      </w:r>
    </w:p>
    <w:p>
      <w:pPr>
        <w:pStyle w:val="TextBodyIndent"/>
        <w:tabs>
          <w:tab w:val="clear" w:pos="480"/>
          <w:tab w:val="left" w:pos="180" w:leader="none"/>
        </w:tabs>
        <w:spacing w:lineRule="atLeast" w:line="0"/>
        <w:ind w:right="1922" w:firstLine="538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3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40"/>
      <w:ind w:firstLine="538"/>
    </w:pPr>
    <w:rPr>
      <w:rFonts w:eastAsia="富漢通中仿宋;新細明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7:24:00Z</dcterms:created>
  <dc:creator>LOU</dc:creator>
  <dc:description/>
  <dc:language>en-US</dc:language>
  <cp:lastModifiedBy>USER</cp:lastModifiedBy>
  <cp:lastPrinted>2026-11-23T18:23:00Z</cp:lastPrinted>
  <dcterms:modified xsi:type="dcterms:W3CDTF">2001-11-27T07:24:00Z</dcterms:modified>
  <cp:revision>2</cp:revision>
  <dc:subject/>
  <dc:title>關懷兒童‧攜手同心</dc:title>
</cp:coreProperties>
</file>