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CCCCCC" w:val="clear"/>
        </w:rPr>
      </w:pPr>
      <w:r>
        <w:rPr>
          <w:rFonts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認輔志工是什麼？</w:t>
      </w:r>
    </w:p>
    <w:p>
      <w:pPr>
        <w:pStyle w:val="Normal"/>
        <w:jc w:val="center"/>
        <w:rPr/>
      </w:pPr>
      <w:r>
        <w:rPr>
          <w:rFonts w:eastAsia="華康儷雅宋"/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瘦金體" w:cs="華康瘦金體" w:ascii="華康瘦金體" w:hAnsi="華康瘦金體"/>
          <w:sz w:val="28"/>
        </w:rPr>
        <w:t>◎</w:t>
      </w:r>
      <w:r>
        <w:rPr>
          <w:rFonts w:eastAsia="華康瘦金體"/>
          <w:sz w:val="28"/>
        </w:rPr>
        <w:t>徐建穎整理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陪伴與關懷的角色</w:t>
      </w:r>
    </w:p>
    <w:p>
      <w:pPr>
        <w:pStyle w:val="Normal"/>
        <w:ind w:firstLine="240"/>
        <w:rPr/>
      </w:pPr>
      <w:r>
        <w:rPr/>
        <w:t>　</w:t>
      </w:r>
      <w:r>
        <w:rPr>
          <w:rFonts w:ascii="細明體;MingLiU" w:hAnsi="細明體;MingLiU" w:eastAsia="細明體;MingLiU"/>
        </w:rPr>
        <w:t>認輔志工，像老師？像爸媽？像朋友？像諮商師？像心理師？像社工師？不管像什麼，他是生活中的一面鏡子，是生命的資源中心，是最佳傾聽者、鼓舞者。</w:t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認輔工作與顧問、精神科醫師、心理師、諮商師比較起來，他比較像諮商師，但他與諮商師最大的不同，是在於與個案維持較長久且較親密的關係，而且他較諮商師主動積極，主動去關懷、照顧需要的孩童，那些孩童大部份是單親家庭、失功能家庭或偏差行為的孩童。認輔的對象，也不像心理治療幫助某些障礙或受過創傷的個案，那必須轉介。無論是轉介給社福單位、或是轉介至醫療單位，認輔志工仍會繼續陪伴、關懷、照顧，除非該單位認為不需要。</w:t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個案要找認輔志工，也比找諮商師方便多了，因為他的空間距離比較近，時間也比較容易配合，不像有些專線電話或諮商單位，不是服務時間有限，就是常常佔線，約時間在好幾週之後，往往緩不濟急，或是需要舟車勞頓；而且兒童較不會主動求助，而輔導的本質，即個案必須主動求助，如何化被動為主動，而且又不違反認輔志工倫理守則，實為一重要課題。當然認輔志工也有其界限，不是隨時隨處的服務，這跟他能夠提供的時間、能力有關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追求自我成長的動力</w:t>
      </w:r>
    </w:p>
    <w:p>
      <w:pPr>
        <w:pStyle w:val="Normal"/>
        <w:ind w:firstLine="540"/>
        <w:rPr/>
      </w:pPr>
      <w:r>
        <w:rPr>
          <w:rFonts w:ascii="細明體;MingLiU" w:hAnsi="細明體;MingLiU" w:eastAsia="細明體;MingLiU"/>
        </w:rPr>
        <w:t>認輔志工亦著重三人行必有我師，很像</w:t>
      </w:r>
      <w:r>
        <w:rPr>
          <w:rFonts w:eastAsia="細明體;MingLiU" w:ascii="細明體;MingLiU" w:hAnsi="細明體;MingLiU"/>
        </w:rPr>
        <w:t>1994</w:t>
      </w:r>
      <w:r>
        <w:rPr>
          <w:rFonts w:ascii="細明體;MingLiU" w:hAnsi="細明體;MingLiU" w:eastAsia="細明體;MingLiU"/>
        </w:rPr>
        <w:t xml:space="preserve">年在美國發展的一種新興諮商行業「生活教練」，認輔志工彼此之間可以互為教練，彼此支持、互助、互惠，使回歸到真正的自我，再由具體的日常生活來著手，生活教練不會去批判你的想法或決定，而是以引導的方式，來助你思索與發覺什麼是你生命的意義，來尋找到什麼是在你生命中真正重要的，而幫助你成為自己的主人，達到你期盼的目標。這不但應用在認輔志工身上，同理也可以運用在被認輔的孩童身上。 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Normal"/>
        <w:ind w:firstLine="540"/>
        <w:rPr/>
      </w:pPr>
      <w:r>
        <w:rPr>
          <w:rFonts w:ascii="細明體;MingLiU" w:hAnsi="細明體;MingLiU" w:eastAsia="細明體;MingLiU"/>
        </w:rPr>
        <w:t>在其中認輔志工不斷的要去做行動研究，不斷去針對行動目的、方法及結果進行檢討、修正與形成新的行動。從「做中學」學習理論，在「學中做」做出實務，是認輔志工在輔導專業精進的的動力所在！讓孩童在一個安全、信任、尊重的環境下成長，你</w:t>
      </w:r>
      <w:r>
        <w:rPr>
          <w:rFonts w:eastAsia="細明體;MingLiU" w:ascii="細明體;MingLiU" w:hAnsi="細明體;MingLiU"/>
        </w:rPr>
        <w:t xml:space="preserve">OK, </w:t>
      </w:r>
      <w:r>
        <w:rPr>
          <w:rFonts w:ascii="細明體;MingLiU" w:hAnsi="細明體;MingLiU" w:eastAsia="細明體;MingLiU"/>
        </w:rPr>
        <w:t>我也</w:t>
      </w:r>
      <w:r>
        <w:rPr>
          <w:rFonts w:eastAsia="細明體;MingLiU" w:ascii="細明體;MingLiU" w:hAnsi="細明體;MingLiU"/>
        </w:rPr>
        <w:t>OK</w:t>
      </w:r>
      <w:r>
        <w:rPr>
          <w:rFonts w:ascii="細明體;MingLiU" w:hAnsi="細明體;MingLiU" w:eastAsia="細明體;MingLiU"/>
        </w:rPr>
        <w:t>。</w:t>
      </w:r>
      <w:r>
        <w:rPr>
          <w:rFonts w:ascii="細明體;MingLiU" w:hAnsi="細明體;MingLiU" w:eastAsia="細明體;MingLiU"/>
        </w:rPr>
        <w:t>你贏，我也贏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rPr>
          <w:rFonts w:ascii="細明體;MingLiU" w:hAnsi="細明體;MingLiU" w:eastAsia="細明體;MingLiU"/>
          <w:szCs w:val="24"/>
        </w:rPr>
      </w:pPr>
      <w:r>
        <w:rPr>
          <w:rFonts w:ascii="細明體;MingLiU" w:hAnsi="細明體;MingLiU" w:eastAsia="細明體;MingLiU"/>
          <w:szCs w:val="24"/>
        </w:rPr>
        <w:t>因此，我們希望認輔志工擁有更高品質的生活，更有自信，有更好的人際關係，可以做更適當的決定，所以一個成功的認輔志工的生涯之旅，也就是追求自我成長的終生承諾。</w:t>
      </w:r>
    </w:p>
    <w:p>
      <w:pPr>
        <w:pStyle w:val="TextBodyIndent"/>
        <w:rPr/>
      </w:pPr>
      <w:r>
        <w:rPr>
          <w:rFonts w:eastAsia="細明體;MingLiU" w:ascii="細明體;MingLiU" w:hAnsi="細明體;MingLiU"/>
          <w:szCs w:val="24"/>
        </w:rPr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  <w:szCs w:val="24"/>
        </w:rPr>
        <w:t>（作者為光寶文教基金會高級專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5:00Z</dcterms:created>
  <dc:creator>廖羿全</dc:creator>
  <dc:description/>
  <dc:language>en-US</dc:language>
  <cp:lastModifiedBy>USER</cp:lastModifiedBy>
  <dcterms:modified xsi:type="dcterms:W3CDTF">2001-11-26T08:15:00Z</dcterms:modified>
  <cp:revision>2</cp:revision>
  <dc:subject/>
  <dc:title>認輔志工是什麼？</dc:title>
</cp:coreProperties>
</file>