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4" w:hAnsi="華康少女文字W4" w:eastAsia="華康少女文字W4"/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457200"/>
                <wp:effectExtent l="5080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0pt;width:89.95pt;height:35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華康少女文字W4" w:hAnsi="華康少女文字W4" w:eastAsia="華康少女文字W4"/>
          <w:b/>
          <w:bCs/>
          <w:sz w:val="28"/>
        </w:rPr>
        <w:t>分組研討實錄</w:t>
      </w:r>
    </w:p>
    <w:p>
      <w:pPr>
        <w:pStyle w:val="Normal"/>
        <w:ind w:firstLine="1080"/>
        <w:jc w:val="center"/>
        <w:rPr>
          <w:rFonts w:ascii="文鼎古印體;新細明體" w:hAnsi="文鼎古印體;新細明體" w:eastAsia="文鼎古印體;新細明體"/>
          <w:b/>
          <w:b/>
          <w:bCs/>
          <w:sz w:val="32"/>
        </w:rPr>
      </w:pPr>
      <w:r>
        <w:rPr>
          <w:rFonts w:eastAsia="文鼎古印體;新細明體" w:ascii="文鼎古印體;新細明體" w:hAnsi="文鼎古印體;新細明體"/>
          <w:b/>
          <w:bCs/>
          <w:sz w:val="32"/>
        </w:rPr>
      </w:r>
    </w:p>
    <w:p>
      <w:pPr>
        <w:pStyle w:val="Normal"/>
        <w:ind w:firstLine="1080"/>
        <w:jc w:val="center"/>
        <w:rPr>
          <w:rFonts w:ascii="華康儷雅宋" w:hAnsi="華康儷雅宋" w:eastAsia="華康儷雅宋"/>
          <w:sz w:val="32"/>
        </w:rPr>
      </w:pPr>
      <w:r>
        <w:rPr>
          <w:rFonts w:ascii="華康儷雅宋" w:hAnsi="華康儷雅宋" w:eastAsia="華康儷雅宋"/>
          <w:sz w:val="32"/>
        </w:rPr>
        <w:t>第一組研討主題：</w:t>
      </w:r>
      <w:r>
        <w:rPr>
          <w:rFonts w:eastAsia="華康儷雅宋" w:ascii="華康儷雅宋" w:hAnsi="華康儷雅宋"/>
          <w:sz w:val="32"/>
        </w:rPr>
        <w:t>E</w:t>
      </w:r>
      <w:r>
        <w:rPr>
          <w:rFonts w:ascii="華康儷雅宋" w:hAnsi="華康儷雅宋" w:eastAsia="華康儷雅宋"/>
          <w:sz w:val="32"/>
        </w:rPr>
        <w:t>世代兒童認輔的願景與挑戰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主持人：廖靜芝主秘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引言人：梅鳳珠老師、邱常玉督導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紀錄整理：林成蘭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</w:rPr>
      </w:pPr>
      <w:r>
        <w:rPr>
          <w:rFonts w:ascii="華康隸書體W3" w:hAnsi="華康隸書體W3" w:eastAsia="華康隸書體W3"/>
          <w:b/>
          <w:sz w:val="28"/>
        </w:rPr>
        <w:t>內政部兒童局廖靜芝主任秘書：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很高興有機會在這裡和大家見面。我們這組討論的是「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世代兒童認輔的願景與挑戰」，請三位引言人利用幾分鐘的時間從個人、家庭、社區到國家的願景，提出他們的意見來引發大家有更好的腦力激盪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sz w:val="28"/>
        </w:rPr>
      </w:pPr>
      <w:r>
        <w:rPr>
          <w:rFonts w:ascii="華康隸書體W3" w:hAnsi="華康隸書體W3" w:eastAsia="華康隸書體W3"/>
          <w:b/>
          <w:sz w:val="28"/>
        </w:rPr>
        <w:t>引言人邱常玉督導：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我目前擔任國小的父母親職讀書會的導讀經驗中，體會出五項重點需串聯在孩子們成長與學習的生命過程中：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能逐漸獨立自主的學習，包括面對、處理自己的日常生活所需。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建立良好的人際關係。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學習與大自然如何在互利、互惠的情況下和平共存。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建立自我的才能、技能、藝能，達到並發揮至圓滿的境界。</w:t>
      </w:r>
    </w:p>
    <w:p>
      <w:pPr>
        <w:pStyle w:val="Normal"/>
        <w:spacing w:lineRule="atLeast" w:line="0"/>
        <w:ind w:left="4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.</w:t>
      </w:r>
      <w:r>
        <w:rPr>
          <w:rFonts w:ascii="新細明體;PMingLiU" w:hAnsi="新細明體;PMingLiU"/>
        </w:rPr>
        <w:t>訂定人生的一些理念、信仰、目標、信念，在遭遇情緒低潮、沮喪、挫折時能夠支 持協助自己渡過危機。</w:t>
      </w:r>
    </w:p>
    <w:p>
      <w:pPr>
        <w:pStyle w:val="Normal"/>
        <w:spacing w:lineRule="atLeast" w:line="0"/>
        <w:ind w:left="4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針對這五項目標我們設計活動課程，陪伴接受認輔的孩子來完成。但我們在人力方面非常缺乏，目前仍無法全面性實施。 我今天要提的第一個問題是，如何能夠做到全面性的推動，讓每個孩子都能參與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ind w:firstLine="480"/>
        <w:rPr/>
      </w:pPr>
      <w:r>
        <w:rPr>
          <w:rFonts w:ascii="新細明體;PMingLiU" w:hAnsi="新細明體;PMingLiU"/>
        </w:rPr>
        <w:t>第二個問題是：很多親職教育讀書會的參與者幾乎都是家庭主婦，而職業婦女和爸爸們則出席率頗低，並非他們不需要，而是工作忙碌加上課程時間地點較難配合，如何讓他們有機會去了解親職教育？在許多企業與宗教團體現有的訓練機制糸統中，可否搭配部份親職教育課程，讓他們在工作場域內有機會學習，在角色互動中有一些鬆動，進而改善自己的家庭氣氛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這是我想提出的另一個討論事項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sz w:val="28"/>
        </w:rPr>
      </w:pPr>
      <w:r>
        <w:rPr>
          <w:rFonts w:ascii="華康隸書體W3" w:hAnsi="華康隸書體W3" w:eastAsia="華康隸書體W3"/>
          <w:b/>
          <w:sz w:val="28"/>
        </w:rPr>
        <w:t>引言人梅鳳珠老師：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年前我小孩念國小、國中的時候，我開始進入學校，目前服務於台北縣家庭教育中心，在社區和學校，我主要推展親職教育跟家庭教育。而推展親職教育，學校是很好的著力點，學校如何串聯社區的力量？怎樣將家庭教育學校化或社會化？期待在座的所有同好們，利用今天有長官在座的機會，提出實務工作上遭遇的困難，鞤助我們可以做出整體性，有系統的規劃。看能不能經由大家的努力，用自己的生命去創造另外一個生命的花朵。我們希望，能得到各方協助的力量，而不只是大家各自悶著頭做。從昨天五個學校的認輔志工媽媽工作經驗分享裡頭，讓人很感動，認輔工作是一條不歸路，需要有愛的種子加上水、空氣、陽光與土壤，才能結出甜美的果子來。期待在今天的過程裡面將你的經驗貢獻出來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sz w:val="28"/>
        </w:rPr>
      </w:pPr>
      <w:r>
        <w:rPr>
          <w:rFonts w:ascii="華康隸書體W3" w:hAnsi="華康隸書體W3" w:eastAsia="華康隸書體W3"/>
          <w:b/>
          <w:sz w:val="28"/>
        </w:rPr>
        <w:t>引言人龐秀英督導：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個人、家庭、社區是國家的一部份和延伸。例如：一顆蘋果把它橫切，可以看到它的種子，在種子外面有一點可以吃的部份，其它就是果肉最甜美的部份。在這裡面最重要的是種子，就像兒童是我們未來的希望。大家很清楚就是要使得種子以後能夠在土裡，有足夠的養份去成長，所以我把果肉的部份比喻為家裡，學校，社區，有果肉保護種子，這個水果是很完整的，所以每個環節缺一不可，當我們談兒童認輔工作的願景時，我們期待有一個具體目標。今天大家來到這個地方，實際上是匯集大家的力量像水庫一樣，希望能夠發電發光，期待我們的政府關心這國家願景，希望有相同理念的人支持我們，把工作推得更好。現在開放現場給各位，希望有更多的火花來豐富我們的討論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他的問題和看法：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厚德文教基金會志工：</w:t>
      </w:r>
      <w:r>
        <w:rPr>
          <w:rFonts w:ascii="細明體;MingLiU" w:hAnsi="細明體;MingLiU" w:eastAsia="細明體;MingLiU"/>
          <w:bCs/>
        </w:rPr>
        <w:t>厚德文教</w:t>
      </w:r>
      <w:r>
        <w:rPr>
          <w:rFonts w:ascii="新細明體;PMingLiU" w:hAnsi="新細明體;PMingLiU"/>
        </w:rPr>
        <w:t>基金會在兒童方面一直很想付出一點心意，今天才知道有兒童局這個單位。分享在公車上看到一位爸爸非常的紳士，抱著孩子站著，一個很好的畫面，給他一個微笑，他也回笑，繼續站著，他太太讓坐他也不要。微笑傳達彼此間的認同與感受，這是隨機可以做到的。此外，教會也可以提供場地，安親班與學校可以提供架構與意見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教會牧師：</w:t>
      </w:r>
      <w:r>
        <w:rPr>
          <w:rFonts w:ascii="新細明體;PMingLiU" w:hAnsi="新細明體;PMingLiU"/>
        </w:rPr>
        <w:t>在學校，吸毒者的家長要戒毒就會想到教會。信仰不是毒蛇猛獸，許多戒毒者談到個人被信仰的力量影響而重生時，朋友、家人、社會都以他為榮，而且也同意其必要性及正面價值。有時我們很想幫助孩子們，但是怎麼能平和地切入？有些人怕宗教怕得要命，出了狀況時又要宗教來幫助，這種矛盾的情況也讓我們深感困惑和無奈。目前北峰國小的孩子也送到教會來尋求協助，人力經常不足，如何運用學校認輔資源，也是我們關心的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永和佳音堂劉先生：</w:t>
      </w:r>
      <w:r>
        <w:rPr>
          <w:rFonts w:ascii="新細明體;PMingLiU" w:hAnsi="新細明體;PMingLiU"/>
        </w:rPr>
        <w:t>爸爸讀書會為什麼辦不起來？我的觀察發現，如果沒有奉行三不主義，爸爸們絕不出面：溫柔不強迫，撒嬌不幼稚，提醒不控制。我個人覺得我們男生，好像刺蝟，常常防備很深，但是我相信只要有技巧，有真實的愛，要鼓勵爸爸們出來還是可以的。我有個問題想請教梅老師，我們在永和教會有空間，有硬体，又有心，有志工，特別針對那有負擔、特別、需要關懷的弱勢家庭伸出援手，但是他們是最難出來，所以我們很需要有智慧、有愛心的成員加入，共同組成一個單親的互助社區或是成長團體，希望有這方面經驗的機構能提供我們參考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文化國小認輔志工媽媽：</w:t>
      </w:r>
      <w:r>
        <w:rPr>
          <w:rFonts w:ascii="新細明體;PMingLiU" w:hAnsi="新細明體;PMingLiU"/>
        </w:rPr>
        <w:t>如果我們能夠給參與的媽媽一些重要的訊息，她們回家之後可以柔性方式與先生分享。因為這一代的成年人觀念，比較根深柢固，希望以後中、小學能有親職教育，尤其是兩性平權與建立男性的角色，以後對他的家庭是最重要的。另外由政府單位來舉辦活動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就像曾部長所提的閱讀活動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如果這個政策能落實，那全台灣就動起來。 </w:t>
      </w:r>
    </w:p>
    <w:p>
      <w:pPr>
        <w:pStyle w:val="Normal"/>
        <w:spacing w:lineRule="atLeast" w:line="0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院長爸爸：</w:t>
      </w:r>
      <w:r>
        <w:rPr>
          <w:rFonts w:ascii="新細明體;PMingLiU" w:hAnsi="新細明體;PMingLiU"/>
        </w:rPr>
        <w:t>關懷今日兒童，造福明日世界。我們推展兒童認輔工作的困難，一個是人手，一個是訓練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今天兒童局的人在這裡開會，其他發言的很多機構也都有興趣給這些愛心媽媽訓練，讓他們更有能力來輔導這些兒童，而且很多學校已成立兒童輔導的志工團體，想必孩子的明天會更好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/>
      </w:pPr>
      <w:r>
        <w:rPr>
          <w:rFonts w:ascii="華康仿宋體W2" w:hAnsi="華康仿宋體W2" w:eastAsia="華康仿宋體W2"/>
          <w:b/>
          <w:sz w:val="26"/>
        </w:rPr>
        <w:t>信義志工：</w:t>
      </w:r>
      <w:r>
        <w:rPr>
          <w:rFonts w:ascii="新細明體;PMingLiU" w:hAnsi="新細明體;PMingLiU"/>
        </w:rPr>
        <w:t>因女兒本身是身心障礙的學生，才有機會進入特殊教育領域，認為對身心教育障礙的保護，做的還不夠。借今天的機會，主任秘書也在場，中輟生，原住民學生這些身心障礙學生都有學習方面的問題，政府方面能夠考量這個層面，然後集中力量，幫助學生在防禦未知上得到更好的保障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結論報告：廖靜芝主任秘書</w:t>
      </w:r>
    </w:p>
    <w:p>
      <w:pPr>
        <w:pStyle w:val="Normal"/>
        <w:numPr>
          <w:ilvl w:val="0"/>
          <w:numId w:val="1"/>
        </w:numPr>
        <w:rPr>
          <w:rFonts w:eastAsia="華康仿宋體W2"/>
          <w:sz w:val="26"/>
        </w:rPr>
      </w:pPr>
      <w:r>
        <w:rPr>
          <w:rFonts w:eastAsia="華康仿宋體W2"/>
          <w:sz w:val="26"/>
        </w:rPr>
        <w:t>個人的願景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輔導孩子過程當中，應發展孩子的生命潛能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幫助孩子有五個項目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).</w:t>
      </w:r>
      <w:r>
        <w:rPr/>
        <w:t xml:space="preserve"> </w:t>
      </w:r>
      <w:r>
        <w:rPr/>
        <w:t>培養他們獨立自主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).</w:t>
      </w:r>
      <w:r>
        <w:rPr/>
        <w:t xml:space="preserve"> </w:t>
      </w:r>
      <w:r>
        <w:rPr/>
        <w:t>實踐理想，有信仰、有信念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).</w:t>
      </w:r>
      <w:r>
        <w:rPr/>
        <w:t xml:space="preserve"> </w:t>
      </w:r>
      <w:r>
        <w:rPr/>
        <w:t>建立良好的人際關係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).</w:t>
      </w:r>
      <w:r>
        <w:rPr/>
        <w:t xml:space="preserve"> </w:t>
      </w:r>
      <w:r>
        <w:rPr/>
        <w:t>跟大自然和平共處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).</w:t>
      </w:r>
      <w:r>
        <w:rPr/>
        <w:t xml:space="preserve"> </w:t>
      </w:r>
      <w:r>
        <w:rPr/>
        <w:t>學習學術的智慧。</w:t>
      </w:r>
    </w:p>
    <w:p>
      <w:pPr>
        <w:pStyle w:val="Normal"/>
        <w:numPr>
          <w:ilvl w:val="0"/>
          <w:numId w:val="1"/>
        </w:numPr>
        <w:rPr>
          <w:rFonts w:eastAsia="華康仿宋體W2"/>
          <w:sz w:val="26"/>
        </w:rPr>
      </w:pPr>
      <w:r>
        <w:rPr>
          <w:rFonts w:eastAsia="華康仿宋體W2"/>
          <w:sz w:val="26"/>
        </w:rPr>
        <w:t>家庭的願景：</w:t>
      </w:r>
    </w:p>
    <w:p>
      <w:pPr>
        <w:pStyle w:val="Normal"/>
        <w:ind w:left="720" w:hanging="0"/>
        <w:rPr/>
      </w:pPr>
      <w:r>
        <w:rPr/>
        <w:t>兩性平權教育需從小做起，在認輔過程發現，男性角色較少介入，媽媽的角色較多。男性參與者提供爸爸加入的管道，希望：溫柔不強迫，撒嬌不幼稚，提醒不控制，自然進入這個領域。</w:t>
      </w:r>
    </w:p>
    <w:p>
      <w:pPr>
        <w:pStyle w:val="Normal"/>
        <w:ind w:left="720" w:hanging="0"/>
        <w:rPr/>
      </w:pPr>
      <w:r>
        <w:rPr/>
        <w:t>關懷高危機單親家庭，輔導過程中發現孩子本身是沒有問題的，因為家庭因素，考慮服務的線再往前延伸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華康仿宋體W2"/>
          <w:sz w:val="26"/>
        </w:rPr>
        <w:t>（三）社區的願景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</w:t>
      </w:r>
      <w:r>
        <w:rPr/>
        <w:t>如何加強媒體的宣導及場地的提供，適時引導這些家庭、父親來加入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</w:t>
      </w:r>
      <w:r>
        <w:rPr/>
        <w:t>關懷孩子的系列如：</w:t>
      </w:r>
      <w:r>
        <w:rPr/>
        <w:t>1</w:t>
      </w:r>
      <w:r>
        <w:rPr/>
        <w:t>)</w:t>
      </w:r>
      <w:r>
        <w:rPr/>
        <w:t>教育部曾部長提議的閱讀年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                  </w:t>
      </w:r>
      <w:r>
        <w:rPr/>
        <w:t>2</w:t>
      </w:r>
      <w:r>
        <w:rPr/>
        <w:t>)</w:t>
      </w:r>
      <w:r>
        <w:rPr/>
        <w:t>服務社區化：如何結合教會場所運用，有人願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                    </w:t>
      </w:r>
      <w:r>
        <w:rPr/>
        <w:t>意提供場地，有人願意提供服務。</w:t>
      </w:r>
    </w:p>
    <w:p>
      <w:pPr>
        <w:pStyle w:val="Normal"/>
        <w:rPr>
          <w:rFonts w:eastAsia="華康仿宋體W2"/>
          <w:sz w:val="26"/>
        </w:rPr>
      </w:pPr>
      <w:r>
        <w:rPr>
          <w:rFonts w:eastAsia="華康仿宋體W2"/>
          <w:sz w:val="26"/>
        </w:rPr>
        <w:t>（四）國家的願景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提供一個安全的成長環境，基礎上不管是政府、民間、個人、國家共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努力，有錢出錢，有力出力。政府占比較多的比重，掌握的資源較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，但政府的能力有限，如果民間有更多力量加入，可採公設民營方式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社會福利機構當政府人力不增加時，政府可提供硬體設備，民間團體來</w:t>
      </w:r>
    </w:p>
    <w:p>
      <w:pPr>
        <w:pStyle w:val="Normal"/>
        <w:ind w:firstLine="720"/>
        <w:rPr/>
      </w:pPr>
      <w:r>
        <w:rPr/>
        <w:t>進行輔導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法規部分的配合如修正中輟學生關懷、單親家庭的協助、原住民學生受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教權的保障。家庭教育推廣中心的制度是很重要的點，但定位不很明確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教育部已在研擬教育法，包涵家庭教育中心、社會教育館、親子教育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父母親的個人成長。理想中希望男女在結婚前，能夠領到婚前健康檢查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婚前教育的結業證書，再結婚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rPr/>
      </w:pPr>
      <w:r>
        <w:rPr/>
        <w:t>親子教育的促進，問題是男性是家庭經濟的提供者，如何突破？未來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劃中的實施，有何困擾？親子教育的實施，因時、因地適宜，在最方便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的地方來提供，未必一定要到社教館上課不可。每個公司、企業可在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工成長課程實行，可透過家庭教育法，政府法規來做協助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4">
    <w:charset w:val="88"/>
    <w:family w:val="modern"/>
    <w:pitch w:val="default"/>
  </w:font>
  <w:font w:name="文鼎古印體">
    <w:altName w:val="新細明體"/>
    <w:charset w:val="88"/>
    <w:family w:val="modern"/>
    <w:pitch w:val="default"/>
  </w:font>
  <w:font w:name="華康儷雅宋">
    <w:charset w:val="88"/>
    <w:family w:val="auto"/>
    <w:pitch w:val="variable"/>
  </w:font>
  <w:font w:name="華康隸書體W3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仿宋體W2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44:00Z</dcterms:created>
  <dc:creator>李洋</dc:creator>
  <dc:description/>
  <dc:language>en-US</dc:language>
  <cp:lastModifiedBy>USER</cp:lastModifiedBy>
  <cp:lastPrinted>2001-11-23T12:12:00Z</cp:lastPrinted>
  <dcterms:modified xsi:type="dcterms:W3CDTF">2001-11-27T06:57:00Z</dcterms:modified>
  <cp:revision>5</cp:revision>
  <dc:subject/>
  <dc:title>關懷兒童、攜手同心</dc:title>
</cp:coreProperties>
</file>