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華康儷雅宋"/>
          <w:sz w:val="32"/>
        </w:rPr>
      </w:pPr>
      <w:r>
        <w:rPr>
          <w:rFonts w:eastAsia="華康儷雅宋"/>
          <w:sz w:val="32"/>
        </w:rPr>
        <w:t>生命中的暖流</w:t>
      </w:r>
    </w:p>
    <w:p>
      <w:pPr>
        <w:pStyle w:val="Normal"/>
        <w:spacing w:lineRule="exact" w:line="320"/>
        <w:jc w:val="center"/>
        <w:rPr>
          <w:rFonts w:eastAsia="華康瘦金體"/>
          <w:sz w:val="28"/>
        </w:rPr>
      </w:pPr>
      <w:r>
        <w:rPr>
          <w:rFonts w:eastAsia="華康瘦金體"/>
          <w:sz w:val="28"/>
        </w:rPr>
        <w:t>　　　　　　　──橋頭鄉推動「認輔」的夢想</w:t>
      </w:r>
    </w:p>
    <w:p>
      <w:pPr>
        <w:pStyle w:val="Normal"/>
        <w:spacing w:lineRule="exact" w:line="320"/>
        <w:jc w:val="center"/>
        <w:rPr>
          <w:rFonts w:eastAsia="華康瘦金體"/>
          <w:sz w:val="28"/>
        </w:rPr>
      </w:pPr>
      <w:r>
        <w:rPr>
          <w:rFonts w:eastAsia="華康瘦金體"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</w:rPr>
        <w:t xml:space="preserve"> </w:t>
      </w:r>
      <w:r>
        <w:rPr/>
        <w:t>　　　　</w:t>
      </w:r>
      <w:r>
        <w:rPr>
          <w:rFonts w:eastAsia="Times New Roman"/>
        </w:rPr>
        <w:t xml:space="preserve"> </w:t>
      </w:r>
      <w:r>
        <w:rPr>
          <w:rFonts w:eastAsia="華康瘦金體"/>
          <w:b/>
          <w:bCs/>
          <w:sz w:val="28"/>
        </w:rPr>
        <w:t>◎盧輝哲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我們所「認輔」的對像與關懷內容，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凡他們的需要，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就成為我們的負擔，</w:t>
      </w:r>
    </w:p>
    <w:p>
      <w:pPr>
        <w:pStyle w:val="Normal"/>
        <w:rPr>
          <w:rFonts w:ascii="華康細圓體" w:hAnsi="華康細圓體" w:eastAsia="華康細圓體"/>
          <w:b/>
          <w:b/>
          <w:bCs/>
          <w:sz w:val="28"/>
        </w:rPr>
      </w:pPr>
      <w:r>
        <w:rPr>
          <w:rFonts w:ascii="華康細圓體" w:hAnsi="華康細圓體" w:eastAsia="華康細圓體"/>
        </w:rPr>
        <w:t>這是教會「全人關懷」的模式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以關懷為切入點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「認輔」工作在橋頭鄉－高雄縣社區營造協會的工作項目上已提出了二年之久。在過去二年當中，工作的進行時而高潮迭起，時而跌入谷裡。基本上是在斷斷續續、跌跌撞撞的情況之中延續著。到目前為止，工作的推行雖不盡人意，但實際上也造就了十來位學童受惠。透過此項工作計劃，幫助、陪伴著他們走過兒童期的一段坎坷之人生路程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橋頭鄉的「認輔」工作，是以教會的社區關懷模式為工作的起點，進而與學校結合，再接著學校與社區團體（即高雄縣社區營造協會／甲圍教會）融合成工作團隊，一起做「認輔」的工作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/>
      </w:pPr>
      <w:r>
        <w:rPr>
          <w:rFonts w:ascii="細明體;MingLiU" w:hAnsi="細明體;MingLiU" w:eastAsia="細明體;MingLiU"/>
        </w:rPr>
        <w:t>目前我們的具體工作內容有：禮拜二與禮拜三下午</w:t>
      </w:r>
      <w:r>
        <w:rPr>
          <w:rFonts w:eastAsia="細明體;MingLiU" w:ascii="細明體;MingLiU" w:hAnsi="細明體;MingLiU"/>
        </w:rPr>
        <w:t>4:00~6:00</w:t>
      </w:r>
      <w:r>
        <w:rPr>
          <w:rFonts w:ascii="細明體;MingLiU" w:hAnsi="細明體;MingLiU" w:eastAsia="細明體;MingLiU"/>
        </w:rPr>
        <w:t>在甲圍國小操場，提供體能活動（如：球類活動、小組團體遊戲</w:t>
      </w:r>
      <w:r>
        <w:rPr>
          <w:rFonts w:ascii="細明體;MingLiU" w:hAnsi="細明體;MingLiU" w:eastAsia="細明體;MingLiU"/>
        </w:rPr>
        <w:t>…</w:t>
      </w:r>
      <w:r>
        <w:rPr>
          <w:rFonts w:eastAsia="細明體;MingLiU" w:ascii="細明體;MingLiU" w:hAnsi="細明體;MingLiU"/>
        </w:rPr>
        <w:t>.</w:t>
      </w:r>
      <w:r>
        <w:rPr>
          <w:rFonts w:ascii="細明體;MingLiU" w:hAnsi="細明體;MingLiU" w:eastAsia="細明體;MingLiU"/>
        </w:rPr>
        <w:t>等）。對於需要做「認輔」關懷的小朋友，我們在個別探訪及個案的關懷之外，提供此團體性的活動，是希望能在課後的高危險犯罪時間裡，「網住」他們的人，也「網住」他們的心。也就是我們企圖編製社區裡的「重重愛網」來網住他們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/>
      </w:pPr>
      <w:r>
        <w:rPr>
          <w:rFonts w:ascii="細明體;MingLiU" w:hAnsi="細明體;MingLiU" w:eastAsia="細明體;MingLiU"/>
        </w:rPr>
        <w:t>禮拜五的晚上，我們與甲圍教會配合提供類似「俱樂部」（</w:t>
      </w:r>
      <w:r>
        <w:rPr>
          <w:rFonts w:eastAsia="細明體;MingLiU" w:ascii="細明體;MingLiU" w:hAnsi="細明體;MingLiU"/>
        </w:rPr>
        <w:t>club</w:t>
      </w:r>
      <w:r>
        <w:rPr>
          <w:rFonts w:ascii="細明體;MingLiU" w:hAnsi="細明體;MingLiU" w:eastAsia="細明體;MingLiU"/>
        </w:rPr>
        <w:t>）方式的聚會活動，讓五、六年級與國中學生，在他們透過唱、跳、說的活動過程，能真正的感受到愛與關懷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其他的工作項目，也包括了醫療轉介、申請減免學雜費、急難救助．．．等，關於我們所「認輔」的對像與關懷內容，凡他們的需要，就成為我們的負擔。這是教會「全人關懷」的模式，與一般社工體系下的特定問題、主題式的關懷模式有很大的不同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提供專業的培訓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在工作當中，我們碰到最大的困難，就是參與的志工人員一直太少。雖然培訓時，總有很多人報名（我們是全鄉性的向五所學校招募志工），可是願意或真正能夠加入參與的社區媽媽實在不多，所以工作上常出現中斷的現象。這其中的關鍵點在於：我們尚未有真正投入的媽媽領導人。所以教會與社區營造協會在工作上的角色實在很吃重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這學期，我們邀請了高雄第一科技大學羅浮群（童子軍）大學生的投入，是希望以團體帶動的方式，來彌補媽媽們個別照顧的不足。另外我們極需強化督導系統，當志工媽媽們在關懷兒童時，也需要有人不斷的對他們作持續的再教育與工作上的督導，否則難免出現「脫線」的情形。在深入反省之下，事實上我們目前在橋頭鄉只是做了一些「助人的基本工作」，談不上真正所謂的「認輔」，因為我們的專業素養與行動力是大大的不足。求主憐憫，我們需要更加努力。也懇請鄉親們伸出您們的手，讓您身上的暖流，流向需要的孩子身上。</w:t>
      </w:r>
    </w:p>
    <w:p>
      <w:pPr>
        <w:pStyle w:val="Normal"/>
        <w:ind w:firstLine="4207"/>
        <w:rPr>
          <w:rFonts w:ascii="標楷體" w:hAnsi="標楷體"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（作者為高雄縣甲圍教會牧師）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隸書體W3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2:42:00Z</dcterms:created>
  <dc:creator>USER</dc:creator>
  <dc:description/>
  <dc:language>en-US</dc:language>
  <cp:lastModifiedBy>USER</cp:lastModifiedBy>
  <dcterms:modified xsi:type="dcterms:W3CDTF">2001-11-16T02:42:00Z</dcterms:modified>
  <cp:revision>1</cp:revision>
  <dc:subject/>
  <dc:title>生命中的暖流</dc:title>
</cp:coreProperties>
</file>