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ind w:firstLine="480"/>
        <w:rPr>
          <w:sz w:val="24"/>
        </w:rPr>
      </w:pPr>
      <w:r>
        <w:rPr>
          <w:sz w:val="24"/>
        </w:rPr>
      </w:r>
    </w:p>
    <w:p>
      <w:pPr>
        <w:pStyle w:val="HTMLPreformatted"/>
        <w:ind w:firstLine="480"/>
        <w:rPr>
          <w:sz w:val="24"/>
        </w:rPr>
      </w:pPr>
      <w:r>
        <w:rPr>
          <w:sz w:val="24"/>
        </w:rPr>
        <w:t>結了婚，守著家人守著家，就成了我生活的重心，每天柴米油鹽醬醋茶，生活恬淡，卻一成不變。記得，在我第一個孩子剛上小學的時候，我很擔心他不能適應學校的團體生活。孩子去上學了，我雖然人在家裡，但是我的心也跟著去了。後來，聽說學校開了故事媽媽培訓課程</w:t>
      </w:r>
      <w:r>
        <w:rPr>
          <w:sz w:val="24"/>
        </w:rPr>
        <w:t>,</w:t>
      </w:r>
      <w:r>
        <w:rPr>
          <w:sz w:val="24"/>
        </w:rPr>
        <w:t>我心想與其在家擔心，倒不如到學校去上課，這樣不僅離我孩子近一點，也可以對學校有多一些認識。況且，我平常在家就很喜歡說故事給孩子聽。也想藉這個機會學些說故事的技巧，運用在自己的孩子身上，讓孩子更能體會故事的意境、更能沈醉在故事的天堂。結訓以後，我還是不敢到班上說故事。後來，第二個孩子也上小學了，我還是同樣的擔心。這時，老師徵求家長到班上說故事。我心想，這樣我可以就近照顧自己的孩子，也不用擔心他的學校生活。於是，我就硬著頭皮去了。到班上說故事以後，我發現孩子們真的好可愛、好天真。我利用故事和小朋友做互動，產生很多的樂趣，這也帶給我很多的快樂。就這樣展開我的義工生涯。</w:t>
      </w:r>
    </w:p>
    <w:p>
      <w:pPr>
        <w:pStyle w:val="HTMLPreformatted"/>
        <w:ind w:firstLine="480"/>
        <w:rPr>
          <w:sz w:val="24"/>
        </w:rPr>
      </w:pPr>
      <w:r>
        <w:rPr>
          <w:sz w:val="24"/>
        </w:rPr>
        <w:t>學校也陸陸續續開了很多成長課程、團體輔導方面的課程，雖然說是要幫助學校的小朋友，但是，在整個過程中，我發現獲得最大幫助的是自己、是自己的小孩。因為，在上課的過程中，學到很多教養孩子方面的知識，這才發現我以前用了很多錯誤的方法在教自己的小孩，像是過度保護孩子，剝奪了孩子學習、成長的機會；常會拿孩子跟別的孩子做比較，忽略了孩子的獨特性；會用考試的分數來責備孩子．．．等等。</w:t>
      </w:r>
    </w:p>
    <w:p>
      <w:pPr>
        <w:pStyle w:val="HTMLPreformatted"/>
        <w:ind w:firstLine="480"/>
        <w:rPr>
          <w:sz w:val="24"/>
        </w:rPr>
      </w:pPr>
      <w:r>
        <w:rPr>
          <w:sz w:val="24"/>
        </w:rPr>
        <w:t>這一兩年，在光寶文教基金會的支持下，開始接觸輔導理論的課程，在陳老師的引導下，讓我學會自我探索、自我察覺的技巧，進而能夠自我肯定、更增加了自信心。</w:t>
      </w:r>
    </w:p>
    <w:p>
      <w:pPr>
        <w:pStyle w:val="HTMLPreformatted"/>
        <w:ind w:firstLine="480"/>
        <w:rPr/>
      </w:pPr>
      <w:r>
        <w:rPr>
          <w:sz w:val="24"/>
        </w:rPr>
        <w:t>當楊老師成立小團體輔導時，內心猶豫不決，心想，自己的孩子都沒教好，如何去教別人的孩子。記得，我向老師提出這問題時，老師給我的答案是</w:t>
      </w:r>
      <w:r>
        <w:rPr>
          <w:sz w:val="24"/>
        </w:rPr>
        <w:t>:</w:t>
      </w:r>
      <w:r>
        <w:rPr>
          <w:sz w:val="24"/>
        </w:rPr>
        <w:t>”</w:t>
      </w:r>
      <w:r>
        <w:rPr>
          <w:sz w:val="24"/>
        </w:rPr>
        <w:t>那就讓孩子來教你</w:t>
      </w:r>
      <w:r>
        <w:rPr>
          <w:sz w:val="24"/>
        </w:rPr>
        <w:t>”</w:t>
      </w:r>
      <w:r>
        <w:rPr>
          <w:sz w:val="24"/>
        </w:rPr>
        <w:t>。當時，我並不十分明白其中的涵意，直到實際帶了團體輔導之後，我的價值觀、教養觀念、方法常會不自覺的出現在與孩子的互動中，而團體中的成員狀況頻出、問題一一浮現，再再考驗著我原有的教養觀念、方法，也讓我深深了解到自己在方面的不足。透過督導的課程，向老師請教，重新修正自己的觀念和方法。再應用到日常生活中，相對的也改善了自己的親子關係。</w:t>
      </w:r>
    </w:p>
    <w:p>
      <w:pPr>
        <w:pStyle w:val="HTMLPreformatted"/>
        <w:ind w:firstLine="480"/>
        <w:rPr>
          <w:sz w:val="24"/>
        </w:rPr>
      </w:pPr>
      <w:r>
        <w:rPr>
          <w:sz w:val="24"/>
        </w:rPr>
        <w:t>經過小團體輔導的焠煉，更體會到個體的成長受到各種因素交互作用的影響，每個人都是獨特的個體，有優點也有其限制，這也讓我更誠實的面對自己，接納自己在某些方面是有不足的。當我願意以這樣的態度回頭看自己的成長經驗和一些一直耿耿於懷的經驗時，有些事情就這樣釋懷了，也解除很多束縛自己多年的觀念和想法。</w:t>
      </w:r>
    </w:p>
    <w:p>
      <w:pPr>
        <w:pStyle w:val="HTMLPreformatted"/>
        <w:ind w:firstLine="480"/>
        <w:rPr>
          <w:sz w:val="24"/>
        </w:rPr>
      </w:pPr>
      <w:r>
        <w:rPr>
          <w:sz w:val="24"/>
        </w:rPr>
        <w:t>輔導的態度與技巧，不只是應用在和輔導個案的關係中，同樣也適用於整個與人的關係中。誠如“成為一個人”書上所說的：「其實大家都從事於人類關係的工作，而我們的未來並不仰仗著物理科學，而是仰仗著從事於暸解和處理人與人之間互動關係的人。」</w:t>
      </w:r>
    </w:p>
    <w:p>
      <w:pPr>
        <w:pStyle w:val="HTMLPreformatted"/>
        <w:ind w:firstLine="480"/>
        <w:rPr>
          <w:sz w:val="24"/>
        </w:rPr>
      </w:pPr>
      <w:r>
        <w:rPr>
          <w:sz w:val="24"/>
        </w:rPr>
        <w:t>接任團長這一年多，透過接納、尊重每個人的獨特性，無條件溫暖的關懷、及適時的同理對方的心情、想法、感覺，時時察覺自己的情緒，做適時的調整。一整年，志工團就一直維持著溫暖又安全、和諧的團隊氣氛。</w:t>
      </w:r>
    </w:p>
    <w:p>
      <w:pPr>
        <w:pStyle w:val="HTMLPreformatted"/>
        <w:ind w:firstLine="480"/>
        <w:rPr>
          <w:sz w:val="24"/>
        </w:rPr>
      </w:pPr>
      <w:r>
        <w:rPr>
          <w:sz w:val="24"/>
        </w:rPr>
        <w:t>這幾年的義工生涯，說真的，受益最多的還是自己。我只是一個平凡的家庭主婦，並不是因為具有某些能力，才到學校去做義工，完全是抱著「做中學」的態度來做義工。這麼多年來，在自己不斷的親自參與和體驗中，我慢慢的發現，原來我也是擁有「能力」的人。但，那是每個人都與生俱有的能力，只待你用心去探索、去發掘屬於自己的寶藏。</w:t>
      </w:r>
    </w:p>
    <w:p>
      <w:pPr>
        <w:pStyle w:val="HTMLPreformatted"/>
        <w:ind w:firstLine="480"/>
        <w:rPr>
          <w:sz w:val="24"/>
        </w:rPr>
      </w:pPr>
      <w:r>
        <w:rPr>
          <w:sz w:val="24"/>
        </w:rPr>
        <w:t>最後，以「勞者多能」這句話跟大家共勉。</w:t>
      </w:r>
    </w:p>
    <w:p>
      <w:pPr>
        <w:pStyle w:val="Normal"/>
        <w:rPr>
          <w:sz w:val="24"/>
        </w:rPr>
      </w:pPr>
      <w:r>
        <w:rPr>
          <w:sz w:val="24"/>
        </w:rPr>
      </w:r>
    </w:p>
    <w:sectPr>
      <w:type w:val="nextPage"/>
      <w:pgSz w:w="11906" w:h="16838"/>
      <w:pgMar w:left="720" w:right="567" w:gutter="0" w:header="0" w:top="720"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ind w:left="180" w:first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3:20:00Z</dcterms:created>
  <dc:creator>yel</dc:creator>
  <dc:description/>
  <dc:language>en-US</dc:language>
  <cp:lastModifiedBy>USER</cp:lastModifiedBy>
  <cp:lastPrinted>2002-01-16T22:07:00Z</cp:lastPrinted>
  <dcterms:modified xsi:type="dcterms:W3CDTF">2002-01-24T03:20:00Z</dcterms:modified>
  <cp:revision>2</cp:revision>
  <dc:subject/>
  <dc:title>回想在當義工之初，我是不敢在這麼多人面前講話的</dc:title>
</cp:coreProperties>
</file>