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eastAsia="華康POP1體W5"/>
          <w:b/>
          <w:b/>
          <w:bCs/>
          <w:sz w:val="36"/>
        </w:rPr>
      </w:pPr>
      <w:r>
        <w:rPr>
          <w:rFonts w:eastAsia="華康POP1體W5"/>
          <w:b/>
          <w:bCs/>
          <w:sz w:val="36"/>
        </w:rPr>
        <w:t>因解放而幸福</w:t>
      </w:r>
    </w:p>
    <w:p>
      <w:pPr>
        <w:pStyle w:val="2"/>
        <w:rPr/>
      </w:pPr>
      <w:r>
        <w:rPr/>
        <w:t>　　　　　　　　　　　──「解放兒童」、「閱讀的十個幸福」讀後分享</w:t>
      </w:r>
    </w:p>
    <w:p>
      <w:pPr>
        <w:pStyle w:val="Normal"/>
        <w:ind w:firstLine="7060"/>
        <w:rPr>
          <w:rFonts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黃文綺</w:t>
      </w:r>
    </w:p>
    <w:p>
      <w:pPr>
        <w:pStyle w:val="TextBody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每一次我被世上這些痛苦與憤恨壓得受不了時，</w:t>
      </w:r>
    </w:p>
    <w:p>
      <w:pPr>
        <w:pStyle w:val="TextBody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我就會想起某個讓我心懷希望的時刻。</w:t>
      </w:r>
    </w:p>
    <w:p>
      <w:pPr>
        <w:pStyle w:val="TextBody"/>
        <w:rPr>
          <w:rFonts w:eastAsia="華康細圓體"/>
          <w:color w:val="000000"/>
        </w:rPr>
      </w:pPr>
      <w:r>
        <w:rPr>
          <w:rFonts w:eastAsia="華康細圓體" w:cs="華康細圓體" w:ascii="華康細圓體" w:hAnsi="華康細圓體"/>
          <w:color w:val="000000"/>
        </w:rPr>
        <w:t>…</w:t>
      </w:r>
      <w:r>
        <w:rPr>
          <w:rFonts w:eastAsia="華康細圓體"/>
          <w:color w:val="000000"/>
        </w:rPr>
        <w:t>因此我也從不放棄希望，</w:t>
      </w:r>
    </w:p>
    <w:p>
      <w:pPr>
        <w:pStyle w:val="TextBody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而相信事情一定會改變。</w:t>
      </w:r>
    </w:p>
    <w:p>
      <w:pPr>
        <w:pStyle w:val="TextBody"/>
        <w:ind w:firstLine="2885"/>
        <w:rPr>
          <w:rFonts w:eastAsia="華康細圓體"/>
          <w:b/>
          <w:b/>
          <w:bCs/>
          <w:color w:val="000000"/>
          <w:sz w:val="28"/>
        </w:rPr>
      </w:pPr>
      <w:r>
        <w:rPr>
          <w:rFonts w:eastAsia="華康細圓體"/>
          <w:b/>
          <w:bCs/>
          <w:color w:val="000000"/>
        </w:rPr>
        <w:t>～「解放兒童」～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自發的覺察</w:t>
      </w:r>
    </w:p>
    <w:p>
      <w:pPr>
        <w:pStyle w:val="Normal"/>
        <w:ind w:firstLine="480"/>
        <w:rPr/>
      </w:pPr>
      <w:r>
        <w:rPr/>
        <w:t>解放兒童</w:t>
      </w:r>
      <w:r>
        <w:rPr/>
        <w:t>(</w:t>
      </w:r>
      <w:r>
        <w:rPr/>
        <w:t>原名</w:t>
      </w:r>
      <w:r>
        <w:rPr/>
        <w:t>Free the children)</w:t>
      </w:r>
      <w:r>
        <w:rPr/>
        <w:t>，一個聽來像是口號而已的名詞，但是翻開書頁後，就不忍闔上，在閱讀的過程中，一次又一次的帶給我心靈的悸動，而這本書的作者只不過是一個青少年，在記錄他十二歲跨入十三歲生命那年的片段，但是這個片段，已足夠改變一個兒童，甚至於全球數以億計兒童的生命，只因為那是兒童自發的覺醒、自發的覺察、自發的行動…，身為成人的我們，有沒有自發的能力呢？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這是一本讀不完的書，因為從讀完第一遍開始，我就不斷的和身邊的人分享，分享那真實且仍在上演的「故事」，我說給大人聽，說給自己孩子聽，最重要的是說給許多兒童聽，因為「兒童」才是這本書的主軸，儘管，會看這樣一本厚達三百七十頁翻譯書的人，多半是成人。在一次次分享的過程中，我一遍遍的翻著書頁，再次讀其中的片段，每一次重讀，都會帶給我力量和渴望，渴望和每個人分享，渴望自己產生更多的能量，去多做點什麼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是的，解放兒童不是一個口號，而是來自這個真實世界中的事件，在許多國家的許多角落，無數的兒童，因為弱勢，而被剝奪知的權利，尚在幼兒階段，就被迫從事各種原屬於成人的工作，沒有童年、沒有自由、沒有溫飽、沒有家庭、沒有未來…，除非有人、有力量能為他們爭取，本書的作者─加拿大的兒童</w:t>
      </w:r>
      <w:r>
        <w:rPr/>
        <w:t>Craig Keilburger</w:t>
      </w:r>
      <w:r>
        <w:rPr/>
        <w:t>(</w:t>
      </w:r>
      <w:r>
        <w:rPr/>
        <w:t>譯名：魁格．柯柏格</w:t>
      </w:r>
      <w:r>
        <w:rPr/>
        <w:t>)</w:t>
      </w:r>
      <w:r>
        <w:rPr/>
        <w:t>，正是這樣一個人，雖然在</w:t>
      </w:r>
      <w:r>
        <w:rPr/>
        <w:t>1995</w:t>
      </w:r>
      <w:r>
        <w:rPr/>
        <w:t>年他察覺到世界的另一面時，只是一個十二歲的兒童，但是因為將自己所察覺到的事，付諸行動，而成為解放兒童的推手之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魁格將自己發現的事，以及想努力的方向，在班級中說明，徵求有意願者，於是第一批解放兒童人權組織的核心人物產生了，難得的是這批兒童沒有小看自己，他們從只是收集資料參加一次的展覽活動，到更積極的開始發出訊息，告訴人們，他們所發現到世界某個角落的不公平，對於這樣的現象，即使相距遙遠，身處不同國家，他們仍可有所為（發動簽署…）、有所不為（拒絕進口童工生產的物品…）。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</w:t>
      </w:r>
      <w:r>
        <w:rPr/>
        <w:t>看到這群兒童所做的事，我不禁要問，在我們的教育體制、社會環境下，能不能教育出這樣的兒童，更想要問的是，身為成人的自己，能不能有這樣的行事態度？尤其當魁格這群兒童，在第一次應邀到一所學院去做說明，卻被一批聽講的大學生追問的臉紅耳赤、無言以對之後，他們並沒有因挫折而放棄，反之，他們回家後，更認真、積極的收集資料，尋找答案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480"/>
        <w:rPr/>
      </w:pPr>
      <w:r>
        <w:rPr/>
        <w:t>在書中，魁格寫著：「我們學到了教訓，曉得知識是我們的利器，唯一能讓大人和學生們都願意認真看待我們的方式，就是我們要先清楚自己在說什麼，而且對每一個問題都有很好的回應。我們必須能為自己的觀點辯護。……我們並沒有因此而受挫，而是繼續奮勇前進。」每看到這段，就想起我們認輔工作者，是不是也能如此，清楚自己在做什麼，並且能不因受挫而放棄？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究竟為什麼要解放兒童？要把兒童從什麼樣的處境中解放出來呢？魁格引用保護兒童國際組織創始者瑪利安．艾德曼的一句話「對於數百萬的美國兒童和全球兒童來說，『富貴病』和缺乏道德目標，是比流行性感冒更危險的病毒」也因此希望把兒童從這兩種極端中解放出來。他寫到「兒童不是等著被盛裝的空器皿；他們也是有理想、有天份、有意見、有夢想的人。兒童相信自己能飛…。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最後再引用魁格所說的話：「每一次我被世上這些痛苦與憤恨壓得受不了時，我就會想起某個讓我心懷希望的時刻。…因此我也從不放棄希望，而相信事情一</w:t>
      </w:r>
      <w:r>
        <w:rPr>
          <w:rFonts w:eastAsia="Times New Roman"/>
        </w:rPr>
        <w:t xml:space="preserve"> </w:t>
      </w:r>
      <w:r>
        <w:rPr/>
        <w:t>定會改變。」送給認輔路上的夥伴們。</w:t>
      </w:r>
    </w:p>
    <w:p>
      <w:pPr>
        <w:pStyle w:val="Normal"/>
        <w:rPr>
          <w:rFonts w:eastAsia="華康隸書體W3"/>
        </w:rPr>
      </w:pPr>
      <w:r>
        <w:rPr>
          <w:rFonts w:eastAsia="華康隸書體W3"/>
          <w:b/>
          <w:bCs/>
          <w:sz w:val="28"/>
        </w:rPr>
        <w:t>幸福的權利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ind w:firstLine="480"/>
        <w:rPr/>
      </w:pPr>
      <w:r>
        <w:rPr/>
        <w:t>乍看到這二本書的封面，會覺得有很大的落差，然而當讀到「閱讀的十個幸福」作者簡介中，封作者為「一個從來沒有脫離過童年的老頑童」時，你就會有所體會，特別是其中寫到「所有關心孩子教育問題的父母師長們，這本書或許可以改變你們原先對『教育』二個字的觀念，幫助你們的孩子重新找回閱讀的自由、</w:t>
      </w:r>
    </w:p>
    <w:p>
      <w:pPr>
        <w:pStyle w:val="Normal"/>
        <w:rPr/>
      </w:pPr>
      <w:r>
        <w:rPr/>
        <w:t>閱讀的幸福、閱讀的樂趣。」沒錯，正是基於相同的理由，讓我想推薦分享這本書，尤其是其中一些談到閱讀的觀點，讓我覺得這不正是輔導的基本精神嗎？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</w:t>
      </w:r>
      <w:r>
        <w:rPr/>
        <w:t>特別喜歡第三部的第二個標題「丟掉你的紙筆只要抬頭用心聽」，作者讓不喜歡讀書、宣稱自己早已過了聽故事年齡的學生，在「聽」老師讀故事中沈醉到睡去，醒來後還追問故事結局。是的，這不正是我們常希望孩子能有的反應嗎？不只是希望孩子用心聽我們，更重要的是我們能不能用心「聽」到孩子？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關於這本書，不需要說太多，可以告訴大家的是，這本書是法國教育部推薦全國中小學的「教育心理文學佳作」，而或許讓各位品嚐一下書中提到的十大閱讀權利，會激起讀它的慾望，這位在法國屢得大獎的作者</w:t>
      </w:r>
      <w:r>
        <w:rPr/>
        <w:t>Daniel Pennac</w:t>
      </w:r>
      <w:r>
        <w:rPr/>
        <w:t>(</w:t>
      </w:r>
      <w:r>
        <w:rPr/>
        <w:t>譯名：丹尼爾．貝納</w:t>
      </w:r>
      <w:r>
        <w:rPr/>
        <w:t>)</w:t>
      </w:r>
      <w:r>
        <w:rPr/>
        <w:t>列舉那十大權利是：</w:t>
      </w:r>
    </w:p>
    <w:p>
      <w:pPr>
        <w:pStyle w:val="Normal"/>
        <w:numPr>
          <w:ilvl w:val="0"/>
          <w:numId w:val="1"/>
        </w:numPr>
        <w:rPr/>
      </w:pPr>
      <w:r>
        <w:rPr/>
        <w:t>不讀書的權利</w:t>
      </w:r>
    </w:p>
    <w:p>
      <w:pPr>
        <w:pStyle w:val="Normal"/>
        <w:numPr>
          <w:ilvl w:val="0"/>
          <w:numId w:val="1"/>
        </w:numPr>
        <w:rPr/>
      </w:pPr>
      <w:r>
        <w:rPr/>
        <w:t>跳頁閱讀的權利</w:t>
      </w:r>
    </w:p>
    <w:p>
      <w:pPr>
        <w:pStyle w:val="Normal"/>
        <w:numPr>
          <w:ilvl w:val="0"/>
          <w:numId w:val="1"/>
        </w:numPr>
        <w:rPr/>
      </w:pPr>
      <w:r>
        <w:rPr/>
        <w:t>不讀完整本書的權利</w:t>
      </w:r>
    </w:p>
    <w:p>
      <w:pPr>
        <w:pStyle w:val="Normal"/>
        <w:numPr>
          <w:ilvl w:val="0"/>
          <w:numId w:val="1"/>
        </w:numPr>
        <w:rPr/>
      </w:pPr>
      <w:r>
        <w:rPr/>
        <w:t>一讀再讀的權利</w:t>
      </w:r>
    </w:p>
    <w:p>
      <w:pPr>
        <w:pStyle w:val="Normal"/>
        <w:numPr>
          <w:ilvl w:val="0"/>
          <w:numId w:val="1"/>
        </w:numPr>
        <w:rPr/>
      </w:pPr>
      <w:r>
        <w:rPr/>
        <w:t>什麼都可讀的權利</w:t>
      </w:r>
    </w:p>
    <w:p>
      <w:pPr>
        <w:pStyle w:val="Normal"/>
        <w:numPr>
          <w:ilvl w:val="0"/>
          <w:numId w:val="1"/>
        </w:numPr>
        <w:rPr/>
      </w:pPr>
      <w:r>
        <w:rPr/>
        <w:t>包法利主義的權利</w:t>
      </w:r>
    </w:p>
    <w:p>
      <w:pPr>
        <w:pStyle w:val="Normal"/>
        <w:numPr>
          <w:ilvl w:val="0"/>
          <w:numId w:val="1"/>
        </w:numPr>
        <w:rPr/>
      </w:pPr>
      <w:r>
        <w:rPr/>
        <w:t>到處都可閱讀的權利</w:t>
      </w:r>
    </w:p>
    <w:p>
      <w:pPr>
        <w:pStyle w:val="Normal"/>
        <w:numPr>
          <w:ilvl w:val="0"/>
          <w:numId w:val="1"/>
        </w:numPr>
        <w:rPr/>
      </w:pPr>
      <w:r>
        <w:rPr/>
        <w:t>攀爬書頁的權利</w:t>
      </w:r>
    </w:p>
    <w:p>
      <w:pPr>
        <w:pStyle w:val="Normal"/>
        <w:numPr>
          <w:ilvl w:val="0"/>
          <w:numId w:val="1"/>
        </w:numPr>
        <w:rPr/>
      </w:pPr>
      <w:r>
        <w:rPr/>
        <w:t>大聲朗讀的權利</w:t>
      </w:r>
    </w:p>
    <w:p>
      <w:pPr>
        <w:pStyle w:val="Normal"/>
        <w:numPr>
          <w:ilvl w:val="0"/>
          <w:numId w:val="1"/>
        </w:numPr>
        <w:rPr/>
      </w:pPr>
      <w:r>
        <w:rPr/>
        <w:t>保持沉默的權利</w:t>
      </w:r>
    </w:p>
    <w:p>
      <w:pPr>
        <w:pStyle w:val="Normal"/>
        <w:ind w:left="120" w:firstLine="240"/>
        <w:rPr/>
      </w:pPr>
      <w:r>
        <w:rPr/>
      </w:r>
    </w:p>
    <w:p>
      <w:pPr>
        <w:pStyle w:val="Normal"/>
        <w:ind w:left="120" w:firstLine="480"/>
        <w:rPr/>
      </w:pPr>
      <w:r>
        <w:rPr/>
        <w:t>不要懷疑，第一點真的是那樣寫的，什麼意思？就看你自己怎麼「讀」這本書囉！</w:t>
      </w:r>
      <w:r>
        <w:rPr>
          <w:rFonts w:eastAsia="Times New Roman"/>
        </w:rPr>
        <w:t xml:space="preserve"> </w:t>
      </w:r>
    </w:p>
    <w:p>
      <w:pPr>
        <w:pStyle w:val="Normal"/>
        <w:ind w:left="120" w:firstLine="240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華康瘦金體"/>
          <w:b/>
          <w:bCs/>
          <w:sz w:val="28"/>
        </w:rPr>
        <w:t>（作者為光寶社區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華康細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80"/>
      <w:jc w:val="center"/>
    </w:pPr>
    <w:rPr>
      <w:rFonts w:eastAsia="華康瘦金體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1:45:00Z</dcterms:created>
  <dc:creator>Smart</dc:creator>
  <dc:description/>
  <dc:language>en-US</dc:language>
  <cp:lastModifiedBy>USER</cp:lastModifiedBy>
  <dcterms:modified xsi:type="dcterms:W3CDTF">2002-02-04T08:11:00Z</dcterms:modified>
  <cp:revision>5</cp:revision>
  <dc:subject/>
  <dc:title>因解放而幸福</dc:title>
</cp:coreProperties>
</file>