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b/>
          <w:b/>
          <w:bCs/>
          <w:sz w:val="36"/>
        </w:rPr>
      </w:pPr>
      <w:r>
        <w:rPr>
          <w:rFonts w:eastAsia="華康POP1體W5"/>
          <w:b/>
          <w:bCs/>
          <w:sz w:val="36"/>
        </w:rPr>
        <w:t>編輯檯上</w:t>
      </w:r>
    </w:p>
    <w:p>
      <w:pPr>
        <w:pStyle w:val="Normal"/>
        <w:ind w:firstLine="7060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黃文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終於要寫編輯檯上了，也就是說主編的工作快告一段落，可以鬆口氣了，耕芯園的編輯會議，從第一期開三回後，每期逐漸減少，近二期都只開了一回，主編就得上菜了，可以說我們這批生手逐漸變為熟手，但是大夥都知道，實際情況是從第一期出刊後，光寶的兒童認輔模式，就成為全省各國中小學紛紛想了解、試辦的模式，原先的編輯群夥伴身兼數職，既是學校的認輔志工，也是基金會的資深志工，編輯工作是最額外，又不得不做的，但大夥仍得忙著自己的個案、學校、家庭…，以及到有意願的新學校做分享，忙得不可開交，還別提多位夥伴，考進研究所、空大，實在是湊不齊時間開會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所幸我們一直是以開放的態度來從事這份志業，團體中不斷的有新血加入，去年十月份的全國兒童認輔工作研討會、十二月的歲末社區認輔研討會，每一回的活動中，我們就從各校又多發掘幾個能手，這期的主題學校是積穗國小，值得一提的是學校的輔導組長楊子斌，雖是我們認輔團隊中少見的男性，卻在學校中像是帶著母雞的小雞一樣，衝勁十足，交稿速度驚人，只是時值學期末和歲末，太多事軋在一塊，使得編輯工作有些時間壓力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我服務的西松國小這一期認輔課，正好是陳彥玲老師帶領，而積穗國小一直也是陳老師任督導，因此在看稿時，感覺又在上陳老師的課，十分親切也輕鬆，陳老師的課總讓大家覺得是在上「生命教育」，有許多的自省，但是上課輕鬆卻有嚴肅在其中，心靈花園中的「個案記錄之重要性」一文，就可看出她對認輔工作的期許，「給他一條路」記錄的雖是陳老師與個案間的一次對話，但加上補述的部分，便值得認輔夥伴們再三玩味，就連補給站中「解放兒童」這本書，也是陳老師推薦志工們看的，希望大家在看這期耕芯園時，能夠體會到，我們想要分享給所有有心從事認輔者，這一路走來，我們心中的許多感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41:00Z</dcterms:created>
  <dc:creator>Smart</dc:creator>
  <dc:description/>
  <dc:language>en-US</dc:language>
  <cp:lastModifiedBy>USER</cp:lastModifiedBy>
  <dcterms:modified xsi:type="dcterms:W3CDTF">2002-01-31T11:41:00Z</dcterms:modified>
  <cp:revision>2</cp:revision>
  <dc:subject/>
  <dc:title>編輯檯上</dc:title>
</cp:coreProperties>
</file>