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sz w:val="36"/>
        </w:rPr>
      </w:pPr>
      <w:r>
        <w:rPr>
          <w:rFonts w:eastAsia="華康POP1體W5"/>
          <w:sz w:val="36"/>
        </w:rPr>
        <w:t>陽光總在身旁</w:t>
      </w:r>
    </w:p>
    <w:p>
      <w:pPr>
        <w:pStyle w:val="Normal"/>
        <w:numPr>
          <w:ilvl w:val="0"/>
          <w:numId w:val="1"/>
        </w:numPr>
        <w:rPr>
          <w:rFonts w:eastAsia="華康瘦金體"/>
        </w:rPr>
      </w:pPr>
      <w:r>
        <w:rPr>
          <w:rFonts w:eastAsia="華康瘦金體"/>
          <w:b/>
          <w:bCs/>
          <w:sz w:val="28"/>
        </w:rPr>
        <w:t>張雀華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小孩就像一棵樹般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需要我們用愛來細心照料，</w:t>
      </w:r>
    </w:p>
    <w:p>
      <w:pPr>
        <w:pStyle w:val="Normal"/>
        <w:rPr/>
      </w:pPr>
      <w:r>
        <w:rPr>
          <w:rFonts w:eastAsia="華康細圓體"/>
        </w:rPr>
        <w:t>才會健康成長。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</w:t>
      </w:r>
      <w:r>
        <w:rPr/>
        <w:t>在上陳彥玲老師的課之前，我很少用心的去思考一些，自己和別人都覺得不可能的事、不應該做的事，也很少想到一些不合理的規矩或大家認為合理的規矩是誰定的？一直要自己的小孩一定要去遵守這些規矩，沒有去想這一些規矩對小孩是好的或是不好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第一堂課時，老師說到「人」這個字，開始時，我真的聽不懂老師是在說什麼？可是當老師說到自己的感覺是自己的，一個人的感覺只有自己知道時，我才突然想到小孩的感覺也是小孩的，以前我常常以自己的感覺來帶小孩，所以我的小孩覺察能力和了解自己生理需求能力，我都沒有教過他們，連我自己的覺察能力，也都很不好，心裡想這下完了，該怎麼辦？回家後心裡一直想著老師說的話，和回家的功課：「做為一個人就不要放棄最後的一點希望、看一看自己的名字是代表什麼意義？」我心想自己的名字是代表自己，所以我要找到自己的勇氣，不要放棄最後的一點希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實老師的每一堂課，給我的感覺都是很不一樣，每一次都會有很多的心靈感受，我也從中學到了很多，記得有一堂課，老師要我們回家以後，去觀察一棵樹或是一棵植物，每天觀察並做記錄，在我觀察時，我看到了，如果有心去照料它，它就會長得很快、很健康，不去管它，它就會長得很不好而枯死，心裡想著：小孩就跟這棵樹一樣，是需要我用愛來細心照料，才會健康成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還有一堂課，老師要我們為自己和個案尋找陽光，也讓我感受很深，現在遇到一件事情，我會從很多「面」來想，也一直努力的尋找自己的陽光和勇氣，說來好笑，已經這麼一大把年紀了，上台說話還會緊張，可是我覺得我找到了勇氣，去做以前自己覺得不可能做的事──上台，真的很高興，也很幸運能上彥玲老師的課，讓我重新開始覺得陽光一直在我身旁的，只要自己努力去追尋，每天都會很美好的。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華康瘦金體"/>
          <w:b/>
          <w:bCs/>
          <w:sz w:val="28"/>
        </w:rPr>
        <w:t>（作者為西松國小認輔志工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6806"/>
        </w:tabs>
        <w:ind w:left="6806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57:00Z</dcterms:created>
  <dc:creator>Smart</dc:creator>
  <dc:description/>
  <dc:language>en-US</dc:language>
  <cp:lastModifiedBy>USER</cp:lastModifiedBy>
  <dcterms:modified xsi:type="dcterms:W3CDTF">2002-01-31T10:57:00Z</dcterms:modified>
  <cp:revision>2</cp:revision>
  <dc:subject/>
  <dc:title>陽光總在身旁</dc:title>
</cp:coreProperties>
</file>