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662"/>
        <w:rPr>
          <w:rFonts w:ascii="華康POP1體W5" w:hAnsi="華康POP1體W5" w:eastAsia="華康POP1體W5"/>
          <w:b/>
          <w:b/>
          <w:bCs/>
          <w:sz w:val="32"/>
        </w:rPr>
      </w:pPr>
      <w:r>
        <w:rPr>
          <w:rFonts w:eastAsia="華康POP1體W5" w:ascii="華康POP1體W5" w:hAnsi="華康POP1體W5"/>
          <w:b/>
          <w:bCs/>
          <w:sz w:val="32"/>
        </w:rPr>
      </w:r>
    </w:p>
    <w:p>
      <w:pPr>
        <w:pStyle w:val="Normal"/>
        <w:spacing w:lineRule="atLeast" w:line="0"/>
        <w:ind w:firstLine="2662"/>
        <w:rPr>
          <w:rFonts w:ascii="華康POP1體W5" w:hAnsi="華康POP1體W5" w:eastAsia="華康POP1體W5"/>
          <w:b/>
          <w:b/>
          <w:bCs/>
          <w:sz w:val="32"/>
        </w:rPr>
      </w:pPr>
      <w:r>
        <w:rPr>
          <w:rFonts w:ascii="華康POP1體W5" w:hAnsi="華康POP1體W5" w:eastAsia="華康POP1體W5"/>
          <w:b/>
          <w:bCs/>
          <w:sz w:val="32"/>
        </w:rPr>
        <w:t>走出秘密花園</w:t>
      </w:r>
    </w:p>
    <w:p>
      <w:pPr>
        <w:pStyle w:val="Normal"/>
        <w:spacing w:lineRule="atLeast" w:line="0"/>
        <w:jc w:val="center"/>
        <w:rPr/>
      </w:pPr>
      <w:r>
        <w:rPr>
          <w:rFonts w:ascii="華康POP1體W5" w:hAnsi="華康POP1體W5" w:eastAsia="華康POP1體W5"/>
          <w:sz w:val="28"/>
        </w:rPr>
        <w:t>　</w:t>
      </w:r>
      <w:r>
        <w:rPr>
          <w:rFonts w:ascii="華康瘦金體" w:hAnsi="華康瘦金體" w:eastAsia="華康瘦金體"/>
          <w:sz w:val="28"/>
        </w:rPr>
        <w:t>──輔導的心靈饗宴</w:t>
      </w:r>
    </w:p>
    <w:p>
      <w:pPr>
        <w:pStyle w:val="Normal"/>
        <w:spacing w:lineRule="atLeast" w:line="0"/>
        <w:jc w:val="center"/>
        <w:rPr/>
      </w:pPr>
      <w:r>
        <w:rPr>
          <w:rFonts w:eastAsia="標楷體" w:cs="標楷體" w:ascii="標楷體" w:hAnsi="標楷體"/>
          <w:sz w:val="32"/>
        </w:rPr>
        <w:t xml:space="preserve">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劉麗君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eastAsia="華康細圓體" w:cs="華康細圓體" w:ascii="華康細圓體" w:hAnsi="華康細圓體"/>
        </w:rPr>
        <w:t>……</w:t>
      </w:r>
      <w:r>
        <w:rPr>
          <w:rFonts w:ascii="華康細圓體" w:hAnsi="華康細圓體" w:eastAsia="華康細圓體"/>
        </w:rPr>
        <w:t>她想了一會兒，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用很小很小的音量說出。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對我們而言，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雖然只是一個字，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卻帶來莫大的驚喜。</w:t>
      </w:r>
    </w:p>
    <w:p>
      <w:pPr>
        <w:pStyle w:val="TextBodyIndent"/>
        <w:ind w:hanging="0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2"/>
        <w:ind w:hanging="0"/>
        <w:rPr>
          <w:rFonts w:ascii="Times New Roman" w:hAnsi="Times New Roman" w:eastAsia="華康隸書體W3"/>
          <w:b/>
          <w:b/>
          <w:bCs/>
          <w:sz w:val="28"/>
        </w:rPr>
      </w:pPr>
      <w:r>
        <w:rPr>
          <w:rFonts w:ascii="Times New Roman" w:hAnsi="Times New Roman" w:eastAsia="華康隸書體W3"/>
          <w:b/>
          <w:bCs/>
          <w:sz w:val="28"/>
        </w:rPr>
        <w:t>束手無策的一刻</w:t>
      </w:r>
    </w:p>
    <w:p>
      <w:pPr>
        <w:pStyle w:val="2"/>
        <w:ind w:firstLine="600"/>
        <w:rPr>
          <w:rFonts w:ascii="細明體;MingLiU" w:hAnsi="細明體;MingLiU" w:eastAsia="細明體;MingLiU"/>
          <w:sz w:val="24"/>
        </w:rPr>
      </w:pPr>
      <w:r>
        <w:rPr>
          <w:rFonts w:ascii="細明體;MingLiU" w:hAnsi="細明體;MingLiU" w:eastAsia="細明體;MingLiU"/>
          <w:sz w:val="24"/>
        </w:rPr>
        <w:t>「哇」的一聲巨響，從輔導室旁的樓梯傳了過來，驚動了輔導室這一群正在趕工的義工媽媽們。我和秀桂兩人急忙放下手邊的工作，去查看究竟，只見一位微胖的小女孩，站在樓梯間的轉角放聲大哭，兩人問了大半天，小女孩一句話也不說，勁是哭個不停，為了安全和避免影響上課情形，半推半哄的把她送進輔導室。</w:t>
      </w:r>
    </w:p>
    <w:p>
      <w:pPr>
        <w:pStyle w:val="2"/>
        <w:ind w:firstLine="60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所有的人輪番上陣，好說歹說、用盡各種方法，她還是不停的哭。當下，我們決定不理她，讓她哭個夠，也順便去通知她的級任老師來帶回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從級任老師口中得知小女孩上學期期末轉來時，就是三天兩頭大哭要她母親來學校。剛開始母親陪她上學時，還會願意待在教室裡，只要母親藉故離開她的視線，就嚎啕大哭，完全不理會周遭的人、事、物。老師用盡方法，也拿她沒輒，只好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打電話給母親或找她在六年級的姐姐求助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2"/>
        <w:ind w:firstLine="600"/>
        <w:rPr>
          <w:rFonts w:ascii="細明體;MingLiU" w:hAnsi="細明體;MingLiU" w:eastAsia="細明體;MingLiU"/>
          <w:sz w:val="24"/>
        </w:rPr>
      </w:pPr>
      <w:r>
        <w:rPr>
          <w:rFonts w:ascii="細明體;MingLiU" w:hAnsi="細明體;MingLiU" w:eastAsia="細明體;MingLiU"/>
          <w:sz w:val="24"/>
        </w:rPr>
        <w:t>只要有來上課，她那響震雲霄的哭聲，就會出現在輔導室旁的樓梯間。每次我們出去時，也總見不到她母親的蹤影。輔導室楊老師說，這是上天送給我們的禮物，就好好的迎接她吧。秀桂和我於是成為她的認輔媽媽，展開了這場輔導之旅。</w:t>
      </w:r>
    </w:p>
    <w:p>
      <w:pPr>
        <w:pStyle w:val="2"/>
        <w:ind w:firstLine="60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2"/>
        <w:ind w:hanging="0"/>
        <w:rPr>
          <w:rFonts w:ascii="Times New Roman" w:hAnsi="Times New Roman" w:eastAsia="華康隸書體W3"/>
          <w:b/>
          <w:b/>
          <w:bCs/>
          <w:sz w:val="28"/>
        </w:rPr>
      </w:pPr>
      <w:r>
        <w:rPr>
          <w:rFonts w:ascii="Times New Roman" w:hAnsi="Times New Roman" w:eastAsia="華康隸書體W3"/>
          <w:b/>
          <w:bCs/>
          <w:sz w:val="28"/>
        </w:rPr>
        <w:t>尋求安全感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從她的老師和姐姐口中得知，每次發生這樣的情形，母親都是帶她在校園裡幌上大半天，等她情緒穩定後再帶回教室上課。我們逐漸了解到小女孩的問題，來自於幼稚園時期的分離焦慮沒有處理好。在她上幼稚園階段，母親生了小弟弟，可能因此而忽略了她，為了照顧嬰兒，在送她到幼稚園後就藉故離開，年幼的她只好用哭來找回母親，用哭來找回她所要的安全感。慢慢的，她學會用不理性的哭泣來代替語言，獲得所需要的滿足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上了國小，問題仍是沒有解決，也造成母親的極大困擾。母親帶她去看心理醫生，在接受一段時間的治療及服藥後，情形稍有改善。升上小三，停止治療及服藥，也換了新老師，情形又復發，只好轉到本校，試著用不同的環境來改善小女孩的行為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/>
      </w:pPr>
      <w:r>
        <w:rPr>
          <w:rFonts w:ascii="細明體;MingLiU" w:hAnsi="細明體;MingLiU" w:eastAsia="細明體;MingLiU"/>
        </w:rPr>
        <w:t>在知道整個行為來源後，我們決定積極的和她建立關係。只要她出現</w:t>
      </w:r>
      <w:r>
        <w:rPr>
          <w:rFonts w:eastAsia="細明體;MingLiU" w:ascii="細明體;MingLiU" w:hAnsi="細明體;MingLiU"/>
        </w:rPr>
        <w:t>(</w:t>
      </w:r>
      <w:r>
        <w:rPr>
          <w:rFonts w:ascii="細明體;MingLiU" w:hAnsi="細明體;MingLiU" w:eastAsia="細明體;MingLiU"/>
        </w:rPr>
        <w:t>哭聲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，我們就帶她到輔導室，先讓她平穩情緒，停止哭泣後，有時讓她看繪本，有時讓她幫我們做道具，有時看我們排戲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。在輔導室待上一整天，都沒回教室。但，這一整天，她連一句話都沒說。從她來輔導室第一天開始，就從沒有聽她開口說過話。母親說，醫生鑑定她有輕微的選擇性不語症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我們知道，問題行為的發生是長時間惡性循環所塑造出來的，一旦成型，就必須投資更多的時間來彌補那段時間的不足。因此，對這樣的一個女孩，我們也做好了長期抗戰的心理準備。</w:t>
      </w:r>
    </w:p>
    <w:p>
      <w:pPr>
        <w:pStyle w:val="TextBodyIndent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有一次，小女孩又黏著母親哭，正巧那時秀桂和我都不在，楊老師針對小女孩明顯缺乏安全感，在和她母親討論後，希望她母親能改變對孩子的態度，真誠的面對她，即使要離開校園回家，也要和她說清楚，並且向小女孩保證，只要她有需要，隨時可以找到媽媽。楊老師在旁也保證只要她有需要，可以到輔導室來找我們，我們會幫她。小女孩看看母親和楊老師，雖然不說話，但逐漸停止哭泣，可以感受到那是她所要的安全保證。</w:t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eastAsia="華康隸書體W3" w:ascii="華康隸書體W3" w:hAnsi="華康隸書體W3"/>
          <w:b/>
          <w:bCs/>
          <w:sz w:val="28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漸露曙光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接下來的日子，她的情況時好時壞，但有進步。唯一沒有改善的是，她仍然不說話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她在輔導室的時間愈來愈長，有時一連兩天都在輔導室，不回教室。我們雖然知道這多多少少會影響到她的學習情形，但我們也相信，只要她的行為能獲得解決，她的課業自然會跟得上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有一次，大家在趕製作道具，她在一旁沒事做，我向楊老師拿了張畫紙，讓她畫圖，她也靜靜的畫著。那時楊老師正在打資料，我回輔導室拿材料，告訴楊老師她畫得不錯。不一會兒，她畫完圖到輔導室，楊老師放下手邊的工作，找話題和她聊，她只是點頭不答，楊老師要她拿自己的圖過來，並問她畫什麼？她畫海，海中有一艘大船，正面朝向她駛來，旁邊有一艘小帆船，圖中還點綴了幾隻海鷗</w:t>
      </w:r>
      <w:r>
        <w:rPr>
          <w:rFonts w:eastAsia="細明體;MingLiU" w:ascii="細明體;MingLiU" w:hAnsi="細明體;MingLiU"/>
        </w:rPr>
        <w:t>(</w:t>
      </w:r>
      <w:r>
        <w:rPr>
          <w:rFonts w:ascii="細明體;MingLiU" w:hAnsi="細明體;MingLiU" w:eastAsia="細明體;MingLiU"/>
        </w:rPr>
        <w:t>她請我幫她加的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。楊老師問了大半天，她依然不回話，再問她叫什麼名字，她也不答，楊老師告訴她，如果她不說，就不知道該如何稱呼她。她想了一會兒，轉身用筆寫下她的名字。由於她的名字不好唸，楊老師就說，她名字最後那個字他看不懂，可以不可以請她唸出來？她想了一會兒，用很小很小的音量說出。對我們而言。雖然只是一個字，卻帶來莫大的驚喜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第二天，楊老師在樓梯間碰到她，和她打招呼，她看著楊老師笑，沒說話。楊老師告訴她要說老師早，她沒說，他便彎下身來，叫她的名字，並且問好，再告訴她要說老師早，她真的開口「老師早」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幾週下來，我可以感受到她和輔導室已建立了關係，在這裡她可以獲得一部份她所需要的安全感。有一次，我問她喜歡在學校或在家，她說喜歡上學，在家裡很無聊，沒有人可以陪她玩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結出喜悅果子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漸漸的，她的哭聲不再出現。來輔導室的時間也逐漸減少，有時她會帶幾個同學，利用下課時間來輔導室，看我們做事，也會低聲的和同學講話，音量很低，但她真的在進步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五月初我們忙做康乃馨，她偶而會過來幫忙，五月中，二、三年級的小團體輔導開班運轉，楊老師將她安排在我和秀桂這組。剛開始，她似乎有些害怕，沒法子融入團體中，但至少會配合流程的進行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五月底，我要小團輔的學生寫下「我的最愛」問卷，其中有一項是〞我的秘密花園〞，她寫出她的秘密花園是「輔導室」。我想，或許還需要持續追蹤，但她可以結案了。</w:t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60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輔導是一趟心靈饗宴，只要走上一遭，你就會沈迷在那份甜蜜的果實中。</w:t>
      </w:r>
    </w:p>
    <w:p>
      <w:pPr>
        <w:pStyle w:val="Normal"/>
        <w:spacing w:lineRule="atLeast" w:line="0"/>
        <w:ind w:firstLine="760"/>
        <w:rPr/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 xml:space="preserve">　　 </w:t>
      </w:r>
      <w:r>
        <w:rPr>
          <w:rFonts w:ascii="華康瘦金體" w:hAnsi="華康瘦金體" w:eastAsia="華康瘦金體"/>
          <w:b/>
          <w:bCs/>
          <w:sz w:val="28"/>
        </w:rPr>
        <w:t>（作者為台北縣積穗國小認輔志工）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3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3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60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atLeast" w:line="0"/>
      <w:ind w:firstLine="760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spacing w:lineRule="atLeast" w:line="0"/>
      <w:ind w:firstLine="680"/>
    </w:pPr>
    <w:rPr>
      <w:rFonts w:ascii="標楷體" w:hAnsi="標楷體" w:eastAsia="標楷體"/>
      <w:color w:val="0000F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41:00Z</dcterms:created>
  <dc:creator>user</dc:creator>
  <dc:description/>
  <dc:language>en-US</dc:language>
  <cp:lastModifiedBy>USER</cp:lastModifiedBy>
  <cp:lastPrinted>2002-01-31T18:41:00Z</cp:lastPrinted>
  <dcterms:modified xsi:type="dcterms:W3CDTF">2002-02-04T08:03:00Z</dcterms:modified>
  <cp:revision>4</cp:revision>
  <dc:subject/>
  <dc:title>輔導之旅～心靈饗晏</dc:title>
</cp:coreProperties>
</file>