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44"/>
        <w:rPr>
          <w:rFonts w:eastAsia="華康POP1體W5"/>
          <w:b/>
          <w:b/>
          <w:bCs/>
          <w:sz w:val="32"/>
        </w:rPr>
      </w:pPr>
      <w:r>
        <w:rPr>
          <w:rFonts w:eastAsia="華康POP1體W5"/>
          <w:b/>
          <w:bCs/>
          <w:sz w:val="32"/>
        </w:rPr>
        <w:t>她只是個孩子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Times New Roman"/>
        </w:rPr>
        <w:t xml:space="preserve">    </w:t>
      </w:r>
      <w:r>
        <w:rPr/>
        <w:tab/>
        <w:t xml:space="preserve">                 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標楷體" w:hAnsi="標楷體" w:eastAsia="華康瘦金體"/>
          <w:b/>
          <w:bCs/>
          <w:sz w:val="28"/>
        </w:rPr>
        <w:t>家慧</w:t>
      </w:r>
    </w:p>
    <w:p>
      <w:pPr>
        <w:pStyle w:val="TextBodyIndent"/>
        <w:ind w:left="720" w:right="11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有時對一個人好，</w:t>
      </w:r>
    </w:p>
    <w:p>
      <w:pPr>
        <w:pStyle w:val="TextBodyIndent"/>
        <w:ind w:left="720" w:right="11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不需要有理由或條件，</w:t>
      </w:r>
    </w:p>
    <w:p>
      <w:pPr>
        <w:pStyle w:val="TextBodyIndent"/>
        <w:ind w:left="720" w:right="11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人要活得快樂，</w:t>
      </w:r>
    </w:p>
    <w:p>
      <w:pPr>
        <w:pStyle w:val="TextBodyIndent"/>
        <w:ind w:left="720" w:right="117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就要自己心裡充滿愛。</w:t>
      </w:r>
    </w:p>
    <w:p>
      <w:pPr>
        <w:pStyle w:val="Normal"/>
        <w:ind w:left="720" w:right="1171" w:hanging="240"/>
        <w:rPr/>
      </w:pPr>
      <w:r>
        <w:rPr/>
        <w:t>　</w:t>
      </w:r>
      <w:r>
        <w:rPr>
          <w:rFonts w:eastAsia="華康隸書體W3"/>
          <w:b/>
          <w:bCs/>
          <w:sz w:val="28"/>
        </w:rPr>
        <w:t>家人的困擾</w:t>
      </w:r>
    </w:p>
    <w:p>
      <w:pPr>
        <w:pStyle w:val="Normal"/>
        <w:ind w:left="720" w:right="1171" w:firstLine="480"/>
        <w:rPr/>
      </w:pPr>
      <w:r>
        <w:rPr/>
        <w:t>妮妮，一個家暴轉介的學童。四下轉介到本校，資料上寫著父親酗酒、工作不穩定，心情不好或酒醉時會藉機虐待妮妮。母弱智，祖母需打工賺取家用。目前妮妮與二姑姑同住，姑姑家境並不富裕，有一子一女在國中。據姑姑陳述，她因為工作關係，需上班至晚上九點左右，姑丈和表哥、表姐要上班或補習，沒人在家陪伴妮妮。妮妮會打電話騷擾同學、有時會打無聲電話或打</w:t>
      </w:r>
      <w:r>
        <w:rPr/>
        <w:t>0204</w:t>
      </w:r>
      <w:r>
        <w:rPr/>
        <w:t>，晚上不就寢，還曾經在沙發上玩火，將沙發燒了一個洞，讓家人非常擔心。但，老師在教室內觀察到的情形，卻和姑姑陳述的不同，老師說妮妮在班上還算乖巧，話很少</w:t>
      </w:r>
      <w:r>
        <w:rPr/>
        <w:t>…</w:t>
      </w:r>
      <w:r>
        <w:rPr/>
        <w:t>..</w:t>
      </w:r>
      <w:r>
        <w:rPr/>
        <w:t>。</w:t>
      </w:r>
    </w:p>
    <w:p>
      <w:pPr>
        <w:pStyle w:val="Normal"/>
        <w:ind w:left="720" w:right="1171" w:firstLine="480"/>
        <w:rPr/>
      </w:pPr>
      <w:r>
        <w:rPr/>
      </w:r>
    </w:p>
    <w:p>
      <w:pPr>
        <w:pStyle w:val="Normal"/>
        <w:ind w:left="720" w:right="1171" w:hanging="240"/>
        <w:rPr/>
      </w:pPr>
      <w:r>
        <w:rPr/>
        <w:tab/>
        <w:t xml:space="preserve">    </w:t>
      </w:r>
      <w:r>
        <w:rPr/>
        <w:t>當妮妮的資料送到我手上，輔導組長告訴我，他曾和個案晤談過一次，個案是個退縮、沒自信的女孩，顧慮到妮妮對輔導組長的男性角色有所擔憂，輔導組將妮妮轉由我進行個案輔導時，我的眼前浮現出：一個瘦小、黑黑的受虐小女孩模樣。</w:t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  <w:tab/>
      </w:r>
      <w:r>
        <w:rPr/>
        <w:t>　　我並不急著和妮妮進行晤談，有關她的資料，雖然還算詳細，但我想再收集一些資料，澄清我的困擾，例如：姑姑對妮妮的看法、態度，妮妮在家的行為</w:t>
      </w:r>
      <w:r>
        <w:rPr/>
        <w:t>…</w:t>
      </w:r>
      <w:r>
        <w:rPr/>
        <w:t>.</w:t>
      </w:r>
      <w:r>
        <w:rPr/>
        <w:t>等。和姑姑的會談中，姑姑告訴我妮妮會打</w:t>
      </w:r>
      <w:r>
        <w:rPr/>
        <w:t>0204</w:t>
      </w:r>
      <w:r>
        <w:rPr/>
        <w:t>的電話，致使家裡電話費高達上萬元，晚上妮妮不睡覺，會離家到處亂逛，這點讓姑姑非常擔心她的安全。姑丈則很擔心妮妮會想不開自殺（那時電視常出現自殺的報導），因此不敢採用激烈的管教措施，有意在寒假時，將妮妮送回家。</w:t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firstLine="480"/>
        <w:rPr/>
      </w:pPr>
      <w:r>
        <w:rPr/>
        <w:t>在了解姑姑的看法、態度和困擾後，我首先肯定姑姑對妮妮的關愛、接納，稱讚她像個活菩薩，行菩薩道，也同理妮妮的行為的確造成姑姑嚴重的困擾。其次，在得知姑姑對妮妮所造成的困擾，和寒假送她回家裡的決定時，我訴諸溫情攻勢，請姑姑想想，妮妮回去後可能受到的對待方式，及可能對她造成的影響，姑姑是否忍心看到自己的外甥女受這樣的苦？最後我告知學校想協助妮妮改善行為方式，但是現在距寒假時間太短，徵求姑姑同意，是不是可以延長到暑假再送妮妮回家，才有充裕的時間來協助妮妮。</w:t>
      </w:r>
    </w:p>
    <w:p>
      <w:pPr>
        <w:pStyle w:val="Normal"/>
        <w:ind w:right="1171" w:hanging="0"/>
        <w:rPr/>
      </w:pPr>
      <w:r>
        <w:rPr/>
        <w:t>　　　</w:t>
      </w:r>
      <w:r>
        <w:rPr>
          <w:rFonts w:eastAsia="華康隸書體W3"/>
          <w:b/>
          <w:bCs/>
          <w:sz w:val="28"/>
        </w:rPr>
        <w:t>說出心裡話</w:t>
      </w:r>
    </w:p>
    <w:p>
      <w:pPr>
        <w:pStyle w:val="Normal"/>
        <w:ind w:left="720" w:right="1171" w:firstLine="480"/>
        <w:rPr/>
      </w:pPr>
      <w:r>
        <w:rPr>
          <w:rFonts w:eastAsia="華康古印體" w:cs="華康古印體" w:ascii="華康古印體" w:hAnsi="華康古印體"/>
          <w:b/>
          <w:bCs/>
          <w:color w:val="000000"/>
        </w:rPr>
        <w:t>◎</w:t>
      </w:r>
      <w:r>
        <w:rPr>
          <w:rFonts w:eastAsia="華康古印體"/>
          <w:b/>
          <w:bCs/>
          <w:color w:val="000000"/>
        </w:rPr>
        <w:t>第一次會面：</w:t>
      </w:r>
      <w:r>
        <w:rPr/>
        <w:t>第一次見到妮妮，白白淨淨的，好家庭女兒模樣，完全不像受虐兒，推翻了我原先的直覺，我告訴妮妮我們有緣，我有兩個女兒，都長大了，我會把她當成自己女兒來看。</w:t>
      </w:r>
    </w:p>
    <w:p>
      <w:pPr>
        <w:pStyle w:val="Normal"/>
        <w:ind w:left="720" w:right="1171" w:firstLine="480"/>
        <w:rPr/>
      </w:pPr>
      <w:r>
        <w:rPr/>
      </w:r>
    </w:p>
    <w:p>
      <w:pPr>
        <w:pStyle w:val="Normal"/>
        <w:ind w:left="720" w:right="1171" w:firstLine="480"/>
        <w:rPr/>
      </w:pPr>
      <w:r>
        <w:rPr/>
        <w:t>我們慢慢聊著，談到她夜裡不睡覺，我同理她的情緒，知道她是有所擔心、是害怕和不安全感。我告訴她，我的女兒很喜歡哆啦Ａ夢的布偶，當她有心事心情不好，有話想說又怕別人知道時，就會抱著哆啦Ａ夢，對它說心裡的話</w:t>
      </w:r>
      <w:r>
        <w:rPr/>
        <w:t>…</w:t>
      </w:r>
      <w:r>
        <w:rPr/>
        <w:t>..</w:t>
      </w:r>
      <w:r>
        <w:rPr/>
        <w:t>。我看到妮妮的眼睛亮了，問妮妮最喜歡什麼布偶，她告訴我趴趴熊。正巧那年教師會送每位老師一個趴趴熊的玻璃杯，我順手拿出杯子給她，告訴她多喝水有益健康。</w:t>
      </w:r>
    </w:p>
    <w:p>
      <w:pPr>
        <w:pStyle w:val="Normal"/>
        <w:ind w:left="720" w:right="1171" w:firstLine="480"/>
        <w:rPr/>
      </w:pPr>
      <w:r>
        <w:rPr/>
      </w:r>
    </w:p>
    <w:p>
      <w:pPr>
        <w:pStyle w:val="Normal"/>
        <w:ind w:left="720" w:right="1171" w:firstLine="480"/>
        <w:rPr/>
      </w:pPr>
      <w:r>
        <w:rPr/>
        <w:t>聊得多了，我提到她打</w:t>
      </w:r>
      <w:r>
        <w:rPr/>
        <w:t>0204</w:t>
      </w:r>
      <w:r>
        <w:rPr/>
        <w:t>的事，告訴她姑姑的困擾，因為上班忙，表哥表姐又要補習沒空陪她，知道她一個人在家會很無聊，會想找人說話，但是這樣卻造成姑姑的負擔，並可能會因此被送回家裡。最後，我告訴她如果心情不好或有話要說時，可以用寫下來，或打電話告訴我。</w:t>
      </w:r>
    </w:p>
    <w:p>
      <w:pPr>
        <w:pStyle w:val="Normal"/>
        <w:ind w:left="720" w:right="1171" w:firstLine="480"/>
        <w:rPr/>
      </w:pPr>
      <w:r>
        <w:rPr/>
      </w:r>
    </w:p>
    <w:p>
      <w:pPr>
        <w:pStyle w:val="Normal"/>
        <w:ind w:left="720" w:right="1171" w:firstLine="240"/>
        <w:rPr/>
      </w:pPr>
      <w:r>
        <w:rPr>
          <w:rFonts w:eastAsia="華康古印體" w:cs="華康古印體" w:ascii="華康古印體" w:hAnsi="華康古印體"/>
          <w:b/>
          <w:bCs/>
          <w:color w:val="000000"/>
        </w:rPr>
        <w:t>◎</w:t>
      </w:r>
      <w:r>
        <w:rPr>
          <w:rFonts w:eastAsia="華康古印體"/>
          <w:b/>
          <w:bCs/>
          <w:color w:val="000000"/>
        </w:rPr>
        <w:t>第二次會面：</w:t>
      </w:r>
      <w:r>
        <w:rPr/>
        <w:t>再見面時我送她一隻趴趴熊布偶，告訴她這是我送她的聖誕禮物，送這個禮物是希望有人陪伴她睡好覺，不希望她再有黑眼圈。而且，以後有心事可以說給趴趴熊聽。手裡接過趴趴熊，她反問我為什麼對她那麼好？我告訴她「有時對一個人好，不需要有理由或條件，人要活得快樂，就要自己心裡充滿愛」。</w:t>
      </w:r>
    </w:p>
    <w:p>
      <w:pPr>
        <w:pStyle w:val="Normal"/>
        <w:ind w:right="1171" w:firstLine="841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多一些關懷</w:t>
      </w:r>
    </w:p>
    <w:p>
      <w:pPr>
        <w:pStyle w:val="Normal"/>
        <w:ind w:left="720" w:right="1171" w:firstLine="480"/>
        <w:rPr/>
      </w:pPr>
      <w:r>
        <w:rPr/>
        <w:t>從我們一次次的會面中，明顯感受到彼此關係的建立，每回當她走進我教室時，可以感受到她知道這裡是安全的。但妮妮的話仍不多，通常需要我從她的生活環境開始旁敲側擊，直到她認為我的關心夠了，才可以進入主題談論。在不斷的晤談中，我知道她的許多困擾，諸如：姑姑帶她到工廠寫功課直到下班、幫忙做家事、晚睡、擔心媽媽的狀況及妹妹是否被打（這樣的情緒困擾在得知母親離家出走時達到最高峰，她甚至要求我帶她妹妹到台北）。</w:t>
      </w:r>
    </w:p>
    <w:p>
      <w:pPr>
        <w:pStyle w:val="Normal"/>
        <w:ind w:left="720" w:right="1171" w:firstLine="480"/>
        <w:rPr/>
      </w:pPr>
      <w:r>
        <w:rPr/>
      </w:r>
    </w:p>
    <w:p>
      <w:pPr>
        <w:pStyle w:val="Normal"/>
        <w:ind w:left="720" w:right="1171" w:hanging="240"/>
        <w:rPr/>
      </w:pPr>
      <w:r>
        <w:rPr/>
        <w:tab/>
      </w:r>
      <w:r>
        <w:rPr/>
        <w:t>　　轉眼一年多，我可以明顯感受到妮妮的自信心增強了，膽量也較以前好，會有自己的主見和想法，課業和人際關係都比以前進步</w:t>
      </w:r>
      <w:r>
        <w:rPr/>
        <w:t>…</w:t>
      </w:r>
      <w:r>
        <w:rPr/>
        <w:t>..</w:t>
      </w:r>
      <w:r>
        <w:rPr/>
        <w:t>。我曾再與姑姑會面，姑姑承諾若是沒有重大的變化，她可以照顧妮妮到國中畢業。我也問過妮妮，想留下來的意願有多高，她告訴我八分（以十分計）。我建議她告訴姑姑，並感謝姑姑這些日子的照顧與辛勞。</w:t>
      </w:r>
    </w:p>
    <w:p>
      <w:pPr>
        <w:pStyle w:val="Normal"/>
        <w:ind w:left="720" w:right="1171" w:hanging="0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擔心和期盼</w:t>
      </w:r>
    </w:p>
    <w:p>
      <w:pPr>
        <w:pStyle w:val="Normal"/>
        <w:ind w:left="720" w:right="1171" w:hanging="240"/>
        <w:rPr/>
      </w:pPr>
      <w:r>
        <w:rPr/>
        <w:tab/>
        <w:t xml:space="preserve">    </w:t>
      </w:r>
      <w:r>
        <w:rPr/>
        <w:t>青春期的叛逆和不可預知的行為模式，在歷經自己兩個女兒的慘痛教訓後，感受深刻。六年級的妮妮，慢慢進入青春期，也即將自國小畢業。我忍不住要擔心，她的叛逆和姑姑權威的管教方式，可能引發的衝突，一旦姑姑受不了，將她送回家，她的生活，是否又回到從前或</w:t>
      </w:r>
      <w:r>
        <w:rPr/>
        <w:t>…</w:t>
      </w:r>
      <w:r>
        <w:rPr/>
        <w:t>..</w:t>
      </w:r>
      <w:r>
        <w:rPr/>
        <w:t>。</w:t>
      </w:r>
    </w:p>
    <w:p>
      <w:pPr>
        <w:pStyle w:val="Normal"/>
        <w:ind w:left="720" w:right="1171" w:firstLine="480"/>
        <w:rPr/>
      </w:pPr>
      <w:r>
        <w:rPr/>
      </w:r>
    </w:p>
    <w:p>
      <w:pPr>
        <w:pStyle w:val="Normal"/>
        <w:ind w:left="720" w:right="1171" w:firstLine="480"/>
        <w:rPr/>
      </w:pPr>
      <w:r>
        <w:rPr/>
        <w:t>我只能期盼自己這些日子來的相伴，使她在未來的路上，有著溫馨的回首和牽繫，給她足夠的力量成長。畢竟，她只是個孩子。</w:t>
      </w:r>
    </w:p>
    <w:p>
      <w:pPr>
        <w:pStyle w:val="Normal"/>
        <w:ind w:left="720" w:right="1171" w:firstLine="480"/>
        <w:rPr/>
      </w:pPr>
      <w:r>
        <w:rPr>
          <w:rFonts w:eastAsia="Times New Roman"/>
        </w:rPr>
        <w:t xml:space="preserve">                      </w:t>
      </w:r>
      <w:r>
        <w:rPr/>
        <w:t>　　　　　　　　　　　</w:t>
      </w:r>
      <w:r>
        <w:rPr>
          <w:rFonts w:eastAsia="華康瘦金體"/>
          <w:b/>
          <w:bCs/>
          <w:sz w:val="28"/>
        </w:rPr>
        <w:t>　（作者為國小認輔老師）</w:t>
      </w:r>
    </w:p>
    <w:p>
      <w:pPr>
        <w:pStyle w:val="Normal"/>
        <w:ind w:left="720" w:right="1171" w:hanging="240"/>
        <w:rPr/>
      </w:pPr>
      <w:r>
        <w:rPr/>
        <w:tab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p>
      <w:pPr>
        <w:pStyle w:val="Normal"/>
        <w:ind w:left="720" w:right="1171" w:hanging="24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標楷體">
    <w:charset w:val="88"/>
    <w:family w:val="script"/>
    <w:pitch w:val="default"/>
  </w:font>
  <w:font w:name="華康古印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標楷體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9:40:00Z</dcterms:created>
  <dc:creator>xxx</dc:creator>
  <dc:description/>
  <dc:language>en-US</dc:language>
  <cp:lastModifiedBy>USER</cp:lastModifiedBy>
  <dcterms:modified xsi:type="dcterms:W3CDTF">2002-02-04T07:58:00Z</dcterms:modified>
  <cp:revision>3</cp:revision>
  <dc:subject/>
  <dc:title>她也只是個孩子</dc:title>
</cp:coreProperties>
</file>