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240"/>
        <w:rPr>
          <w:rFonts w:ascii="華康儷雅宋" w:hAnsi="華康儷雅宋" w:eastAsia="華康儷雅宋"/>
          <w:sz w:val="32"/>
        </w:rPr>
      </w:pPr>
      <w:r>
        <w:rPr>
          <w:rFonts w:ascii="華康儷雅宋" w:hAnsi="華康儷雅宋" w:eastAsia="華康儷雅宋"/>
          <w:sz w:val="32"/>
        </w:rPr>
        <w:t>牽</w:t>
      </w:r>
      <w:r>
        <w:rPr>
          <w:rFonts w:eastAsia="華康儷雅宋" w:ascii="華康儷雅宋" w:hAnsi="華康儷雅宋"/>
          <w:sz w:val="32"/>
        </w:rPr>
        <w:t>INA</w:t>
      </w:r>
      <w:r>
        <w:rPr>
          <w:rFonts w:ascii="華康儷雅宋" w:hAnsi="華康儷雅宋" w:eastAsia="華康儷雅宋"/>
          <w:sz w:val="32"/>
        </w:rPr>
        <w:t>的手</w:t>
      </w:r>
    </w:p>
    <w:p>
      <w:pPr>
        <w:pStyle w:val="Normal"/>
        <w:spacing w:lineRule="exact" w:line="320"/>
        <w:ind w:firstLine="224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我看「都市原住民兒童成長團活動」</w:t>
      </w:r>
    </w:p>
    <w:p>
      <w:pPr>
        <w:pStyle w:val="Normal"/>
        <w:numPr>
          <w:ilvl w:val="0"/>
          <w:numId w:val="2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謝艾士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返鄉之旅的啟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一個出生在台東，卻對台東完全陌生的我，始終對出生地有好奇的感覺，一直想找個時間去探訪，直到</w:t>
      </w:r>
      <w:r>
        <w:rPr/>
        <w:t>2000</w:t>
      </w:r>
      <w:r>
        <w:rPr/>
        <w:t>千禧年，在銀玉的安排下，我帶著三個寶貝及瑀潔一家三口，一起搭乘火車抵達台東南王村，參加卑南族的豐年祭，看見卑南族的開朗、熱情，也聽見卑南族嘹亮的歌聲，更看到了生命力的追求者－－卑南啄木鳥伊沙鷗。一路上有銀玉的導覽，讓我們更進一步認識居住在自己土地上的快樂原住民，這趟返鄉之旅開啟了我對原住民的初步認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學校擔任圖書館利用導讀志工，看見學校有幾位輪廓深、眼睛亮、身手狡健的孩子，但是，為什麼他們會在圖書利用課堂上被老師請出圖書室？是他不上課、愛講話，還是他干擾別人？就算他真的犯了這些錯誤，但對孩子的學習權而言，我們又怎能剝奪孩子另一種學習的機會呢？對志工而言，學校不是一直鼓勵家長參與志工培訓，分享多元的學習機會嗎？一連串的疑問，一直盤旋在我腦海中。時間過去了，原住民孩子畢業，也上了國中，但他們可能仍是被排斥在常態學習領域中，甚至是一般家長怪罪班級成績被拖累的分子，未來他或許將成為中輟生，或成為幫派吸收的下一個目標，是社區居民害怕擔心的人物，這是一種多麼無奈的惡性循環</w:t>
      </w:r>
      <w:r>
        <w:rPr/>
        <w:t>……</w:t>
      </w:r>
      <w:r>
        <w:rPr/>
        <w:t>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尋求援助資源</w:t>
      </w:r>
    </w:p>
    <w:p>
      <w:pPr>
        <w:pStyle w:val="Normal"/>
        <w:ind w:firstLine="480"/>
        <w:rPr/>
      </w:pPr>
      <w:r>
        <w:rPr/>
        <w:t>我開始在想：對從山地搬遷到都市生活的原住民兒童，他們快樂嗎？社會給了他們什麼幫助？學校有去注意問題背後的原因嗎？我們又能做些什麼呢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一次與學校老師長談後發現原住民孩子在學校的問題，不僅只是功課的學習，人際互動也是關鍵因素，因此激發起我內心想做的一件事，辦一項都市原住民兒童的活動，於是找到銀玉談此構想，這也是銀玉一直以來想做的事，對我而言，則是想透過這個活動去對都市原住民兒童有更深的了解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於是我們結合了光寶文教基金會、學校、認輔志工三個管道，開始聯絡，商談活動目標，一步步作規劃，將人力、財力及文化資源作整合，終於在民國九十一年三月底敲定，由學校輔導室去召集原住民孩子、安排教室、準備資料，並徵得家長同意，我們首梯次的「都市原住民兒童成長團」活動於四月十日正式展開，並結合社區教會的協助，希望孩子在放學後、假日，有一處安全的地方可去，參加教會的讀經班或在那裡寫功課，帶領家庭成員走進社區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從做中學</w:t>
      </w:r>
    </w:p>
    <w:p>
      <w:pPr>
        <w:pStyle w:val="Normal"/>
        <w:ind w:firstLine="480"/>
        <w:rPr/>
      </w:pPr>
      <w:r>
        <w:rPr/>
        <w:t>在學校部分，我們規劃的活動有：週三午餐的約會、原住民人文學習及電腦學習（做學習紀錄資料）。下午三點之後再由社區教會牧師帶領到教會，由教友媽媽們協助孩子完成學校功課。我們將彼此的資訊都留給老師、家長，希望在安全為前提下做出最理想的安排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這是一次實作的活動，我們第一次嘗試，活動內容都在一邊帶領中，一邊修正，調整到各方（學校、基金會、志工、孩子、教會</w:t>
      </w:r>
      <w:r>
        <w:rPr/>
        <w:t>…</w:t>
      </w:r>
      <w:r>
        <w:rPr/>
        <w:t>）皆好的狀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感謝這群可愛、純真的孩子給我們動力，感謝學校、光寶的全力支持，銀玉給予最認真的策劃與人文學習的帶領，還有認輔志工媽媽們及貴格忠湖教會萬牧師的大力協助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課程安排</w:t>
      </w:r>
    </w:p>
    <w:p>
      <w:pPr>
        <w:pStyle w:val="Normal"/>
        <w:ind w:firstLine="480"/>
        <w:rPr/>
      </w:pPr>
      <w:r>
        <w:rPr/>
        <w:t>以下為「原住民兒童成長團」的活動課程內容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19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新湖國小九十學年度第二學期</w:t>
      </w:r>
    </w:p>
    <w:p>
      <w:pPr>
        <w:pStyle w:val="Normal"/>
        <w:spacing w:lineRule="exact" w:line="320"/>
        <w:ind w:firstLine="3080"/>
        <w:jc w:val="both"/>
        <w:rPr/>
      </w:pPr>
      <w:r>
        <w:rPr>
          <w:rFonts w:ascii="標楷體" w:hAnsi="標楷體" w:eastAsia="標楷體"/>
          <w:sz w:val="28"/>
        </w:rPr>
        <w:t>【牽</w:t>
      </w:r>
      <w:r>
        <w:rPr>
          <w:rFonts w:eastAsia="標楷體" w:ascii="標楷體" w:hAnsi="標楷體"/>
          <w:sz w:val="28"/>
        </w:rPr>
        <w:t>INA</w:t>
      </w:r>
      <w:r>
        <w:rPr>
          <w:rFonts w:ascii="標楷體" w:hAnsi="標楷體" w:eastAsia="標楷體"/>
          <w:sz w:val="28"/>
        </w:rPr>
        <w:t>的手】</w:t>
      </w:r>
    </w:p>
    <w:p>
      <w:pPr>
        <w:pStyle w:val="Normal"/>
        <w:spacing w:lineRule="exact" w:line="320"/>
        <w:ind w:firstLine="2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原住民兒童成長團體活動計畫表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92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700"/>
        <w:gridCol w:w="4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活動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課 程 名 稱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   </w:t>
            </w:r>
            <w:r>
              <w:rPr>
                <w:rFonts w:ascii="細明體;MingLiU" w:hAnsi="細明體;MingLiU" w:eastAsia="細明體;MingLiU"/>
              </w:rPr>
              <w:t>課  程  目  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細明體;MingLiU" w:hAnsi="細明體;MingLiU" w:eastAsia="細明體;MingLiU"/>
                <w:b/>
                <w:b/>
                <w:bCs/>
              </w:rPr>
            </w:pPr>
            <w:r>
              <w:rPr>
                <w:rFonts w:eastAsia="細明體;MingLiU" w:ascii="細明體;MingLiU" w:hAnsi="細明體;MingLiU"/>
                <w:b/>
                <w:bCs/>
              </w:rPr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4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快在一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同學相互認識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瞭解團體目的、性質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ascii="細明體;MingLiU" w:hAnsi="細明體;MingLiU" w:eastAsia="細明體;MingLiU"/>
              </w:rPr>
              <w:t>營造鼓勵氣氛、凝聚彼此感情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4</w:t>
            </w:r>
            <w:r>
              <w:rPr>
                <w:rFonts w:eastAsia="細明體;MingLiU" w:ascii="細明體;MingLiU" w:hAnsi="細明體;MingLiU"/>
              </w:rPr>
              <w:t>.</w:t>
            </w:r>
            <w:r>
              <w:rPr>
                <w:rFonts w:ascii="細明體;MingLiU" w:hAnsi="細明體;MingLiU" w:eastAsia="細明體;MingLiU"/>
              </w:rPr>
              <w:t>認識原住民的文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4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認識你真好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介紹自己原住民的名字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用琉璃珠為自己做一個原住民的名牌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建立共同感、訂定團體契約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細明體;MingLiU" w:ascii="細明體;MingLiU" w:hAnsi="細明體;MingLiU"/>
              </w:rPr>
              <w:t>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認識美麗的原住民族群和傳統服飾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4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家庭手掌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原住民族的神話故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用照片說我家的故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對家的覺知和家庭氣氛的覺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體會父母所扮演的角色及互動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細明體;MingLiU" w:ascii="細明體;MingLiU" w:hAnsi="細明體;MingLiU"/>
              </w:rPr>
              <w:t>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阿美族美麗的神話故事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5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家庭星座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天籟之音～美麗的布農合音。</w:t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（布農族音樂與幻燈片賞析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瞭解家中的排行及手足間的互動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瞭解家庭的影響力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細明體;MingLiU" w:ascii="細明體;MingLiU" w:hAnsi="細明體;MingLiU"/>
              </w:rPr>
              <w:t>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布農族美麗的神話故事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5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ind w:firstLine="48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愛心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阿里山上的神聖祭典～</w:t>
            </w:r>
            <w:r>
              <w:rPr>
                <w:rFonts w:eastAsia="細明體;MingLiU" w:ascii="細明體;MingLiU" w:hAnsi="細明體;MingLiU"/>
              </w:rPr>
              <w:t>Mayasvi</w:t>
            </w:r>
            <w:r>
              <w:rPr>
                <w:rFonts w:ascii="細明體;MingLiU" w:hAnsi="細明體;MingLiU" w:eastAsia="細明體;MingLiU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鼓勵同學畫出心情，使同學更瞭解自己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ascii="細明體;MingLiU" w:hAnsi="細明體;MingLiU" w:eastAsia="細明體;MingLiU"/>
              </w:rPr>
              <w:t>引導同學畫出對親人的情緒，紓發心底最深處的情感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4. 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阿里山上鄒族的美麗神話故事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5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回到過去－乘坐時光機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1</w:t>
            </w:r>
            <w:r>
              <w:rPr>
                <w:rFonts w:eastAsia="細明體;MingLiU" w:ascii="細明體;MingLiU" w:hAnsi="細明體;MingLiU"/>
              </w:rPr>
              <w:t>.</w:t>
            </w:r>
            <w:r>
              <w:rPr>
                <w:rFonts w:ascii="細明體;MingLiU" w:hAnsi="細明體;MingLiU" w:eastAsia="細明體;MingLiU"/>
              </w:rPr>
              <w:t>海洋的子民～達悟族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早期記憶的收集分享分析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eastAsia="細明體;MingLiU" w:ascii="細明體;MingLiU" w:hAnsi="細明體;MingLiU"/>
              </w:rPr>
              <w:t xml:space="preserve"> </w:t>
            </w:r>
            <w:r>
              <w:rPr>
                <w:rFonts w:eastAsia="細明體;MingLiU" w:ascii="細明體;MingLiU" w:hAnsi="細明體;MingLiU"/>
              </w:rPr>
              <w:t>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達悟族美麗的拼板舟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5.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小小偵探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陶壺的故事～美麗的排灣三寶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瞭解個人錯誤行為目標，學習以正向行為代替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3</w:t>
            </w:r>
            <w:r>
              <w:rPr>
                <w:rFonts w:eastAsia="細明體;MingLiU" w:ascii="細明體;MingLiU" w:hAnsi="細明體;MingLiU"/>
              </w:rPr>
              <w:t>. 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南台灣排灣族的美麗神話故事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6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我的世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紋面的故事～找尋美麗的泰雅族文化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瞭解個人對自己對別人對世界的看法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3. 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（紋面老人的故事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6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愛的接力賽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細明體;MingLiU" w:hAnsi="細明體;MingLiU" w:eastAsia="細明體;MingLiU"/>
              </w:rPr>
              <w:t>祖先的花環</w:t>
            </w:r>
            <w:r>
              <w:rPr>
                <w:rFonts w:eastAsia="細明體;MingLiU" w:ascii="細明體;MingLiU" w:hAnsi="細明體;MingLiU"/>
              </w:rPr>
              <w:t>Puyuma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編織一個美麗的花環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歡送惠君和莉雯畢業的惜別會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eastAsia="細明體;MingLiU" w:ascii="細明體;MingLiU" w:hAnsi="細明體;MingLiU"/>
              </w:rPr>
              <w:t xml:space="preserve"> 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</w:t>
            </w:r>
            <w:r>
              <w:rPr>
                <w:rFonts w:eastAsia="細明體;MingLiU" w:ascii="細明體;MingLiU" w:hAnsi="細明體;MingLiU"/>
              </w:rPr>
              <w:t>Puyuma</w:t>
            </w:r>
            <w:r>
              <w:rPr>
                <w:rFonts w:ascii="細明體;MingLiU" w:hAnsi="細明體;MingLiU" w:eastAsia="細明體;MingLiU"/>
              </w:rPr>
              <w:t>的故事傳說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6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優點放大鏡</w:t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尋找雲豹的故鄉 ～</w:t>
            </w:r>
          </w:p>
          <w:p>
            <w:pPr>
              <w:pStyle w:val="Normal"/>
              <w:ind w:firstLine="48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住在雕樑畫棟石板屋中的魯凱族人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 xml:space="preserve">2. </w:t>
            </w:r>
            <w:r>
              <w:rPr>
                <w:rFonts w:ascii="細明體;MingLiU" w:hAnsi="細明體;MingLiU" w:eastAsia="細明體;MingLiU"/>
              </w:rPr>
              <w:t>建立正向自我信念與價值觀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增進信心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4</w:t>
            </w:r>
            <w:r>
              <w:rPr>
                <w:rFonts w:eastAsia="細明體;MingLiU" w:ascii="細明體;MingLiU" w:hAnsi="細明體;MingLiU"/>
              </w:rPr>
              <w:t xml:space="preserve">. </w:t>
            </w:r>
            <w:r>
              <w:rPr>
                <w:rFonts w:ascii="細明體;MingLiU" w:hAnsi="細明體;MingLiU" w:eastAsia="細明體;MingLiU"/>
              </w:rPr>
              <w:t>學習以正向的方式達成目標。</w:t>
            </w:r>
          </w:p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5.  e</w:t>
            </w:r>
            <w:r>
              <w:rPr>
                <w:rFonts w:ascii="細明體;MingLiU" w:hAnsi="細明體;MingLiU" w:eastAsia="細明體;MingLiU"/>
              </w:rPr>
              <w:t>化的</w:t>
            </w:r>
            <w:r>
              <w:rPr>
                <w:rFonts w:eastAsia="細明體;MingLiU" w:ascii="細明體;MingLiU" w:hAnsi="細明體;MingLiU"/>
              </w:rPr>
              <w:t xml:space="preserve">wa wa </w:t>
            </w:r>
            <w:r>
              <w:rPr>
                <w:rFonts w:ascii="細明體;MingLiU" w:hAnsi="細明體;MingLiU" w:eastAsia="細明體;MingLiU"/>
              </w:rPr>
              <w:t>電腦教室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eastAsia="細明體;MingLiU"/>
              </w:rPr>
              <w:t>（小鬼湖之戀的美麗傳說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1.06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ind w:first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祝福你祝福我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回顧與展望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鼓勵與增加信心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ascii="細明體;MingLiU" w:hAnsi="細明體;MingLiU" w:eastAsia="細明體;MingLiU"/>
              </w:rPr>
              <w:t>回饋及結束團體。</w:t>
            </w:r>
          </w:p>
        </w:tc>
      </w:tr>
    </w:tbl>
    <w:p>
      <w:pPr>
        <w:pStyle w:val="Normal"/>
        <w:rPr/>
      </w:pPr>
      <w:r>
        <w:rPr>
          <w:rFonts w:eastAsia="細明體;MingLiU" w:ascii="細明體;MingLiU" w:hAnsi="細明體;MingLiU"/>
        </w:rPr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</w:rPr>
        <w:t>（作者為台北市新湖國小認輔志工）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/>
      </w:rPr>
    </w:lvl>
  </w:abstractNum>
  <w:abstractNum w:abstractNumId="2">
    <w:lvl w:ilvl="0">
      <w:start w:val="91"/>
      <w:numFmt w:val="bullet"/>
      <w:lvlText w:val="◎"/>
      <w:lvlJc w:val="left"/>
      <w:pPr>
        <w:tabs>
          <w:tab w:val="num" w:pos="6825"/>
        </w:tabs>
        <w:ind w:left="6825" w:hanging="360"/>
      </w:pPr>
      <w:rPr>
        <w:rFonts w:ascii="華康瘦金體" w:hAnsi="華康瘦金體" w:cs="華康瘦金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華康瘦金體" w:hAnsi="華康瘦金體" w:eastAsia="華康瘦金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3:03:00Z</dcterms:created>
  <dc:creator>USER</dc:creator>
  <dc:description/>
  <dc:language>en-US</dc:language>
  <cp:lastModifiedBy>USER</cp:lastModifiedBy>
  <dcterms:modified xsi:type="dcterms:W3CDTF">2002-05-16T08:07:00Z</dcterms:modified>
  <cp:revision>8</cp:revision>
  <dc:subject/>
  <dc:title>牽INA的手…</dc:title>
</cp:coreProperties>
</file>