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編輯檯上</w:t>
      </w:r>
    </w:p>
    <w:p>
      <w:pPr>
        <w:pStyle w:val="Normal"/>
        <w:ind w:firstLine="6774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魏麗貞</w:t>
      </w:r>
    </w:p>
    <w:p>
      <w:pPr>
        <w:pStyle w:val="Normal"/>
        <w:ind w:firstLine="480"/>
        <w:rPr/>
      </w:pPr>
      <w:r>
        <w:rPr/>
        <w:t>在書寫「編輯檯上」的同時，台北正在限水，家中正在停水，隨口抱怨了幾句風不調雨不順很麻煩，竟然外子在另一個房間傳來不悅的回應：「妳以為老天爺是妳家養的狗，妳想怎樣就順著妳呀！」的確認輔推展的過程一路平順，三不五時得獎狂賀，回饋詢問的電話讓唯一的專職建穎接到手軟，「永續經營」是核心團隊台上台下不得不討論的話題。而我們經常開的玩笑是，長江後浪推前浪，前浪死在沙灘上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目前進入認輔系統的學校，有幾所揚帆啟航的百年老校：安坑、老松、大豐等國小；有幾所蓄勢待發的新秀：福林、芝山、麗山、東湖、興國等國小；有幾所穩健航行的中堅：積穗、內湖、仁愛、新湖等國小；有幾所續航乏力的老將，我有必要不予揭露；有幾所挑戰風雨的老不死：介壽國中、民族國小、、等學校。雖然我們單純善良、樂觀進取，但無法祈求永遠的風平浪靜，有些志工團隊過了認同的蜜月期，氣氛出現火爆的質疑，詭譎的寧靜，強烈的反彈，難堪的沉默。我們的路途仍有險惡，心靈是最大的戰場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本學期基金會針對不同學校不同階段的需求，開辦了「志工領導與實務」、「單親家庭的兒童團體輔導」、「生活教練」等研習課程，也針對各學校輔導室的主任與組長舉行了「兒童認輔高峰會談」，光看這些名稱就能感受到長遠的企圖，在非營利與營利的界限愈來愈模糊下，專業愈來愈是普遍的需求，那麼專業還叫做專業嗎？曾經，台大的劉淑瓊老師帶了五名高材生來探訪光寶，好奇愛心媽媽為什麼需要這麼多「愛的專業」？為什麼也強調「競爭力」？不是「策略聯盟」？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本期主題兵分兩路，一屬「弱勢兒童」，包括單親、特教、文化不利等。另一是「志工領導」。多篇精彩文章，扣緊這兩領域。至於「校園采風」推選的內湖國小，從民國</w:t>
      </w:r>
      <w:r>
        <w:rPr/>
        <w:t>77</w:t>
      </w:r>
      <w:r>
        <w:rPr/>
        <w:t>年的課輔開始，到如今認輔的蛻變，嘗新的出擊，叫人矚目。其他，收錄了老松輔導主任的文章，分享新學校剛上路的喜悅；側錄了專業研習課程的部分概念與實況，開發舊學校的新胃口；摘錄了黃秀香老師的論文，礙於篇幅，僅呈現較具參考價值部分，想深入者也有文獻可尋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早期耕芯園的編輯群有一種沒有約定的默契，將各界對光寶的推崇或感謝等溢美之辭，全數刪去，心理學的行話也不許隨意出現，在這一期都顛覆了，似乎不知不覺中熟稔了，閱讀文獻不覺得生澀礙眼，很想謝謝我們，也能「欣然接受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43:00Z</dcterms:created>
  <dc:creator>kai</dc:creator>
  <dc:description/>
  <dc:language>en-US</dc:language>
  <cp:lastModifiedBy>USER</cp:lastModifiedBy>
  <cp:lastPrinted>2002-05-16T13:26:00Z</cp:lastPrinted>
  <dcterms:modified xsi:type="dcterms:W3CDTF">2002-05-16T08:43:00Z</dcterms:modified>
  <cp:revision>2</cp:revision>
  <dc:subject/>
  <dc:title>編輯檯上</dc:title>
</cp:coreProperties>
</file>