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D8D8D8" w:val="clear"/>
        </w:rPr>
        <w:t>補給站</w:t>
      </w:r>
    </w:p>
    <w:p>
      <w:pPr>
        <w:pStyle w:val="Normal"/>
        <w:spacing w:lineRule="exact" w:line="380"/>
        <w:jc w:val="center"/>
        <w:rPr>
          <w:rFonts w:eastAsia="華康儷雅宋"/>
          <w:sz w:val="36"/>
        </w:rPr>
      </w:pPr>
      <w:r>
        <w:rPr>
          <w:rFonts w:eastAsia="華康儷雅宋"/>
          <w:sz w:val="36"/>
        </w:rPr>
        <w:t>把愛留下</w:t>
      </w:r>
    </w:p>
    <w:p>
      <w:pPr>
        <w:pStyle w:val="Normal"/>
        <w:spacing w:lineRule="exact" w:line="380"/>
        <w:rPr/>
      </w:pPr>
      <w:r>
        <w:rPr/>
        <w:tab/>
        <w:tab/>
        <w:tab/>
        <w:tab/>
      </w:r>
      <w:r>
        <w:rPr/>
        <w:t>　　　　　　</w:t>
      </w:r>
      <w:r>
        <w:rPr>
          <w:rFonts w:eastAsia="華康瘦金體"/>
          <w:sz w:val="28"/>
        </w:rPr>
        <w:t>──「收藏天空的記憶」讀後感</w:t>
      </w:r>
    </w:p>
    <w:p>
      <w:pPr>
        <w:pStyle w:val="Normal"/>
        <w:rPr/>
      </w:pPr>
      <w:r>
        <w:rPr>
          <w:rFonts w:eastAsia="華康瘦金體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吳珍珍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每當她思念媽媽的時侯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抬起頭來看看天空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就能接收到媽媽的愛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找到追尋新生命的力量及勇氣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讓心靈日趨安寧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面對生命中的割捨</w:t>
      </w:r>
    </w:p>
    <w:p>
      <w:pPr>
        <w:pStyle w:val="Normal"/>
        <w:ind w:firstLine="480"/>
        <w:rPr/>
      </w:pPr>
      <w:r>
        <w:rPr/>
        <w:t>這是一本比繪本的文字多一些些的小書，作者珮特．布森用非常雲淡風輕的口吻，以剛失親不久的五年級小女孩為第一人稱娓娓敘述，而一幅幅含蓄靜謐的小插畫，收藏的是單親媽媽從去世前一年開始，與孩子共同對天空的記憶。看似筆觸輕快，故事簡單，現實殘酷，語言淺白，然而在閱讀過程中，情緒的牽引，感情的安放，思緒的梳理，層次的分明，在在讓我相信，作者對死亡的探討隱含著深刻的企圖，對世上不得不提早離開孩子的母親們有著深情的盼望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在跟孩子上生命教育課程之前，心情是沉重的，行動是遲疑的，活到勉強知天命的年歲，有必要刻意讓孩子提早了解生老病死嗎？尤其是死亡，它遠得像只是別人的事，又近得隨時會發生似的。我跟孩子是這樣描述的：舉凡生物有生就有死</w:t>
      </w:r>
      <w:r>
        <w:rPr/>
        <w:t>,</w:t>
      </w:r>
      <w:r>
        <w:rPr/>
        <w:t xml:space="preserve"> </w:t>
      </w:r>
      <w:r>
        <w:rPr/>
        <w:t>它代表著生理上、情感上的歸零</w:t>
      </w:r>
      <w:r>
        <w:rPr/>
        <w:t>,</w:t>
      </w:r>
      <w:r>
        <w:rPr/>
        <w:t xml:space="preserve"> </w:t>
      </w:r>
      <w:r>
        <w:rPr/>
        <w:t>它是一條帶有因果性、不可逆的單行道</w:t>
      </w:r>
      <w:r>
        <w:rPr/>
        <w:t>.</w:t>
      </w:r>
      <w:r>
        <w:rPr/>
        <w:t xml:space="preserve"> </w:t>
      </w:r>
      <w:r>
        <w:rPr/>
        <w:t>何以我們懼怕死亡</w:t>
      </w:r>
      <w:r>
        <w:rPr/>
        <w:t>?</w:t>
      </w:r>
      <w:r>
        <w:rPr/>
        <w:t xml:space="preserve"> </w:t>
      </w:r>
      <w:r>
        <w:rPr/>
        <w:t>因為我們對它一無所知；它給人被遺棄、分離、強烈不安的感受；它的形貌、過程多半是痛苦、凶殘的；每個人都知道自己有一天會死，但沒有人把它當真，所以它常常是遽然來臨，讓當事人及周遭的人措手不及而後悔、而遺憾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找到慰藉的力量</w:t>
      </w:r>
    </w:p>
    <w:p>
      <w:pPr>
        <w:pStyle w:val="Normal"/>
        <w:ind w:firstLine="480"/>
        <w:rPr/>
      </w:pPr>
      <w:r>
        <w:rPr/>
        <w:t>故事裡面對死亡的單親媽媽沒有措手不及，走的時候也沒有遺憾。她高度配合醫生的治療，像電影「親親小媽」裡的生母，努力求活，安慰孩子不會有事，其實心裡另有盤算。從睡前孩子自己決定可以吃幾顆糖果？到三餐的自理。讓孩子學習承擔，學習自我照顧，生病迫使孩子成長，也讓媽媽心疼不捨卻又不那麼擔心。書裡的另一個主角──女兒的心理過程又是怎樣？她的感受像一匹野馬，充滿了力氣，從開始的疑惑、擔心「媽媽會好起來，何以她看起來愈來愈糟？」，到「媽媽走了」猛然被迫接受事實的震驚、憤怒，到無可選擇的被遺棄而哀傷、而強烈地思念，衝擊真實而直接，當情緒找不到出口時，痛苦與震撼一再地在她心中翻攪，是否可以再來一次？是否可以拒絕接受？媽媽的好友</w:t>
      </w:r>
      <w:r>
        <w:rPr/>
        <w:t>-</w:t>
      </w:r>
      <w:r>
        <w:rPr/>
        <w:t>維琪阿姨全然地了解她的難熬，當她怒吼時，阿姨不斥責，當她哭泣時，阿姨抱緊她，當她恨得發瘋時，阿姨向她保證這一切都會過去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單親在現實社會裡，經常意味著貧窮或弱勢，而失去唯一的單親，豈不更悲慘？本書創造的美好、豐富與奇妙在於親情的維繫與記憶。從一次不經意地母女一起用心靈向天空按下快門開始，之後便更有默契更有用意地收藏。這一幅幅慰藉孩子的天空圖像，使孩子擁有既簡單又富有的資產。每當她思念媽媽的時侯，抬起頭來看看天空，就能接收到媽媽的愛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</w:r>
      <w:r>
        <w:rPr>
          <w:rFonts w:eastAsia="華康瘦金體"/>
          <w:b/>
          <w:bCs/>
          <w:sz w:val="28"/>
        </w:rPr>
        <w:t>（作者為民族國小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3:06:00Z</dcterms:created>
  <dc:creator>jademill</dc:creator>
  <dc:description/>
  <dc:language>en-US</dc:language>
  <cp:lastModifiedBy>USER</cp:lastModifiedBy>
  <cp:lastPrinted>2002-05-06T16:28:00Z</cp:lastPrinted>
  <dcterms:modified xsi:type="dcterms:W3CDTF">2002-05-16T08:21:00Z</dcterms:modified>
  <cp:revision>4</cp:revision>
  <dc:subject/>
  <dc:title>人</dc:title>
</cp:coreProperties>
</file>