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儷雅宋" w:hAnsi="華康儷雅宋" w:eastAsia="華康儷雅宋"/>
          <w:sz w:val="36"/>
        </w:rPr>
      </w:pPr>
      <w:r>
        <w:rPr>
          <w:rFonts w:ascii="華康儷雅宋" w:hAnsi="華康儷雅宋" w:eastAsia="華康儷雅宋"/>
          <w:sz w:val="36"/>
        </w:rPr>
        <w:t xml:space="preserve">愛在花開花落時     </w:t>
      </w:r>
    </w:p>
    <w:p>
      <w:pPr>
        <w:pStyle w:val="Normal"/>
        <w:jc w:val="center"/>
        <w:rPr>
          <w:rFonts w:ascii="華康瘦金體" w:hAnsi="華康瘦金體" w:eastAsia="華康瘦金體"/>
          <w:b/>
          <w:b/>
          <w:bCs/>
          <w:sz w:val="28"/>
        </w:rPr>
      </w:pPr>
      <w:r>
        <w:rPr>
          <w:rFonts w:eastAsia="標楷體" w:cs="標楷體" w:ascii="標楷體" w:hAnsi="標楷體"/>
          <w:sz w:val="32"/>
        </w:rPr>
        <w:t xml:space="preserve">     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ab/>
        <w:tab/>
        <w:tab/>
        <w:tab/>
        <w:tab/>
        <w:tab/>
        <w:tab/>
        <w:t xml:space="preserve">       </w:t>
        <w:tab/>
        <w:tab/>
      </w:r>
      <w:r>
        <w:rPr>
          <w:rFonts w:eastAsia="華康瘦金體" w:ascii="華康瘦金體" w:hAnsi="華康瘦金體"/>
          <w:b/>
          <w:bCs/>
          <w:sz w:val="28"/>
        </w:rPr>
        <w:t>◎</w:t>
      </w:r>
      <w:r>
        <w:rPr>
          <w:rFonts w:ascii="華康瘦金體" w:hAnsi="華康瘦金體" w:eastAsia="華康瘦金體"/>
          <w:b/>
          <w:bCs/>
          <w:sz w:val="28"/>
        </w:rPr>
        <w:t>張淑慧</w:t>
      </w:r>
    </w:p>
    <w:p>
      <w:pPr>
        <w:pStyle w:val="Normal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～～生命因愛而孕育成長，生活因愛而豐碩喜悅。～～</w:t>
      </w:r>
    </w:p>
    <w:p>
      <w:pPr>
        <w:pStyle w:val="Normal"/>
        <w:jc w:val="both"/>
        <w:rPr>
          <w:rFonts w:ascii="華康細圓體" w:hAnsi="華康細圓體" w:eastAsia="華康細圓體"/>
        </w:rPr>
      </w:pPr>
      <w:r>
        <w:rPr>
          <w:rFonts w:eastAsia="華康細圓體" w:ascii="華康細圓體" w:hAnsi="華康細圓體"/>
        </w:rPr>
      </w:r>
    </w:p>
    <w:p>
      <w:pPr>
        <w:pStyle w:val="Normal"/>
        <w:jc w:val="both"/>
        <w:rPr>
          <w:rFonts w:ascii="華康隸書體W3" w:hAnsi="華康隸書體W3" w:eastAsia="華康隸書體W3"/>
          <w:b/>
          <w:b/>
          <w:bCs/>
          <w:sz w:val="28"/>
        </w:rPr>
      </w:pPr>
      <w:r>
        <w:rPr>
          <w:rFonts w:ascii="華康隸書體W3" w:hAnsi="華康隸書體W3" w:eastAsia="華康隸書體W3"/>
          <w:b/>
          <w:bCs/>
          <w:sz w:val="28"/>
        </w:rPr>
        <w:t>無私的付出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細明體;MingLiU" w:hAnsi="細明體;MingLiU" w:eastAsia="細明體;MingLiU"/>
        </w:rPr>
        <w:t>花開花落中，老松愛心服務隊穩定踏實的走過了八個寒暑。回首八年來，愛心家長們親師協同打開了一扇扇的窗，讓老松的天空更亮麗，讓孩子的笑容更燦爛</w:t>
      </w:r>
      <w:r>
        <w:rPr>
          <w:rFonts w:ascii="細明體;MingLiU" w:hAnsi="細明體;MingLiU" w:eastAsia="細明體;MingLiU"/>
        </w:rPr>
        <w:t>…</w:t>
      </w:r>
      <w:r>
        <w:rPr>
          <w:rFonts w:eastAsia="細明體;MingLiU" w:ascii="細明體;MingLiU" w:hAnsi="細明體;MingLiU"/>
        </w:rPr>
        <w:t>..</w:t>
      </w:r>
      <w:r>
        <w:rPr>
          <w:rFonts w:ascii="細明體;MingLiU" w:hAnsi="細明體;MingLiU" w:eastAsia="細明體;MingLiU"/>
        </w:rPr>
        <w:t>。</w:t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ascii="細明體;MingLiU" w:hAnsi="細明體;MingLiU" w:eastAsia="細明體;MingLiU"/>
        </w:rPr>
        <w:t>猶記六年前酷暑之際依在輔導室，分享了愛心家長的心歷路程。每一位夥伴都是一篇故事，從他們身上看到了沉穩、熱忱與執著。曾如一位愛心家長所言：「孩子的老師在和我們家長溝通時，總流露著謙讓與自信。謙讓應是其身教言教的典範，自信應是其認真負責的蘊育，這些都讓我由升感佩，所以我願意為老松的孩子服務。」又如一位愛心家長所言：「我世居於艋舺，雖然艋舺沒落了，但是不希望別人聽到『艋舺』，只聯想到遊民、情色。唯有讓『老松』的孩子都好，我的孩子才能更好。所以除了讓自己的孩子受到關懷照顧，也希望能幫助其他孩子正常快樂的成長，讓他們長大後能關愛我們的社區，帶動艋舺的生機。」娓娓道來，眼中閃爍著企盼與憧憬，是如此無私的愛。思忖，愛心的注入，綻放了鮮活的生命力；經驗的傳承，啟迪了欲欲待發的壯志，相互成長扶持。</w:t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</w:rPr>
        <w:t xml:space="preserve">   </w:t>
      </w:r>
      <w:r>
        <w:rPr>
          <w:rFonts w:ascii="細明體;MingLiU" w:hAnsi="細明體;MingLiU" w:eastAsia="細明體;MingLiU"/>
        </w:rPr>
        <w:t>晴雨無休的交通導護、課業補救的學習輔導、身心協調的知動訓練、綠化美化的園藝栽植、書籍借閱的圖書管理、身心健康的醫療保健、即時服務的輔導諮詢、繁瑣慎密的文書整理</w:t>
      </w:r>
      <w:r>
        <w:rPr>
          <w:rFonts w:ascii="細明體;MingLiU" w:hAnsi="細明體;MingLiU" w:eastAsia="細明體;MingLiU"/>
        </w:rPr>
        <w:t>…</w:t>
      </w:r>
      <w:r>
        <w:rPr>
          <w:rFonts w:eastAsia="細明體;MingLiU" w:ascii="細明體;MingLiU" w:hAnsi="細明體;MingLiU"/>
        </w:rPr>
        <w:t>..</w:t>
      </w:r>
      <w:r>
        <w:rPr>
          <w:rFonts w:ascii="細明體;MingLiU" w:hAnsi="細明體;MingLiU" w:eastAsia="細明體;MingLiU"/>
        </w:rPr>
        <w:t>，愛心家長們實現了跨世紀的希望工程，成為學校、老師的最佳拍檔。靜默的在為老松奉獻其心智的同時，卻也不忘汲取新知，成立讀書會、成長工作坊、紙藝、園藝、童書導讀等各種定期的成長活動，尋得了充實與自滿。彙編出版「愛的花絮」、「讀書會專輯」、「千禧紀念特刊」、「繫情」，字裡行間紀錄老松服務隊成長的痕跡，道盡歷屆夥伴的成長歷程。並時時於假日舉辦綠野遊蹤、探訪古蹟等活動，在大自然中親子互動，營造溫馨和諧的家庭。所以在迎接千禧之際，能充滿智慧、洞悉社會脈絡、昂首闊步的走在</w:t>
      </w:r>
      <w:r>
        <w:rPr>
          <w:rFonts w:eastAsia="細明體;MingLiU" w:ascii="細明體;MingLiU" w:hAnsi="細明體;MingLiU"/>
        </w:rPr>
        <w:t>e</w:t>
      </w:r>
      <w:r>
        <w:rPr>
          <w:rFonts w:ascii="細明體;MingLiU" w:hAnsi="細明體;MingLiU" w:eastAsia="細明體;MingLiU"/>
        </w:rPr>
        <w:t>世代中，建立無障礙的親子情誼。</w:t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rPr>
          <w:rFonts w:ascii="華康隸書體W3" w:hAnsi="華康隸書體W3" w:eastAsia="華康隸書體W3"/>
          <w:b/>
          <w:b/>
          <w:bCs/>
          <w:sz w:val="28"/>
        </w:rPr>
      </w:pPr>
      <w:r>
        <w:rPr>
          <w:rFonts w:ascii="華康隸書體W3" w:hAnsi="華康隸書體W3" w:eastAsia="華康隸書體W3"/>
          <w:b/>
          <w:bCs/>
          <w:sz w:val="28"/>
        </w:rPr>
        <w:t>精采活動連連不絕</w:t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ascii="細明體;MingLiU" w:hAnsi="細明體;MingLiU" w:eastAsia="細明體;MingLiU"/>
        </w:rPr>
        <w:t>歷年來，學校舉辦大型活動時，愛心服務隊扮演了功不可沒的角色。台北市國小躲避球賽、西區運動會的校園巡視，大型研討會的接待引導，愛心家長均提供了最佳的人力資源。又如「快樂耶誕賀新年」的分站活動主持，讓孩子在嚴寒的冬季感受到歡愉的熱力。「威鯨闖天關」的體驗活動引領，讓孩子體驗身心障礙的不便，對身心障礙朋友多份關懷。</w:t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ascii="細明體;MingLiU" w:hAnsi="細明體;MingLiU" w:eastAsia="細明體;MingLiU"/>
        </w:rPr>
        <w:t xml:space="preserve">近年來數位愛心家長更積極籌組「老松鼠劇團」與「兒童說故事培訓班」，以「寓教於樂」的戲劇方式來協助推展本校輔導工作的推展。「老松鼠劇團」三年來配合兩性平等教育、生命教育、同儕輔導等主題，為孩子演出了「小紅帽與大野狼」、「我的媽媽真麻煩」、「好一個餿主意」、「三隻青蛙」、「骨頭醫生」、「熱帶魚亮亮」六齣戲，巧思的編劇、精湛的演出、創意的造型，活化了輔導工作的內涵，場場演出總能得到師生的喝采與好評。佳評遠播故也曾應邀至其他國小演出。    </w:t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rPr>
          <w:rFonts w:ascii="華康隸書體W3" w:hAnsi="華康隸書體W3" w:eastAsia="華康隸書體W3"/>
          <w:b/>
          <w:b/>
          <w:bCs/>
          <w:sz w:val="28"/>
        </w:rPr>
      </w:pPr>
      <w:r>
        <w:rPr>
          <w:rFonts w:ascii="華康隸書體W3" w:hAnsi="華康隸書體W3" w:eastAsia="華康隸書體W3"/>
          <w:b/>
          <w:bCs/>
          <w:sz w:val="28"/>
        </w:rPr>
        <w:t>專業的培訓</w:t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ascii="細明體;MingLiU" w:hAnsi="細明體;MingLiU" w:eastAsia="細明體;MingLiU"/>
        </w:rPr>
        <w:t>二年前，學習輔導組的一位愛心家長告訴我，她輔導的林生因家庭因素有時無法來校上課，要在家照顧幼小弟弟，所以她想到林生家替她照顧小弟弟，讓林生可以每天來校上課。經過瞭解反覆思索，如何提昇愛心家長的輔導知能，讓其熱力能適得其所發揮所能，應是輔導工作中我還可以努力的方向。因緣際會看到「耕芯園」刊物中徐建穎專員對認輔志工培訓的報導，便積極與其聯繫。歷經一年的等待，當得知光寶文教基金會將協助本校認輔團成立時，雀躍之情難以形容。</w:t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ind w:firstLine="48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故從今年三月廿二日至六月七日，光寶文教基金會為我們聘請張豫偉秘書長及魏麗貞、邱嫦玉二位到來演講，為本校愛心家長辦理認輔志工初階的研習培訓，讓她們能對「志願服務的素養」、「助人歷程與技巧」及「父母效能」課程有更深一層的認知，相互切磋成長、提昇自我知能，協助家庭及老松的孩子成長。蘊育在未來的日子裡，能以其專業養成共同協助伴隨需要關心的學童，讓其在成長的路上，感受到不同的愛與關心。</w:t>
      </w:r>
    </w:p>
    <w:p>
      <w:pPr>
        <w:pStyle w:val="Normal"/>
        <w:ind w:firstLine="48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rPr>
          <w:rFonts w:ascii="華康隸書體W3" w:hAnsi="華康隸書體W3" w:eastAsia="華康隸書體W3"/>
          <w:b/>
          <w:b/>
          <w:bCs/>
          <w:sz w:val="28"/>
        </w:rPr>
      </w:pPr>
      <w:r>
        <w:rPr>
          <w:rFonts w:ascii="華康隸書體W3" w:hAnsi="華康隸書體W3" w:eastAsia="華康隸書體W3"/>
          <w:b/>
          <w:bCs/>
          <w:sz w:val="28"/>
        </w:rPr>
        <w:t>前進的動力</w:t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ascii="細明體;MingLiU" w:hAnsi="細明體;MingLiU" w:eastAsia="細明體;MingLiU"/>
        </w:rPr>
        <w:t>回溯歷任愛心服務隊幹部們謙和的領導風格，引領著服務隊夥伴們成長，夥伴也都竭盡心力奉獻所能。由於許多的愛心家長子女已進入國高中、大學就讀，卻仍心繫老松，懷抱著熱忱繼續在服務隊服務，故能將其經驗做傳承，啟迪了新進夥伴的心念，讓其一份愛牽引出更多的愛。每思及此，總能觸動自己沉靜的心而感動。思忖，在輔導工作中我還能多做些什麼？我還能嘗試什麼？對愛心家長無私的付出的熱忱，成了自我鞭策的動力。</w:t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ascii="細明體;MingLiU" w:hAnsi="細明體;MingLiU" w:eastAsia="細明體;MingLiU"/>
        </w:rPr>
        <w:t>感於在老松走過的歲月裏，看盡花開花落，愛心家長們以積極熱忱的態度，踏著穩健的步伐，從無到有、從稚嫩到茁壯，以關懷摯愛的情感來營造溫馨快樂的老松，展現出來的是全體老松愛心服務隊心血的結晶。戀戀夏日，俯首感謝曾為老松孩子付出的愛心夥伴。期許愛心服務隊在穩定中永續成長，更期盼二</w:t>
      </w:r>
      <w:r>
        <w:rPr>
          <w:rFonts w:eastAsia="細明體;MingLiU"/>
        </w:rPr>
        <w:t>OO</w:t>
      </w:r>
      <w:r>
        <w:rPr>
          <w:rFonts w:ascii="細明體;MingLiU" w:hAnsi="細明體;MingLiU" w:eastAsia="細明體;MingLiU"/>
        </w:rPr>
        <w:t xml:space="preserve">二年在光寶文教基金會鼎力相助下所成立的老松認輔團，能經由培訓課程提昇愛心家長輔導知能，薈萃熱忱與自信，伴隨老松的孩子成長。深信，老松的孩子是有福的！   </w:t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rPr/>
      </w:pPr>
      <w:r>
        <w:rPr>
          <w:rFonts w:eastAsia="細明體;MingLiU" w:ascii="細明體;MingLiU" w:hAnsi="細明體;MingLiU"/>
        </w:rPr>
        <w:tab/>
        <w:tab/>
        <w:tab/>
        <w:tab/>
        <w:tab/>
        <w:tab/>
        <w:tab/>
        <w:tab/>
        <w:tab/>
        <w:tab/>
      </w:r>
      <w:r>
        <w:rPr>
          <w:rFonts w:ascii="華康瘦金體" w:hAnsi="華康瘦金體" w:eastAsia="華康瘦金體"/>
          <w:b/>
          <w:bCs/>
          <w:sz w:val="28"/>
        </w:rPr>
        <w:t>（作者為老松國小輔導主任）</w:t>
      </w:r>
    </w:p>
    <w:p>
      <w:pPr>
        <w:pStyle w:val="Normal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</w:t>
      </w:r>
    </w:p>
    <w:p>
      <w:pPr>
        <w:pStyle w:val="Normal"/>
        <w:rPr>
          <w:rFonts w:ascii="細明體;MingLiU" w:hAnsi="細明體;MingLiU" w:eastAsia="細明體;MingLiU"/>
          <w:sz w:val="28"/>
        </w:rPr>
      </w:pPr>
      <w:r>
        <w:rPr>
          <w:rFonts w:eastAsia="細明體;MingLiU" w:ascii="細明體;MingLiU" w:hAnsi="細明體;MingLiU"/>
          <w:sz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儷雅宋">
    <w:charset w:val="88"/>
    <w:family w:val="auto"/>
    <w:pitch w:val="variable"/>
  </w:font>
  <w:font w:name="標楷體">
    <w:charset w:val="88"/>
    <w:family w:val="script"/>
    <w:pitch w:val="default"/>
  </w:font>
  <w:font w:name="華康瘦金體">
    <w:charset w:val="88"/>
    <w:family w:val="modern"/>
    <w:pitch w:val="default"/>
  </w:font>
  <w:font w:name="華康細圓體">
    <w:charset w:val="88"/>
    <w:family w:val="modern"/>
    <w:pitch w:val="default"/>
  </w:font>
  <w:font w:name="華康隸書體W3"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02:51:00Z</dcterms:created>
  <dc:creator>老松國小</dc:creator>
  <dc:description/>
  <dc:language>en-US</dc:language>
  <cp:lastModifiedBy>USER</cp:lastModifiedBy>
  <cp:lastPrinted>2002-04-18T12:10:00Z</cp:lastPrinted>
  <dcterms:modified xsi:type="dcterms:W3CDTF">2002-05-14T07:50:00Z</dcterms:modified>
  <cp:revision>3</cp:revision>
  <dc:subject/>
  <dc:title>                    愛在老松                     張淑慧</dc:title>
</cp:coreProperties>
</file>