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生命調色盤</w:t>
      </w:r>
    </w:p>
    <w:p>
      <w:pPr>
        <w:pStyle w:val="Normal"/>
        <w:spacing w:lineRule="exact" w:line="38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守得雲開見月明</w:t>
      </w:r>
    </w:p>
    <w:p>
      <w:pPr>
        <w:pStyle w:val="Normal"/>
        <w:spacing w:lineRule="exact" w:line="380"/>
        <w:jc w:val="center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華康瘦金體"/>
          <w:sz w:val="28"/>
        </w:rPr>
        <w:t>　──一個單親爸爸的心聲</w:t>
      </w:r>
    </w:p>
    <w:p>
      <w:pPr>
        <w:pStyle w:val="Normal"/>
        <w:ind w:left="6240" w:hanging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文</w:t>
      </w:r>
      <w:r>
        <w:rPr>
          <w:rFonts w:eastAsia="華康瘦金體"/>
          <w:b/>
          <w:bCs/>
          <w:sz w:val="28"/>
        </w:rPr>
        <w:t>:</w:t>
      </w:r>
      <w:r>
        <w:rPr>
          <w:rFonts w:eastAsia="華康瘦金體"/>
          <w:b/>
          <w:bCs/>
          <w:sz w:val="28"/>
        </w:rPr>
        <w:t>晴媽媽</w:t>
      </w:r>
    </w:p>
    <w:p>
      <w:pPr>
        <w:pStyle w:val="Normal"/>
        <w:ind w:left="6240" w:hanging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插圖</w:t>
      </w:r>
      <w:r>
        <w:rPr>
          <w:rFonts w:eastAsia="華康瘦金體"/>
          <w:b/>
          <w:bCs/>
          <w:sz w:val="28"/>
        </w:rPr>
        <w:t>:</w:t>
      </w:r>
      <w:r>
        <w:rPr>
          <w:rFonts w:eastAsia="華康瘦金體"/>
          <w:b/>
          <w:bCs/>
          <w:sz w:val="28"/>
        </w:rPr>
        <w:t>林鴻堯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只是這回他已儲備足夠的能量面對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不再那樣的無力、孤獨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也深信只要用愛和耐心守候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終會守得雲開見月明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黑夜的孤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時鐘滴答，他的心也跟著上下，大兒子住校去，小兒子還沒回來，整個客廳顯得偌大冷清，從妻子走的那天開始，每到夜晚，二個孩子就寢後，他獨自一人坐在客廳，所有的孤寂一股腦的湧上心頭…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送走妻子的那天晚上，他和二個兒子坐在客廳中，有一番談話，他想讓孩子知道他們還有彼此，也想讓孩子放心，儘管過去從未過問家事，他仍堅定的告訴孩子「你們專心唸書，家事由我來」，說來容易，剛開始沒有妻子的那段日子，全家陷入一片混亂，晚餐時仍擺上四副碗筷，最可怕的是夜深人靜，他獨自收拾著，不自覺的坐在椅子上，雙手捧著臉就發起呆來，而後突然感到臉頰上的涼意，才驚覺自己落下淚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就像他一直告訴二個兒子，媽媽過逝了，本來就會難過，想哭就哭，他也這樣告訴自己，就哭吧！只是，當大兒子的青春期來時，那種人在眼前，卻無法對話的無力，甚至讓他守候到深夜時的擔憂，無人傾訴的孤獨和失落，教他連淚也流不出來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學習面對傷痛</w:t>
      </w:r>
    </w:p>
    <w:p>
      <w:pPr>
        <w:pStyle w:val="Normal"/>
        <w:ind w:firstLine="480"/>
        <w:rPr/>
      </w:pPr>
      <w:r>
        <w:rPr/>
        <w:t>面對朋友善意的問候，更教他不知該如何回應，不是不領情，而是那種非親身經歷過，無法言喻的痛，教他無從說起。他知道必須尋求支援，尋求真正走過來，能懂他心中的傷痛，能夠分享和引導他的支援，也真的讓他找到了，原來在社會上，有這許多和他有同樣切身之痛的人父、人夫、人母、人妻，當他坐在同質性的單親團體中時，突然有著釋放出來的舒坦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240" w:firstLine="240"/>
        <w:rPr/>
      </w:pPr>
      <w:r>
        <w:rPr/>
        <w:t>他感覺像是進入一個大家庭，有一群能夠彼此體會、相互支持的家人，從單</w:t>
      </w:r>
    </w:p>
    <w:p>
      <w:pPr>
        <w:pStyle w:val="Normal"/>
        <w:rPr/>
      </w:pPr>
      <w:r>
        <w:rPr/>
        <w:t>親團體成長課程中，他學著放下身段，放下傳統男性的自我中心，也在那樣不同的團體接觸中，發覺男性軟弱、不敢面對現實的一面，慢慢的他恢復了對家、對自己和孩子的信心，了解許多人都走過相同的路，並察覺到自己內心深處竟然對妻子的病逝有著埋怨，怨妻子丟下他和兒子，怨妻子留下他單獨面對教養孩子的難，從自我覺察開始，他覺察自己至此才敞開心，走出自憐的傷悲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在調適中成長</w:t>
      </w:r>
    </w:p>
    <w:p>
      <w:pPr>
        <w:pStyle w:val="Normal"/>
        <w:ind w:firstLine="480"/>
        <w:rPr/>
      </w:pPr>
      <w:r>
        <w:rPr/>
        <w:t>他開始一步步的調整心情、調整與孩子間的關係、調整時間，家庭比重多些，與孩子相處多些，也像媽媽在世時一樣出遊，他告訴孩子，雖然媽媽不在了，日子一樣要過，當然傷心會慢慢淡去，那不代表忘記媽媽，那是因為他們可以調適了，如果高興就表現出來，不需要有歉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為了重拾家的感覺，他開始認真學做菜，學著做出有媽媽味道的家常菜，也得到孩子們肯定的回應，那竟然是妻子走後，他第一次在家中得到成就感。逐漸的他感覺到大兒子的青春狂飆開始褪去，那段時時提心吊膽，不知何時接到電話，就得立刻放下手邊事，趕到學校去的緊張終於可以放下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孩子慢慢長大，或許由於失去母親，許多問題較同齡孩子提早面對，也較同齡孩子早熟，幸而在單親團體成長課程中，他學習從不同角度看到孩子的優點、肯定孩子的能力、協助孩子建立自信，最重要的是學習放軟身段，與孩子做朋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轉眼七年過去，孩子慢慢長大，他知道除了事業、孩子，還需要為自己的未來做規劃，他並不抗拒結交異性朋友，也坦白的面對孩子，原本以為孩子可以懂得這些年來父兼母職的辛苦，能夠接納爸爸交女友，但是不久他便發覺小兒子也進入青春期，當年大兒子在母親過逝不久的種種叛逆，再現於小兒子身上，他又開始了深夜的守候，電話鈴響便要放下手邊一切…；只是這回他已儲備足夠的能量面對，不再那樣的無力、孤獨，也深信只要用愛和耐心守候，終會守得雲開見月明。</w:t>
      </w:r>
    </w:p>
    <w:p>
      <w:pPr>
        <w:pStyle w:val="Normal"/>
        <w:ind w:firstLine="4787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光寶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p>
      <w:pPr>
        <w:pStyle w:val="Normal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3:18:00Z</dcterms:created>
  <dc:creator>Smart</dc:creator>
  <dc:description/>
  <dc:language>en-US</dc:language>
  <cp:lastModifiedBy>USER</cp:lastModifiedBy>
  <dcterms:modified xsi:type="dcterms:W3CDTF">2002-05-14T03:18:00Z</dcterms:modified>
  <cp:revision>2</cp:revision>
  <dc:subject/>
  <dc:title>  時鐘滴答，他的心也跟著上下，大兒子住校去，小兒子還沒回來，整個客廳顯得偌大冷清，從妻子走的那天開始，每到夜晚，二個孩子就寢後，他獨自一人坐在客廳，所有的孤寂一股腦的湧上胸口</dc:title>
</cp:coreProperties>
</file>