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sz w:val="28"/>
          <w:szCs w:val="32"/>
        </w:rPr>
      </w:pPr>
      <w:r>
        <w:rPr>
          <w:rFonts w:eastAsia="標楷體"/>
          <w:b/>
          <w:sz w:val="28"/>
          <w:szCs w:val="32"/>
          <w:shd w:fill="D8D8D8" w:val="clear"/>
        </w:rPr>
        <w:t>心靈花園</w:t>
      </w:r>
    </w:p>
    <w:p>
      <w:pPr>
        <w:pStyle w:val="Normal"/>
        <w:rPr>
          <w:rFonts w:eastAsia="華康POP1體W5"/>
          <w:color w:val="0000FF"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857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0pt;width:224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仿宋體W2"/>
          <w:b/>
          <w:i/>
          <w:iCs/>
          <w:sz w:val="28"/>
          <w:szCs w:val="32"/>
        </w:rPr>
        <w:t>用愛點亮弱勢兒童的希望專題報導</w:t>
      </w:r>
    </w:p>
    <w:p>
      <w:pPr>
        <w:pStyle w:val="Normal"/>
        <w:spacing w:lineRule="exact" w:line="320"/>
        <w:ind w:firstLine="2563"/>
        <w:rPr>
          <w:rFonts w:eastAsia="華康隸書體W3"/>
          <w:b/>
          <w:b/>
          <w:bCs/>
          <w:color w:val="000000"/>
          <w:sz w:val="32"/>
        </w:rPr>
      </w:pPr>
      <w:r>
        <w:rPr>
          <w:rFonts w:eastAsia="華康隸書體W3"/>
          <w:b/>
          <w:bCs/>
          <w:color w:val="000000"/>
          <w:sz w:val="32"/>
        </w:rPr>
        <w:t>他們不弱，他們是我們的孩子！</w:t>
      </w:r>
    </w:p>
    <w:p>
      <w:pPr>
        <w:pStyle w:val="Normal"/>
        <w:spacing w:lineRule="exact" w:line="320"/>
        <w:ind w:firstLine="2800"/>
        <w:rPr>
          <w:rFonts w:eastAsia="華康瘦金體"/>
          <w:color w:val="000000"/>
          <w:sz w:val="28"/>
        </w:rPr>
      </w:pPr>
      <w:r>
        <w:rPr>
          <w:rFonts w:eastAsia="華康瘦金體" w:cs="華康瘦金體" w:ascii="華康瘦金體" w:hAnsi="華康瘦金體"/>
          <w:color w:val="000000"/>
          <w:sz w:val="28"/>
        </w:rPr>
        <w:t>──</w:t>
      </w:r>
      <w:r>
        <w:rPr>
          <w:rFonts w:eastAsia="華康瘦金體"/>
          <w:color w:val="000000"/>
          <w:sz w:val="28"/>
        </w:rPr>
        <w:t>弱勢兒童問題探討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　　　　　　</w:t>
      </w:r>
      <w:r>
        <w:rPr>
          <w:rFonts w:eastAsia="Times New Roman"/>
        </w:rPr>
        <w:t xml:space="preserve">  </w:t>
      </w:r>
      <w:r>
        <w:rPr>
          <w:rFonts w:eastAsia="華康瘦金體"/>
          <w:b/>
          <w:bCs/>
          <w:sz w:val="28"/>
        </w:rPr>
        <w:t>◎張慧中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  <w:t>我們需要的東西，有很多都可以等，但孩子不能等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  <w:t>現在，他的骨頭正在長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  <w:t>現在，他的血液正在製造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  <w:t>現在，他的心智正在發展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  <w:t>對他，我們不能說「明天……」</w:t>
      </w:r>
    </w:p>
    <w:p>
      <w:pPr>
        <w:pStyle w:val="Normal"/>
        <w:jc w:val="center"/>
        <w:rPr>
          <w:rFonts w:eastAsia="華康細圓體"/>
        </w:rPr>
      </w:pPr>
      <w:r>
        <w:rPr>
          <w:rFonts w:eastAsia="華康細圓體"/>
        </w:rPr>
        <w:t>他的名字叫今天</w:t>
      </w:r>
    </w:p>
    <w:p>
      <w:pPr>
        <w:pStyle w:val="Normal"/>
        <w:ind w:firstLine="5525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  <w:t>～蓋杜愛比，米司特拉爾～</w:t>
      </w:r>
    </w:p>
    <w:p>
      <w:pPr>
        <w:pStyle w:val="Normal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誰是弱勢？</w:t>
      </w:r>
    </w:p>
    <w:p>
      <w:pPr>
        <w:pStyle w:val="Style15"/>
        <w:ind w:firstLine="480"/>
        <w:rPr/>
      </w:pPr>
      <w:r>
        <w:rPr/>
        <w:t>社會越進步，經濟越發達，就難免有一群人，</w:t>
      </w:r>
      <w:r>
        <w:rPr/>
        <w:t>(</w:t>
      </w:r>
      <w:r>
        <w:rPr/>
        <w:t>通常是非自願的</w:t>
      </w:r>
      <w:r>
        <w:rPr/>
        <w:t>)</w:t>
      </w:r>
      <w:r>
        <w:rPr/>
        <w:t>淪為「相對弱勢」的一群。而不可諱言的，在各類弱勢族群中，「兒童」更是資源最少、力量最弱的一群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在此之所以使用「相對弱勢」一詞，主要是基於「強」和「弱」並沒有絕對的標準。舉例來說，擁有一隻腳的人，在絕大多數人都是兩腳的社會中，可能是個弱者；但若有一天，他到了全部的人都沒腳的地方，卻可能佔盡優勢，成為強中之強，那麼這個獨腳大仙究竟是「強」者還是「弱」者呢？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這麼淺顯易懂的道理，可惜有些人並不明暸，反而借用生物學家達爾文「物競天擇、優勝劣敗」的說法，以「社會達爾文主義」的觀點，看待弱勢者的問題，認為：只要資質好、夠努力，一定能躋身社會食物鍊的上層；相反的，不努力、條件差的人，注定要待在社會食物鍊的底層，任食物鍊高層的人嘲諷、欺凌、擠壓。</w:t>
      </w:r>
    </w:p>
    <w:p>
      <w:pPr>
        <w:pStyle w:val="Style15"/>
        <w:rPr>
          <w:rFonts w:ascii="華康隸書體W3" w:hAnsi="華康隸書體W3" w:eastAsia="華康隸書體W3"/>
          <w:b/>
          <w:b/>
          <w:bCs/>
          <w:color w:val="000000"/>
          <w:sz w:val="28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物競天擇，勝者恆勝？</w:t>
      </w:r>
    </w:p>
    <w:p>
      <w:pPr>
        <w:pStyle w:val="Style15"/>
        <w:ind w:firstLine="480"/>
        <w:rPr/>
      </w:pPr>
      <w:r>
        <w:rPr/>
        <w:t>東海大學社工系主任彭懷真認為，信奉「社會達爾文主義」的人，基本上會抱持下列似是而非的觀點：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一、歌誦並窄化「成功」的定義，認為一個人要有成就、賺大錢、有權勢、有名氣，才算是成功的人，至於</w:t>
      </w:r>
      <w:r>
        <w:rPr>
          <w:color w:val="000000"/>
        </w:rPr>
        <w:t>弱勢</w:t>
      </w:r>
      <w:r>
        <w:rPr/>
        <w:t>的人，就是局外人、邊緣人。</w:t>
      </w:r>
    </w:p>
    <w:p>
      <w:pPr>
        <w:pStyle w:val="Style15"/>
        <w:rPr/>
      </w:pPr>
      <w:r>
        <w:rPr/>
        <w:t>二、相信「只要努力，人就會成功」，而一個成功的人，理應享有比別人更多的資源。</w:t>
      </w:r>
    </w:p>
    <w:p>
      <w:pPr>
        <w:pStyle w:val="Style15"/>
        <w:rPr/>
      </w:pPr>
      <w:r>
        <w:rPr/>
        <w:t>三、認同「為了成功，人可以用些特殊的手段來達成目標」，於是，在成就動機的驅策下，及害怕被擠入</w:t>
      </w:r>
      <w:r>
        <w:rPr>
          <w:color w:val="000000"/>
        </w:rPr>
        <w:t>弱勢</w:t>
      </w:r>
      <w:r>
        <w:rPr/>
        <w:t>的恐慌下，人不由自主的侵略、壓迫較弱勢的人。</w:t>
      </w:r>
    </w:p>
    <w:p>
      <w:pPr>
        <w:pStyle w:val="Style15"/>
        <w:rPr/>
      </w:pPr>
      <w:r>
        <w:rPr/>
        <w:t>四、「強調物質，忽略情感」，既然所有的成就都是量化過的高薪、高位、排名……，又何必在乎無法量化的感情、感受、感動？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這種成功至上的想法，一方面拉大了「強勢」和「弱勢」之間的差距，激化了彼此的對立和掠奪，使弱勢者更不被合理對待，沒機會發言、發聲；更讓整個社會的底層，產生一種憤懣和不安，最後很可能埋下衝突對立的種子，弱勢者訴諸暴力、不合作來「討回公道」，讓社會付出慘痛的成本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彭懷真說，人類有追求進步和成就的需求，但在追求成功、成長的過程中，絕不可因為不想落入弱勢一族，便自私自利，無所不用其極的犧牲尊嚴和健康，或排擠、欺侮、壓制他人。相對的，強勢的一方有義務扶持身邊的弱者（特別是身邊的孩子），給他們關懷和支持，幫助他們超越困境，才能讓整個社會都有所提升，減少互相歧視、互相踐踏等惡質文化的流傳。</w:t>
      </w:r>
    </w:p>
    <w:p>
      <w:pPr>
        <w:pStyle w:val="Style15"/>
        <w:rPr>
          <w:rFonts w:ascii="華康隸書體W3" w:hAnsi="華康隸書體W3" w:eastAsia="華康隸書體W3"/>
          <w:b/>
          <w:b/>
          <w:bCs/>
          <w:color w:val="000000"/>
          <w:sz w:val="28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弱勢兒童比例攀升？</w:t>
      </w:r>
    </w:p>
    <w:p>
      <w:pPr>
        <w:pStyle w:val="Style15"/>
        <w:ind w:firstLine="480"/>
        <w:rPr/>
      </w:pPr>
      <w:r>
        <w:rPr/>
        <w:t>主管各級學校學生生活的教育部訓育委員會常委何進財認為，教育上所謂的「弱勢兒童」，通常是指家庭失去功能（父母婚姻破碎、父母分居、父母失業）、生理或心理發展遲緩的孩童或青少年（身心障礙、疾病體弱、課業跟不上、人際關係不良……）、因文化落差形成的弱勢，如原住民孩童、外籍新娘的孩子、不懂電腦的孩子……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民生國小教務主任鄧美珠</w:t>
      </w:r>
      <w:r>
        <w:rPr>
          <w:color w:val="000000"/>
        </w:rPr>
        <w:t>則發現</w:t>
      </w:r>
      <w:r>
        <w:rPr/>
        <w:t>，過去班級學生人數高達五、六十人，弱勢兒的比例常一班不到一個，但這幾年，似乎各類弱勢兒童一一浮現，所以雖然班級人數降到卅人左右，卻平均每班有二到三個，是屬於情況較</w:t>
      </w:r>
      <w:r>
        <w:rPr>
          <w:color w:val="000000"/>
        </w:rPr>
        <w:t>複雜</w:t>
      </w:r>
      <w:r>
        <w:rPr/>
        <w:t>的學生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鄧美珠分析說，隨著醫學進步，各種情況特殊的孩子逐漸受到關注，弱勢兒童的人數自然上升；另一方面，則是目前教育局規定，必須舉報各種身心症兒童，許多老師為了謹慎起見，屬於狀況邊緣的孩子也被列報其中，所以弱勢兒童的比例，才會呈現逐年走高的趨勢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何進財常委則強調，不論孩子是因為什麼原因而居於弱勢，家庭</w:t>
      </w:r>
      <w:r>
        <w:rPr/>
        <w:t>(</w:t>
      </w:r>
      <w:r>
        <w:rPr/>
        <w:t>父母</w:t>
      </w:r>
      <w:r>
        <w:rPr/>
        <w:t>)</w:t>
      </w:r>
      <w:r>
        <w:rPr/>
        <w:t>都是最關鍵的支柱！「偏偏，『家庭』問題的錯綜複雜，常令學校使不上力！」何進財慨嘆，大多數第一線教育工作者，雖有能力發現問題，卻沒有心力解決問題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「其實，如果老師能掌握學生家庭問題的核心，扮演一個資源轉介者的角色，例如把各地家庭教育服務中心、家扶中心，介紹給有需要的家長，同樣可以減少問題嚴重或惡化的程度。」何進財認為，老師是三級預防制的第一道防線。</w:t>
      </w:r>
    </w:p>
    <w:p>
      <w:pPr>
        <w:pStyle w:val="Style15"/>
        <w:rPr>
          <w:rFonts w:ascii="華康隸書體W3" w:hAnsi="華康隸書體W3" w:eastAsia="華康隸書體W3"/>
          <w:b/>
          <w:b/>
          <w:bCs/>
          <w:color w:val="000000"/>
          <w:sz w:val="28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「弱勢兒童」需要貴人</w:t>
      </w:r>
    </w:p>
    <w:p>
      <w:pPr>
        <w:pStyle w:val="Style15"/>
        <w:ind w:firstLine="480"/>
        <w:rPr/>
      </w:pPr>
      <w:r>
        <w:rPr/>
        <w:t>事實上，近年教育部大力推動「教、訓、輔合一」，希望藉由「老師有效教學、尋求資源、組織調整、建立社區資源網終」等方式，幫助校園中的弱勢兒童，逐漸擺脫生命中的陰影，其工作重點及方案的精神，也著重在整合及運用各式各樣的資源。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ind w:firstLine="480"/>
        <w:rPr/>
      </w:pPr>
      <w:r>
        <w:rPr/>
        <w:t>何進財認為，所謂對內尋求資源，應可以從家長會、退休教師、志工媽媽中尋得，至於對外建立社區資源網絡，則可向民間團體尋求合作，例如：光寶文教基金會認輔志工團、善牧基金會的中輟生關懷學園、基督教聯合會的少年學園，還有金車基金會推廣青少年健康休閒觀、靈糧堂設於溫州街的青少年之家，都是很不錯的資源，如果大家可以結合起來共同努力，一定能把弱勢兒童「帶」上來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何進財也引用張春興教授的話說：「青少年（兒童）問題，種因於家庭，顯現於學校，惡化於社會。」換句話說，如果老師夠敏感，看到一個孩子上課猛打瞌睡，能注意到孩子異於平日的言行，並進行家訪，關心其家庭的需求，轉介至社會福利體系</w:t>
      </w:r>
      <w:r>
        <w:rPr/>
        <w:t>(</w:t>
      </w:r>
      <w:r>
        <w:rPr/>
        <w:t>一級預防</w:t>
      </w:r>
      <w:r>
        <w:rPr/>
        <w:t>)</w:t>
      </w:r>
      <w:r>
        <w:rPr/>
        <w:t>，就不必等到家庭功能完全崩潰，再來花數倍的力量補破網</w:t>
      </w:r>
      <w:r>
        <w:rPr/>
        <w:t>(</w:t>
      </w:r>
      <w:r>
        <w:rPr/>
        <w:t>二級或三級預防</w:t>
      </w:r>
      <w:r>
        <w:rPr/>
        <w:t>)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「每一位老師，都應該自許成為孩子生命中的貴人！」何進財本身來自一個三餐不繼的佃農家庭，國小前五年，因為父親規畫「老大、老二務農，老三、老四讀書」，排行老大的何進財，一直就讀「放牛班」。後來，是因為導師曲冠軍老師不斷向何父說情，何進財六年級才得轉入升學班，並在刻苦的環境下，一路讀完博士班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「我並不是兄弟中最聰明的一位，但因為有曲老師的不放棄，加上三弟自願放棄升學機會，才讓我有今天小小的成績。」何進財如今每個月至少要回嘉義新港老家一趟，幫助守在老家的三弟下田耕作，並陪陪年老的母親。「學校課程改變不了人，師生關係才會改變人！而我，就是一個最好的例子。」</w:t>
      </w:r>
    </w:p>
    <w:p>
      <w:pPr>
        <w:pStyle w:val="Style15"/>
        <w:rPr>
          <w:rFonts w:ascii="華康隸書體W3" w:hAnsi="華康隸書體W3" w:eastAsia="華康隸書體W3"/>
          <w:b/>
          <w:b/>
          <w:bCs/>
          <w:color w:val="000000"/>
          <w:sz w:val="28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別輕意率傷了他們的心</w:t>
      </w:r>
    </w:p>
    <w:p>
      <w:pPr>
        <w:pStyle w:val="Style15"/>
        <w:ind w:firstLine="480"/>
        <w:rPr/>
      </w:pPr>
      <w:r>
        <w:rPr/>
        <w:t>台北縣家扶中心主任尤清梅很贊成此種說法。「對弱勢兒童來說，老師的角色很重要，如果老師給的鼓勵和關愛夠多，孩子的情況會好處理許多。」尤清梅慨嘆有些老師，常大剌剌公開問全班：「『低收入戶』的同學舉手！」便強烈刺傷了弱勢孩子的心靈，讓他們以自身的家庭背景為恥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尤清梅說，目前全省廿多個家扶中心，合計扶助三萬多名兒童。其中，</w:t>
      </w:r>
      <w:r>
        <w:rPr/>
        <w:t>80%</w:t>
      </w:r>
      <w:r>
        <w:rPr/>
        <w:t>受扶助的家庭是屬於喪偶的單親母親及孩子，少數是離婚的單親母親、父親離家不知去向，或父親生病臥床的家庭。「不景氣、婚變多、意外事故多，使該會扶助的對象，在過去短短兩年多內，增加了將近一萬名。」尤清梅說，這些個案大多由縣市社會局</w:t>
      </w:r>
      <w:r>
        <w:rPr/>
        <w:t>(</w:t>
      </w:r>
      <w:r>
        <w:rPr/>
        <w:t>課</w:t>
      </w:r>
      <w:r>
        <w:rPr/>
        <w:t>)</w:t>
      </w:r>
      <w:r>
        <w:rPr/>
        <w:t>、學校、鄰里長、戶政單位、案主朋友、醫院社工等網絡轉介而來，團隊合作的氣氛頗為</w:t>
      </w:r>
      <w:r>
        <w:rPr>
          <w:color w:val="000000"/>
        </w:rPr>
        <w:t>和諧</w:t>
      </w:r>
      <w:r>
        <w:rPr/>
        <w:t>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目前家扶中心針對弱勢兒童，除提供認養人按月協助、獎助學金、特殊狀況的急難救助外，每月至少派社工員進行一次家庭訪視，支持媽媽的身心靈，必要時則舉辦「媽媽成長團體」。此外並舉辦兒童或親子活動，關心扶助兒童的身心發展，或派大哥大姐</w:t>
      </w:r>
      <w:r>
        <w:rPr/>
        <w:t>(</w:t>
      </w:r>
      <w:r>
        <w:rPr/>
        <w:t>大專義工</w:t>
      </w:r>
      <w:r>
        <w:rPr/>
        <w:t>)</w:t>
      </w:r>
      <w:r>
        <w:rPr/>
        <w:t>，每週兩次到府進行課業輔導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>
          <w:color w:val="000000"/>
        </w:rPr>
      </w:pPr>
      <w:r>
        <w:rPr/>
        <w:t>尤清梅坦言，弱勢兒童人際關係不好、自信心不足，在學校通常顯得自卑而畏縮。如果媽媽控制情緒的能力差，家中氣氛不佳，孩子不但個性退縮，而且有可能叛逆、不合群。「如果每個學校有多一些的義工媽媽，願意陪伴這些孩子，將足以改變孩子的命運。」尤清梅說，課業表現佳的弱勢兒童，在學校比較有自尊，日後脫離困境的機率也高；相對的，成績落後的孩子，母親又沒辦法從旁協助，孩子的情況就不會很樂觀。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ind w:firstLine="480"/>
        <w:rPr/>
      </w:pPr>
      <w:r>
        <w:rPr/>
        <w:t>尤清梅說，弱勢孩子對金錢、成功、享樂，常有很多迷思和誤解，透過愛心媽媽的陪伴和導正，孩子才有機會開展人生另一扇窗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>
          <w:color w:val="000000"/>
        </w:rPr>
        <w:t>為弱勢中的弱勢服務的恩加貧困家庭協會，目前號召一百多位志工朋友，每周在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平價住宅、國宅公寓、廟口、公園、原住民部落等十餘處場地，為當地的小朋友進行課業輔導、手藝教學、圖書借還服務，並以全勤獎、助學金來鼓勵他們</w:t>
      </w:r>
      <w:r>
        <w:rPr>
          <w:rFonts w:ascii="標楷體" w:hAnsi="標楷體" w:cs="標楷體" w:eastAsia="標楷體"/>
          <w:color w:val="000000"/>
          <w:sz w:val="27"/>
          <w:szCs w:val="27"/>
        </w:rPr>
        <w:t>。</w:t>
      </w:r>
    </w:p>
    <w:p>
      <w:pPr>
        <w:pStyle w:val="Style15"/>
        <w:rPr>
          <w:rFonts w:ascii="標楷體" w:hAnsi="標楷體" w:eastAsia="標楷體" w:cs="標楷體"/>
          <w:color w:val="000000"/>
          <w:sz w:val="27"/>
          <w:szCs w:val="27"/>
        </w:rPr>
      </w:pPr>
      <w:r>
        <w:rPr>
          <w:rFonts w:eastAsia="標楷體" w:cs="標楷體" w:ascii="標楷體" w:hAnsi="標楷體"/>
          <w:color w:val="000000"/>
          <w:sz w:val="27"/>
          <w:szCs w:val="27"/>
        </w:rPr>
      </w:r>
    </w:p>
    <w:p>
      <w:pPr>
        <w:pStyle w:val="Style15"/>
        <w:ind w:firstLine="480"/>
        <w:rPr>
          <w:color w:val="000000"/>
        </w:rPr>
      </w:pPr>
      <w:r>
        <w:rPr>
          <w:color w:val="000000"/>
        </w:rPr>
        <w:t>恩加協會負責人楊靜齡說，和窮人站在一起，為他們的成長欣喜，為他們的挫折感傷，最能感受到他們的無奈。「我曾問孩子們最想實現的心願，他們想了老半天，告訴我他們最想要的禮物是：吃麵包！我聽了好心痛。」楊靜齡遇過孩子們為了搶吃波蘿麵包而打起來的事，讓她心裡好難過。</w:t>
      </w:r>
    </w:p>
    <w:p>
      <w:pPr>
        <w:pStyle w:val="Web"/>
        <w:ind w:firstLine="480"/>
        <w:rPr/>
      </w:pPr>
      <w:r>
        <w:rPr>
          <w:color w:val="000000"/>
        </w:rPr>
        <w:t>「志工有時去為小朋友擦傷口、抱一抱，他們好享受，一直嚷嚷著：抱緊一點、抱緊一點嘛！」楊靜齡感傷的想起自己的童年，同樣</w:t>
      </w:r>
      <w:r>
        <w:rPr>
          <w:color w:val="000000"/>
          <w:szCs w:val="27"/>
        </w:rPr>
        <w:t>出身貧困，若非</w:t>
      </w:r>
      <w:r>
        <w:rPr>
          <w:color w:val="000000"/>
          <w:szCs w:val="27"/>
        </w:rPr>
        <w:t>大姐放棄學業</w:t>
      </w:r>
      <w:r>
        <w:rPr>
          <w:color w:val="000000"/>
          <w:szCs w:val="27"/>
        </w:rPr>
        <w:t>，</w:t>
      </w:r>
      <w:r>
        <w:rPr>
          <w:color w:val="000000"/>
          <w:szCs w:val="27"/>
        </w:rPr>
        <w:t>讓</w:t>
      </w:r>
      <w:r>
        <w:rPr>
          <w:color w:val="000000"/>
          <w:szCs w:val="27"/>
        </w:rPr>
        <w:t>其他</w:t>
      </w:r>
      <w:r>
        <w:rPr>
          <w:color w:val="000000"/>
          <w:szCs w:val="27"/>
        </w:rPr>
        <w:t>八個弟妹能就學</w:t>
      </w:r>
      <w:r>
        <w:rPr>
          <w:color w:val="000000"/>
          <w:szCs w:val="27"/>
        </w:rPr>
        <w:t>，以當時</w:t>
      </w:r>
      <w:r>
        <w:rPr>
          <w:color w:val="000000"/>
          <w:szCs w:val="27"/>
        </w:rPr>
        <w:t>窮困</w:t>
      </w:r>
      <w:r>
        <w:rPr>
          <w:color w:val="000000"/>
          <w:szCs w:val="27"/>
        </w:rPr>
        <w:t>的家境，她決不可能讀大學</w:t>
      </w:r>
      <w:r>
        <w:rPr>
          <w:color w:val="000000"/>
          <w:szCs w:val="27"/>
        </w:rPr>
        <w:t>。</w:t>
      </w:r>
      <w:r>
        <w:rPr>
          <w:color w:val="000000"/>
          <w:szCs w:val="27"/>
        </w:rPr>
        <w:t>這也是為什麼，雖然恩加協會沒錢沒人，楊靜齡卻敢向案家承諾：「我絕不會放棄你們」，因為這其中的辛酸和痛苦，她最能夠體會。</w:t>
      </w:r>
    </w:p>
    <w:p>
      <w:pPr>
        <w:pStyle w:val="Web"/>
        <w:ind w:firstLine="480"/>
        <w:rPr>
          <w:color w:val="000000"/>
          <w:szCs w:val="27"/>
        </w:rPr>
      </w:pPr>
      <w:r>
        <w:rPr>
          <w:color w:val="000000"/>
          <w:szCs w:val="27"/>
        </w:rPr>
      </w:r>
    </w:p>
    <w:p>
      <w:pPr>
        <w:pStyle w:val="Style15"/>
        <w:ind w:firstLine="480"/>
        <w:rPr/>
      </w:pPr>
      <w:r>
        <w:rPr>
          <w:color w:val="000000"/>
        </w:rPr>
        <w:t>楊靜齡坦言，</w:t>
      </w:r>
      <w:r>
        <w:rPr>
          <w:color w:val="000000"/>
        </w:rPr>
        <w:t>她經常在路上「撿」到孩子</w:t>
      </w:r>
      <w:r>
        <w:rPr>
          <w:color w:val="000000"/>
        </w:rPr>
        <w:t>，</w:t>
      </w:r>
      <w:r>
        <w:rPr>
          <w:color w:val="000000"/>
        </w:rPr>
        <w:t>有些小孩在路上遊</w:t>
      </w:r>
      <w:r>
        <w:rPr>
          <w:color w:val="000000"/>
        </w:rPr>
        <w:t>蕩，</w:t>
      </w:r>
      <w:r>
        <w:rPr>
          <w:color w:val="000000"/>
        </w:rPr>
        <w:t>她幾乎兩三眼就能確定他正在「離家中」或「蹺課中」。</w:t>
      </w:r>
      <w:r>
        <w:rPr>
          <w:color w:val="000000"/>
        </w:rPr>
        <w:t>「無法被社會公平接納的窮人，很容易自暴自棄；也因此，他們的孩子常易遭受排斥，成為被放牛吃草的一群。」楊靜齡發現，</w:t>
      </w:r>
      <w:r>
        <w:rPr>
          <w:rFonts w:cs="標楷體" w:eastAsia="新細明體;PMingLiU"/>
          <w:color w:val="000000"/>
          <w:szCs w:val="27"/>
        </w:rPr>
        <w:t>貧窮孩子情緒問題較多，對生命也充滿無奈，早熟些的孩子，除了擔心自己，還會操心父母的工作和健康，小小的肩上背負許多愁苦。</w:t>
      </w:r>
    </w:p>
    <w:p>
      <w:pPr>
        <w:pStyle w:val="Style15"/>
        <w:rPr>
          <w:rFonts w:eastAsia="新細明體;PMingLiU" w:cs="標楷體"/>
          <w:color w:val="000000"/>
          <w:szCs w:val="27"/>
        </w:rPr>
      </w:pPr>
      <w:r>
        <w:rPr>
          <w:rFonts w:eastAsia="新細明體;PMingLiU" w:cs="標楷體"/>
          <w:color w:val="000000"/>
          <w:szCs w:val="27"/>
        </w:rPr>
      </w:r>
    </w:p>
    <w:p>
      <w:pPr>
        <w:pStyle w:val="Style15"/>
        <w:ind w:firstLine="270"/>
        <w:rPr>
          <w:color w:val="000000"/>
        </w:rPr>
      </w:pPr>
      <w:r>
        <w:rPr>
          <w:rFonts w:ascii="標楷體" w:hAnsi="標楷體" w:cs="標楷體" w:eastAsia="標楷體"/>
          <w:color w:val="000000"/>
          <w:sz w:val="27"/>
          <w:szCs w:val="27"/>
        </w:rPr>
        <w:t>「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貧窮不只是少數人問題，而是一個社會問題，唯有社會大眾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伸出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援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手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，才能減輕社會問題的發生。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」楊靜齡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長期與貧困家庭來往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，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發現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想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解決貧困家庭問題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，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需從其第二代著力。只要給貧困兒童足夠的愛與關懷，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讓他們在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物質匱乏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中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，仍有機會快樂健康地成長，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如此，他們</w:t>
      </w:r>
      <w:r>
        <w:rPr>
          <w:rFonts w:ascii="新細明體;PMingLiU" w:hAnsi="新細明體;PMingLiU" w:cs="標楷體" w:eastAsia="新細明體;PMingLiU"/>
          <w:color w:val="000000"/>
          <w:szCs w:val="27"/>
        </w:rPr>
        <w:t>長大後不僅可改善自己的家庭，也能做個安分守己的公民。</w:t>
      </w:r>
    </w:p>
    <w:p>
      <w:pPr>
        <w:pStyle w:val="Style15"/>
        <w:rPr>
          <w:rFonts w:ascii="華康隸書體W3" w:hAnsi="華康隸書體W3" w:eastAsia="華康隸書體W3"/>
          <w:b/>
          <w:b/>
          <w:bCs/>
          <w:color w:val="000000"/>
          <w:sz w:val="28"/>
        </w:rPr>
      </w:pPr>
      <w:r>
        <w:rPr>
          <w:rFonts w:ascii="華康隸書體W3" w:hAnsi="華康隸書體W3" w:eastAsia="華康隸書體W3"/>
          <w:b/>
          <w:bCs/>
          <w:color w:val="000000"/>
          <w:sz w:val="28"/>
        </w:rPr>
        <w:t>「台灣之子」</w:t>
      </w:r>
      <w:r>
        <w:rPr>
          <w:rFonts w:eastAsia="華康隸書體W3" w:ascii="華康隸書體W3" w:hAnsi="華康隸書體W3"/>
          <w:b/>
          <w:bCs/>
          <w:color w:val="000000"/>
          <w:sz w:val="28"/>
        </w:rPr>
        <w:t>vs.</w:t>
      </w:r>
      <w:r>
        <w:rPr>
          <w:rFonts w:ascii="華康隸書體W3" w:hAnsi="華康隸書體W3" w:eastAsia="華康隸書體W3"/>
          <w:b/>
          <w:bCs/>
          <w:color w:val="000000"/>
          <w:sz w:val="28"/>
        </w:rPr>
        <w:t>「少年學園」</w:t>
      </w:r>
    </w:p>
    <w:p>
      <w:pPr>
        <w:pStyle w:val="Style15"/>
        <w:ind w:firstLine="480"/>
        <w:rPr/>
      </w:pPr>
      <w:r>
        <w:rPr/>
        <w:t>人本教育基金會，則以另一種方式幫助三百多位「台灣之子」。該會執行長吳麗芬說，以誠泰銀行「台灣之子」信用卡手續費成立的「台灣之子基金」，希望幫助想上進、想讀書，但家境不允許，卻又不達社會福利補助資格的一群學子，能夠無後顧之憂的專心課業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「我們的支持方式很多元，孩子需要繳學費，我們給學費；孩子想半工半讀，我們協助尋找打工機會；孩子想找人聊天，我們派人定期關懷。如果媽媽想找工作，我們安排她接受職業輔導……，所以申請的人逐年增加。」吳麗芬坦言，台灣雖然很富裕，但在社會各個角落，仍有許多孩子需要各式各樣的協助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/>
      </w:pPr>
      <w:r>
        <w:rPr/>
        <w:t>人本教育基金會目前也承辦位於三重的「台北縣青少年中心」，並規畫其為社區型的青少年社團活動中心。「目前，青少年只能在學校參加社團，走出了校門，除了幫派，就很難找到志同道合的同儕，所以我們希望能提供一個安全的環境，讓弱勢家庭的青少年也能組織社團。」吳麗芬說，台北縣外移人口眾多，父母大多忙著糊口，自顧尚且不暇，根本不可能替孩子安排課餘活動。</w:t>
      </w:r>
    </w:p>
    <w:p>
      <w:pPr>
        <w:pStyle w:val="Style15"/>
        <w:rPr/>
      </w:pPr>
      <w:r>
        <w:rPr/>
      </w:r>
    </w:p>
    <w:p>
      <w:pPr>
        <w:pStyle w:val="Style15"/>
        <w:ind w:firstLine="480"/>
        <w:rPr>
          <w:color w:val="000000"/>
        </w:rPr>
      </w:pPr>
      <w:r>
        <w:rPr>
          <w:color w:val="000000"/>
        </w:rPr>
        <w:t>至於針對家庭失功能致青少年輟學的設計及規畫，也在台北推展開來，如台北市基督教教會聯合會朱台深牧師，便在台北東區設立「社區少年學園」，接受內湖、松山、南港、信義等區的國中轉介寄讀的中輟生。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>該會社工員黃宣燁說，該會目標是一年招收十五名學生，但所耗費的行政、師資、社工人力，除了政府補助的經費，該會發起召募學園之友「</w:t>
      </w:r>
      <w:r>
        <w:rPr>
          <w:color w:val="000000"/>
        </w:rPr>
        <w:t>555</w:t>
      </w:r>
      <w:r>
        <w:rPr>
          <w:color w:val="000000"/>
        </w:rPr>
        <w:t>計畫」，希望號召五百人，每人每月五百元贊助外，還需要教會人士不定期贊助，「補破網」的成本十分驚人。</w:t>
      </w:r>
    </w:p>
    <w:p>
      <w:pPr>
        <w:pStyle w:val="Style15"/>
        <w:rPr>
          <w:color w:val="FF0000"/>
        </w:rPr>
      </w:pPr>
      <w:r>
        <w:rPr>
          <w:color w:val="FF0000"/>
        </w:rPr>
      </w:r>
    </w:p>
    <w:p>
      <w:pPr>
        <w:pStyle w:val="Style15"/>
        <w:ind w:firstLine="480"/>
        <w:rPr>
          <w:color w:val="000000"/>
        </w:rPr>
      </w:pPr>
      <w:r>
        <w:rPr>
          <w:color w:val="000000"/>
        </w:rPr>
        <w:t>「從我們召募大專志工，陪伴、關懷青少年的過程，發現青少年非常需要有人愛他、關心他，如果當初一有狀況，就有志工媽媽關懷陪伴，相信這些孩子的問題不會惡化至此。」黃宣燁說，目前該園的學生大多是來自低功能或失功能家庭，尤以單親、家暴</w:t>
      </w:r>
      <w:r>
        <w:rPr>
          <w:color w:val="000000"/>
        </w:rPr>
        <w:t>(</w:t>
      </w:r>
      <w:r>
        <w:rPr>
          <w:color w:val="000000"/>
        </w:rPr>
        <w:t>管教不當</w:t>
      </w:r>
      <w:r>
        <w:rPr>
          <w:color w:val="000000"/>
        </w:rPr>
        <w:t>)</w:t>
      </w:r>
      <w:r>
        <w:rPr>
          <w:color w:val="000000"/>
        </w:rPr>
        <w:t>、隔代教養居多，所以明顯成為學校中的弱勢，出現學業成績不理想、沒有朋友、沒事和老師嗆聲的情況也較多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人緣不好，最容易被欺侮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民生國小前教師會會長戴敬蓉說，一般說來，父母比較疏於照顧，生活習慣較差、體型異於同儕的孩子，可能易因動作緩慢、衣服髒髒的、身體有味道、精神不太好，加上課業表現不如理想，文化刺激也比較少，而被同學孤立、嘲笑、欺侮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以台北近郊的蘆州、三重等地的小學為例，常見父母忙於工作或做小生意，雖然孩子享有豐富的物質生活，口袋裡也不缺零用錢，但是孩子放學後家裡沒有大人，往往在社區四處遊蕩，天天向網咖、漫畫店報到，或把零用錢吃吃喝喝掉了，完全不會用於增進本身成長上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至於隨年級升高而比例逐漸增加的單親家庭，也常讓孩子變成相對弱勢的一群。「不論什麼年齡的孩子，都需要父母的陪伴！單親家長通常比較沒有時間陪伴孩子，更嚴重些的，甚至孩子放學回家，必須自己料理晚餐、完成課業。」戴敬蓉分析說，比之於鄉郊地區的單親家長，都市單親家長可掌握的資源較多，亦可藉助安親班陪伴幼兒，家長較不必心懸兩頭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通常台北市各國小輔導室，會結合社會資源、心理輔導機構，適度介入有狀況的單親家庭。像一個案例是父母離婚後依然互懷怨怒，父親和同居人是夜間工作者，孩子晚上必須單獨在家，經常全身是傷的走在馬路上，而且放假越久傷勢越嚴重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剛開始弄不清楚，會以為孩子受虐，後來連社會局也介入調查了，才明白其實這些傷都是孩子自己刻意造成的，而且他並不以為意。」國小老師蘇蘭表示，這個孩子長得很可愛，班級導師也很有愛心，孩子心理的陰影，及日益嚴重的自傷動作，雖有醫護人員協助，但若家庭情況不改善，依然無法徹底解決問題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只養不育，照樣出狀況</w:t>
      </w:r>
    </w:p>
    <w:p>
      <w:pPr>
        <w:pStyle w:val="TextBody"/>
        <w:ind w:firstLine="480"/>
        <w:rPr/>
      </w:pPr>
      <w:r>
        <w:rPr/>
        <w:t>出現「問題」的孩子，會受到學校輔導室的關注，相形之下，身體或心理有障礙的孩子，或是原住民的子弟，在許多老師眼中，未必是弱勢兒童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「身體上的弱勢，當然多少會影響行動和人際，但如果父母照顧得當，孩子的人緣也不差，在學校就不會被排擠。」國小教務主任鄧美珠，曾教過一對白化症的兄妹，因為爸媽教養觀念正確，所以孩子除了因弱視必須採用放大版的課本、上體育課不能曬太陽外，幾乎都能完全融入班級活動，而且各方面表現十分優異。</w:t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鄧美珠、戴敬蓉、蘇蘭也看過一些相反的例子，是家庭本身沒有問題，媽媽是家庭主婦，孩子能力也不弱，但因為父母疏於陪伴，結果孩子反而問題一大堆。</w:t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蘇蘭老師補充說，都會生活中最常發生的案例，便是父母忙於事業或進修，早早把孩子送到校門口，結果父母轉身走了，孩子也跟著走出校門、回家上網，根本就沒有進學校上課。「後來孩子的老師，只好每天提早到學校，一定要從父母手中接過孩子，才能確保孩子不逃學。」</w:t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「遇到孩子有狀況，通常我們會先和孩子談一談，也會找家長溝通，希望家長多撥一點間陪孩子，多給孩子一些關愛，但說歸說，家長不一定願意配合，甚至還會怪罪學校呢。」戴敬蓉還會利用機會，和學生共同討論，請小朋友一起幫忙──多照顧這個孩子一點，或找機會給他一點信心。</w:t>
      </w:r>
    </w:p>
    <w:p>
      <w:pPr>
        <w:pStyle w:val="Normal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隔代教養，問題一籮筐</w:t>
      </w:r>
    </w:p>
    <w:p>
      <w:pPr>
        <w:pStyle w:val="TextBody"/>
        <w:ind w:firstLine="480"/>
        <w:rPr/>
      </w:pPr>
      <w:r>
        <w:rPr/>
        <w:t>國小教務主任鄧美珠，碰過一個孩子，父母離異後，負責照顧他的爸爸出走，只好由七十多歲的阿媽負責隔代教養。「由於賣餐盒維生的阿媽不識字，沒能力擔任孫子的『爸爸兼媽媽』，所以孩子常成為叔叔的出氣筒。」鄧美珠後來進行家訪，發現這孩子的叔叔，竟然是過去教過的學生，便勸誡他不要再體罰姪兒，這孩子後來身上才不再見到傷痕，同時被安排去上安親班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FF0000"/>
        </w:rPr>
      </w:pPr>
      <w:r>
        <w:rPr>
          <w:color w:val="000000"/>
        </w:rPr>
        <w:t>另一個孩子，也是父母離異後交由阿媽扶養，爸爸再婚後又生了三個孩子，繼母想把這個孩子推給生母，正好生母也想把孩子接回去，於是便開始興訟爭取孩子的監護權。鄧美珠坦言「隔代教養、繼親家庭，問題複雜的程度，有時更甚於單親家庭呢。」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記得這孩子低年級時，有一次在學校突然發高燒，結果阿媽不在，爸爸公出，繼母拒絕出面接回小孩，還好最後生母終於出現了，否則孩子還不知道要受多少苦呢！」鄧美珠至今想起孩子當時的眼神，仍非常心疼。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ind w:firstLine="480"/>
        <w:rPr/>
      </w:pPr>
      <w:r>
        <w:rPr/>
        <w:t>目前台北市的學校，通常會由輔導室負責，為單親家庭的孩子舉辦成長團體，寒暑假也會為他們舉辦營隊活動，有時候，還親子都可以參加，可是像隔代教養、繼親家庭之類的孩子，截至目前為止仍未出現相關的方案。</w:t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「我知道在東北角海岸鼻頭角附近的學校，隔代教養的案例相當多，形成很多棘手的問題。後來因為學校為孩子及阿媽辦活動，甚至召集阿媽開『親職教育班』，情況才逐漸改善。」鄧美珠說，通常這類孩子的問題，會頻繁的顯現在人際、行為、課業上，不但學校頭痛，阿媽更覺手足無措。</w:t>
      </w:r>
    </w:p>
    <w:p>
      <w:pPr>
        <w:pStyle w:val="TextBody"/>
        <w:rPr>
          <w:rFonts w:eastAsia="華康隸書體W3"/>
          <w:b/>
          <w:b/>
          <w:bCs/>
          <w:sz w:val="28"/>
        </w:rPr>
      </w:pPr>
      <w:r>
        <w:rPr>
          <w:rFonts w:eastAsia="華康隸書體W3"/>
          <w:b/>
          <w:bCs/>
          <w:sz w:val="28"/>
        </w:rPr>
        <w:t>爸媽跑路，孩子留守？</w:t>
      </w:r>
    </w:p>
    <w:p>
      <w:pPr>
        <w:pStyle w:val="TextBody"/>
        <w:ind w:firstLine="480"/>
        <w:rPr/>
      </w:pPr>
      <w:r>
        <w:rPr/>
        <w:t>此外，因為近年經濟榮景不再，許多父母在事業失利、負債累累情況下，選擇到外地避避鋒頭，也造成許多孩子名義上父母雙全，但實質上卻沒有人照顧的窘境。去年發生在台北市民生社區的一個案例，便是父親滯留大陸不得歸，又已臥病洗腎，母親離婚後再嫁，也不知去向，負責照顧兩個孩子的祖母中風，祖父束手無策，又礙於顏面不願對外求助。</w:t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所幸此一案例，經由小女兒的國小導師出面，會同大兒子學校內的認輔志工媽媽，再結合社會局的補助、替代役男及慈濟師姐的打掃，加上社區牧師的安置，終於順利解決被房東驅趕的燃眉之急。</w:t>
      </w:r>
    </w:p>
    <w:p>
      <w:pPr>
        <w:pStyle w:val="TextBody"/>
        <w:rPr/>
      </w:pPr>
      <w:r>
        <w:rPr/>
      </w:r>
    </w:p>
    <w:p>
      <w:pPr>
        <w:pStyle w:val="TextBody"/>
        <w:ind w:firstLine="480"/>
        <w:rPr/>
      </w:pPr>
      <w:r>
        <w:rPr/>
        <w:t>而據報載，台灣有許多縣市（包括台北市也不例外），都已出現因父母失業而繳不出孩子營養午餐的情況。而一些附設幼稚園的國小，也出現開學一個多月後，父母到學校要求「退註冊費」不讀，或是請學校通融准予分期繳納月費的情況。而一些學校有課後輔導班的，也出現孩子讀一讀後，家長來要求退費的，讓國小行政人員深有警惕，擔心又將形成另一批弱勢學童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還有一種因「數位落差」形成的弱勢孩子，則是因為家貧沒有機會接觸電腦，也常會造成文化刺激不足的假性弱勢兒童。所幸這種情況，隨著近年城鄉差距縮小，電腦日漸普及，公共圖書館更有免費電腦可用，已逐漸走入歷史和記憶中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「弱勢的孩子，通常都比較沒有安全感，也很少和同學串連或互訪，甚至課外的共同活動也幾乎沒有。」鄧美珠認為，孩子與孩子之間課餘的互動很重要，而弱勢孩子因為缺乏了這類刺激，比較不易融入班級氣氛中。</w:t>
      </w:r>
    </w:p>
    <w:p>
      <w:pPr>
        <w:pStyle w:val="Normal"/>
        <w:ind w:firstLine="48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錯誤教育，讓傷痕加深</w:t>
      </w:r>
    </w:p>
    <w:p>
      <w:pPr>
        <w:pStyle w:val="Normal"/>
        <w:ind w:firstLine="480"/>
        <w:rPr/>
      </w:pPr>
      <w:r>
        <w:rPr>
          <w:rFonts w:eastAsia="華康隸書體W3"/>
          <w:b/>
          <w:bCs/>
          <w:color w:val="000000"/>
          <w:sz w:val="28"/>
        </w:rPr>
        <w:t>　　</w:t>
      </w:r>
      <w:r>
        <w:rPr>
          <w:color w:val="000000"/>
        </w:rPr>
        <w:t>不可諱言的，弱勢孩子能否有個順利的求學歷程，老師扮演關鍵性的角色。曾有一個低年級過動兒，只要一興奮起來，肢體動作較多，老師不堪其擾，竟要其他學生下課後乾脆打回去。久而久之，這個孩子變成過動加自閉，情緒更不穩定。後來為了減少他的好動，這孩子開始看醫生吃藥，但人變得昏沉沉，功課大幅退步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升上三年級後，換了一個比較能掌握情況的老師，孩子按時服藥，加上老師幫助同學了解其狀況，比較能容忍其無心的動作，或一看情況不對立刻閃人，該過動兒打人的次數明顯減少，班級人際關係改善了，孩子的功課也漸有起色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但升上五年級後，換了一位男老師，比較沒有耐心處理這個孩子的狀況，結果孩子適應不良，只好轉學到附近的一所學校──也就是孩子三年級導師的先生班上就讀，結果因為第二位男老師完全進入情況，孩子才又慢慢恢復往昔的歡笑。</w:t>
      </w:r>
    </w:p>
    <w:p>
      <w:pPr>
        <w:pStyle w:val="Normal"/>
        <w:ind w:firstLine="48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優勢弱勢，一線之隔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「情緒障礙的孩子，也會成為團體中的弱勢。」國小資優班老師候世美指出，目前的教育體制下，資優生並不算是優勢族群，因為資優生自視頗高、獨善其身，不甘於承認自己在課業以外表現平平，甚至四肢不協調的事實，其結果便會遭到團體排擠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現代孩子包容性不足，遇到無法掌控自己情緒的情緒障礙孩子，常缺乏等待的耐心，導致狀況越來越惡化，「一旦孩子覺得每個人都在排擠他，便會以更不友善的態度回應同學。」候世美指出，像這樣的孩子，天氣冷他覺得不舒服，天氣熱可能會暴躁得翻桌子，沒經驗的老師都會被嚇到，更何況是同年齡的同學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國小老師胡素蘭也遇過一個情緒障礙、喜歡四處遊蕩，兼有暴力傾向的孩子，經過一年多的引導，孩子在校行為變好很多，但在家時卻出現偷竊、逃家的行為，身上也常出現一條一條的傷痕。還好學校有幾位老師很疼他，多少彌補了他愛的渴求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「這孩子的爸爸在大陸、媽媽在台灣做貿易，半夜必須上網和客戶談生意，沒有多餘力氣關心孩子，所以孩子的情況越來越嚴重，半夜不回家的比例更高。」胡素蘭曾被這孩子抓傷，但她更擔心的是，這孩子在媽媽那裡缺乏愛的滋潤，成長之路如此坎坷，若一路上沒有貴人陪伴、引導，未來很有可能就成了社會邊緣人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還有兩個孩子，受到媽媽唇顎裂的影響，孩子表達時也口齒不清，嚴重影響在學校的人際關係。「孩子的媽媽愛打牌，只懂得拿錢打發孩子，用手機遙控孩子，結果孩子乾脆騙媽媽，說每天被老師留在學校做作業，其實也是沉迷於網咖、漫畫店。」孩子的導師說，這孩子經常前夜玩到沒洗澡就睡了，第二天穿著原來的衣褲上學，所以同學都不喜歡他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這孩子到後來，學校附近的安親班都拒絕招收，還好，老師不斷諄諄告誡，努力改正其生活習慣，也製造機會讓孩子有機會幫老師、幫同學一些小忙，展現勤勞、可取的一面，這孩子才順利從國小畢業。</w:t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80"/>
        <w:rPr>
          <w:color w:val="000000"/>
        </w:rPr>
      </w:pPr>
      <w:r>
        <w:rPr>
          <w:color w:val="000000"/>
        </w:rPr>
        <w:t>　　「父母不是付錢的機器，除了餵飽孩子，更要關心其他方面的成長，如果光把責任推給學校，孩子就可憐了。」據老師的觀察，這孩子智能沒問題，但一點讀書動力都沒有，後來在資源班調整得不錯，要回歸正常班級時，孩子的媽媽還求資源班老師繼續收留，讓老師哭笑不得。</w:t>
      </w:r>
    </w:p>
    <w:p>
      <w:pPr>
        <w:pStyle w:val="Normal"/>
        <w:ind w:firstLine="480"/>
        <w:rPr>
          <w:rFonts w:eastAsia="華康隸書體W3"/>
          <w:b/>
          <w:b/>
          <w:bCs/>
          <w:color w:val="000000"/>
          <w:sz w:val="28"/>
        </w:rPr>
      </w:pPr>
      <w:r>
        <w:rPr>
          <w:rFonts w:eastAsia="華康隸書體W3"/>
          <w:b/>
          <w:bCs/>
          <w:color w:val="000000"/>
          <w:sz w:val="28"/>
        </w:rPr>
        <w:t>躬身入局，才有希望</w:t>
      </w:r>
    </w:p>
    <w:p>
      <w:pPr>
        <w:pStyle w:val="Normal"/>
        <w:ind w:firstLine="480"/>
        <w:rPr/>
      </w:pPr>
      <w:r>
        <w:rPr>
          <w:rFonts w:eastAsia="華康隸書體W3"/>
          <w:b/>
          <w:bCs/>
          <w:color w:val="000000"/>
          <w:sz w:val="28"/>
        </w:rPr>
        <w:t>　　</w:t>
      </w:r>
      <w:r>
        <w:rPr/>
        <w:t>何進財不否認，由於時代改變，孩子接受多元刺激，讓教師的工作備受挑戰，就算有心導正某些行為偏差的孩子，也覺得欲振乏力。「但老師們，千萬莫要洩氣呀！因為就算你們沒把孩子完全『救』回來，只要能穩住情況不惡化，孩子心裡有事願意和老師談一談，就算是功德一件了。」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國小老師候世美也認為，義工家長或愛心媽媽加入認輔行列，絕對可以教孩</w:t>
      </w:r>
    </w:p>
    <w:p>
      <w:pPr>
        <w:pStyle w:val="Normal"/>
        <w:ind w:left="480" w:hanging="480"/>
        <w:rPr/>
      </w:pPr>
      <w:r>
        <w:rPr/>
        <w:t>子一些「基本功」，也能幫助孩子培養好習慣──不論生活或學習上，而且在孩</w:t>
      </w:r>
    </w:p>
    <w:p>
      <w:pPr>
        <w:pStyle w:val="Normal"/>
        <w:ind w:left="480" w:hanging="480"/>
        <w:rPr/>
      </w:pPr>
      <w:r>
        <w:rPr/>
        <w:t>子身上形成好的循環，所以是一個相當值得推廣的制度。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何進財舉光寶文教基金會認輔志工媽媽為例說，台北市的許多學校，因為有</w:t>
      </w:r>
    </w:p>
    <w:p>
      <w:pPr>
        <w:pStyle w:val="Normal"/>
        <w:ind w:left="480" w:hanging="480"/>
        <w:rPr/>
      </w:pPr>
      <w:r>
        <w:rPr/>
        <w:t>一群認輔媽媽們真心陪伴弱勢兒童成長，也一無所求的傾聽孩子、祝福孩子，所</w:t>
      </w:r>
    </w:p>
    <w:p>
      <w:pPr>
        <w:pStyle w:val="Normal"/>
        <w:ind w:left="480" w:hanging="480"/>
        <w:rPr/>
      </w:pPr>
      <w:r>
        <w:rPr/>
        <w:t>以讓許多孩子在情感上找到支持的力量，不論內在、課業或生活習慣上，都受到</w:t>
      </w:r>
    </w:p>
    <w:p>
      <w:pPr>
        <w:pStyle w:val="Normal"/>
        <w:ind w:left="480" w:hanging="480"/>
        <w:rPr/>
      </w:pPr>
      <w:r>
        <w:rPr/>
        <w:t>正向的啟發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樣的例證，也發生在世界各地。例如美國曾針對某社區小學</w:t>
      </w:r>
      <w:r>
        <w:rPr/>
        <w:t>250</w:t>
      </w:r>
      <w:r>
        <w:rPr/>
        <w:t>位貧困、有色人種家庭的子女，進行長達卅年的追蹤研究，結果在能夠掌握的</w:t>
      </w:r>
      <w:r>
        <w:rPr/>
        <w:t>180</w:t>
      </w:r>
      <w:r>
        <w:rPr/>
        <w:t>餘案中，這群原本被認為「日後不可能有出息」的孩子，成年後竟然高達八成躋身工程師、教授等高社經的職業領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當研究人員問他們「如何能夠辦到的？」大家不約而同提及，當年學校裡有一位上了年紀的女老師，持續的關愛、鼓勵他們，使他們相信自己「是有能力完成某些事的」。研究人員再進一步問：「她最常做的事是什麼？」令訪談人員印象深刻的是，幾乎所有的人都回答：「哦，她沒有做什麼，她只是愛我們而已。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從這些故事，讓何進財想起清代名臣曾國藩曾說過的：「局外吶喊，總是無望；躬身入局，才有希望。」面對無力迴天的弱勢兒童而言，真心陪伴、愛和榜樣，猶如澆灌孩子們的心靈雞湯，誰又敢說「光愛他嘸路用啦！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何進財也勉勵認輔媽媽，一路行來不要氣餒，遇到挫折時不妨自勉「成為點亮孩子的明燈」──暗巷中的一盞路燈，或許不能像燈塔般照亮海上，但絕對有能力指引路過者的迷津，所以就算只能指引三、五個人，影響力</w:t>
      </w:r>
      <w:r>
        <w:rPr>
          <w:color w:val="000000"/>
        </w:rPr>
        <w:t>絕對</w:t>
      </w:r>
      <w:r>
        <w:rPr/>
        <w:t>是事實俱在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</w:t>
      </w:r>
      <w:r>
        <w:rPr>
          <w:rFonts w:eastAsia="華康瘦金體"/>
          <w:b/>
          <w:bCs/>
          <w:color w:val="000000"/>
          <w:sz w:val="28"/>
        </w:rPr>
        <w:t>（作者為民生報婦女家庭版記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華康瘦金體">
    <w:charset w:val="88"/>
    <w:family w:val="modern"/>
    <w:pitch w:val="default"/>
  </w:font>
  <w:font w:name="華康隸書體W3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細明體;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4T09:25:00Z</dcterms:created>
  <dc:creator>hjj</dc:creator>
  <dc:description/>
  <dc:language>en-US</dc:language>
  <cp:lastModifiedBy>USER</cp:lastModifiedBy>
  <cp:lastPrinted>2002-08-20T09:34:00Z</cp:lastPrinted>
  <dcterms:modified xsi:type="dcterms:W3CDTF">2002-09-04T09:28:00Z</dcterms:modified>
  <cp:revision>3</cp:revision>
  <dc:subject/>
  <dc:title>致教育部訓委會何常委：</dc:title>
</cp:coreProperties>
</file>