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0pt;width:224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仿宋體W2"/>
          <w:b/>
          <w:i/>
          <w:iCs/>
          <w:sz w:val="28"/>
          <w:szCs w:val="32"/>
        </w:rPr>
        <w:t>用愛點亮弱勢兒童的希望專題報導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sz w:val="32"/>
        </w:rPr>
        <w:t xml:space="preserve"> </w:t>
      </w:r>
      <w:r>
        <w:rPr>
          <w:rFonts w:eastAsia="華康隸書體W3"/>
          <w:b/>
          <w:bCs/>
          <w:sz w:val="32"/>
        </w:rPr>
        <w:t>鹿港小鎮沒有特快號列車</w:t>
      </w:r>
    </w:p>
    <w:p>
      <w:pPr>
        <w:pStyle w:val="Normal"/>
        <w:spacing w:lineRule="exact" w:line="340"/>
        <w:ind w:left="3120" w:hanging="3120"/>
        <w:rPr/>
      </w:pPr>
      <w:r>
        <w:rPr>
          <w:rFonts w:eastAsia="Times New Roman"/>
        </w:rPr>
        <w:t xml:space="preserve">                     </w:t>
      </w: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側寫「用愛點亮弱勢兒童希望」認輔工作研討會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魏麗貞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踏上漫漫認輔路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猶如搭上一列沒有終點的火車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上車下車或者欣賞風景，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</w:rPr>
        <w:t>都隨自己意願</w:t>
      </w:r>
      <w:r>
        <w:rPr>
          <w:rFonts w:eastAsia="華康細圓體"/>
        </w:rPr>
        <w:t>………</w:t>
      </w:r>
      <w:r>
        <w:rPr>
          <w:rFonts w:eastAsia="華康細圓體"/>
        </w:rPr>
        <w:t>..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駛往中台灣的認輔列車</w:t>
      </w:r>
    </w:p>
    <w:p>
      <w:pPr>
        <w:pStyle w:val="TextBodyIndent"/>
        <w:rPr/>
      </w:pPr>
      <w:r>
        <w:rPr/>
        <w:t>這是繼去年「關懷兒童攜手同心」，再度與兒童局攜手舉辦的另一場兒童認輔工作研討會，希望除了北台灣三十餘所學校建立的認輔系統，能邁出穩健的步伐外，認輔列車這回更駛往中台灣，具體回應去年活動回饋表上，中南部社服團體深切的盼望。</w:t>
      </w:r>
    </w:p>
    <w:p>
      <w:pPr>
        <w:pStyle w:val="TextBodyIndent"/>
        <w:rPr/>
      </w:pPr>
      <w:r>
        <w:rPr/>
      </w:r>
    </w:p>
    <w:p>
      <w:pPr>
        <w:pStyle w:val="Normal"/>
        <w:ind w:firstLine="480"/>
        <w:rPr/>
      </w:pPr>
      <w:r>
        <w:rPr/>
        <w:t>「……台北不是我的家，我的家鄉沒有霓虹燈……。」羅大佑反覆嘶吼的歌聲，不是我對鹿港唯一的記憶，卻是印象較強烈的，之所以強烈，是因為用都會搖滾的曲風表達對小鎮的鄉愁嗎？經過顛簸的鄉間小道，忽然，鹿港立德文教會館，這幢超現代視覺的龐然建築聳立眼前，心頭不免有些膽戰心驚，我們認輔模式不乏親西方的</w:t>
      </w:r>
      <w:r>
        <w:rPr/>
        <w:t>know how</w:t>
      </w:r>
      <w:r>
        <w:rPr/>
        <w:t>技倆，真的不會侵犯原本的小鎮文化嗎？還是推動社區的營造才能真正找回文化的主體性？這下不禁要佩服光寶文教基金會將「弱勢文化」或「社區認輔」列為此次研討會重要的軸向。</w:t>
      </w:r>
    </w:p>
    <w:p>
      <w:pPr>
        <w:pStyle w:val="Normal"/>
        <w:rPr/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獻上「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>MYHOMISANG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」</w:t>
      </w:r>
    </w:p>
    <w:p>
      <w:pPr>
        <w:pStyle w:val="Normal"/>
        <w:ind w:firstLine="540"/>
        <w:rPr/>
      </w:pPr>
      <w:r>
        <w:rPr/>
        <w:t>當原住民愈來愈偏往政治正確的一方，曾經被剝奪的資源並不會很快的回到他們生命裡。第一天第一場的實務工作報告，便是「都市原住民兒童成長團體」，報告人是認輔志工吳銀玉與龐秀英，她們分別帶領新湖國小的「牽</w:t>
      </w:r>
      <w:r>
        <w:rPr/>
        <w:t>INA</w:t>
      </w:r>
      <w:r>
        <w:rPr/>
        <w:t>的手人文成長團體」與安坑國小的「邦查</w:t>
      </w:r>
      <w:r>
        <w:rPr/>
        <w:t>WAWA</w:t>
      </w:r>
      <w:r>
        <w:rPr/>
        <w:t>牽手向前行團體」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從懷念豐年祭的吟唱開場，其間穿插一些對原住民刻板印象的對話，到最後獻上「</w:t>
      </w:r>
      <w:r>
        <w:rPr/>
        <w:t>MYHOMISANG</w:t>
      </w:r>
      <w:r>
        <w:rPr/>
        <w:t>」無限祝福，都使用相當多不同族的語彙，秀英是半半族（一半漢人血統，一半阿美族），曾經有過認同危機，跑部落如同回到原鄉的銀玉，也曾有過像觀光客般的角色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如今她們積極選擇陪伴的對象，課程設計扣緊母文化的同時，也帶領原住民小朋友學習跟上</w:t>
      </w:r>
      <w:r>
        <w:rPr/>
        <w:t>E</w:t>
      </w:r>
      <w:r>
        <w:rPr/>
        <w:t>化的腳步，雖然使用自我概念或家庭星座活動與平常小團輔一般，引人好奇的是認輔過程，似乎與文化尋根之旅奇妙地交織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第二場鍾蓓妮報告的青少年認輔實例，是「三個孩子的故事」，之前曾私下聽她敘述，哽咽、靜默、落淚、心酸是大夥共同的陪伴，都市裡家庭變故的衝擊不下於文化衝擊，往下墜落的力道很嚇人，蓓妮靠奔走、靠人脈編織一張撐持網，不管慈濟人還是教會人，鄰里長還是替代役，全部派上用場來幫助每一個案例中的青少年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認輔的前花廊與後花園</w:t>
      </w:r>
    </w:p>
    <w:p>
      <w:pPr>
        <w:pStyle w:val="Normal"/>
        <w:ind w:firstLine="540"/>
        <w:rPr/>
      </w:pPr>
      <w:r>
        <w:rPr/>
        <w:t>第三場，邱常玉與魏麗貞報告的，是一般校園裡的小團輔，說是邀請諸位佳賓逛逛「認輔花園」，其實三十分鐘裡要談實施前有魔法味道的招攬，要談神秘面紗背後的付出與善意，要談認輔新鮮人怎樣勇敢上前線，要談怎樣尊重不同的校園文化發展出多元風貌的認輔……，報告的速度有如急行軍，深怕被計時按鈴，深怕佔去吳英璋教授的回應時間，會害他追火車，或是送飛機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第四場，楊子斌與黃文綺報告的，是「單親兒童的團體輔導」，這場紅花配綠葉的報告，看到了不同學校實施同樣主題的輔導，有著很多的相似與不同。與光寶結盟的學校不乏單親團輔，無法說誰較具代表性，在大會呈現的只是極小的樣本。子斌在積穗國小針對高年級的孩子，文綺在西松國小陪伴的是三年級孩子，認輔對象轉向單親，只因原來陪伴的孩子單親比例佔四分之三，活動內容考慮的角度自然不同，子斌從構思、擔心、澄清……到價值觀的重建，幾乎步步為營，而文綺始終定位在「為孩子撒下豐富生命內涵的種籽」。</w:t>
      </w:r>
    </w:p>
    <w:p>
      <w:pPr>
        <w:pStyle w:val="Normal"/>
        <w:rPr/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閣樓上的光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>Vs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巨人的肩膀</w:t>
      </w:r>
    </w:p>
    <w:p>
      <w:pPr>
        <w:pStyle w:val="Normal"/>
        <w:ind w:firstLine="540"/>
        <w:rPr/>
      </w:pPr>
      <w:r>
        <w:rPr/>
        <w:t>吳英璋教授既是光寶董事，又是台大心理系所主任，一直是我們專題講座想當然爾的不二人選，卻每每失之交臂。上回是住院，這回也先推掉了演講，又因第二天要出國，眼看他又將辜負精心安排的專題回應，急得建穎與銀玉親赴台大硬邀（拗）。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認輔角色是輔助的、脆弱的、非主流的，甚至是大隱於校園角落的，在光寶編印的同名專輯「用愛點亮弱勢兒童希望」裡，有很多真心分享的篇章被文綺彙整為「閣樓上的光」，不夠洗練的文字如同微弱的光，照樣觸動、照亮心田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但不管志工是怎樣的發光體，都渴望充電，想站上巨人的肩膀，或只是想在巨人的肩膀靠靠。吳教授對四場報告的專題回應，有部份的意義在此。果然，他信手拈來旁徵博引，談西方與傳統文化與社區認輔之間的脈絡，談文化的衝突與相互涵化，談個案背後的志工的背後的那個「我」，好像很玄，其實不然。最後，吳教授用「不虛此行」，表達他匆促之間的值得，對舟車勞頓的與會者來說，何嘗不是同樣彌足珍貴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社區就是我的牧區</w:t>
      </w:r>
    </w:p>
    <w:p>
      <w:pPr>
        <w:pStyle w:val="TextBodyIndent"/>
        <w:rPr/>
      </w:pPr>
      <w:r>
        <w:rPr/>
        <w:t>第二天的議程更加密實緊湊，前一夜惠菁與麗森主持的「愛的連線」晚會，連出不少不同團體間的情誼，入夜擠進某人房間，續攤喝酒聊天的有之，工作會報加戰略商討的有之，知己知彼後對要尋的寶還是解的惑都更心裡有譜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第一場，徐麗賢報告的是小團輔的理論與實證研究，光寶推廣的認輔模式是她目前研究所論文的一部分，她勤跑圖書館、勤寫企劃案、勤訪結盟學校做問卷，籌劃志工領導課程，籌劃認輔高峰會談……，她讓我們實做的時候有參考有依循。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  <w:t>接著，徐建穎報告如何成立認輔志工團，談課程架構，談師資顧問群，談督導系統，談困境的突破與休耕的解決之道……。她這唯一的行政專職，所面臨不同學校志工團瑣碎又重要的事務，一併說清楚，否則保證電話接到手軟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第二場，分別由三組神職人員報告他們在不同的社區，如何與校園認輔接上軌道，其一是永和佳音堂的劉茂約牧師，他認為無圍牆的教會時代來臨了，他主動走入社區、走入學校發</w:t>
      </w:r>
      <w:r>
        <w:rPr/>
        <w:t>DM</w:t>
      </w:r>
      <w:r>
        <w:rPr/>
        <w:t>，開放教堂為服務社區的場所，運用宣教士的特長開設才藝班。其二是萬正宇牧師報告他如何先加入新湖國小的家長服務團，從孩子的課業補救做起，後來發現原住民兒童更需要的是其他的照護，便塑造了一個兼具關懷與課輔的環境，讓半天課的孩子放學後就去落腳，從午餐約會開始。其三是盧欣欣報告他們如何在中部</w:t>
      </w:r>
      <w:r>
        <w:rPr/>
        <w:t>921</w:t>
      </w:r>
      <w:r>
        <w:rPr/>
        <w:t>災區危機總動員，接著「桃芝」的搶救家園大作戰……，目前與認輔有關的一條新路，是她這粒種籽落在當地的廣興國小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鹿港小鎮沒有特快車</w:t>
      </w:r>
    </w:p>
    <w:p>
      <w:pPr>
        <w:pStyle w:val="TextBodyIndent"/>
        <w:rPr/>
      </w:pPr>
      <w:r>
        <w:rPr/>
        <w:t>來自全省數十個為弱勢兒童盡心盡力的團體相聚一堂，有的相見恨晚，有的他鄉遇故知，有的開始預約……，踏上漫漫認輔路，猶如搭上一列沒有終點的火車，上車下車或者欣賞風景，都隨自己意願。在閉幕的過程中，比較一致的聲音，卻是希望代表政府中央的兒童局，能統籌規劃，有效整合，讓火車頭的方向要對。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  <w:t>主秘廖靜芝回答說，由於統籌款都下放地方，以後將是橋歸橋，火車路歸火車路。回想剛卸下局長職務的劉邦富局長，趕來主持開幕的第一場，卻正是他個人在任上的最後一天。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在搭夜車回台北之前，幾個夥伴到天后宮附近的老街走走，發現熟門熟路在地人指引的糕餅店，真正的老九龍齋還兼賣越南等地的甜食，在大會茶敘時最被激賞的一道傳統點心──菜頭酥，我們也慕名找到，它像蛋黃酥，內餡卻是綠豆沙加上脆甜的蘿蔔絲，有炸的有烤的，鮮香酥脆具足，那個店名與門面卻像是日本店。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  <w:t>賣民俗服飾的店也吸引我們登門，各式各樣的旗袍、湘雲紗、尼泊爾飾品、上海古玩……。後來我們又去吃現點現烹的海鮮，在地人努力搜尋他靠海吃海的經驗，總算分辨出哪些海產出自本地。在來去鹿港的路上，一直有夥伴問：「幹嘛不直接搭特快車去鹿港？」對鹿港的認識，有人停格在沒有霓虹燈，有人想像有特快車，地方智慧比觀光客還不如，想談文化什麼的，再等等吧！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372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光寶社區認輔志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隸書體W3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◎"/>
      <w:lvlJc w:val="left"/>
      <w:pPr>
        <w:tabs>
          <w:tab w:val="num" w:pos="6660"/>
        </w:tabs>
        <w:ind w:left="6660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0:12:00Z</dcterms:created>
  <dc:creator>dotcom</dc:creator>
  <dc:description/>
  <dc:language>en-US</dc:language>
  <cp:lastModifiedBy>USER</cp:lastModifiedBy>
  <dcterms:modified xsi:type="dcterms:W3CDTF">2002-09-04T10:12:00Z</dcterms:modified>
  <cp:revision>2</cp:revision>
  <dc:subject/>
  <dc:title>鹿港小鎮沒有特快號列車</dc:title>
</cp:coreProperties>
</file>