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sz w:val="28"/>
          <w:szCs w:val="32"/>
        </w:rPr>
      </w:pPr>
      <w:r>
        <w:rPr>
          <w:rFonts w:eastAsia="標楷體"/>
          <w:b/>
          <w:sz w:val="28"/>
          <w:szCs w:val="32"/>
          <w:shd w:fill="D8D8D8" w:val="clear"/>
        </w:rPr>
        <w:t>心靈花園</w:t>
      </w:r>
    </w:p>
    <w:p>
      <w:pPr>
        <w:pStyle w:val="Normal"/>
        <w:rPr>
          <w:rFonts w:eastAsia="華康仿宋體W2"/>
          <w:b/>
          <w:b/>
          <w:i/>
          <w:i/>
          <w:iCs/>
          <w:sz w:val="28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857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0pt;width:224.95pt;height:3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華康仿宋體W2"/>
          <w:b/>
          <w:i/>
          <w:iCs/>
          <w:sz w:val="28"/>
          <w:szCs w:val="32"/>
        </w:rPr>
        <w:t>用愛點亮弱勢兒童的希望專題報導</w:t>
      </w:r>
    </w:p>
    <w:p>
      <w:pPr>
        <w:pStyle w:val="Normal"/>
        <w:spacing w:lineRule="exact" w:line="340"/>
        <w:jc w:val="center"/>
        <w:rPr>
          <w:rFonts w:eastAsia="華康隸書體W3"/>
          <w:b/>
          <w:b/>
          <w:sz w:val="32"/>
          <w:szCs w:val="32"/>
        </w:rPr>
      </w:pPr>
      <w:r>
        <w:rPr>
          <w:rFonts w:eastAsia="華康隸書體W3"/>
          <w:b/>
          <w:sz w:val="32"/>
          <w:szCs w:val="32"/>
        </w:rPr>
        <w:t>陪孩子寫自己生命的故事</w:t>
      </w:r>
    </w:p>
    <w:p>
      <w:pPr>
        <w:pStyle w:val="Normal"/>
        <w:spacing w:lineRule="exact" w:line="340"/>
        <w:ind w:left="2801" w:hanging="0"/>
        <w:rPr>
          <w:rFonts w:ascii="華康瘦金體" w:hAnsi="華康瘦金體" w:eastAsia="華康瘦金體"/>
          <w:b/>
          <w:b/>
          <w:sz w:val="28"/>
          <w:szCs w:val="32"/>
        </w:rPr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ascii="華康瘦金體" w:hAnsi="華康瘦金體" w:eastAsia="華康瘦金體"/>
          <w:sz w:val="28"/>
        </w:rPr>
        <w:t>台灣大學心理系所主任吳英璋</w:t>
      </w:r>
      <w:r>
        <w:rPr>
          <w:rFonts w:eastAsia="華康瘦金體" w:ascii="華康瘦金體" w:hAnsi="華康瘦金體"/>
          <w:sz w:val="28"/>
        </w:rPr>
        <w:t>vs.</w:t>
      </w:r>
      <w:r>
        <w:rPr>
          <w:rFonts w:ascii="華康瘦金體" w:hAnsi="華康瘦金體" w:eastAsia="華康瘦金體"/>
          <w:sz w:val="28"/>
        </w:rPr>
        <w:t>弱勢兒童認輔實務工作報告</w:t>
      </w:r>
    </w:p>
    <w:p>
      <w:pPr>
        <w:pStyle w:val="Normal"/>
        <w:rPr/>
      </w:pPr>
      <w:r>
        <w:rPr>
          <w:rFonts w:eastAsia="華康瘦金體" w:cs="華康瘦金體" w:ascii="華康瘦金體" w:hAnsi="華康瘦金體"/>
          <w:sz w:val="28"/>
        </w:rPr>
        <w:t xml:space="preserve">                                         </w:t>
      </w: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ascii="華康瘦金體" w:hAnsi="華康瘦金體" w:eastAsia="華康瘦金體"/>
          <w:b/>
          <w:bCs/>
          <w:sz w:val="28"/>
        </w:rPr>
        <w:t>記錄整理／黃文綺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輔導工作就教育立場來說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是去搭一個舞台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讓教學的老師能夠在那個舞台，</w:t>
      </w:r>
    </w:p>
    <w:p>
      <w:pPr>
        <w:pStyle w:val="Normal"/>
        <w:rPr>
          <w:rFonts w:ascii="華康瘦金體" w:hAnsi="華康瘦金體" w:eastAsia="華康細圓體"/>
          <w:b/>
          <w:b/>
          <w:bCs/>
          <w:sz w:val="28"/>
        </w:rPr>
      </w:pPr>
      <w:r>
        <w:rPr>
          <w:rFonts w:eastAsia="華康細圓體"/>
        </w:rPr>
        <w:t>帶著孩子去演出生命中精彩的故事。</w:t>
      </w:r>
    </w:p>
    <w:p>
      <w:pPr>
        <w:pStyle w:val="Normal"/>
        <w:rPr>
          <w:rFonts w:eastAsia="華康隸書體W3"/>
          <w:b/>
          <w:b/>
          <w:sz w:val="28"/>
          <w:szCs w:val="28"/>
        </w:rPr>
      </w:pPr>
      <w:r>
        <w:rPr>
          <w:rFonts w:eastAsia="華康隸書體W3"/>
          <w:b/>
          <w:sz w:val="28"/>
          <w:szCs w:val="28"/>
        </w:rPr>
        <w:t>因愛相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盛夏的鹿港，因著一群來自台灣各個角落，滿懷愛與熱忱的朋友，展現出非凡的氣息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再次由內政部兒童局主辦、光寶文教基金會協辦的認輔工作研討會，七月卅一日移師鹿港立德文教會館，以「用愛點亮弱勢兒童希望」為主題，進行兩天的研討，希望將認輔志工的種子，遍撒台灣中部的學校、社區、教會、社團中。</w:t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rPr/>
      </w:pPr>
      <w:r>
        <w:rPr/>
        <w:t>第一天中午，迅速而短暫的報到、用餐後，隨即展開研討會。為了配合中午時分才從台北飛奔趕到會場的吳英璋教授，主辦單位把弱勢兒童認輔實務工作報告，密集的放在第一天下午進行，好讓吳教授在聆聽後能夠立即回應，提供寶貴的意見；而吳教授在兩個階段報告後的回應，也果真帶給與會者相當大的震撼及衝擊……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報告分為二個階段，上半場是兒童認輔的推動、都市原住民兒童成長團體實作，以及「三個孩子的故事」弱勢青少年認輔工作推動實例，下半場則是不同學校一般及單親等弱勢兒童的認輔工作概況。</w:t>
      </w:r>
    </w:p>
    <w:p>
      <w:pPr>
        <w:pStyle w:val="Normal"/>
        <w:ind w:firstLine="540"/>
        <w:rPr/>
      </w:pPr>
      <w:r>
        <w:rPr/>
      </w:r>
    </w:p>
    <w:p>
      <w:pPr>
        <w:pStyle w:val="TextBodyIndent"/>
        <w:rPr/>
      </w:pPr>
      <w:r>
        <w:rPr/>
        <w:t>吳英璋教授在第一部分回應時，提出許多挑戰傳統觀點的思維模式來反問大家，讓準備好要做記錄的我，一時間有些錯愕與撞擊，思緒在連串的問題中打轉，筆下不覺慢了起來。所幸在下半場單親兒童團輔實作報告之後，吳教授再做回應時，清楚的點明，也期盼我們能「協助孩子寫一本生命的故事」，讓我忽然領悟到自己在認輔工作中，應該明瞭自己所處的立場，及應有適時「跳脫出來」的智慧，放孩子完整走一趟生命歷程。期望經由這篇整理後的文字，能提供認輔夥伴們另一種思考。</w:t>
      </w:r>
    </w:p>
    <w:p>
      <w:pPr>
        <w:pStyle w:val="Normal"/>
        <w:rPr>
          <w:rFonts w:eastAsia="華康隸書體W3"/>
          <w:b/>
          <w:b/>
          <w:sz w:val="28"/>
          <w:szCs w:val="28"/>
        </w:rPr>
      </w:pPr>
      <w:r>
        <w:rPr>
          <w:rFonts w:eastAsia="華康隸書體W3"/>
          <w:b/>
          <w:sz w:val="28"/>
          <w:szCs w:val="28"/>
        </w:rPr>
        <w:t>文化衝擊中的認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華康行書體"/>
          <w:bCs/>
          <w:sz w:val="26"/>
        </w:rPr>
        <w:t>「你們是不是這樣在活？」</w:t>
      </w:r>
      <w:r>
        <w:rPr/>
        <w:t>吳英璋教授開場的這一句問話，把與會的朋友們帶入深刻的思考，吳教授指著螢幕上「認輔志工像是生活教練…，不會批判他人想法或決定，而是以引導的方式，協助他人思考與發覺什麼是生命的意義……」，對著全場提出他的疑惑，全場一片靜默，我開始自問是不是這樣在活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滿心的困惑還未找到答案，吳教授的話聲卻如江水連綿不絕，將文化中國與西方文化衝突點出來，他問大家：當我們在身後背負沈重的「華人文化」，卻接受西方心理輔導培訓時，其中產生強烈文化碰撞，我們究竟是站在那一邊？認輔志工的報告，讓個案活生活現的在眼前，當我們看個案改變時，有沒有想過其實是「我」變了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吳教授引用「所謂的文化中國」來談認輔說，在傳統中有「己立立人」這句話，其中的「立」字也可改為「利」，換句話說，亦可以是「己利利人」，而這個部分，就像認輔志工常說的：「要孩子改變，先改變自己」當我們不再從個人的角度看待孩子時，就比較能看到客觀，也比較能接受孩子和我們不同的那一面？</w:t>
      </w:r>
    </w:p>
    <w:p>
      <w:pPr>
        <w:pStyle w:val="TextBodyIndent"/>
        <w:rPr/>
      </w:pPr>
      <w:r>
        <w:rPr/>
      </w:r>
    </w:p>
    <w:p>
      <w:pPr>
        <w:pStyle w:val="Normal"/>
        <w:ind w:firstLine="480"/>
        <w:rPr/>
      </w:pPr>
      <w:r>
        <w:rPr/>
        <w:t>吳英璋說，認輔的理念從西方引進，與東方傳統文化及與從傳統中成長的我們，不免產生撞擊，吳教授因此談到，當在引用認輔理論「好」的部分時，我們應該先清楚：東方文化關心的是「先處理人際間的關係，再處理問題」；相對的，西方文化中「好」的部分，則是「做中學、學中做」，這其中差異，我們真的能夠認清嗎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吳英璋教授提到他曾觀摩一位已經教了祖孫三代的老師教學，他很好奇那位老師會在上課過程中，突然轉換教學方式，事後他請教那位老師原因何在，得到的回答是：「當我上課時，目光掃過每一個孩子，如果孩子的眼睛沒有發亮，我就知道自己該換方式了」。吳教授徵得那位老師同意，坐在前面觀察著每一個孩子的眼睛，看完之後卻還是不明白那位老師所說「發亮的眼睛」是怎麼回事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藉著這個經驗，吳教授體認到：人與人之間真實的互動，是會對孩子有感覺的。而吳英璋個人認為，一般所謂的「行動研究」，其實應是「真實研究」才對。這二者間的差別在於：行動研究重視事情發展的經過和結果，而</w:t>
      </w:r>
      <w:r>
        <w:rPr>
          <w:rFonts w:eastAsia="華康行書體"/>
          <w:bCs/>
          <w:sz w:val="26"/>
        </w:rPr>
        <w:t>真實研究則重視自己的感覺和對方的反應，進而以「沒有條件的關懷、真誠、同理」，來和孩子互動，換句更簡單的說法，就是「從孩子的角度去感覺孩子的狀態」。</w:t>
      </w:r>
      <w:r>
        <w:rPr/>
        <w:t>所以當認輔志工在與個案分享的過程中，一定是自己已經改變，才覺得對方改變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吳英璋教授特別針對都市原住民兒童團輔實作報告部分，表達他對原住民文化的尊重和感動，並建議吳銀玉和龐秀英二位志工夥伴在報告時，不需要以「請求」或「謙虛」的態度，和在場的人「建立關係」。因為她們是和大家分享原住民的文化，而文化與文化之間，是不該有優劣高下之別的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長久來以，歷史的演變造成西方某些文化自以為優，也形成中國文化的自卑感，但是吳英璋非常羨慕原住民文化中，展現出與大自然和諧發展的部分，所以對於當天兩位認輔媽媽的分享，他十分感動，也像是跟著認輔媽媽的心路歷程走了一回。</w:t>
      </w:r>
    </w:p>
    <w:p>
      <w:pPr>
        <w:pStyle w:val="Normal"/>
        <w:rPr>
          <w:rFonts w:eastAsia="華康隸書體W3"/>
          <w:b/>
          <w:b/>
          <w:sz w:val="28"/>
          <w:szCs w:val="28"/>
        </w:rPr>
      </w:pPr>
      <w:r>
        <w:rPr>
          <w:rFonts w:eastAsia="華康隸書體W3"/>
          <w:b/>
          <w:sz w:val="28"/>
          <w:szCs w:val="28"/>
        </w:rPr>
        <w:t>寫一本生命故事</w:t>
      </w:r>
    </w:p>
    <w:p>
      <w:pPr>
        <w:pStyle w:val="Normal"/>
        <w:ind w:firstLine="520"/>
        <w:rPr/>
      </w:pPr>
      <w:r>
        <w:rPr>
          <w:rFonts w:eastAsia="華康行書體"/>
          <w:bCs/>
          <w:sz w:val="26"/>
        </w:rPr>
        <w:t>「知識到底有什麼用？」</w:t>
      </w:r>
      <w:r>
        <w:rPr>
          <w:bCs/>
        </w:rPr>
        <w:t>吳英璋教授接著再度挑戰大家的腦袋：在輔導過程中，</w:t>
      </w:r>
      <w:r>
        <w:rPr/>
        <w:t>佛洛依德對我們有什麼幫助？由於校園認輔報告最後，引用維琴妮亞．薩提爾的話當結語，吳英璋教授在回應一開始，便發出連串問題，要大家思考在輔導的過程中，薩提爾對我們來說有什麼用？佛洛依德又代表什麼？如果不能夠真正協助我們解決輔導時遇到的問題，對我們來說，他們充其量都只不過是世界上偉大的人而已。而如果知識有用，我們豈不是隨時站在巨人的肩膀上？不論我們有多矮……。吳教授這段開場，又讓人為之一驚！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吳教授問大家，究竟今天報告中有沒有「知識」，報告人想宣達或宣傳什麼？他試著從教育心理學某些對「經驗」的研究來做回應，指出各報告人所說的，是相當長時間的「生活經驗」，在報告中也都談及：一開始是怎麼樣去接觸到這些問題，可見，一定有一段時間，是完全沒有碰觸到家庭，只是努力在做腦子活動，此一階段即是</w:t>
      </w:r>
      <w:r>
        <w:rPr>
          <w:rFonts w:eastAsia="華康行書體"/>
          <w:sz w:val="26"/>
        </w:rPr>
        <w:t>認知的經驗，</w:t>
      </w:r>
      <w:r>
        <w:rPr/>
        <w:t>在這一階段中，其實尚未接觸孩子，純粹在預想可能面對的問題、在搜尋經驗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吳英璋接著提醒大家，注意到報告人的豐富性，因為經過一段認知的經驗後，認輔媽媽直接去做了，有了</w:t>
      </w:r>
      <w:r>
        <w:rPr>
          <w:rFonts w:eastAsia="華康行書體"/>
          <w:bCs/>
          <w:sz w:val="26"/>
        </w:rPr>
        <w:t>參與的經驗</w:t>
      </w:r>
      <w:r>
        <w:rPr>
          <w:b/>
        </w:rPr>
        <w:t>，</w:t>
      </w:r>
      <w:r>
        <w:rPr>
          <w:bCs/>
        </w:rPr>
        <w:t>使每個報</w:t>
      </w:r>
      <w:r>
        <w:rPr/>
        <w:t>告人的豐富度非常非常驚人。事實上，報告人能用語言講出來的，絕對只是少部分，為什麼呢？吳英璋說，當我們看到一位老朋友從遠處走來時，不必看清他的臉，光從走路姿勢就知道是他，因為身體本身會記錄我們的經驗，當某種動作出來時，透過曾經有過的參與，經驗就非常非常豐富了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第三階段是</w:t>
      </w:r>
      <w:r>
        <w:rPr>
          <w:rFonts w:eastAsia="華康行書體"/>
          <w:bCs/>
          <w:sz w:val="26"/>
        </w:rPr>
        <w:t>欣賞的經驗</w:t>
      </w:r>
      <w:r>
        <w:rPr/>
        <w:t>，這是一種經過文化素養培養出來的經驗，也是透過認知和參與，開始嘗試做某些比對和整理，就像報告人之一提到在經過一些過程後，他「發現」了什麼，並且賦予某種意義，當我們開始把自己的經驗做這樣的比對和整理後，會發現自己正在欣賞，而此時，可能會發覺已經把佛洛依德……等理論都丟掉了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說不定有人還會開始想：「一個人到了五十歲之後，你的臉要自己負責」這又是什麼意思？其實這句話就是指「身體記憶」嘛──所以五十歲之前自己做了什麼，都會寫在臉上，傳統又說：「三十而立、四十而不惑、五十而知天命」，這其中，「不惑」和「知天命」有何差別？究竟當天的報告人，是停留在不惑，還是已經知天命？當我們開始這樣去想時，會發覺我們文化中的某種東西，和我們做輔導的某一種內涵，以及經驗的整理有蠻大的關係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因此，我們開始會用文化中的某種意義，回過來整理、欣賞既有的經驗，並進而產生第四種</w:t>
      </w:r>
      <w:r>
        <w:rPr>
          <w:rFonts w:eastAsia="華康行書體"/>
          <w:bCs/>
          <w:sz w:val="26"/>
        </w:rPr>
        <w:t>推廣的經驗</w:t>
      </w:r>
      <w:r>
        <w:rPr/>
        <w:t>，也就是當天八位報告人所做的心得分享。這時，生活已經受曾有的經驗，發展出意義和影響，因而形成一個</w:t>
      </w:r>
      <w:r>
        <w:rPr>
          <w:rFonts w:eastAsia="華康行書體"/>
          <w:bCs/>
          <w:sz w:val="26"/>
        </w:rPr>
        <w:t>完整的經驗歷程</w:t>
      </w:r>
      <w:r>
        <w:rPr/>
        <w:t>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再回頭想，在我們有這樣一個完整的經驗時，是否可以也同樣思考，當我們帶一個孩子走這樣一回（他的經驗）時，有沒有帶他走過這樣一個完整經驗？也就是說，我們設計了這麼多不同的東西，只不過是嘗試藉由很多方式，讓孩子能充分把他的經驗提出來，大家或許會注意到，不管是單親或其他的弱勢孩子，他們也有一堆經驗在那兒，只不過他不得不參與，也沒有選擇餘地的就參與進來了，如果我們希望協助他有完整的經驗，我們能否協助孩子去整理、看待自己的生命經驗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我們和孩子說話有用嗎？我們再偉大、說再多，他若只能聽，他還是只停留在新的認知經驗中罷了，甚至連「參與」都沒有，因為我們太老了，我們的人生體驗和孩子差太多，說再多也不等於他的，可是孩子有一堆他的參與經驗，我們怎麼不去看看呢？因此很多教育家都說：當我們在做這些時，其實是在協助孩子寫一本生命故事。</w:t>
      </w:r>
    </w:p>
    <w:p>
      <w:pPr>
        <w:pStyle w:val="Normal"/>
        <w:rPr>
          <w:rFonts w:eastAsia="華康隸書體W3"/>
          <w:b/>
          <w:b/>
          <w:sz w:val="28"/>
          <w:szCs w:val="28"/>
        </w:rPr>
      </w:pPr>
      <w:r>
        <w:rPr>
          <w:rFonts w:eastAsia="華康隸書體W3"/>
          <w:b/>
          <w:sz w:val="28"/>
          <w:szCs w:val="28"/>
        </w:rPr>
        <w:t>把輔導擺在後面</w:t>
      </w:r>
    </w:p>
    <w:p>
      <w:pPr>
        <w:pStyle w:val="Normal"/>
        <w:ind w:firstLine="480"/>
        <w:rPr/>
      </w:pPr>
      <w:r>
        <w:rPr/>
        <w:t>吳英璋教授一再請大家嘗試思考：「自己是個義工，角色也是媽媽，當媽媽帶著孩子成長時，自己在做什麼？若自己是一般的老師，又在做什麼？當我們做輔導，強調的是輔導，我們又是在做什麼呢？」之所以要大家做這樣的自我挑戰，是因為現在的社會潮流，「輔導」是相當強勢的，教育經費編列的預算，也規定老師一定要接受「輔導知能訓練」，好像老師都不知道輔導似的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輔導工作就教育立場來說，應是我們儘量去搭一個舞台，讓教學的老師能夠在那個舞台，帶著孩子去演出生命中精彩的故事。若是輔導跑到教育前面，還變成主角時，就會有一大堆事情，問題也一定會變得複雜，大家也會懷疑：究竟是「輔導」還是「扶倒」，是不是越「扶」越「倒」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吳教授說，二、三十年前，他就主張：學校儘量不要做輔導，因為越輔導個案越多，一九八五年之後，更有許多學校教育經驗提出，那就是最好是不要直接輔導，要做間接輔導，亦即輔導人員要站在老師背後去支持、協助老師，讓老師做直接接觸孩子的事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/>
        <w:t>吳英璋進一步解釋：教育的專業包括教學法、課程和教材教案。如何去安排孩子的課程？從當前的國家課程來說，是大家共同的標準，依照孩子的一般狀況設計，而這樣一個完整課程，是不是當老師的都做得到？其次是教學法，對不同的孩子，可否用不同的教學法來帶著他一起走？第三是教材教案，老師們要自問我有沒有辦法做出來，必須透過教材教案當橋樑，讓孩子能展現出某些東西來。　　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一個老師接受專業訓練時，是為了要做班級經營，而在認輔中所用的團輔和班級經營有何不同？許多人常以為，所謂「班級經營」是一般性的，團輔是專業的，其實團輔活動前的準備，和老師準備教材教案來教孩子是相同的，我們有沒有和老師去溝通？但老師一聽那是「專業」，是比較重要的，就不敢去想他的班級經營，以為團輔比較重要，要擺在前面，強到教育擺在後面，輔導實際應是弱勢的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整個學校在做某些安排時，表面上還是講的是教學，因此這其中那些東西不太對？又得回到文化上來談，傳統文化分「我們」、「你們」，說「不在其位，不謀其政」，就像學校中分教學與輔導，教務處和輔導處很難合作，再加上訓導，要談「教訓輔三合一」何其容易，但對孩子來說，只有一件事是重要的，那就是寫他生命的故事，他需要的是把他的經驗素材從認知的、參與的、欣賞的最後轉換成推展的。</w:t>
      </w:r>
    </w:p>
    <w:p>
      <w:pPr>
        <w:pStyle w:val="Normal"/>
        <w:rPr>
          <w:rFonts w:eastAsia="華康隸書體W3"/>
          <w:b/>
          <w:b/>
          <w:sz w:val="28"/>
          <w:szCs w:val="28"/>
        </w:rPr>
      </w:pPr>
      <w:r>
        <w:rPr>
          <w:rFonts w:eastAsia="華康隸書體W3"/>
          <w:b/>
          <w:sz w:val="28"/>
          <w:szCs w:val="28"/>
        </w:rPr>
        <w:t>發掘天生的創造力</w:t>
      </w:r>
    </w:p>
    <w:p>
      <w:pPr>
        <w:pStyle w:val="Normal"/>
        <w:ind w:firstLine="480"/>
        <w:rPr/>
      </w:pPr>
      <w:r>
        <w:rPr/>
        <w:t>吳英璋在回應近尾聲時提到，知名教育家杜威七十五歲時有本書「</w:t>
      </w:r>
      <w:r>
        <w:rPr/>
        <w:t>Experience As Art</w:t>
      </w:r>
      <w:r>
        <w:rPr/>
        <w:t>」（經驗是藝術），人的經驗是可從兩個向度來看，某些是今天完了就沒了、停了，經驗會停留；某些會轉換，一個經驗可以接著另一個一直持續時，最後會一直延續下去，形成藝術的美，到止於至善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因此大家不妨想想：「吾道可否一以貫之？」也就是隨時問自己的經驗有沒有完成，有沒有某一方面的認知素材被我們浪費了？或許可以試試看，自己所接觸的每個人、孩子，是否我們也在協助他往這方向一直走去？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單親的孩子在某些情形下已經是受災了，他很難走出來，很難從參與走到欣賞…，畢竟，某些經驗是非常痛的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240"/>
        <w:rPr/>
      </w:pPr>
      <w:r>
        <w:rPr/>
        <w:t>　最後吳教授引用阿德勒在</w:t>
      </w:r>
      <w:r>
        <w:rPr/>
        <w:t>1930</w:t>
      </w:r>
      <w:r>
        <w:rPr/>
        <w:t>年代概念：「人活著有兩種力量是天生的，一是創造性的自我、一是社會的興趣」，但環境不是這麼有利時，這二種天生的力量會一直被壓抑，如果是受災的孩子，有可能不但壓下去，還可能導致另外問題，明明是向人表示友好，卻可能變成衝突、恨意。</w:t>
      </w:r>
    </w:p>
    <w:p>
      <w:pPr>
        <w:pStyle w:val="Normal"/>
        <w:ind w:firstLine="240"/>
        <w:rPr/>
      </w:pPr>
      <w:r>
        <w:rPr/>
      </w:r>
    </w:p>
    <w:p>
      <w:pPr>
        <w:pStyle w:val="TextBodyIndent"/>
        <w:rPr/>
      </w:pPr>
      <w:r>
        <w:rPr/>
        <w:t>創造的部分若被壓抑時，還可能變成非常刻板，在單親兒童團輔報告中，楊子斌老師提到帶領這樣的團體，是在「挑戰自己的價值觀」，其實也就是創造性的自我，不是固執既有的價值觀。</w:t>
      </w:r>
    </w:p>
    <w:p>
      <w:pPr>
        <w:pStyle w:val="TextBodyIndent"/>
        <w:rPr/>
      </w:pPr>
      <w:r>
        <w:rPr/>
      </w:r>
    </w:p>
    <w:p>
      <w:pPr>
        <w:pStyle w:val="Normal"/>
        <w:ind w:firstLine="480"/>
        <w:rPr/>
      </w:pPr>
      <w:r>
        <w:rPr/>
        <w:t>如何創造一個環境，讓這二股與生俱來的力量得以維護，並使其茁壯，便是一種考驗。而前面的報告，好像是大家一直在找一個方法，讓這些力量出來，在試著找出讓孩子走出來的方法，並相信孩子把參與式的經驗往前推，走到一種欣賞式的經驗時，孩子整個人就不一樣了。但我們會發現，接下來連動都不必動，他就會去推廣了，自然就會有力量繼續自己往前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吳英璋教授最後幽默的表示，參加過當天的會議，他自己也要回去創造一番，讓與會者同樣產生一股自我期許，希望陪伴孩子寫一本屬於他自己生命的故事。</w:t>
      </w:r>
    </w:p>
    <w:p>
      <w:pPr>
        <w:pStyle w:val="Normal"/>
        <w:ind w:firstLine="480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eastAsia="華康瘦金體"/>
          <w:b/>
          <w:bCs/>
          <w:sz w:val="28"/>
        </w:rPr>
        <w:t>（作者為光寶兒童認輔志工）</w:t>
      </w:r>
    </w:p>
    <w:p>
      <w:pPr>
        <w:pStyle w:val="Normal"/>
        <w:ind w:firstLine="240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8:51:00Z</dcterms:created>
  <dc:creator>Notebook</dc:creator>
  <dc:description/>
  <dc:language>en-US</dc:language>
  <cp:lastModifiedBy>USER</cp:lastModifiedBy>
  <cp:lastPrinted>2002-09-04T16:52:00Z</cp:lastPrinted>
  <dcterms:modified xsi:type="dcterms:W3CDTF">2002-09-04T09:14:00Z</dcterms:modified>
  <cp:revision>3</cp:revision>
  <dc:subject/>
  <dc:title>心靈花園</dc:title>
</cp:coreProperties>
</file>