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color w:val="000000"/>
          <w:sz w:val="28"/>
        </w:rPr>
      </w:pPr>
      <w:r>
        <w:rPr>
          <w:rFonts w:eastAsia="標楷體"/>
          <w:b/>
          <w:bCs/>
          <w:color w:val="000000"/>
          <w:sz w:val="28"/>
          <w:shd w:fill="D8D8D8" w:val="clear"/>
        </w:rPr>
        <w:t>補給站</w:t>
      </w:r>
    </w:p>
    <w:p>
      <w:pPr>
        <w:pStyle w:val="Normal"/>
        <w:ind w:firstLine="2522"/>
        <w:rPr>
          <w:rFonts w:ascii="華康隸書體W3" w:hAnsi="華康隸書體W3" w:eastAsia="華康隸書體W3" w:cs="細明體;MingLiU"/>
          <w:b/>
          <w:b/>
          <w:sz w:val="28"/>
          <w:szCs w:val="28"/>
        </w:rPr>
      </w:pPr>
      <w:r>
        <w:rPr>
          <w:rFonts w:ascii="華康隸書體W3" w:hAnsi="華康隸書體W3" w:cs="細明體;MingLiU" w:eastAsia="華康隸書體W3"/>
          <w:b/>
          <w:sz w:val="28"/>
          <w:szCs w:val="28"/>
        </w:rPr>
        <w:t>生日快樂～生命閃耀的瞬間</w:t>
      </w:r>
    </w:p>
    <w:p>
      <w:pPr>
        <w:pStyle w:val="Normal"/>
        <w:ind w:firstLine="3360"/>
        <w:rPr/>
      </w:pPr>
      <w:r>
        <w:rPr>
          <w:rFonts w:eastAsia="華康瘦金體" w:cs="細明體;MingLiU" w:ascii="華康瘦金體" w:hAnsi="華康瘦金體"/>
          <w:sz w:val="28"/>
          <w:szCs w:val="28"/>
        </w:rPr>
        <w:t>(</w:t>
      </w:r>
      <w:r>
        <w:rPr>
          <w:rFonts w:ascii="華康瘦金體" w:hAnsi="華康瘦金體" w:cs="細明體;MingLiU" w:eastAsia="華康瘦金體"/>
          <w:sz w:val="28"/>
        </w:rPr>
        <w:t>青木和雄著／宋西美譯／稻田出版</w:t>
      </w:r>
      <w:r>
        <w:rPr>
          <w:rFonts w:eastAsia="華康瘦金體" w:cs="細明體;MingLiU" w:ascii="華康瘦金體" w:hAnsi="華康瘦金體"/>
          <w:sz w:val="28"/>
        </w:rPr>
        <w:t>)</w:t>
      </w:r>
    </w:p>
    <w:p>
      <w:pPr>
        <w:pStyle w:val="Normal"/>
        <w:ind w:firstLine="6488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黃文綺</w:t>
      </w:r>
    </w:p>
    <w:p>
      <w:pPr>
        <w:pStyle w:val="TextBody"/>
        <w:ind w:firstLine="480"/>
        <w:rPr>
          <w:rFonts w:ascii="華康少女文字W4" w:hAnsi="華康少女文字W4" w:eastAsia="華康少女文字W4"/>
          <w:color w:val="000000"/>
        </w:rPr>
      </w:pPr>
      <w:r>
        <w:rPr>
          <w:rFonts w:ascii="華康少女文字W4" w:hAnsi="華康少女文字W4" w:eastAsia="華康少女文字W4"/>
          <w:color w:val="000000"/>
        </w:rPr>
        <w:t>怎樣的人生才算豐富？生命的喜悅又是怎樣的滋味？</w:t>
      </w:r>
    </w:p>
    <w:p>
      <w:pPr>
        <w:pStyle w:val="TextBody"/>
        <w:ind w:firstLine="1441"/>
        <w:rPr>
          <w:rFonts w:ascii="華康少女文字W4" w:hAnsi="華康少女文字W4" w:eastAsia="華康少女文字W4"/>
          <w:color w:val="000000"/>
        </w:rPr>
      </w:pPr>
      <w:r>
        <w:rPr>
          <w:rFonts w:ascii="華康少女文字W4" w:hAnsi="華康少女文字W4" w:eastAsia="華康少女文字W4"/>
          <w:color w:val="000000"/>
        </w:rPr>
        <w:t>問自己活到現在，有沒有和自己的心面對面？</w:t>
      </w:r>
    </w:p>
    <w:p>
      <w:pPr>
        <w:pStyle w:val="TextBody"/>
        <w:rPr>
          <w:rFonts w:ascii="華康隸書體W3" w:hAnsi="華康隸書體W3" w:eastAsia="華康隸書體W3"/>
          <w:color w:val="000000"/>
          <w:sz w:val="28"/>
          <w:szCs w:val="32"/>
        </w:rPr>
      </w:pPr>
      <w:r>
        <w:rPr>
          <w:rFonts w:ascii="華康隸書體W3" w:hAnsi="華康隸書體W3" w:eastAsia="華康隸書體W3"/>
          <w:color w:val="000000"/>
          <w:sz w:val="28"/>
          <w:szCs w:val="32"/>
        </w:rPr>
        <w:t>把愛傳出去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暑假前夕，無意中在書店翻到這本生日快樂，那句副標「生命閃耀的瞬間」吸引了我，買回的當晚就寢前便讀了起來，誰知一讀便無法停下，書中的女孩明日香，清清楚楚的在我眼前閃著淚光，我彷彿看到自己一直在陪伴的許多個案背後……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正巧那段時間在編「用愛點亮弱勢兒童的希望」認輔專輯，明日香的「出現」，以及她周圍的孩子，活脫就是我們一直在談的弱勢兒童，書中一個又一個孩子在我眼前閃著身影，當我讀到最後，真的忍不住要和人分享，一口氣買了幾本分送給周遭的朋友，更搶著要藉「耕芯園」的補給站，將好書與大家分享。</w:t>
      </w:r>
    </w:p>
    <w:p>
      <w:pPr>
        <w:pStyle w:val="TextBodyIndent"/>
        <w:rPr/>
      </w:pPr>
      <w:r>
        <w:rPr/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故事敘述父母雙全，有個哥哥的女孩明日香，無法從家裡，尤其是媽媽身上得到疼愛，自幼就在媽媽有意的忽略下成長。她一直想要做個聽話乖巧的孩子，企圖得到媽媽的歡心，卻一次次失望，甚至在十一歲生日那天，聽到媽媽說：「要是沒有生明日香就好了」，使她陷入哀莫大於心死的境地，突然失去說話能力，幸而哥哥及時將妹妹送到疼愛她的外公外婆身邊，才避免情況惡化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 xml:space="preserve">    </w:t>
      </w:r>
      <w:r>
        <w:rPr>
          <w:rFonts w:ascii="細明體;MingLiU" w:hAnsi="細明體;MingLiU" w:cs="細明體;MingLiU" w:eastAsia="細明體;MingLiU"/>
        </w:rPr>
        <w:t>明日香在外公的用心照顧下逐漸康復，也了解媽媽對她的冷漠，其實來自媽媽年幼時的一段故事，而開始諒解媽媽，並且能夠把自己想得到的關愛，用在影響周圍同學上。對於弱勢同學，明日香主動陪伴、協助她們；看到班級同儕間相互傷害，她想盡方法讓大家能夠醒悟。而最難得的是，書中一再強調：人性善良的那一面，在每個人心中不曾磨滅，只是需要一些引導和機會，讓那一面展現。</w:t>
      </w:r>
    </w:p>
    <w:p>
      <w:pPr>
        <w:pStyle w:val="Normal"/>
        <w:rPr>
          <w:rFonts w:ascii="華康隸書體W3" w:hAnsi="華康隸書體W3" w:eastAsia="華康隸書體W3" w:cs="細明體;MingLiU"/>
          <w:b/>
          <w:b/>
          <w:bCs/>
          <w:sz w:val="28"/>
        </w:rPr>
      </w:pPr>
      <w:r>
        <w:rPr>
          <w:rFonts w:ascii="華康隸書體W3" w:hAnsi="華康隸書體W3" w:cs="細明體;MingLiU" w:eastAsia="華康隸書體W3"/>
          <w:b/>
          <w:bCs/>
          <w:sz w:val="28"/>
        </w:rPr>
        <w:t>了解孩子的心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儘管這本書的封皮上，寫著「日本青少年讀書感想文寫作比賽指定圖書」字樣，但是千萬不要以為這只是本給青少年看的書，書中的情節和角色真真實實就在我們生活中出現，尤其是從事認輔工作者，必然會在看了之後有更深刻的體會</w:t>
      </w:r>
      <w:r>
        <w:rPr>
          <w:rFonts w:eastAsia="華康行書體"/>
          <w:sz w:val="26"/>
        </w:rPr>
        <w:t>──許多時候我們以為有些孩子根本不懂，事實是我們不懂他們的懂，他們只是不懂得用成人懂的方式來表達，也正因為成人與孩子之間，那道看不見卻總是橫亙在中間的溝，造成了一次一次的傷害、一次一次的遺憾。</w:t>
      </w:r>
    </w:p>
    <w:p>
      <w:pPr>
        <w:pStyle w:val="2"/>
        <w:ind w:firstLine="585"/>
        <w:rPr>
          <w:rFonts w:eastAsia="華康行書體"/>
          <w:b w:val="false"/>
          <w:b w:val="false"/>
          <w:bCs/>
          <w:sz w:val="26"/>
        </w:rPr>
      </w:pPr>
      <w:r>
        <w:rPr>
          <w:rFonts w:eastAsia="華康行書體"/>
          <w:b w:val="false"/>
          <w:bCs/>
          <w:sz w:val="26"/>
        </w:rPr>
        <w:t>希望藉著這樣一個故事，讓成人懂得些孩子的心，懂得些孩子的方式，用孩子的言語與孩子對話，用心去與孩子一同成長，或許有天不再需要認輔媽媽，而是每個孩子身邊都有可以交談的「媽媽」。</w:t>
      </w:r>
    </w:p>
    <w:p>
      <w:pPr>
        <w:pStyle w:val="2"/>
        <w:ind w:firstLine="585"/>
        <w:rPr>
          <w:rFonts w:eastAsia="華康行書體"/>
          <w:b w:val="false"/>
          <w:b w:val="false"/>
          <w:bCs/>
          <w:sz w:val="26"/>
        </w:rPr>
      </w:pPr>
      <w:r>
        <w:rPr>
          <w:rFonts w:eastAsia="華康行書體"/>
          <w:b w:val="false"/>
          <w:bCs/>
          <w:sz w:val="26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書中好些片段，都讓人心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當明日香雙手扼著頸部，忍著心痛不出聲時，外公說</w:t>
      </w:r>
      <w:r>
        <w:rPr>
          <w:rFonts w:eastAsia="華康行書體"/>
          <w:color w:val="000000"/>
        </w:rPr>
        <w:t>：「生氣的時候就生氣，悲傷的時候就哭泣，千萬不要忍耐啊！扼殺感情，等於消滅生存的能量啊！」</w:t>
      </w:r>
    </w:p>
    <w:p>
      <w:pPr>
        <w:pStyle w:val="Normal"/>
        <w:rPr>
          <w:rFonts w:eastAsia="華康行書體"/>
          <w:color w:val="000000"/>
        </w:rPr>
      </w:pPr>
      <w:r>
        <w:rPr>
          <w:rFonts w:eastAsia="華康行書體"/>
          <w:color w:val="000000"/>
        </w:rPr>
      </w:r>
    </w:p>
    <w:p>
      <w:pPr>
        <w:pStyle w:val="TextBodyIndent"/>
        <w:rPr/>
      </w:pPr>
      <w:r>
        <w:rPr/>
        <w:t>不是嗎？有些時候我們常勸人「別難過了」，我們以為是在勸慰，其實卻是在讓人扼殺情感，如果讓情緒隨時有個出口，不論大人或孩子都會好過些的。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000000"/>
        </w:rPr>
        <w:t xml:space="preserve"> </w:t>
      </w:r>
      <w:r>
        <w:rPr>
          <w:rFonts w:eastAsia="華康行書體"/>
          <w:color w:val="000000"/>
        </w:rPr>
        <w:t>當明日香在池畔，跪著把耳朵貼在污黑的地面時，外婆驚叫著，外公卻走到她旁邊一起把耳朵貼在底面，什麼也沒說卻和明日香心連心。</w:t>
      </w:r>
    </w:p>
    <w:p>
      <w:pPr>
        <w:pStyle w:val="Normal"/>
        <w:rPr>
          <w:rFonts w:eastAsia="華康行書體"/>
          <w:color w:val="000000"/>
        </w:rPr>
      </w:pPr>
      <w:r>
        <w:rPr>
          <w:rFonts w:eastAsia="華康行書體"/>
          <w:color w:val="000000"/>
        </w:rPr>
      </w:r>
    </w:p>
    <w:p>
      <w:pPr>
        <w:pStyle w:val="TextBodyIndent"/>
        <w:rPr/>
      </w:pPr>
      <w:r>
        <w:rPr/>
        <w:t>這不正是認輔的最高境界嗎？什麼也不用說，只是陪孩子一起做同樣的事，並且心連心！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華康行書體"/>
          <w:color w:val="000000"/>
        </w:rPr>
        <w:t>「看似浪費時間、毫無意義，其實蘊含著深意」外公記錄明日香在鄉下住那段時間的每一個細節，和明日香的爸爸分享時說。也正因此，讓從小認為沒有坐在書桌前就是浪費生命的爸爸，開始思考生命的意義為何？</w:t>
      </w:r>
    </w:p>
    <w:p>
      <w:pPr>
        <w:pStyle w:val="Normal"/>
        <w:rPr>
          <w:rFonts w:eastAsia="華康行書體"/>
          <w:color w:val="000000"/>
        </w:rPr>
      </w:pPr>
      <w:r>
        <w:rPr>
          <w:rFonts w:eastAsia="華康行書體"/>
          <w:color w:val="000000"/>
        </w:rPr>
      </w:r>
    </w:p>
    <w:p>
      <w:pPr>
        <w:pStyle w:val="Normal"/>
        <w:ind w:firstLine="540"/>
        <w:rPr/>
      </w:pPr>
      <w:r>
        <w:rPr/>
        <w:t>看到這裡，我也不禁想問自己：一直在用時間尋找些什麼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華康行書體"/>
          <w:color w:val="000000"/>
        </w:rPr>
        <w:t>一句話可以改變一個人的一生，「無論何時何地，只要有心就能改變，這就是人！」外公對明日香這樣說；於是明日香開始全力以赴，接著明日香對哥哥直人說：「人每天都在變，為了改變就要努力學習。」這一句話使直人有如大夢初醒般，決心追尋自己生命的真意，他並說：「人為了改變就必須努力，這樣一句話可以讓眼前唯一的一條路拓寬成無數條……。」</w:t>
      </w:r>
    </w:p>
    <w:p>
      <w:pPr>
        <w:pStyle w:val="Normal"/>
        <w:ind w:firstLine="540"/>
        <w:rPr/>
      </w:pPr>
      <w:r>
        <w:rPr/>
        <w:t>你我又是如何呢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藉著明日香爸爸問自己的話，</w:t>
      </w:r>
      <w:r>
        <w:rPr>
          <w:rFonts w:eastAsia="華康行書體"/>
          <w:color w:val="000000"/>
        </w:rPr>
        <w:t>「怎樣的人生才算豐富？生命的喜悅又是怎樣的滋味？問自己活到現在，有沒有和自己的心面對面？」</w:t>
      </w:r>
      <w:r>
        <w:rPr/>
        <w:t>與讀這篇文字的朋友分享！</w:t>
      </w:r>
    </w:p>
    <w:p>
      <w:pPr>
        <w:pStyle w:val="Normal"/>
        <w:rPr/>
      </w:pPr>
      <w:r>
        <w:rPr/>
      </w:r>
    </w:p>
    <w:p>
      <w:pPr>
        <w:pStyle w:val="Normal"/>
        <w:ind w:firstLine="3369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光寶文教基金會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3">
    <w:charset w:val="88"/>
    <w:family w:val="modern"/>
    <w:pitch w:val="default"/>
  </w:font>
  <w:font w:name="華康瘦金體">
    <w:charset w:val="88"/>
    <w:family w:val="modern"/>
    <w:pitch w:val="default"/>
  </w:font>
  <w:font w:name="華康少女文字W4">
    <w:charset w:val="88"/>
    <w:family w:val="modern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b/>
      <w:bCs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本文縮排 2"/>
    <w:basedOn w:val="Normal"/>
    <w:qFormat/>
    <w:pPr>
      <w:ind w:firstLine="541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0:00:00Z</dcterms:created>
  <dc:creator>hjj</dc:creator>
  <dc:description/>
  <dc:language>en-US</dc:language>
  <cp:lastModifiedBy>USER</cp:lastModifiedBy>
  <dcterms:modified xsi:type="dcterms:W3CDTF">2002-09-10T03:26:00Z</dcterms:modified>
  <cp:revision>3</cp:revision>
  <dc:subject/>
  <dc:title>補給站</dc:title>
</cp:coreProperties>
</file>