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sz w:val="28"/>
          <w:szCs w:val="32"/>
          <w:shd w:fill="D8D8D8" w:val="clear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spacing w:lineRule="exact" w:line="340"/>
        <w:rPr>
          <w:rFonts w:eastAsia="華康隸書體W3"/>
          <w:b/>
          <w:b/>
          <w:bCs/>
          <w:color w:val="0000FF"/>
          <w:sz w:val="36"/>
          <w:szCs w:val="32"/>
          <w:shd w:fill="D8D8D8" w:val="clear"/>
          <w:lang w:val="en-US" w:eastAsia="en-US"/>
        </w:rPr>
      </w:pPr>
      <w:r>
        <w:rPr>
          <w:rFonts w:eastAsia="華康隸書體W3"/>
          <w:b/>
          <w:bCs/>
          <w:color w:val="0000FF"/>
          <w:sz w:val="36"/>
          <w:szCs w:val="32"/>
          <w:shd w:fill="D8D8D8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1760</wp:posOffset>
                </wp:positionV>
                <wp:extent cx="2400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8.8pt;width:188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0"/>
        <w:rPr/>
      </w:pPr>
      <w:r>
        <w:rPr>
          <w:rFonts w:ascii="標楷體" w:hAnsi="標楷體" w:eastAsia="華康仿宋體W2"/>
          <w:i/>
          <w:iCs/>
          <w:color w:val="000000"/>
          <w:sz w:val="28"/>
          <w:szCs w:val="44"/>
        </w:rPr>
        <w:t>第二</w:t>
      </w:r>
      <w:r>
        <w:rPr>
          <w:rFonts w:eastAsia="華康仿宋體W2"/>
          <w:i/>
          <w:iCs/>
          <w:color w:val="000000"/>
          <w:sz w:val="28"/>
          <w:szCs w:val="44"/>
        </w:rPr>
        <w:t>屆總統教育獎專題報導</w:t>
      </w:r>
    </w:p>
    <w:p>
      <w:pPr>
        <w:pStyle w:val="Normal"/>
        <w:spacing w:lineRule="exact" w:line="340"/>
        <w:rPr>
          <w:rFonts w:eastAsia="華康隸書體W3"/>
          <w:b/>
          <w:b/>
          <w:bCs/>
          <w:i/>
          <w:i/>
          <w:iCs/>
          <w:color w:val="0000FF"/>
          <w:sz w:val="36"/>
          <w:szCs w:val="44"/>
        </w:rPr>
      </w:pPr>
      <w:r>
        <w:rPr>
          <w:rFonts w:eastAsia="華康隸書體W3"/>
          <w:b/>
          <w:bCs/>
          <w:i/>
          <w:iCs/>
          <w:color w:val="0000FF"/>
          <w:sz w:val="36"/>
          <w:szCs w:val="44"/>
        </w:rPr>
      </w:r>
    </w:p>
    <w:p>
      <w:pPr>
        <w:pStyle w:val="Normal"/>
        <w:spacing w:lineRule="exact" w:line="340"/>
        <w:jc w:val="center"/>
        <w:rPr>
          <w:rFonts w:eastAsia="華康隸書體W3"/>
          <w:b/>
          <w:b/>
          <w:bCs/>
          <w:color w:val="0000FF"/>
          <w:sz w:val="36"/>
        </w:rPr>
      </w:pPr>
      <w:r>
        <w:rPr>
          <w:rFonts w:eastAsia="華康隸書體W3"/>
          <w:b/>
          <w:bCs/>
          <w:color w:val="0000FF"/>
          <w:sz w:val="36"/>
        </w:rPr>
      </w:r>
    </w:p>
    <w:p>
      <w:pPr>
        <w:pStyle w:val="Normal"/>
        <w:spacing w:lineRule="exact" w:line="340"/>
        <w:jc w:val="center"/>
        <w:rPr>
          <w:rFonts w:eastAsia="華康隸書體W3"/>
          <w:b/>
          <w:b/>
          <w:bCs/>
          <w:color w:val="000000"/>
          <w:sz w:val="36"/>
        </w:rPr>
      </w:pPr>
      <w:r>
        <w:rPr>
          <w:rFonts w:eastAsia="華康隸書體W3"/>
          <w:b/>
          <w:bCs/>
          <w:color w:val="000000"/>
          <w:sz w:val="36"/>
        </w:rPr>
        <w:t>愛的夢想家</w:t>
      </w:r>
    </w:p>
    <w:p>
      <w:pPr>
        <w:pStyle w:val="Normal"/>
        <w:spacing w:lineRule="exact" w:line="340"/>
        <w:jc w:val="center"/>
        <w:rPr/>
      </w:pPr>
      <w:r>
        <w:rPr>
          <w:rFonts w:eastAsia="Times New Roman"/>
          <w:color w:val="0000FF"/>
          <w:sz w:val="28"/>
        </w:rPr>
        <w:t xml:space="preserve">                </w:t>
      </w:r>
      <w:r>
        <w:rPr>
          <w:rFonts w:eastAsia="華康瘦金體" w:cs="華康瘦金體" w:ascii="華康瘦金體" w:hAnsi="華康瘦金體"/>
          <w:color w:val="000000"/>
          <w:sz w:val="28"/>
        </w:rPr>
        <w:t>──</w:t>
      </w:r>
      <w:r>
        <w:rPr>
          <w:rFonts w:eastAsia="華康瘦金體"/>
          <w:color w:val="000000"/>
          <w:sz w:val="28"/>
        </w:rPr>
        <w:t>參加「圓夢工作坊」的心得</w:t>
      </w:r>
    </w:p>
    <w:p>
      <w:pPr>
        <w:pStyle w:val="Normal"/>
        <w:numPr>
          <w:ilvl w:val="0"/>
          <w:numId w:val="1"/>
        </w:numPr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color w:val="000000"/>
          <w:sz w:val="28"/>
        </w:rPr>
        <w:t>侯皖華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愛雖是不具形式的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但看不見不代表失去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或許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只要用力呼吸和感覺，</w:t>
      </w:r>
    </w:p>
    <w:p>
      <w:pPr>
        <w:pStyle w:val="TextBodyIndent"/>
        <w:ind w:hanging="0"/>
        <w:rPr>
          <w:rFonts w:eastAsia="華康細圓體"/>
        </w:rPr>
      </w:pPr>
      <w:r>
        <w:rPr>
          <w:rFonts w:eastAsia="華康細圓體"/>
        </w:rPr>
        <w:t>就能看見「奇蹟」。</w:t>
      </w:r>
    </w:p>
    <w:p>
      <w:pPr>
        <w:pStyle w:val="Normal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</w:r>
    </w:p>
    <w:p>
      <w:pPr>
        <w:pStyle w:val="Normal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為夢想出發</w:t>
      </w:r>
    </w:p>
    <w:p>
      <w:pPr>
        <w:pStyle w:val="Normal"/>
        <w:rPr/>
      </w:pPr>
      <w:r>
        <w:rPr/>
        <w:t>　　首先，要感激各個指導單位、聯合主辦單位，以及協辦單位的諸多付出和協助，舉辦了一個如此有意義的活動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這是一趟心靈的成長之旅，雖然大夥相聚的時光匆匆，卻收穫滿行囊，我想這都必須感謝所有圓夢工作坊、光寶文教基金會、中華民國全人文教協會等等的輔導媽媽、大哥哥、大姐姐們的盡心付出，和無私的愛心，才成就了如此完美的結果。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rPr/>
      </w:pPr>
      <w:r>
        <w:rPr/>
        <w:t>雖然「天下無不散的宴席」，但結束並不是一切的終結，反而是下一段「旅程」的開始，所以，就讓我們大家備好行囊再次重新出發，當一個「愛」的夢想家吧！</w:t>
      </w:r>
    </w:p>
    <w:p>
      <w:pPr>
        <w:pStyle w:val="Normal"/>
        <w:rPr>
          <w:rFonts w:eastAsia="華康隸書體W4"/>
          <w:b/>
          <w:b/>
          <w:bCs/>
          <w:color w:val="000000"/>
          <w:sz w:val="28"/>
        </w:rPr>
      </w:pPr>
      <w:r>
        <w:rPr>
          <w:rFonts w:eastAsia="華康隸書體W4"/>
          <w:b/>
          <w:bCs/>
          <w:color w:val="000000"/>
          <w:sz w:val="28"/>
        </w:rPr>
        <w:t>呼吸中看見奇蹟</w:t>
      </w:r>
    </w:p>
    <w:p>
      <w:pPr>
        <w:pStyle w:val="Normal"/>
        <w:rPr/>
      </w:pPr>
      <w:r>
        <w:rPr/>
        <w:t>　　在得知獲得了「總統教育獎」這份殊榮後，我和家人都抱著既期待又興奮的心情，等待這天的到來。感謝父母、師長和一些曾經幫助我、使我成長的人，也許我們彼此並不認識，或許只是不經意的接觸，但我想，這一切絕非偶然，而是人生旅程中的「必然」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出發的第一天，我和媽媽、三妹一早就搭火車到三峽金光明寺。「哇！好漂亮喔！」金光明寺莊嚴、秀麗的景致，讓我和家人印象深刻，不禁發出讚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下午，全人的大哥哥，詳細為來自各方的同學介紹環境、行程，和一些注意事項後，便展開了一連串有趣又特別的課程活動。我們由陌生到熟悉，很快打成一片，而我也交了許多好朋友，這真是一個很棒的體驗呢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我想，愛雖是不具形式的，但看不見不代表失去，或許，只要用力呼吸和感覺，就能看見「奇蹟」。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  <w:t>　　美麗的夜悄然降臨。晚餐後，我們在大雄寶殿進行了一些活動。柔和的燈光下，優美、詳和的樂音，環繞著整個殿堂，讓我的心靈沉澱其中。我們忘卻了時間，隨著江宗鴻執行長的指示，舒緩一天下來緊繃和疲倦的心情。晚上就寢時，我開心的和同住的台北縣鶯歌鎮黃郁錡同學聊了許久，才因撐不住而入睡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第二天，我們按預定行程，與全國的大家長──陳水扁總統會面，真令人興奮呢！上午，我們先前往琉園水晶博物館參觀，琉園的創辦人王俠軍先生，親切的招待大家，陳總統也和大家一起完成「勇魚追夢」、「把夢孵出來」、「彩繪夢想起飛」……等活動，相信這對每一個人而言，都是一次寶貴的回憶！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我們還參訪了琉璃的製作過程。看到每一件作品，我不禁想著，這些藝術的化身在製作過程中，要經過多少磨難和歷練，甚至意想不到的挫敗和打擊呢？而人生豈非更是如此，越是璀璨、光鮮亮麗的成就，付出得便越多，就像在強大的「光明」背後，一定有著「黑暗」；而在「黑暗」降臨後，「光明」亦不遠了，難怪紀伯侖曾說過：「走過黑夜，才能與黎明相遇。」</w:t>
      </w:r>
    </w:p>
    <w:p>
      <w:pPr>
        <w:pStyle w:val="Normal"/>
        <w:rPr>
          <w:rFonts w:eastAsia="華康隸書體W4"/>
          <w:b/>
          <w:b/>
          <w:bCs/>
          <w:color w:val="000000"/>
          <w:sz w:val="28"/>
        </w:rPr>
      </w:pPr>
      <w:r>
        <w:rPr>
          <w:rFonts w:eastAsia="華康隸書體W4"/>
          <w:b/>
          <w:bCs/>
          <w:color w:val="000000"/>
          <w:sz w:val="28"/>
        </w:rPr>
        <w:t>等待光榮時刻</w:t>
      </w:r>
    </w:p>
    <w:p>
      <w:pPr>
        <w:pStyle w:val="Normal"/>
        <w:rPr/>
      </w:pPr>
      <w:r>
        <w:rPr/>
        <w:t>　　經過一小段車程，我們前往警廣午餐及參訪（在此，非常感謝警廣的工作人員熱情的招待！）午後，來到了位於市區的台視大樓，大夥在二號攝影棚裡，和台視合唱團的小朋友們，一起唱本屆大會主題歌「愛的接力賽」，留下充滿紀念性的美麗樂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兩天的圓夢工作坊，轉眼即將結束，雖然在一起的時光不多，但開朗的郁錡、博學的聖玫、熱情親切的兆瑋、吳銀玉老師、傅淑娥媽媽，以及總是帶著慈祥笑容的蕭全祐執行長，和所有的光寶媽媽、全人的大哥哥、大姐姐們、金光明寺的師父們，真的是辛苦你們大家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　　</w:t>
      </w:r>
      <w:r>
        <w:rPr/>
        <w:t>工作坊一結束，大夥最緊張和期待的一刻終於來了！用過餐後，我們每個人抱著一份感恩的心情來到了遠企飯店。帶著大家的祝福，我們小心翼翼的彩排著，一次又一次，希望把自己最完美的一面呈現出來，也耐心等待那光榮時刻的降臨。現場，有許多媒體工作者，工作人員忙碌的整理佈置著會場，我和其他同學都有著一份難以言喻的激動。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典禮開始時，大家一一步入會場，聆聽總統及其他長官的致詞。典禮上，我們也看了其他受獎人的故事，心中滿是感動！從總統手中接過獎座時，我除了有無限的感激，更希望傳承這一份精神，讓「愛」一代、一代的傳播下去，因為得之於人者太多，授之於人者太少，我們不該輕易忘卻這一切…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曾經聽過一句話：「上天給予一個人的痛苦磨鍊，正是那個人所能承受的。」小時候，我總是生氣別人以異樣的眼光看待妹妹，曾經，我多麼想向他們證明，妹妹們其實也和其他人一樣優秀，且活潑可愛。直至今日，我總算明白，無需多餘的證明，妹妹們其實早已是生命的鬥士，更是我學習的目標，她們將要具備更多的勇氣，去面對上天給予的這份「考驗」。</w:t>
      </w:r>
    </w:p>
    <w:p>
      <w:pPr>
        <w:pStyle w:val="Normal"/>
        <w:rPr>
          <w:rFonts w:eastAsia="華康隸書體W4"/>
          <w:b/>
          <w:b/>
          <w:bCs/>
          <w:color w:val="000000"/>
          <w:sz w:val="28"/>
        </w:rPr>
      </w:pPr>
      <w:r>
        <w:rPr>
          <w:rFonts w:eastAsia="華康隸書體W4"/>
          <w:b/>
          <w:bCs/>
          <w:color w:val="000000"/>
          <w:sz w:val="28"/>
        </w:rPr>
        <w:t>愛是永不止息</w:t>
      </w:r>
    </w:p>
    <w:p>
      <w:pPr>
        <w:pStyle w:val="Normal"/>
        <w:ind w:firstLine="540"/>
        <w:rPr/>
      </w:pPr>
      <w:r>
        <w:rPr/>
        <w:t>以前我曾經看過一部改編自真人真事的外國電影「讓愛傳出去」，描述一個單親家庭的男孩，在開學的第一天，被一位臉上有著傷疤的男老師教到。老師出了一個功課，要大家「讓愛傳出去」。男孩的同學，大部份都只簡單幫助身旁的人們，但這個男孩卻有非常完整的計畫，計畫先幫助三個人，再由這三個人好好去幫助另外三個陌生人，如此便能靠著大家的力量，讓「愛」永不止息承接下去。為此，男孩隱瞞母親把流浪漢帶回家，引起喧然大波，但他依舊沒有放棄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或許一開始，男孩的確只想完成功課，但這過程中，男孩成長了，更在無意間，幫助因破相而感到自卑、封閉的老師，重新恢復燦爛的笑容。也使母親從婚姻暴力和酗酒陰霾中，重拾幸福，走出黑暗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在電影中，有很多人間接受到男孩的幫助，有的人從重病中獲得新生，有人在生命最絕望的時刻，受到別人的幫助而再次站起來。這份溫暖就如此緩緩的散播到世界各個角落。電影最後，有許多曾受到幫助的人，紛紛回頭來尋找生命中的恩人，他們來到了男孩住的地方。有記者到學校訪問男孩，他的笑容和態度依舊，有著孩子的害羞和純真，雖然……，最後，男孩為了阻止某些人欺負同學，而在衝突中喪生……，但這故事沒有結局，因為從男孩生命中發出的「光」，已永不止息的照亮每個黑暗角落。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看完電影後，我除了回想那些曾經幫助過我的人，願他們平安快樂，更思考著「自己為什麼不如此去做呢？」要看見全世界，我們都必須先忘了自己；如果世界不能為每個人而改變，我們何不用心讓自己蛻變去面對這大千世界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社會上，其實有很多值得學習的人們，像陳水扁總統，不畏艱困的奮發向上，就是很多人們的楷模！我永遠不會忘記從前的我──懷有執著的夢想，個性內向而害羞，直到師長耐心的引導，才讓我學會適當表達自己的方式！現在，我夢想成為作家，希望透過文字，將多彩多姿的世界記錄下來，願我能讓世界更豐富、美好！</w:t>
      </w:r>
    </w:p>
    <w:p>
      <w:pPr>
        <w:pStyle w:val="Normal"/>
        <w:ind w:firstLine="3091"/>
        <w:rPr>
          <w:rFonts w:eastAsia="華康瘦金體"/>
          <w:b/>
          <w:b/>
          <w:bCs/>
          <w:sz w:val="28"/>
        </w:rPr>
      </w:pPr>
      <w:r>
        <w:rPr>
          <w:rFonts w:eastAsia="華康瘦金體"/>
          <w:b/>
          <w:bCs/>
          <w:sz w:val="28"/>
        </w:rPr>
        <w:t>（作者為第二屆總統教育獎國中組得獎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瘦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6600"/>
        </w:tabs>
        <w:ind w:left="660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3:19:00Z</dcterms:created>
  <dc:creator>USER</dc:creator>
  <dc:description/>
  <dc:language>en-US</dc:language>
  <cp:lastModifiedBy>USER</cp:lastModifiedBy>
  <dcterms:modified xsi:type="dcterms:W3CDTF">2002-09-05T03:19:00Z</dcterms:modified>
  <cp:revision>2</cp:revision>
  <dc:subject/>
  <dc:title>心靈花園</dc:title>
</cp:coreProperties>
</file>