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標楷體" w:hAnsi="標楷體" w:eastAsia="標楷體" w:cs="細明體;MingLiU"/>
          <w:b/>
          <w:b/>
          <w:bCs/>
          <w:color w:val="000000"/>
          <w:sz w:val="28"/>
        </w:rPr>
      </w:pPr>
      <w:r>
        <w:rPr>
          <w:rFonts w:ascii="標楷體" w:hAnsi="標楷體" w:cs="細明體;MingLiU" w:eastAsia="標楷體"/>
          <w:b/>
          <w:bCs/>
          <w:color w:val="000000"/>
          <w:sz w:val="28"/>
          <w:shd w:fill="D8D8D8" w:val="clear"/>
        </w:rPr>
        <w:t>生命調色盤</w:t>
      </w:r>
    </w:p>
    <w:p>
      <w:pPr>
        <w:pStyle w:val="Normal"/>
        <w:spacing w:lineRule="exact" w:line="320"/>
        <w:ind w:firstLine="482"/>
        <w:rPr>
          <w:rFonts w:ascii="華康隸書體W3" w:hAnsi="華康隸書體W3" w:eastAsia="華康隸書體W3" w:cs="細明體;MingLiU"/>
          <w:b/>
          <w:b/>
          <w:bCs/>
          <w:color w:val="000000"/>
          <w:sz w:val="36"/>
        </w:rPr>
      </w:pPr>
      <w:r>
        <w:rPr>
          <w:rFonts w:eastAsia="華康隸書體W3" w:cs="細明體;MingLiU" w:ascii="華康隸書體W3" w:hAnsi="華康隸書體W3"/>
          <w:b/>
          <w:bCs/>
          <w:color w:val="000000"/>
          <w:sz w:val="36"/>
        </w:rPr>
      </w:r>
    </w:p>
    <w:p>
      <w:pPr>
        <w:pStyle w:val="Normal"/>
        <w:spacing w:lineRule="exact" w:line="320"/>
        <w:ind w:firstLine="482"/>
        <w:jc w:val="center"/>
        <w:rPr>
          <w:rFonts w:ascii="華康隸書體W3" w:hAnsi="華康隸書體W3" w:eastAsia="華康隸書體W3" w:cs="細明體;MingLiU"/>
          <w:b/>
          <w:b/>
          <w:bCs/>
          <w:color w:val="000000"/>
          <w:sz w:val="40"/>
        </w:rPr>
      </w:pPr>
      <w:r>
        <w:rPr>
          <w:rFonts w:ascii="華康隸書體W3" w:hAnsi="華康隸書體W3" w:cs="細明體;MingLiU" w:eastAsia="華康隸書體W3"/>
          <w:b/>
          <w:bCs/>
          <w:color w:val="000000"/>
          <w:sz w:val="40"/>
        </w:rPr>
        <w:t>土地公的女兒</w:t>
      </w:r>
    </w:p>
    <w:p>
      <w:pPr>
        <w:pStyle w:val="Normal"/>
        <w:spacing w:lineRule="exact" w:line="320"/>
        <w:ind w:firstLine="482"/>
        <w:rPr/>
      </w:pPr>
      <w:r>
        <w:rPr>
          <w:rFonts w:eastAsia="華康隸書體W3" w:cs="細明體;MingLiU" w:ascii="華康隸書體W3" w:hAnsi="華康隸書體W3"/>
          <w:b/>
          <w:bCs/>
          <w:color w:val="000000"/>
          <w:sz w:val="40"/>
        </w:rPr>
        <w:tab/>
        <w:tab/>
        <w:tab/>
        <w:tab/>
        <w:tab/>
      </w:r>
      <w:r>
        <w:rPr>
          <w:rFonts w:ascii="華康瘦金體" w:hAnsi="華康瘦金體" w:cs="細明體;MingLiU" w:eastAsia="華康瘦金體"/>
          <w:color w:val="000000"/>
          <w:sz w:val="28"/>
        </w:rPr>
        <w:t>　──我的認輔小孩</w:t>
      </w:r>
    </w:p>
    <w:p>
      <w:pPr>
        <w:pStyle w:val="Normal"/>
        <w:spacing w:lineRule="exact" w:line="320"/>
        <w:ind w:left="2582" w:firstLine="3644"/>
        <w:rPr>
          <w:rFonts w:ascii="華康瘦金體" w:hAnsi="華康瘦金體" w:eastAsia="華康瘦金體"/>
          <w:b/>
          <w:b/>
          <w:bCs/>
          <w:color w:val="000000"/>
          <w:sz w:val="28"/>
        </w:rPr>
      </w:pPr>
      <w:r>
        <w:rPr>
          <w:rFonts w:eastAsia="華康瘦金體" w:cs="華康瘦金體" w:ascii="華康瘦金體" w:hAnsi="華康瘦金體"/>
          <w:b/>
          <w:bCs/>
          <w:color w:val="000000"/>
          <w:sz w:val="28"/>
        </w:rPr>
        <w:t>◎</w:t>
      </w:r>
      <w:r>
        <w:rPr>
          <w:rFonts w:ascii="華康瘦金體" w:hAnsi="華康瘦金體" w:cs="細明體;MingLiU" w:eastAsia="華康瘦金體"/>
          <w:b/>
          <w:bCs/>
          <w:color w:val="000000"/>
          <w:sz w:val="28"/>
        </w:rPr>
        <w:t xml:space="preserve">曼曼 </w:t>
      </w:r>
    </w:p>
    <w:p>
      <w:pPr>
        <w:pStyle w:val="Normal"/>
        <w:spacing w:lineRule="exact" w:line="320"/>
        <w:ind w:left="6226" w:hanging="0"/>
        <w:rPr>
          <w:rFonts w:ascii="華康瘦金體" w:hAnsi="華康瘦金體" w:eastAsia="華康瘦金體"/>
          <w:b/>
          <w:b/>
          <w:bCs/>
          <w:color w:val="000000"/>
          <w:sz w:val="28"/>
        </w:rPr>
      </w:pPr>
      <w:r>
        <w:rPr>
          <w:rFonts w:eastAsia="華康瘦金體" w:cs="華康瘦金體" w:ascii="華康瘦金體" w:hAnsi="華康瘦金體"/>
          <w:b/>
          <w:bCs/>
          <w:color w:val="000000"/>
          <w:sz w:val="28"/>
        </w:rPr>
        <w:t>◎</w:t>
      </w:r>
      <w:r>
        <w:rPr>
          <w:rFonts w:ascii="華康瘦金體" w:hAnsi="華康瘦金體" w:cs="細明體;MingLiU" w:eastAsia="華康瘦金體"/>
          <w:b/>
          <w:bCs/>
          <w:color w:val="000000"/>
          <w:sz w:val="28"/>
        </w:rPr>
        <w:t>插圖</w:t>
      </w:r>
      <w:r>
        <w:rPr>
          <w:rFonts w:eastAsia="華康瘦金體" w:cs="細明體;MingLiU" w:ascii="華康瘦金體" w:hAnsi="華康瘦金體"/>
          <w:b/>
          <w:bCs/>
          <w:color w:val="000000"/>
          <w:sz w:val="28"/>
        </w:rPr>
        <w:t>/</w:t>
      </w:r>
      <w:r>
        <w:rPr>
          <w:rFonts w:ascii="華康瘦金體" w:hAnsi="華康瘦金體" w:cs="細明體;MingLiU" w:eastAsia="華康瘦金體"/>
          <w:b/>
          <w:bCs/>
          <w:color w:val="000000"/>
          <w:sz w:val="28"/>
        </w:rPr>
        <w:t>林鴻堯</w:t>
      </w:r>
    </w:p>
    <w:p>
      <w:pPr>
        <w:pStyle w:val="Normal"/>
        <w:spacing w:lineRule="exact" w:line="320"/>
        <w:ind w:left="6226" w:hanging="0"/>
        <w:rPr>
          <w:rFonts w:ascii="華康瘦金體" w:hAnsi="華康瘦金體" w:eastAsia="華康瘦金體" w:cs="細明體;MingLiU"/>
          <w:b/>
          <w:b/>
          <w:bCs/>
          <w:color w:val="000000"/>
          <w:sz w:val="28"/>
        </w:rPr>
      </w:pPr>
      <w:r>
        <w:rPr>
          <w:rFonts w:eastAsia="華康瘦金體" w:cs="細明體;MingLiU" w:ascii="華康瘦金體" w:hAnsi="華康瘦金體"/>
          <w:b/>
          <w:bCs/>
          <w:color w:val="000000"/>
          <w:sz w:val="28"/>
        </w:rPr>
      </w:r>
    </w:p>
    <w:p>
      <w:pPr>
        <w:pStyle w:val="Normal"/>
        <w:spacing w:lineRule="exact" w:line="320"/>
        <w:rPr>
          <w:rFonts w:ascii="華康少女文字W4" w:hAnsi="華康少女文字W4" w:eastAsia="華康少女文字W4" w:cs="細明體;MingLiU"/>
          <w:b/>
          <w:b/>
          <w:bCs/>
          <w:color w:val="000000"/>
          <w:sz w:val="28"/>
        </w:rPr>
      </w:pPr>
      <w:r>
        <w:rPr>
          <w:rFonts w:eastAsia="華康少女文字W4" w:cs="細明體;MingLiU" w:ascii="華康少女文字W4" w:hAnsi="華康少女文字W4"/>
          <w:b/>
          <w:bCs/>
        </w:rPr>
        <w:t>……</w:t>
      </w:r>
      <w:r>
        <w:rPr>
          <w:rFonts w:ascii="華康少女文字W4" w:hAnsi="華康少女文字W4" w:cs="細明體;MingLiU" w:eastAsia="華康少女文字W4"/>
          <w:b/>
          <w:bCs/>
        </w:rPr>
        <w:t>因認輔志工的積極參與輔導，老師改變原先的負面觀念，對孩童付出更多的關愛和耐心，甚至和認輔志工聯手輔導、幫助這些孩童</w:t>
      </w:r>
      <w:r>
        <w:rPr>
          <w:rFonts w:ascii="華康少女文字W4" w:hAnsi="華康少女文字W4" w:cs="細明體;MingLiU" w:eastAsia="華康少女文字W4"/>
          <w:b/>
          <w:bCs/>
        </w:rPr>
        <w:t>……</w:t>
      </w:r>
      <w:r>
        <w:rPr>
          <w:rFonts w:ascii="華康少女文字W4" w:hAnsi="華康少女文字W4" w:cs="細明體;MingLiU" w:eastAsia="華康少女文字W4"/>
          <w:b/>
          <w:bCs/>
        </w:rPr>
        <w:t>我相信，只要有心，便有改善的希望</w:t>
      </w:r>
      <w:r>
        <w:rPr>
          <w:rFonts w:ascii="華康少女文字W4" w:hAnsi="華康少女文字W4" w:cs="細明體;MingLiU" w:eastAsia="華康少女文字W4"/>
          <w:b/>
          <w:bCs/>
        </w:rPr>
        <w:t>…</w:t>
      </w:r>
      <w:r>
        <w:rPr>
          <w:rFonts w:eastAsia="華康少女文字W4" w:cs="細明體;MingLiU" w:ascii="華康少女文字W4" w:hAnsi="華康少女文字W4"/>
          <w:b/>
          <w:bCs/>
        </w:rPr>
        <w:t>..</w:t>
      </w:r>
      <w:r>
        <w:rPr>
          <w:rFonts w:ascii="華康少女文字W4" w:hAnsi="華康少女文字W4" w:cs="細明體;MingLiU" w:eastAsia="華康少女文字W4"/>
          <w:b/>
          <w:bCs/>
        </w:rPr>
        <w:t>。</w:t>
      </w:r>
      <w:r>
        <w:rPr>
          <w:rFonts w:eastAsia="華康少女文字W4" w:cs="細明體;MingLiU" w:ascii="華康少女文字W4" w:hAnsi="華康少女文字W4"/>
          <w:b/>
          <w:bCs/>
        </w:rPr>
        <w:br/>
      </w:r>
    </w:p>
    <w:p>
      <w:pPr>
        <w:pStyle w:val="Normal"/>
        <w:spacing w:lineRule="exact" w:line="320"/>
        <w:rPr>
          <w:rFonts w:ascii="華康隸書體W3" w:hAnsi="華康隸書體W3" w:eastAsia="華康隸書體W3" w:cs="細明體;MingLiU"/>
          <w:b/>
          <w:b/>
          <w:bCs/>
          <w:sz w:val="28"/>
        </w:rPr>
      </w:pPr>
      <w:r>
        <w:rPr>
          <w:rFonts w:ascii="華康隸書體W3" w:hAnsi="華康隸書體W3" w:cs="細明體;MingLiU" w:eastAsia="華康隸書體W3"/>
          <w:b/>
          <w:bCs/>
          <w:sz w:val="28"/>
        </w:rPr>
        <w:t>接納的過程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eastAsia="細明體;MingLiU"/>
        </w:rPr>
        <w:t>老師是以嚴厲、威脅的方法嚇唬她，像是「妳再不洗澡，我就要把妳丟到操場，用水管沖妳！」或是在全班面前羞辱她，給她難堪。「難道我真的是土地公的女兒，來到世上就是要受苦受難？」……</w:t>
      </w:r>
    </w:p>
    <w:p>
      <w:pPr>
        <w:pStyle w:val="Normal"/>
        <w:spacing w:lineRule="exact" w:line="320"/>
        <w:ind w:firstLine="482"/>
        <w:rPr>
          <w:rFonts w:ascii="細明體;MingLiU" w:hAnsi="細明體;MingLiU" w:eastAsia="細明體;MingLiU" w:cs="細明體;MingLiU"/>
          <w:sz w:val="28"/>
        </w:rPr>
      </w:pPr>
      <w:r>
        <w:rPr>
          <w:rFonts w:eastAsia="細明體;MingLiU" w:cs="細明體;MingLiU" w:ascii="細明體;MingLiU" w:hAnsi="細明體;MingLiU"/>
          <w:sz w:val="28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的認輔孩子──曉琪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化名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cs="細明體;MingLiU" w:eastAsia="細明體;MingLiU"/>
        </w:rPr>
        <w:t>，母親在她四歲時，即因外遇而與父親離異，目前父親又與另一離婚帶有二子之阿姨同居。因阿姨經常毒打曉琪，阿嬤便將她接回撫養，但阿嬤左半部手腳因中風而扭曲，行動不便，只能含辛茹苦將她及幾個孫子撫養長大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第一次與曉琪見面，是在她就讀學校為四年級學生舉辦的「</w:t>
      </w:r>
      <w:r>
        <w:rPr>
          <w:rFonts w:eastAsia="細明體;MingLiU" w:cs="細明體;MingLiU" w:ascii="細明體;MingLiU" w:hAnsi="細明體;MingLiU"/>
        </w:rPr>
        <w:t>EQ</w:t>
      </w:r>
      <w:r>
        <w:rPr>
          <w:rFonts w:ascii="細明體;MingLiU" w:hAnsi="細明體;MingLiU" w:cs="細明體;MingLiU" w:eastAsia="細明體;MingLiU"/>
        </w:rPr>
        <w:t>成長營」上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「她不洗澡，她不寫功課，她爸爸不要臉，我不要她來我們這組。」</w:t>
      </w:r>
      <w:r>
        <w:rPr>
          <w:rFonts w:eastAsia="細明體;MingLiU" w:cs="細明體;MingLiU" w:ascii="細明體;MingLiU" w:hAnsi="細明體;MingLiU"/>
        </w:rPr>
        <w:t>EQ</w:t>
      </w:r>
      <w:r>
        <w:rPr>
          <w:rFonts w:ascii="細明體;MingLiU" w:hAnsi="細明體;MingLiU" w:cs="細明體;MingLiU" w:eastAsia="細明體;MingLiU"/>
        </w:rPr>
        <w:t>成長營的一位舊學員，措詞嚴厲的唾棄她、指責她。當時，營隊尚未開始，曉琪敏感的知道大家排斥她，所以捲曲著身體，低著頭，不發一語的躲在教室中的一個角落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帶領「</w:t>
      </w:r>
      <w:r>
        <w:rPr>
          <w:rFonts w:eastAsia="細明體;MingLiU" w:cs="細明體;MingLiU" w:ascii="細明體;MingLiU" w:hAnsi="細明體;MingLiU"/>
        </w:rPr>
        <w:t>EQ</w:t>
      </w:r>
      <w:r>
        <w:rPr>
          <w:rFonts w:ascii="細明體;MingLiU" w:hAnsi="細明體;MingLiU" w:cs="細明體;MingLiU" w:eastAsia="細明體;MingLiU"/>
        </w:rPr>
        <w:t>成長營」的認輔志工，巧妙的把這個問題呈現出來，並拋給團體的其他七位成員。「如果你們是她，你會有什麼感受？」已進行半年活動的小團體成員，紛紛說道：「我會很難過」、「我很害怕」、「別人不接受我，不讓我參加」</w:t>
      </w:r>
      <w:r>
        <w:rPr>
          <w:rFonts w:ascii="細明體;MingLiU" w:hAnsi="細明體;MingLiU" w:cs="細明體;MingLiU" w:eastAsia="細明體;MingLiU"/>
        </w:rPr>
        <w:t>……</w:t>
      </w:r>
      <w:r>
        <w:rPr>
          <w:rFonts w:ascii="細明體;MingLiU" w:hAnsi="細明體;MingLiU" w:cs="細明體;MingLiU" w:eastAsia="細明體;MingLiU"/>
        </w:rPr>
        <w:t>，曉琪感受到大家對她的瞭解而漸漸地開放、參與，再經過帶領者的鼓勵，她慢慢說出自己不幸的身世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眼睛充滿了淚珠，舊學員也漸漸地接納她了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就這樣，在「</w:t>
      </w:r>
      <w:r>
        <w:rPr>
          <w:rFonts w:eastAsia="細明體;MingLiU" w:cs="細明體;MingLiU" w:ascii="細明體;MingLiU" w:hAnsi="細明體;MingLiU"/>
        </w:rPr>
        <w:t>EQ</w:t>
      </w:r>
      <w:r>
        <w:rPr>
          <w:rFonts w:ascii="細明體;MingLiU" w:hAnsi="細明體;MingLiU" w:cs="細明體;MingLiU" w:eastAsia="細明體;MingLiU"/>
        </w:rPr>
        <w:t>成長營」中，認輔志工營造了一個溫暖、接納、信任、安全、真誠的氣氛，讓成</w:t>
      </w:r>
      <w:r>
        <w:rPr>
          <w:rFonts w:ascii="華康仿宋體W3" w:hAnsi="華康仿宋體W3" w:cs="細明體;MingLiU" w:eastAsia="細明體;MingLiU"/>
        </w:rPr>
        <w:t>員在團體中學習、成長，渲洩情緒，解決問題，也融化了人與人之間的疆界。</w:t>
      </w:r>
    </w:p>
    <w:p>
      <w:pPr>
        <w:pStyle w:val="Normal"/>
        <w:rPr>
          <w:rFonts w:ascii="華康隸書體W3" w:hAnsi="華康隸書體W3" w:eastAsia="華康隸書體W3" w:cs="細明體;MingLiU"/>
          <w:b/>
          <w:b/>
          <w:bCs/>
          <w:color w:val="000000"/>
          <w:sz w:val="28"/>
        </w:rPr>
      </w:pPr>
      <w:r>
        <w:rPr>
          <w:rFonts w:ascii="華康隸書體W3" w:hAnsi="華康隸書體W3" w:cs="細明體;MingLiU" w:eastAsia="華康隸書體W3"/>
          <w:b/>
          <w:bCs/>
          <w:color w:val="000000"/>
          <w:sz w:val="28"/>
        </w:rPr>
        <w:t>老師頭痛，同學嫌惡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接手曉琪這個個案後，我常跟曉琪的班導師聯絡溝通，瞭解到她常會尿濕褲子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我推測這可能是防衛機轉</w:t>
      </w:r>
      <w:r>
        <w:rPr>
          <w:rFonts w:ascii="標楷體" w:hAnsi="標楷體" w:cs="細明體;MingLiU" w:eastAsia="標楷體"/>
          <w:b/>
          <w:bCs/>
        </w:rPr>
        <w:t>「退化」</w:t>
      </w:r>
      <w:r>
        <w:rPr>
          <w:rFonts w:ascii="細明體;MingLiU" w:hAnsi="細明體;MingLiU" w:cs="細明體;MingLiU" w:eastAsia="細明體;MingLiU"/>
        </w:rPr>
        <w:t>之故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cs="細明體;MingLiU" w:eastAsia="細明體;MingLiU"/>
        </w:rPr>
        <w:t>，身體經常發出異臭，所以受到全班同學排擠，功課也不能獨力完成。尤其是數學，幾乎只有二年級的程度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校外教學時，老師不讓曉琪參加，表面的原因是：曉琪交不出二百元的校外教學費。私下，老師坦言：「萬一她在校外教學時尿溼褲子，真不知該如何處理呢！再者，反正她也看不懂，去也沒有用！」這席話聽得我感嘆不已。曉琪的「學習權」早就被剝奪了，聯絡簿也從來沒有人幫她簽名，都是她自己簽名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經家訪得知，曉琪的阿嬤不識字，無法簽名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eastAsia="細明體;MingLiU"/>
        </w:rPr>
        <w:t>，這情況卻無人聞問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經過側面暸解，我更發現老師對於曉琪，是以嚴厲、威脅的方法來嚇唬她，像是「妳再不洗澡，我就要把妳丟到操場，用水管沖妳！」或是在全班面前羞辱她，給她難堪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有一次放學，我去接她，在路上碰到同班同學，居然不斷地指責她、嘲笑她，數落她一大堆不是，並要求我不要跟她在一起。曉琪後來告訴我，在教室的時候，同學還會打她、踢她、踩她，凡是她走過的地方，同學會刻意向後退一步，並做出難聞的氣味狀，以示嫌惡。她在同儕間，幾乎完全被孤立、排斥，幾乎找不到容身的地方，因此她也敵視每個人，表情充滿了忿恨、頑強，眼光流露著桀鰲不馴的眼光。</w:t>
      </w:r>
    </w:p>
    <w:p>
      <w:pPr>
        <w:pStyle w:val="Normal"/>
        <w:rPr>
          <w:rFonts w:ascii="華康隸書體W3" w:hAnsi="華康隸書體W3" w:eastAsia="華康隸書體W3" w:cs="細明體;MingLiU"/>
          <w:b/>
          <w:b/>
          <w:bCs/>
          <w:color w:val="000000"/>
          <w:sz w:val="28"/>
        </w:rPr>
      </w:pPr>
      <w:r>
        <w:rPr>
          <w:rFonts w:ascii="華康隸書體W3" w:hAnsi="華康隸書體W3" w:cs="細明體;MingLiU" w:eastAsia="華康隸書體W3"/>
          <w:b/>
          <w:bCs/>
          <w:color w:val="000000"/>
          <w:sz w:val="28"/>
        </w:rPr>
        <w:t>要愛心，也要善用資源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有一次，我刻意邀請輔導主任一起至曉琪家做家訪。走了一大段山路，到了門牌號碼有一個「臨」字的曉琪家，發現這是一個自已搭蓋的違章建築</w:t>
      </w:r>
      <w:r>
        <w:rPr>
          <w:rFonts w:eastAsia="細明體;MingLiU" w:ascii="細明體;MingLiU" w:hAnsi="細明體;MingLiU"/>
        </w:rPr>
        <w:t>(</w:t>
      </w:r>
      <w:r>
        <w:rPr>
          <w:rFonts w:ascii="細明體;MingLiU" w:hAnsi="細明體;MingLiU" w:eastAsia="細明體;MingLiU"/>
        </w:rPr>
        <w:t>曉琪的爸爸蓋鐵皮屋維生，但現在不景氣，沒什麼生意</w:t>
      </w:r>
      <w:r>
        <w:rPr>
          <w:rFonts w:eastAsia="細明體;MingLiU" w:ascii="細明體;MingLiU" w:hAnsi="細明體;MingLiU"/>
        </w:rPr>
        <w:t>)</w:t>
      </w:r>
      <w:r>
        <w:rPr>
          <w:rFonts w:ascii="細明體;MingLiU" w:hAnsi="細明體;MingLiU" w:eastAsia="細明體;MingLiU"/>
        </w:rPr>
        <w:t>。阿嬤平日拄著柺杖種菜澆水，自給自足，安貧樂道，是一位刻苦自勵的老婦人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輔導主任瞭解曉琪的家庭困境，以及父親長期失業、流浪街頭後，同意幫曉琪申請愛心便當</w:t>
      </w:r>
      <w:r>
        <w:rPr>
          <w:rFonts w:eastAsia="細明體;MingLiU" w:ascii="細明體;MingLiU" w:hAnsi="細明體;MingLiU"/>
        </w:rPr>
        <w:t>(</w:t>
      </w:r>
      <w:r>
        <w:rPr>
          <w:rFonts w:ascii="細明體;MingLiU" w:hAnsi="細明體;MingLiU" w:eastAsia="細明體;MingLiU"/>
        </w:rPr>
        <w:t>因她帶的便當常是黑黑的、臭臭的，也受到同學的嘲諷</w:t>
      </w:r>
      <w:r>
        <w:rPr>
          <w:rFonts w:eastAsia="細明體;MingLiU" w:ascii="細明體;MingLiU" w:hAnsi="細明體;MingLiU"/>
        </w:rPr>
        <w:t>)</w:t>
      </w:r>
      <w:r>
        <w:rPr>
          <w:rFonts w:ascii="細明體;MingLiU" w:hAnsi="細明體;MingLiU" w:eastAsia="細明體;MingLiU"/>
        </w:rPr>
        <w:t>，另外，為顧慮曉琪之尊嚴，我想辦法於另校的認輔志工團，呼籲媽媽捐出衣物、文具，讓曉琪有乾淨些的衣物可替換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我還代曉琪申請光寶團契長期的金錢救助（不是直接給錢，而是問她家裡需要什麼食物或日用品，就買什麼給她們），偶爾，也會有一些曉琪或家人期待已久的禮物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ascii="細明體;MingLiU" w:hAnsi="細明體;MingLiU" w:eastAsia="細明體;MingLiU"/>
        </w:rPr>
        <w:t>每次，我和先生到大賣場，總是加倍的買一些營養食品給曉琪的家人，再讓曉琪姐妹歡喜滿足的推著車，合力把東西抬回山上。暑假時，曉琪的哥姐們，會回來跟她們團聚。據阿嬤說，光是一個暑假，原本瘦削的姐姐，體重便增加了四公斤。</w:t>
      </w:r>
    </w:p>
    <w:p>
      <w:pPr>
        <w:pStyle w:val="Normal"/>
        <w:ind w:firstLine="480"/>
        <w:rPr>
          <w:rFonts w:ascii="細明體;MingLiU" w:hAnsi="細明體;MingLiU" w:eastAsia="細明體;MingLiU"/>
        </w:rPr>
      </w:pPr>
      <w:r>
        <w:rPr>
          <w:rFonts w:eastAsia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eastAsia="細明體;MingLiU"/>
        </w:rPr>
        <w:t>一直到目前為止，光寶團契持續供應民生必需品，並購買後送至她家，前後已不下五、六十次。</w:t>
      </w:r>
      <w:r>
        <w:rPr>
          <w:rFonts w:ascii="細明體;MingLiU" w:hAnsi="細明體;MingLiU" w:cs="細明體;MingLiU" w:eastAsia="細明體;MingLiU"/>
        </w:rPr>
        <w:t>除了光寶團契的補助外，認輔志工還找尋其他社會資源，像台北縣重光慈善會，便幫助曉琪在兒童的基本人權──獲得充足營養和醫療照顧的權利方面，讓她得到滿足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不可否認的，當我和曉琪的關係變親密後，曉琪有時會對我有過多的要求，譬如說：要我帶她去那裡玩，或是買昂貴的禮物給她，或是要求我再多一點時間陪她，或是在我很忙時打電話給我，除非情況緊急需要立即處理，否則我都是以平常、真誠的態度告訴她：「我沒有時間，我沒辦法帶她去那裡玩，我不能夠買那個東西給她，我什麼時間才有空」，她有時會有點失望，但她都能夠理解、接受。</w:t>
      </w:r>
    </w:p>
    <w:p>
      <w:pPr>
        <w:pStyle w:val="Normal"/>
        <w:rPr>
          <w:rFonts w:ascii="華康隸書體W3" w:hAnsi="華康隸書體W3" w:eastAsia="華康隸書體W3" w:cs="細明體;MingLiU"/>
          <w:b/>
          <w:b/>
          <w:bCs/>
          <w:color w:val="000000"/>
          <w:sz w:val="28"/>
        </w:rPr>
      </w:pPr>
      <w:r>
        <w:rPr>
          <w:rFonts w:ascii="華康隸書體W3" w:hAnsi="華康隸書體W3" w:cs="細明體;MingLiU" w:eastAsia="華康隸書體W3"/>
          <w:b/>
          <w:bCs/>
          <w:color w:val="000000"/>
          <w:sz w:val="28"/>
        </w:rPr>
        <w:t>小精靈的秘密花園</w:t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我跟曉琪的個別輔導，大多是在安靜、不受干擾的諮商室中進行，接觸的方式，因曉琪喜歡畫畫，我採取藝術溝通、圖書溝通的方法，讓曉琪隨意畫，或畫自己，或畫蘋果樹，或畫曾經與家人一起做的一件事。在畫中，可以瞭解曉琪對自己的看法，家庭對曉琪的影響，曉琪的感覺、想法、期望，家人彼此間互動的關係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所以是非常深入的一種溝通方法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而所謂圖書溝通，即是找尋符合曉琪需要的繪本或故事書，或與曉琪一起編故事、或問曉琪如果改變故事主角的想法、作法，可能會有什麼不同的結局？藉以拓展曉琪視野，讓曉琪在其中盡情抒發，有不同的思考，練習解決問題的能力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這過程中，我對曉琪的一幅畫印象深刻，畫面上有一盞燈，爸爸和她正要出門，媽媽則在浴室裡，浴室外放了一雙拖鞋。我曾請諮商師解讀曉琪這幅畫，諮商師認為，曉琪心目中的媽媽形象，是不能隨時接觸到、看到的，所以她把她畫在浴室裡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曉琪對媽媽的印象十分模糊，因為她曾跟我說，她的媽媽在她姐姐生日時，會打電話給姐姐，但從未打電話給她，她說：「媽媽一定不喜歡我，要不然小時候，怎麼會把她的臉捏到流血呢？」我無言可對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有一週，曉琪過了約會時間，還沒有到諮商室（平常都是她比我早到），去班上找她，同學說沒有看到她，我心裡很焦急。過了十五分鐘，她來了，好像很擔心很匆忙的樣子，她緊張得說，前天課本忘了帶回家，功課未寫，昨天被老師罰抄三十遍，她早上四點起來寫罰寫，到現在都還沒寫完，手都快抄斷了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同理她非常害怕、非常耽心，不敢進教室，怕被老師再處罰的心情，也同情她抄太多遍的委曲，說著說著，曉琪哭了出來，我讓她渲洩了一會兒，才問她該怎麼辦？跟她討論了一會兒，並演練了一陣子對話，她終於願意勇敢地面對問題，進教室去向老師坦承還未抄完的事實。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ascii="華康隸書體W3" w:hAnsi="華康隸書體W3" w:cs="細明體;MingLiU" w:eastAsia="華康隸書體W3"/>
          <w:b/>
          <w:bCs/>
          <w:color w:val="000000"/>
          <w:sz w:val="28"/>
        </w:rPr>
        <w:t>誰憐青春女兒心？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輔導之初，曉琪常自憐自艾：「為什麼我沒有媽媽照顧我？為什麼爸爸愛喝酒，又常常不見？難道我真的是土地公的女兒？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因曉琪的生日跟土地公同一天，阿嬤鼓勵她不要做壞事，凡事要忍耐，常說曉琪是「土地公的女兒」。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cs="細明體;MingLiU" w:eastAsia="細明體;MingLiU"/>
        </w:rPr>
        <w:t>來到世上就是要受苦受難，忍受大家給我的責難，連阿嬤也無法幫助我。」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/>
      </w:pPr>
      <w:r>
        <w:rPr>
          <w:rFonts w:ascii="細明體;MingLiU" w:hAnsi="細明體;MingLiU" w:cs="細明體;MingLiU" w:eastAsia="細明體;MingLiU"/>
        </w:rPr>
        <w:t>事實上，阿嬤根本連照顧自己都有困難。記得有一次家訪，阿嬤告訴我說，曉琪一、二年級時，有一天阿嬤不知何故昏倒在地，曉琪手足無措的抱著她坐在地上哭，一直叫「阿嬤阿嬤」，哭喊到睡著為止。好在老天爺的幫忙，阿嬤隔一天半夜自動醒來了，搖醒曉琪，曉琪高興得煮稀飯給阿嬤吃。阿嬤很擔心，萬一又會發生這種事，曉琪不會打</w:t>
      </w:r>
      <w:r>
        <w:rPr>
          <w:rFonts w:eastAsia="細明體;MingLiU" w:cs="細明體;MingLiU" w:ascii="細明體;MingLiU" w:hAnsi="細明體;MingLiU"/>
        </w:rPr>
        <w:t>119</w:t>
      </w:r>
      <w:r>
        <w:rPr>
          <w:rFonts w:ascii="細明體;MingLiU" w:hAnsi="細明體;MingLiU" w:cs="細明體;MingLiU" w:eastAsia="細明體;MingLiU"/>
        </w:rPr>
        <w:t>找救護車，也不會找人來幫忙，更抱不動阿嬤，祖孫倆該怎麼辦？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還注意到曉琪的乳牙，約百分之八十皆已蛀掉，常常患牙痛，甚至神經痛、頭痛，又有一些恆牙長歪了，而乳牙仍在牙齦上。我抽空多次帶她看牙醫，牙醫師不明究裡，把我誤認是曉琪的媽媽，嚴厲質問我是不是常讓孩子去吃麥當勞或垃圾食物？牙醫師看我穿得光鮮亮麗，而這孩子卻又黑又瘦，便問我是不是常帶她去游泳，才會曬得這麼黑？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當時真是感觸良深，不禁嘆了一口氣。殊不知，能夠去麥當勞吃東西，是曉琪多大的一個願望呀，而游泳，對她根本就是無法想像的事。甚至，在台北市住了十年，曉琪從未搭過捷運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我不禁又想起，剛認識她的那一年，總覺得曉琪的鞋子似乎很小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大約是一年級小朋友穿的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cs="細明體;MingLiU" w:eastAsia="細明體;MingLiU"/>
        </w:rPr>
        <w:t>，我請她把鞋脫掉，赫然發現她的腳比鞋子還長。另有一次，我看她喝一瓶飲料，問她「這是什麼？」她說：「是汽水加水，甜甜的，很好喝喲。」原來是阿嬤吃辦桌帶回來的汽水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好幾次曉琪跟我見面，喜歡約在遊樂場，她要我靜坐在樹蔭下，接著就像猴子般，生龍活虎的爬上爬下、跑來跑去，一會兒盪秋千，一會兒坐翹翹板，一會兒開船，又不時心滿意足的跟我揮揮手！她說，以前就非常羨慕別的小孩有媽媽帶著他們到遊樂場玩，如今，她終於也辦到了。看到曉琪玩得這麼開心，表情洋溢著幸福，我看著看著眼眶都濕了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還有一次，她看完牙醫，頭還痛得厲害，我幫她在太陽穴的部位按摩，她一直說好舒服、好舒服，覺得我對她「好好喲」，她說，如果我是她的媽媽「該有多好」，她順勢靠在我的肩膀上，我輕撫她的頭和臉，她完全陶醉在我的懷抱中，臉上漾著迷濛的笑容。</w:t>
      </w:r>
    </w:p>
    <w:p>
      <w:pPr>
        <w:pStyle w:val="Normal"/>
        <w:rPr>
          <w:rFonts w:ascii="華康隸書體W3" w:hAnsi="華康隸書體W3" w:eastAsia="華康隸書體W3" w:cs="細明體;MingLiU"/>
          <w:b/>
          <w:b/>
          <w:bCs/>
          <w:color w:val="000000"/>
          <w:sz w:val="28"/>
        </w:rPr>
      </w:pPr>
      <w:r>
        <w:rPr>
          <w:rFonts w:ascii="華康隸書體W3" w:hAnsi="華康隸書體W3" w:cs="細明體;MingLiU" w:eastAsia="華康隸書體W3"/>
          <w:b/>
          <w:bCs/>
          <w:color w:val="000000"/>
          <w:sz w:val="28"/>
        </w:rPr>
        <w:t>多些疼惜便改造命運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如今，曉琪的身體清潔大有進步──不只是我一人陪伴她，還有其他認輔志工一起幫忙，例如：有人教她洗澡、洗頭，還買了許多髮髻、髮帶、梳子送給她，讓她變得漂亮許多，不但頭髮香香的，衣服也乾淨多了；有的認輔志工幫她追趕課業，讓她的數學突飛猛進，趕上同學的程度；有些志工媽媽，放學時把曉琪帶回家，煮點心給她吃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經過志工媽媽多次到班上表達對曉琪的關愛和輔導，她漸漸有了一些朋友，人際關係改善許多；最重要的是，因為接觸到人性（認輔媽媽）善良的一面，她不但有了尊嚴，重新站起來，也消除了反社會行為和對人憎恨的眼光。後來在重新編班的時候，學校刻意安排在一位較有愛心的老師班上，也對她幫助不少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密集輔導曉琪一年之後，因為忙碌，就沒有周周與曉琪見面，但曉琪還是每個禮拜都會打電話給我，談談她的近況，或她所遭受到的問題，我感覺，無形中，她把我當成亦師、亦友、亦親、亦張老師，是一種又敬又親的關係。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類似曉琪這樣沒爹沒娘照顧的個案，憑良心說，一般老師很難照顧得完全，因為老師要顧到全班三十多位孩童，有許多作業要批改，繁雜的行政工作…，一個經常不按時交作業，沒有家長協助、作息一塌胡塗、人際關係又糟的孩童，只會增加老師許多負擔和麻煩，因此大多數老師要麼避之唯恐不及，要麼強力施壓，希望能改善孩童的惡習，怎麼可能有時間關愛她、瞭解她、幫助她？</w:t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ind w:firstLine="48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但有許多個案實例顯示，因認輔志工的積極參與輔導，老師改變原先的負面觀念，對孩童付出更多的關愛和耐心，甚至和認輔志工聯手輔導、幫助這些孩童。事實上，認輔志工的培訓重點，即無論跟老師、家長都要好好建立關係，以愛來溝通，瞭解老師、家長的困境和心情，因為我們相信，人都是向上向善的，一切的過錯，都是不得已或無心所造成的事實，只要有心，便有改善的希望。</w:t>
      </w:r>
    </w:p>
    <w:p>
      <w:pPr>
        <w:pStyle w:val="Normal"/>
        <w:ind w:firstLine="480"/>
        <w:rPr/>
      </w:pPr>
      <w:r>
        <w:rPr>
          <w:rFonts w:eastAsia="細明體;MingLiU" w:cs="細明體;MingLiU" w:ascii="細明體;MingLiU" w:hAnsi="細明體;MingLiU"/>
        </w:rPr>
        <w:tab/>
        <w:tab/>
        <w:tab/>
        <w:tab/>
        <w:tab/>
        <w:tab/>
        <w:tab/>
      </w:r>
      <w:r>
        <w:rPr>
          <w:rFonts w:ascii="細明體;MingLiU" w:hAnsi="細明體;MingLiU" w:cs="細明體;MingLiU" w:eastAsia="細明體;MingLiU"/>
        </w:rPr>
        <w:t>　　</w:t>
      </w:r>
      <w:r>
        <w:rPr>
          <w:rFonts w:ascii="華康瘦金體" w:hAnsi="華康瘦金體" w:cs="細明體;MingLiU" w:eastAsia="華康瘦金體"/>
          <w:b/>
          <w:bCs/>
          <w:sz w:val="28"/>
        </w:rPr>
        <w:t>（作者為光寶社區認輔志工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瘦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隸書體W3">
    <w:charset w:val="88"/>
    <w:family w:val="modern"/>
    <w:pitch w:val="default"/>
  </w:font>
  <w:font w:name="華康少女文字W4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仿宋體W3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3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3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華康仿宋體W3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華康瘦金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華康瘦金體" w:hAnsi="華康瘦金體" w:eastAsia="華康瘦金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3:45:00Z</dcterms:created>
  <dc:creator>USER</dc:creator>
  <dc:description/>
  <dc:language>en-US</dc:language>
  <cp:lastModifiedBy>USER</cp:lastModifiedBy>
  <cp:lastPrinted>2002-08-28T13:16:00Z</cp:lastPrinted>
  <dcterms:modified xsi:type="dcterms:W3CDTF">2002-09-09T03:45:00Z</dcterms:modified>
  <cp:revision>2</cp:revision>
  <dc:subject/>
  <dc:title>土地公的女兒</dc:title>
</cp:coreProperties>
</file>