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Normal"/>
        <w:spacing w:lineRule="exact" w:line="320"/>
        <w:jc w:val="center"/>
        <w:rPr>
          <w:rFonts w:eastAsia="華康隸書體W4"/>
          <w:b/>
          <w:b/>
          <w:bCs/>
          <w:sz w:val="32"/>
        </w:rPr>
      </w:pPr>
      <w:r>
        <w:rPr>
          <w:rFonts w:eastAsia="華康隸書體W4"/>
          <w:b/>
          <w:bCs/>
          <w:sz w:val="32"/>
        </w:rPr>
      </w:r>
    </w:p>
    <w:p>
      <w:pPr>
        <w:pStyle w:val="Normal"/>
        <w:spacing w:lineRule="exact" w:line="320"/>
        <w:jc w:val="center"/>
        <w:rPr>
          <w:rFonts w:eastAsia="華康隸書體W4"/>
          <w:b/>
          <w:b/>
          <w:bCs/>
          <w:sz w:val="32"/>
        </w:rPr>
      </w:pPr>
      <w:r>
        <w:rPr>
          <w:rFonts w:eastAsia="華康隸書體W4"/>
          <w:b/>
          <w:bCs/>
          <w:sz w:val="32"/>
        </w:rPr>
        <w:t>柳暗花明又一「春」</w:t>
      </w:r>
    </w:p>
    <w:p>
      <w:pPr>
        <w:pStyle w:val="Normal"/>
        <w:spacing w:lineRule="exact" w:line="320"/>
        <w:rPr/>
      </w:pPr>
      <w:r>
        <w:rPr>
          <w:rFonts w:eastAsia="Times New Roman"/>
          <w:b/>
          <w:bCs/>
          <w:sz w:val="32"/>
        </w:rPr>
        <w:t xml:space="preserve">                </w:t>
      </w:r>
      <w:r>
        <w:rPr>
          <w:rFonts w:eastAsia="Times New Roman"/>
          <w:sz w:val="28"/>
        </w:rPr>
        <w:t xml:space="preserve"> </w:t>
      </w: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為生命找一個出口</w:t>
      </w:r>
    </w:p>
    <w:p>
      <w:pPr>
        <w:pStyle w:val="Normal"/>
        <w:numPr>
          <w:ilvl w:val="0"/>
          <w:numId w:val="1"/>
        </w:numPr>
        <w:rPr>
          <w:rFonts w:eastAsia="華康瘦金體"/>
        </w:rPr>
      </w:pPr>
      <w:r>
        <w:rPr>
          <w:rFonts w:eastAsia="華康瘦金體"/>
          <w:b/>
          <w:bCs/>
          <w:sz w:val="28"/>
        </w:rPr>
        <w:t>葉子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改變他人難、修正自己易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把以前束縛自己到喘不過氣來的情緒全都拋棄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生命又獲得新的能量和啟示了</w:t>
      </w:r>
      <w:r>
        <w:rPr>
          <w:rFonts w:eastAsia="華康細圓體"/>
        </w:rPr>
        <w:t>……</w:t>
      </w:r>
    </w:p>
    <w:p>
      <w:pPr>
        <w:pStyle w:val="Normal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上緊發條的日子</w:t>
      </w:r>
    </w:p>
    <w:p>
      <w:pPr>
        <w:pStyle w:val="Normal"/>
        <w:ind w:firstLine="480"/>
        <w:rPr/>
      </w:pPr>
      <w:r>
        <w:rPr/>
        <w:t>童年生活的不愉快，成長後婚姻的不順遂，最消磨和折損人的心智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將身心靈寄託宗教，希望能藉由宗教信仰的力量，把內心積壓許久的怨氣，轉化成心靈昇華或釋放到一個自在而愉快的境界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然而，生活上還是會遇到不如意的事，舊有的、慣用的情緒反應也就一再出現。把身邊最親密的家人給弄得遍體鱗傷，事過之後，再猛自責「修養怎麼那麼差」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到後來，遇到會引起爭執的事情，不是避而不談就是忍氣吞聲，讓自己一直處在無奈憤怒、憤怒無奈的心境裡。通常是無辜的孩子，承受了自己負面的情緒，而且週而復始的不斷的出現在家庭關係上。</w:t>
      </w:r>
    </w:p>
    <w:p>
      <w:pPr>
        <w:pStyle w:val="Normal"/>
        <w:rPr/>
      </w:pPr>
      <w:r>
        <w:rPr>
          <w:rFonts w:eastAsia="華康隸書體W4"/>
          <w:b/>
          <w:bCs/>
          <w:sz w:val="28"/>
        </w:rPr>
        <w:t>從改變自己開始</w:t>
      </w:r>
    </w:p>
    <w:p>
      <w:pPr>
        <w:pStyle w:val="Normal"/>
        <w:ind w:firstLine="480"/>
        <w:rPr/>
      </w:pPr>
      <w:r>
        <w:rPr/>
        <w:t>驚覺自己有此現象，開始大量閱讀有關父母效能和心理學類的書籍，試圖將自己從這樣負面的情境和情緒給扭轉過來，但是都徒勞無功，心裡非常的惶恐，非常害怕自己辛苦建立的家庭，會因為自己的情緒而落到萬劫不復的地步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很幸運的，參加了學校和「光寶文教基金會」合辦的認輔課程，對自己而言，有如「天降甘霖」，當然會好好把握這難得機會，輔導輔導自己混亂的情緒，也為自己儲存人際關係的能量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在劉淑媛老師設計的課程裡，內在的、深層的、舊有的、過時的、負面的、傷痛的情緒，一一被挖了出來，面對這些多重的情緒，劉老師一句句、一聲聲的詢問：「你願意改變嗎？」「你決定改變嗎？」「舊有的記憶如同過時的資訊，你可以選擇留存或刪除。」如雷貫耳，轟得我不能自已，是啊！是啊！一切事物不都是要自己心甘情願、不都是自己的意念而造成的嗎？佛陀不是要我們「活在當下」嗎？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呀！一念開萬念通，改變他人難、修正自己易，把以前束縛自己到喘不過氣來的情緒全都拋棄，生命又獲得新的能量和啟示了。學會包容先生和孩子們的人格特質，現在和先生談話時，可以「專注傾聽、辨識感覺」，體會他目前的心境。　　　　面對孩子的問題，也會「積極回應」，並給予正面的「情緒反應」，若孩子一時無法理解，會「簡述語意」讓他們明白我說的話。和家人相處的情況有如「倒吃甘蔗」般的，越來越融洽和甜蜜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現在的我，天天開心、笑容燦爛的迎接新的一天。感謝光寶讓我的生命獲得新的啟發，柳暗花明又一「春」，而且天天如沐春風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jc w:val="right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市福林國小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p>
      <w:pPr>
        <w:pStyle w:val="Normal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6705"/>
        </w:tabs>
        <w:ind w:left="6705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18:00Z</dcterms:created>
  <dc:creator>周煌文</dc:creator>
  <dc:description/>
  <dc:language>en-US</dc:language>
  <cp:lastModifiedBy>USER</cp:lastModifiedBy>
  <cp:lastPrinted>2002-07-25T10:57:00Z</cp:lastPrinted>
  <dcterms:modified xsi:type="dcterms:W3CDTF">2002-09-05T07:20:00Z</dcterms:modified>
  <cp:revision>3</cp:revision>
  <dc:subject/>
  <dc:title>                           回顧</dc:title>
</cp:coreProperties>
</file>