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雅宋體"/>
          <w:sz w:val="36"/>
        </w:rPr>
      </w:pPr>
      <w:r>
        <w:rPr>
          <w:rFonts w:eastAsia="華康雅宋體"/>
          <w:sz w:val="36"/>
        </w:rPr>
        <w:t>　編輯檯上　　　　　　</w:t>
      </w:r>
    </w:p>
    <w:p>
      <w:pPr>
        <w:pStyle w:val="Normal"/>
        <w:jc w:val="center"/>
        <w:rPr>
          <w:rFonts w:eastAsia="華康瘦金體"/>
        </w:rPr>
      </w:pPr>
      <w:r>
        <w:rPr>
          <w:rFonts w:eastAsia="Times New Roman"/>
        </w:rPr>
        <w:t xml:space="preserve">                  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銀玉</w:t>
      </w:r>
      <w:r>
        <w:rPr>
          <w:rFonts w:eastAsia="Times New Roman"/>
          <w:b/>
          <w:bCs/>
          <w:sz w:val="28"/>
        </w:rPr>
        <w:t xml:space="preserve">   </w:t>
      </w:r>
    </w:p>
    <w:p>
      <w:pPr>
        <w:pStyle w:val="Normal"/>
        <w:rPr/>
      </w:pPr>
      <w:r>
        <w:rPr/>
        <w:t>　　俗諺「春耕、夏耘、秋收、冬藏」，在這屬於夏耘與秋收的交替季節裡，整個認輔團隊忙得不亦樂乎，幾乎沒有暑假可言。從初夏的五月起，建穎和我就開始忙著「用愛點亮弱勢兒童的希望」研討會專刊的邀稿，再交給文綺編輯，終於在研討會舉辦的前三天熱騰騰的出爐。再來是研討會活動流程報告的事前準備工作，在秘書長的精神鼓勵下，每個夥伴們不辭辛苦的一遍又一遍的</w:t>
      </w:r>
      <w:r>
        <w:rPr/>
        <w:t>NG</w:t>
      </w:r>
      <w:r>
        <w:rPr/>
        <w:t>重來，為的是將最完美的理想呈現給每位與會的來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感謝吳英璋教授在出國的前夕，南下為研討會做專題的回饋，帶給與會的人員許多新的思維，也帶給認輔團隊在兒童認輔工作上不同的省思和想法，就如同引言人慧中所說的：「良藥苦口」，這個年頭，說真話的人越來越稀少，吳教授謝謝您！有您的指引，我想認輔工作絕對會走出一條合乎本土精神的道路出來。同時也要感謝文綺，將吳教授的專題回饋，做了完整的呈現，讓每個人都能完整分享吳教授的高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研討會舉辦當天</w:t>
      </w:r>
      <w:r>
        <w:rPr/>
        <w:t>( 7</w:t>
      </w:r>
      <w:r>
        <w:rPr/>
        <w:t>月</w:t>
      </w:r>
      <w:r>
        <w:rPr/>
        <w:t>31</w:t>
      </w:r>
      <w:r>
        <w:rPr/>
        <w:t>日</w:t>
      </w:r>
      <w:r>
        <w:rPr/>
        <w:t>)</w:t>
      </w:r>
      <w:r>
        <w:rPr/>
        <w:t>，剛巧是內政部劉局長榮退的日子，本會張豫偉秘書長和建穎，帶著認輔志工們獻上滿滿的感恩和祝福。回想過去這段日子，劉局長總在兒童認輔工作上，給予我們團隊許多支持和打氣，讓我們能更堅強永續的走下去。也就是說，兒童認輔能有今天壯盛的規模，除了基金會秘書長和建穎及團隊的努力之外，劉局長和兒童局的所有工作人員們更是厥功至偉的。在此，再次誠摯的祝福劉局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緊接著上場的，是總統教育獎得獎同學們的「圓夢工作坊」活動。在建穎、麗賢、石兆蓮校長，以及蕭淑端、張淑惠、林素美主任們的精心策劃和帶領下，認輔媽媽們和得獎的同學們，有了一場至情至性的交流，那種感覺實非筆墨所能形容。也因此，在此次的「耕芯園」裡，我們特別邀請到國中組得獎者侯皖華，撰文分享此次盛宴的心情。希望這一個小小的開始，幫助皖華勇於「孵夢、圓夢」，有朝一日能在文壇上綻放光芒，在此祝福所有脫穎而出的總統教育獎得獎同學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期的「共同走過」我們摘錄了許多篇兒童認輔專輯的文章，讓耕莘園的讀者們有機會分享認輔志工和孩子互動的成長點滴；更感謝陳彥玲老師為每篇文章做真誠至性的回饋。希望藉由文字的呈現和敘述讓更多人瞭解「社區愛、厝邊情」的小故事，也期待有更多人加入認輔之友，打造一個“你好、我好、大家都好”的理想社區。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至於</w:t>
      </w:r>
      <w:r>
        <w:rPr>
          <w:bCs/>
          <w:szCs w:val="32"/>
        </w:rPr>
        <w:t>封底「脊髓庇護中心」的真心呼籲，可說是一次親子攜手營造全人學習、關懷生命的最好機會，大家可要詳細閱讀喔！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rPr>
          <w:bCs/>
          <w:szCs w:val="32"/>
        </w:rPr>
      </w:pPr>
      <w:r>
        <w:rPr>
          <w:rFonts w:eastAsia="Times New Roman"/>
          <w:bCs/>
          <w:szCs w:val="32"/>
        </w:rPr>
        <w:t xml:space="preserve">    </w:t>
      </w:r>
      <w:r>
        <w:rPr>
          <w:bCs/>
          <w:szCs w:val="32"/>
        </w:rPr>
        <w:t>感謝慧中在我最忙碌的時候伸出援手，協助本期耕芯園的部分編輯工作，同時也藉由她的專業領域，進行沈重的採訪工作。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TextBodyIndent"/>
        <w:rPr/>
      </w:pPr>
      <w:r>
        <w:rPr/>
        <w:t>最後，我們要向福林國小的認輔團隊，致上最高的謝意，謝謝您們在「校園采風」裡提供了豐富的素材，讓這一期的耕莘園增色不少，福林國小，我愛您們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3:06:00Z</dcterms:created>
  <dc:creator>hjj</dc:creator>
  <dc:description/>
  <dc:language>en-US</dc:language>
  <cp:lastModifiedBy>USER</cp:lastModifiedBy>
  <dcterms:modified xsi:type="dcterms:W3CDTF">2002-09-10T03:06:00Z</dcterms:modified>
  <cp:revision>2</cp:revision>
  <dc:subject/>
  <dc:title>　編輯檯上　　　　　　◎慧中  銀玉</dc:title>
</cp:coreProperties>
</file>