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  <w:shd w:fill="D8D8D8" w:val="clear"/>
        </w:rPr>
        <w:t>共同走過</w:t>
      </w:r>
    </w:p>
    <w:p>
      <w:pPr>
        <w:pStyle w:val="Normal"/>
        <w:jc w:val="center"/>
        <w:rPr>
          <w:rFonts w:eastAsia="華康隸書體W3"/>
          <w:b/>
          <w:b/>
          <w:bCs/>
          <w:sz w:val="32"/>
        </w:rPr>
      </w:pPr>
      <w:r>
        <w:rPr>
          <w:rFonts w:eastAsia="華康隸書體W3"/>
          <w:b/>
          <w:bCs/>
          <w:sz w:val="32"/>
        </w:rPr>
        <w:t>希望，在路的盡頭</w:t>
      </w:r>
    </w:p>
    <w:p>
      <w:pPr>
        <w:pStyle w:val="TextBody"/>
        <w:rPr>
          <w:rFonts w:eastAsia="華康少女文字W4"/>
          <w:color w:val="000000"/>
          <w:sz w:val="32"/>
        </w:rPr>
      </w:pPr>
      <w:r>
        <w:rPr>
          <w:rFonts w:eastAsia="華康少女文字W4"/>
          <w:color w:val="000000"/>
        </w:rPr>
        <w:t>「今後，只怕再見面的機會不多了！」她點了點頭，輕聲的啜泣著。剎那間，我那顆失落的心充盈了起來……</w:t>
      </w:r>
    </w:p>
    <w:p>
      <w:pPr>
        <w:pStyle w:val="Normal"/>
        <w:jc w:val="right"/>
        <w:rPr>
          <w:rFonts w:eastAsia="華康瘦金體"/>
          <w:b/>
          <w:b/>
          <w:bCs/>
          <w:sz w:val="28"/>
        </w:rPr>
      </w:pPr>
      <w:r>
        <w:rPr>
          <w:rFonts w:eastAsia="華康瘦金體" w:cs="華康瘦金體" w:ascii="華康瘦金體" w:hAnsi="華康瘦金體"/>
          <w:b/>
          <w:bCs/>
          <w:sz w:val="28"/>
        </w:rPr>
        <w:t>◎</w:t>
      </w:r>
      <w:r>
        <w:rPr>
          <w:rFonts w:eastAsia="華康瘦金體"/>
          <w:b/>
          <w:bCs/>
          <w:sz w:val="28"/>
        </w:rPr>
        <w:t>楊子斌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成長的缺陷</w:t>
      </w:r>
    </w:p>
    <w:p>
      <w:pPr>
        <w:pStyle w:val="Normal"/>
        <w:ind w:firstLine="480"/>
        <w:rPr/>
      </w:pPr>
      <w:r>
        <w:rPr/>
        <w:t>每次回想起這一段輔導歷程，心中便揚起無限的感激，感謝天賜良機，也感謝她在這段日子中給我的點點滴滴</w:t>
      </w:r>
      <w:r>
        <w:rPr/>
        <w:t>……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阿芳</w:t>
      </w:r>
      <w:r>
        <w:rPr/>
        <w:t>(</w:t>
      </w:r>
      <w:r>
        <w:rPr/>
        <w:t>化名</w:t>
      </w:r>
      <w:r>
        <w:rPr/>
        <w:t>)</w:t>
      </w:r>
      <w:r>
        <w:rPr/>
        <w:t>因為情緒困擾，已經有多日未到校上學，導師和母親用盡法子，都無法改變現況，只好轉送輔導室尋求協助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阿芳在校表現良好，功課中上，與同學相處融洽。但因個性好強且追求完美，總希望作業上能有所表現，而造成自己的心裡壓力，進而影響她的上學情緒。雖然導師透過日記，不斷給予肯定、鼓勵和疏通（她的日記寫得很好，很精采，經常會透過寫標語、畫插圖來激勵自己，試著告訴自己要努力求學才不會辜負師長的期待），但卻未能消減她的擔心和壓力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斷斷續續的缺課，讓阿芳的家庭氣氛日益緊張，也讓師生互動日漸緊繃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阿芳家有四個姐妹，都和母親住。父親有酗酒習慣，且有嚴重的暴力傾向，母親為了保護四個姐妹，在她小二時便搬出來租房子。然而小時候的暴力陰影，卻仍不時浮現。母親告訴我，曾經有一次阿芳洗頭洗到一半，便驚慌失措的從浴室跑出來，害怕的說她看到父親很生氣的站在面前，嚇得她有好一陣子不敢自己一個人洗澡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然而，在另一方面，她又渴望得到父親陪伴，渴望得到一個完整的親情。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親情的衝突</w:t>
      </w:r>
    </w:p>
    <w:p>
      <w:pPr>
        <w:pStyle w:val="Normal"/>
        <w:ind w:firstLine="480"/>
        <w:rPr/>
      </w:pPr>
      <w:r>
        <w:rPr/>
        <w:t>母親以算命、收驚和看風水營生，即使身兼兩職（父與母），還要承擔經濟壓力，但對四個女兒仍然照顧得無徵不至（在阿芳拒學的那段日子，為了讓她能上學，母親甚至幫她穿襪子，再用腳踏車載她上學）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雖然母親已經盡其所能的扮演她的角色，但面對「黑白臉」的角度拿捏、對孩子的同理心不夠、習慣性的碎碎唸（記得有一次家訪，我和她正在談話，母親卻在客廳裡邊做事，邊數落她的不是。面對我，她露出了羞愧的神情……）等，都讓她對孩子的付出得不到應有的回饋與尊重（家訪時，曾親見她們母女嚴重的衝突）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對親情的渴求，使阿芳陷入了左右為難的衝突情境之中，也讓她在面臨壓力時，找不到適當的宣洩管道而任由情緒不斷的堆積、潰堤……。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不安定的心</w:t>
      </w:r>
    </w:p>
    <w:p>
      <w:pPr>
        <w:pStyle w:val="Normal"/>
        <w:ind w:firstLine="480"/>
        <w:rPr/>
      </w:pPr>
      <w:r>
        <w:rPr/>
        <w:t>阿芳和我的關係時好時壞，有時很親密（甚至願意將她的日記和我分享，讓我更了解她）、有時又很疏離（她也曾透過同學轉告，她不想來輔導室，因為我總是問一些她的隱私問題），有時候她願意告訴我很多她導師不知道的事，有時候又沈默不語……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有一陣子，她的缺課情形在導師和我共同的陪伴下，突然就消失了，但原因卻讓我們百思不得其解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下學期開始，在她加入「單親兒童潛能開發團體」後，我將她轉由另一個輔導志工接手，希望她能得到更完善的照顧（除了性別考量外，我的時間也不敷使用了）。最初的幾週，她的狀況穩定的進步，雖然在團體中一直沈默不語，但也都能配合團體活動進行。個輔時和輔導老師的討論也很融洽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四月初，就在我接到她母親求救電話後（她的另一個妹妹也因為情緒困擾拒學）不久，她也開始缺課，而且愈來愈嚴重。我只好再接手，安排了幾次家訪，但效果不彰。這也讓我不得不正視她家中另一個影響她的力量──她的二姐，就讀國中二年級，卻因為情緒困擾而休學在家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母親告訴我阿芳和二姐的感情非常好，也很聽二姐的話，二姐休學在家，對她的衝擊很大。為了解決面臨的困擾，我安排另一次家訪，力邀二姐到校擔任補救教學義工（當天我並未和二姐討論她休學的問題，而是用一個被老師放棄的孩子的故事來說服她），二姐也同意隔週開始到輔導室擔任志工（在後續的談話過程，我可以感受到二姐所承受的壓力──面對自己休學後所帶來的家庭困擾，她有很深的愧咎感，也希望藉此能彌補她所犯下的錯）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阿芳的情況並沒有因二姐的改變而改善，反而因她沈迷於網友，經常為了上網和母親起爭執，情緒困擾日益嚴重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面對即將畢業的她，時間壓迫下，我好急，好想幫她渡過這個難關，然而我安排的輔導活動，卻常因為她的缺課而無法推動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日子就在無奈與挫折中流逝……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一切盡在不言中</w:t>
      </w:r>
    </w:p>
    <w:p>
      <w:pPr>
        <w:pStyle w:val="Normal"/>
        <w:ind w:firstLine="480"/>
        <w:rPr/>
      </w:pPr>
      <w:r>
        <w:rPr/>
        <w:t>當驪歌響起，我一個人獨坐輔導室，回想著這一段歷程，我不知道，這樣的陪伴，是不是值得？當校園逐漸的靜寂，我帶著一顆失落的心要返家時，阿芳靜悄悄的出現在輔導室的門口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我問她是不是想回來看看我，今後，只怕再見面的機會不多了！她點了點頭，輕聲的啜泣著……。剎那間，我感受到自己那顆失落的心充盈了起來，或許，我無力改變任何事情，但，她的這份心，讓所有的努力都值得了。</w:t>
      </w:r>
    </w:p>
    <w:p>
      <w:pPr>
        <w:pStyle w:val="Normal"/>
        <w:ind w:firstLine="3652"/>
        <w:rPr>
          <w:rFonts w:eastAsia="華康瘦金體"/>
          <w:b/>
          <w:b/>
          <w:bCs/>
          <w:sz w:val="28"/>
        </w:rPr>
      </w:pPr>
      <w:r>
        <w:rPr>
          <w:rFonts w:eastAsia="華康瘦金體"/>
          <w:b/>
          <w:bCs/>
          <w:sz w:val="28"/>
        </w:rPr>
        <w:t>（作者為北縣積穗國小輔導組長）</w:t>
      </w:r>
    </w:p>
    <w:p>
      <w:pPr>
        <w:pStyle w:val="Normal"/>
        <w:rPr>
          <w:rFonts w:eastAsia="華康瘦金體"/>
          <w:b/>
          <w:b/>
          <w:bCs/>
          <w:sz w:val="28"/>
        </w:rPr>
      </w:pPr>
      <w:r>
        <w:rPr>
          <w:rFonts w:eastAsia="華康瘦金體"/>
          <w:b/>
          <w:bCs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瘦金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07:19:00Z</dcterms:created>
  <dc:creator>hjj</dc:creator>
  <dc:description/>
  <dc:language>en-US</dc:language>
  <cp:lastModifiedBy>USER</cp:lastModifiedBy>
  <dcterms:modified xsi:type="dcterms:W3CDTF">2002-09-09T07:19:00Z</dcterms:modified>
  <cp:revision>2</cp:revision>
  <dc:subject/>
  <dc:title>陪伴</dc:title>
</cp:coreProperties>
</file>