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圖片說明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  <w:t>心靈花園</w:t>
      </w:r>
    </w:p>
    <w:p>
      <w:pPr>
        <w:pStyle w:val="Normal"/>
        <w:rPr>
          <w:b/>
          <w:b/>
          <w:bCs/>
          <w:shd w:fill="D8D8D8" w:val="clear"/>
        </w:rPr>
      </w:pPr>
      <w:r>
        <w:rPr>
          <w:b/>
          <w:bCs/>
          <w:shd w:fill="D8D8D8" w:val="clear"/>
        </w:rPr>
      </w:r>
    </w:p>
    <w:p>
      <w:pPr>
        <w:pStyle w:val="Normal"/>
        <w:rPr/>
      </w:pPr>
      <w:r>
        <w:rPr/>
        <w:t>黃文綺：陪孩子寫自己生命的故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認輔列車開到了中部，以「用愛點亮弱勢兒童的希望」為主題，進行兩天的研討會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吳英璋教授（左）的報告帶給與會者相當大的震撼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吳教授對認輔媽媽們的建議是，要把輔導擺在後面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張慧中：他們不弱，他們是我們的孩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張慧中於「弱勢兒童認輔實務工作報告」中擔任引言人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台灣雖然很富裕，但在社會各個角落，仍有許多孩子需要協助與關懷，使他們能在歡笑中成長。（圖／吳銀玉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真心陪伴，讓我們成為點亮孩子的明燈。（圖／吳銀玉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魏麗貞：鹿港小鎮沒有特快號列車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認輔團隊要為中部孩子撒下豐富生命內涵的種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共網路基金會：生命因夢想而圓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陳水扁總統設立「總統教育獎」的用意是要鼓勵在困難中奮鬥的孩子，希望給予他們鼓舞。圖為陳總統於頒獎典禮上和參與「圓夢工作坊」的光寶認輔媽媽合照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由認輔媽媽規劃的「圓夢工作坊」，帶領孩子們再學習與成長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張豫偉：苦難與關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雖然生長在艱困的環境中，但他們仍能在學業成績及才藝成就上表現優異，獲得「總統教育獎」對他們是一種肯定與鼓勵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因為有這群認輔媽媽的愛心投入，溫暖了弱勢兒童的心靈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徐建穎：愛的路上，有你真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中研院李遠哲院長（左七）、光寶集團宋恭源董事長（左八）、林行憲執行長（左六）於「</w:t>
      </w:r>
      <w:r>
        <w:rPr/>
        <w:t>Liteon Show 2002</w:t>
      </w:r>
      <w:r>
        <w:rPr/>
        <w:t>」會場上與光寶認輔媽媽們一起合照。（圖／光寶文教基金會提供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侯皖華：愛的夢想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得獎只是夢想起飛的開始，接下來就要備好行囊為下一段旅程出發了！圖為作者（右一）在接受陳總統的頒獎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hd w:fill="D8D8D8" w:val="clear"/>
        </w:rPr>
      </w:pPr>
      <w:r>
        <w:rPr>
          <w:b/>
          <w:bCs/>
          <w:sz w:val="28"/>
          <w:shd w:fill="D8D8D8" w:val="clear"/>
        </w:rPr>
        <w:t>校園采風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龍玉琴：共譜成長經驗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0"/>
          <w:numId w:val="4"/>
        </w:numPr>
        <w:rPr>
          <w:rFonts w:eastAsia="細明體;MingLiU"/>
        </w:rPr>
      </w:pPr>
      <w:r>
        <w:rPr>
          <w:rFonts w:eastAsia="細明體;MingLiU"/>
        </w:rPr>
        <w:t>福林國小辦理的認輔志工培訓課程，取得不錯的成績。（圖／台北市福林國小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２．認輔志工透過課程學習如何當孩子們的傾聽者。（圖／台北市福林國小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王碧梅：一股汨汨湧現的活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0"/>
          <w:numId w:val="5"/>
        </w:numPr>
        <w:rPr>
          <w:rFonts w:eastAsia="細明體;MingLiU"/>
        </w:rPr>
      </w:pPr>
      <w:r>
        <w:rPr>
          <w:rFonts w:eastAsia="細明體;MingLiU"/>
        </w:rPr>
        <w:t>在「心理劇課程」中，認輔媽媽學習更豐富的帶領技巧。（圖／台北市福林國小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２．當看到孩子健康快樂的成長，就是這群認輔媽媽們最大的欣慰。（圖／台北市福林國小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吳淑英：闢一畝心靈成長的園地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0"/>
          <w:numId w:val="3"/>
        </w:numPr>
        <w:rPr>
          <w:rFonts w:eastAsia="細明體;MingLiU"/>
        </w:rPr>
      </w:pPr>
      <w:r>
        <w:rPr>
          <w:rFonts w:eastAsia="細明體;MingLiU"/>
        </w:rPr>
        <w:t>小團輔成員間彼此經常討論砌磋，使輔導工作的質與量都能不斷提昇。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（圖／台北市福林國小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葉子：柳暗花明又一「春」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１．在認輔課程中，不只可輔導自己混亂的情緒，也為自己儲存人際關懷的能量。（圖／台北市福林國小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陳秋梅：認輔，讓我找到了自信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１．只要願意多學習、多接觸心靈成長課程，任何人都可以勝任認輔志工工作。（圖／台北市福林國小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林秋梅：心裡感恩，更觀喜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１．盡管要付出額外的時間和心力，但在彼此促膝而談下，而且產生了更緊密的默契和歡喜心。（圖／台北市福林國小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共同走過</w:t>
      </w:r>
    </w:p>
    <w:p>
      <w:pPr>
        <w:pStyle w:val="Normal"/>
        <w:rPr>
          <w:rFonts w:eastAsia="細明體;MingLiU"/>
          <w:b/>
          <w:b/>
          <w:bCs/>
          <w:sz w:val="28"/>
        </w:rPr>
      </w:pPr>
      <w:r>
        <w:rPr>
          <w:rFonts w:eastAsia="細明體;MingLiU"/>
          <w:b/>
          <w:bCs/>
          <w:sz w:val="28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楊子斌：希望，在路的盡頭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numPr>
          <w:ilvl w:val="0"/>
          <w:numId w:val="2"/>
        </w:numPr>
        <w:rPr>
          <w:rFonts w:eastAsia="細明體;MingLiU"/>
        </w:rPr>
      </w:pPr>
      <w:r>
        <w:rPr>
          <w:rFonts w:eastAsia="細明體;MingLiU"/>
        </w:rPr>
        <w:t>作者（左一）對情緒困擾學生的輔導工作用心良苦。（圖／光寶文教基金會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廣文：真誠，為領袖魅力加分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１．參加領袖培訓營讓作者思考如何培養領導能力。（圖／廣文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李淑宜：重生與回饋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  <w:t>１．給孩子肯定，用愛心陪伴他們渡過飛揚的青春。（圖／吳銀玉提供）</w:t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p>
      <w:pPr>
        <w:pStyle w:val="Normal"/>
        <w:rPr>
          <w:rFonts w:eastAsia="細明體;MingLiU"/>
        </w:rPr>
      </w:pPr>
      <w:r>
        <w:rPr>
          <w:rFonts w:eastAsia="細明體;MingLi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4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FullWidth"/>
      <w:lvlText w:val="%1．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54:00Z</dcterms:created>
  <dc:creator>USER</dc:creator>
  <dc:description/>
  <dc:language>en-US</dc:language>
  <cp:lastModifiedBy>USER</cp:lastModifiedBy>
  <cp:lastPrinted>2002-09-09T10:20:00Z</cp:lastPrinted>
  <dcterms:modified xsi:type="dcterms:W3CDTF">2002-09-12T03:09:00Z</dcterms:modified>
  <cp:revision>9</cp:revision>
  <dc:subject/>
  <dc:title>圖片說明：</dc:title>
</cp:coreProperties>
</file>